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  <w:lang w:val="en-US"/>
        </w:rPr>
        <w:t>№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>AH-06-48 от 28.04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59-380          MEMENTO VIVERE, ИЛИ ПОМНИ О СМЕРТИ   изд-во ACADEMIA 2006 г. 400 стр.   ISBN:5-87444-23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Р-06-33-245         АНДРЕЕВ Д. РОЗА МИРА.   изд-во МИР УРАНИИ 2005 г. 608 стр.  В переплете. ISBN:5-900191-2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Р-06-33-240         АНТАРОВА К.Е. ДВЕ ЖИЗНИ. (В 4Х ТОМАХ)   изд-во СИРИНЪ ПРЕМА 2004 г. 1900 стр.  В переплете. ISBN:5-98505-00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Р-06-33-237         БЕЛОЗЕРСКАЯ О.Г. АРИНА. НАЧАЛО ПУТИ. О ДЕТЯХ ИНДИГО.   изд-во ИЗДАТЕЛЬ МОЖАЕВ 2004 г. 232 стр.  В переплете. ISBN:5-85302-41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7-374          ГУСЕВ Д., МАТВЕЙЧЕВ О. И ДР. УШИ МАШУТ ОСЛОМ. СОВРЕМЕННОЕ СОЦИАЛЬНОЕ ПРОГРАММИРОВАНИЕ   изд-во СТУДИЯ ЗЕБРА , ПЕРМЬ 2006 г. 192 стр.   ISBN:5-88187-15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15-201         ДЖИБРАН Х. ДУША ПРОРОКА   изд-во ОЛМА-ПРЕСС 2006 г.    ISBN:5-224-0557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Р-06-33-250         ДЖОУЛ КЛАУС ДЖ. ПОСТЫДНАЯ ТАЙНА. КЛЮЧИ К СКРЫТОМУ МОГУЩЕСТВУ.   изд-во ВЕСЬ 2006 г. 160 стр.  В переплете. ISBN:5-9573-077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.АР-06-33-212         ДОЛЖИКОВ В.П. ЭВОЛЮЦИЯ ЧЕЛОВЕКА В ШЕСТУЮ РАСУ?   изд-во АМРИТА-РУСЬ 2006 г. 182 стр.  В переплете. ISBN:5-94355-391-6 В книге анализируются причины возникновения болезней человека с учетом законов Космоса, предназначения человека, кармы, метафизики заболевания. Рассмотрен холистический подход к лечению пациентов. Предложен один из путей духовного развития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АР-06-33-247          ДУРАКА УЧИТЬ - ЧТО МЕРТВОГО ЛЕЧИТЬ.   изд-во ИЗДАТЕЛЬСКАЯ ГРУППА ВЕСЬ 2005 г. 189 стр.  В переплете. ISBN:5-9573-0159-0 Эта книга - целый мир, населенный различными персонажами. Можно сказать иначе: это - зеркало, в котором каждый читатель - больной и здоровый, счастливый и не очень, умный и: слишком умный - сможет увидеть свое отражение. Рассмеяться (или, напротив, заплакать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Р-06-33-241          ДУХОВНАЯ АЛХИМИЯ   изд-во МП СКРИЖАЛИ 1991 г. 173 стр.  В переплете. ISBN:5-92366-022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Р-06-33-225         ЙОГАНАНДА П. СЕМЬ СТУПЕНЕЙ САМОРЕАЛИЗАЦИИ КН.1   изд-во ПРОФИТ СТАЙЛ 2004 г. 391 стр.  В переплете. ISBN:5-89395-22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Р-06-33-226         ЙОГАНАНДА П. СЕМЬ СТУПЕНЕЙ САМОРЕАЛИЗАЦИИ КН.2   изд-во ПРОФИТ СТАЙЛ 2004 г. 328 стр.  В переплете. ISBN:5-89395-22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АР-06-33-227         ЙОГАНАНДА П. СЕМЬ СТУПЕНЕЙ САМОРЕАЛИЗАЦИИ КН.3   изд-во ПРОФИТ СТАЙЛ 2004 г. 330 стр.  В переплете. ISBN:5-89395-22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Р-06-33-228         ЙОГАНАНДА П. СЕМЬ СТУПЕНЕЙ САМОРЕАЛИЗАЦИИ КН.4   изд-во ПРОФИТ СТАЙЛ 2004 г. 327 стр.  В переплете. ISBN:5-89395-22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Р-06-33-229         ЙОГАНАНДА П. СЕМЬ СТУПЕНЕЙ САМОРЕАЛИЗАЦИИ КН.5   изд-во ПРОФИТ СТАЙЛ 2004 г. 315 стр.  В переплете. ISBN:5-89395-22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АР-06-33-230         ЙОГАНАНДА П. СЕМЬ СТУПЕНЕЙ САМОРЕАЛИЗАЦИИ КН.6   изд-во ПРОФИТ СТАЙЛ 2004 г. 314 стр.  В переплете. ISBN:5-89395-22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АР-06-33-231         ЙОГАНАНДА П. СЕМЬ СТУПЕНЕЙ САМОРЕАЛИЗАЦИИ КН.7   изд-во ПРОФИТ СТАЙЛ 2004 г. 318 стр.  В переплете. ISBN:5-89395-22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Р-06-33-269         ЙОГИ БХАДЖАН КУНДАЛИНИ ЙОГА И СЕКСУАЛЬНОСТЬ.   изд-во ЙОГА ЭКС-ПРЕСС 2006 г. 238 стр.  В переплете. ISBN:5-903084-0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59-379         КАЙУА Р. В ГЛУБЬ ФАНТАСТИЧЕСКОГО. ОТРАЖЕННЫЕ КАМНИ   изд-во ИЗД. ИВАНА ЛИМБАХА 2006 г. 280 стр.   ISBN:5-89059-08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61-485         КОРОП И. ИЗМЕРЕНИЕ ДУШИ   изд-во ВРЕМЯ 2006 г. 240 стр.   ISBN:5-9691-013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Р-06-33-224         КУДРЯШОВ Н. ЛЮБОВЬ ПРИНОСИТ ДЕНЬГИ   изд-во ПРОФИТ СТАЙЛ 2003 г. 220 стр.  В переплете. ISBN:5-89395-21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.АР-06-33-233         КУЧЕРЕНКО В.А. ГУРДЖИЕВ Г.И.: ЭЗОТЕРИЧЕСКАЯ ФИЛОСОФИЯ.   изд-во МАРТ 2006 г. 128 стр.  В переплете. ISBN:5-241-00661-3 Предлагаемое издание посвящено обобщающему исследованию и выявлению философско-антропологических идей в творчестве одного из самых выдающихся мыслителей, мистика и духовного учителя ХХ века Г.И. Гурджие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АР-06-33-272         ЛЕРМОНТОВ В. МОИ ДРУЗЬЯ: СЧАСТЬЕ, ЗДОРОВЬЕ, БОГАТСТВО, ЛЮБОВЬ.   изд-во НЕВСКИЙ ПРОСПЕКТ 2006 г. 352 стр.  В переплете. ISBN:5-94371-93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59-382          ЛОГОС № 5 (50) 2005 ЮБИЛЕЙНЫЙ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59-400          МАСАРИК Т.: ФИЛОСОФИЯ-СОЦИОЛОГИЯ-ПОЛИТИКА   изд-во РУДН 2003 г. 663 стр.   ISBN:5-209-0151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Р-06-33-281         МИЛЛЕР Л. АЮРВЕДА ДЛЯ ВСЕЙ СЕМЬИ   изд-во САТТВА 2005 г. 479 стр.  В переплете. ISBN:5-93509-00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7-375          МИРОНОВ С., АРУТЮНОВ А., ТУРЗИН П. ГОСУДАРСТВЕННЫЙ СЛУЖАЩИЙ: ПРОФЕССИОНАЛЬНОЕ ЗДОРОВЬЕ И ДОЛГОЛЕТИЕ   изд-во ПРИНТ-АТЕЛЬЕ 2006 г. 352 стр.   ISBN:5-88762-06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Р-06-33-235         МОСКВИЧЕВА Н.А. ШТАЙНЕР Р.: ЭЗОТЕРИЧЕСКАЯ ФИЛОСОФИЯ.   изд-во МАРТ 2006 г. 128 стр.  В переплете. ISBN:5-241-0066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6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Р-06-33-264         МЭГРЕ В. НОВАЯ ЦИВИЛИЗАЦИЯ ЧАСТЬ 2. ОБРЯДЫ ЛЮБВИ.   изд-во ДИЛЯ 2006 г. 224 стр.  В переплете. ISBN:5-88503-43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АР-06-33-268         МЭГРЕ В. ЭНЕРГИЯ ЖИЗНИ.   изд-во ДИЛЯ 2006 г. 256 стр.  В переплете. ISBN:5-88503-11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Р-06-33-246         ПАУНГГЕР И. ВСЕ В НУЖНЫЙ МОМЕНТ.   изд-во ВЕСЬ 2006 г. 192 стр.  В переплете. ISBN:5-9573-021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Р-06-33-252         ПАУНГГЕР И. СОБСТВЕННЫМИ СИЛАМИ   изд-во ИЗДАТЕЛЬСКАЯ ГРУППА ВЕСЬ 2006 г. 301 стр.  В переплете. ISBN:5-9573-027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59-408         ПЛУТАРХ СРАВНИТЕЛЬНЫЕ ЖИЗНЕОПИСАНИЯ (ДЛЯ ЮНЫХ)   изд-во Б. С. Г. - ПРЕСС 2006 г. 351 стр.   ISBN:5-93381-21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59-399         ПОДВОЙСКИЙ Д. Г. АНТИНОМИЯ РОССИЯ-ЗАПАД И ПРОБЛЕМА СОЦИОКУЛЬТУРНОЙ САМОБЫТНОСТИ   изд-во РУДН 2006 г. 299 стр.   ISBN:5-209-0182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59-401          ПОЛИТИЧЕСКИЙ СЛОВАРЬ НАШЕГО ВРЕМЕНИ   изд-во ЦСП 2006 г. 456 стр.   ISBN:5-98201-00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Р-06-33-270         ПРОФЕТ М. ЧЕЛА И ПУТЬ. (ЭЛЬ МОРИЯ)   изд-во ЛОНГФЕЛЛО 2006 г. 237 стр.  В переплете. ISBN:5-98442-02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Р-06-33-254         ПРОФЕТ Э. АЛХИМИЯ СЕРДЦА(КАК ДАРИТЬ И ПОЛУЧАТЬ БОЛЬШЕ ЛЮБВИ)   изд-во ДИЛЯ 2005 г. 224 стр.  В переплете. ISBN:5-88503-38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Р-06-33-260         ПРОФЕТ Э. КАК ДОСТИЧЬ СИЛЫ СВОЕГО ВЫСШЕГО Я   изд-во ДИЛЯ 2006 г. 128 стр.  В переплете. ISBN:5-88503-44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Р-06-33-267         ПРОФЕТ Э. ФИОЛЕТОВОЕ ПЛАМЯ ДЛЯ ИСЦЕЛЕНИЯ ТЕЛА, УМА И ДУШИ.   изд-во ДИЛЯ 2006 г. 128 стр.  В переплете. ISBN:5-88503-47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Р-06-33-265         ПРОФЕТЫ РОДСТВЕННЫЕ ДУШИ, БЛИЗНЕЦОВЫЕ ПЛАМЕНА. (ДИЛЯ)   изд-во ДИЛЯ 2005 г. 160 стр.  В переплете. ISBN:5-88503-42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Р-06-33-266         ПРОФЕТЫ СОЗИДАНИЕ ИЗОБИЛИЯ. КЛЮЧИ К ДУХОВНОМУ И МАТЕРИАЛЬНОМУ ПРОЦВЕТАНИЮ.   изд-во ДИЛЯ 2006 г. 128 стр.  В переплете. ISBN:5-88503-35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.АР-06-33-211         РЕРИХ Н.К. СКАЗКИ РЕРИХА Н.К. (2-Е ИЗД.)   изд-во АМРИТА-РУСЬ 2006 г. 208 стр.  В переплете. ISBN:5-94355-393-2 Самый сложный и, пожалуй самый увлекательный жанр в литературном наследии Рериха - его сказки. Они для него - бесценный памятник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59-381         СУИНБЕРН Р. ЕСТЬ ЛИ БОГ?   изд-во БИБЛЕЙСКО-БОГОСЛОВСКИЙ ИН-Т СВ. АП. АНДРЕЯ 2006 г. 120 стр.   ISBN:5-89647-15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Р-06-33-282         ФРОУЛИ Д. АЮРВЕДА И УМ   изд-во САТТАВА 2005 г. 300 стр.  В переплете. ISBN:5-93509-00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АР-06-33-239         ЧЖАНЮАНЬ ДАО ЛЮБВИ   изд-во МП СКРИЖАЛИ 1991 г. 254 стр.  В переплете. ISBN:5-94431-02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Р-06-33-273         ШЕРСТЕННИКОВ Н.И. СЕМЕНА СЧАСТЬЯ (ПИЛИГРИММ)   изд-во ПИЛИГРИМ 2006 г. 128 стр.  В переплете. ISBN:5-98235-03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.АР-06-33-234         ШИЧАНИНА Ю.В. УСПЕНСКИЙ П.Д.: ЭЗОТЕРИЧЕСКАЯ ФИЛОСОФИЯ.   изд-во МАРТ 2006 г. 112 стр.  В переплете. ISBN:5-241-00655-9 Книга Ю.В. Шичаниной посвящена изложению взглядов одного из оригинальных отечественных мыслителей-эзотериков ХХ века Петра Демьяновича Успенск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Р-06-33-210         ШРИ САТЬЯ САИ БАБА ОБРАЗОВАТЬ ОБРАЗОВАНИЕ   изд-во АМРИТА-РУСЬ 2006 г. 62 стр.  В переплете. ISBN:5-94355-40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Р-06-33-278         ШУСТОВА А. СОКРОВИЩЕ МИРА (СВЯЩЕННЫЙ ТЕРАФИМ БРАТСТВА СВЕТА)   изд-во РИПОЛ 2006 г. 288 стр.  В переплете. ISBN:5-7905-370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LIGHT-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15-197         ЯНУШЕВСКАЯ АННА ПСИХОЛОГИЯ С ПОДКОВЫРКОЙ   изд-во ОЛМА-ПРЕСС 2006 г. 320 стр.   ISBN:5-7654-467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ЛИРИЧЕСКИЙ ПОЭЗ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61-524         ПЕТРАРКА Ф. ПОД СЕНЬЮ ЛАВРА   изд-во МОЛОДАЯ ГВАРДИЯ 2006 г. 367 стр.   ISBN:5-235-0283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МИТРИЙ ВЕР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15-225         КУРПАТОВ ПРАКТИЧЕСКОЕ ПОСОБИЕ. СРЕДСТВО ОТ ДЕПРЕССИИ + С/О   изд-во ОЛМА-ПРЕСС 2006 г.    ISBN:5-7654-480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КТОР КУРПАТОВ. 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15-227         КУРПАТОВ КАК ПЕРЕЖИТЬ РАЗВОД 7БЦ   изд-во ОЛМА-ПРЕСС 2006 г.    ISBN:5-7654-478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15-226         КУРПАТОВ ТАЙНЫ МУЖСКОЙ И ЖЕНСКОЙ ПСИХОЛОГИИ. КРАСАВИЦА И ЧУДОВИЩЕ + С/О   изд-во ОЛМА-ПРЕСС 2006 г.    ISBN:5-7654-480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КТОР КУРПАТОВ. НАСТОЯЩИЕ ИС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15-228         КУРПАТОВ А.В. КАК ПЕРЕЖИТЬ РАЗВОД (БРОШ.)   изд-во ОЛМА-ПРЕСС 2006 г. 256 стр.   ISBN:5-7654-478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КТОР КУРПАТОВ. НАСТОЯЩИЕ ИСТОРИИ М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15-229         АНДРЕЙ КУРПАТОВ ДЕПРЕССИЯ. ОТ РЕАКЦИИ ДО БОЛЕЗНИ СВ   изд-во ОЛМА-ПРЕСС 2006 г. 192 стр.   ISBN:5-7654-484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ДИАКАЛЬНЫЙ ДЕКАМЕ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15-242         ЛАРИНА ЕЛЕНА ВЫЙТИ ЗАМУЖ ЗА ИТАЛЬЯНЦА   изд-во ОЛМА-ПРЕСС 2006 г. 256 стр.   ISBN:5-7654-481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 ВО М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8.АР-06-33-214         НЕКРАСОВ А. ЖИВЫЕ МЫСЛИ. (ИЗДАНИЕ 6-Е).   изд-во АМРИТА-РУСЬ 2006 г. 608 стр.  В переплете. ISBN:5-94355-407-6 "В этой работе рассмотрены проблемы физического, психического и энергетического здоровья; одиночества, семейных отношений, любовного треугольника; взаимоотношений в обще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ОВОЕ СОЗН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.АР-06-33-216         ГОЛУБОВСКАЯ Л. ДЕНЬГИ ОТ БОГА (2 ИЗД.)   изд-во АМРИТА-РУСЬ 2006 г. 128 стр.  В переплете. ISBN:5-94355-397-5 "Сборник простых, но действенных упражнений по психологии ""Нового сознания"", который за непродолжительное время успел стать российским бестселлером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ЛНЫЙ 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15-280         ХАЙЯМ ОМАР РУБАЙАТ.   изд-во ОЛМА-ПРЕСС 2006 г.    ISBN:5-224-0534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15-289         ПРАВДИНА БОГАТСТВО В МОИХ РУКАХ + АЛЬБОМ (КОМПЛЕКТ ПЕРЕУП.)   изд-во ОЛМА-ПРЕСС 2006 г.    ISBN:5-7654-474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ВЕТ БОЖЕСТВЕННОЙ ИСТ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2.АР-06-33-217         БХАГАВАН ШРИ САТЬЯ САИ БА САТЬЯ САИ ГОВОРИТ. Т. XXV. БЕСЕДЫ БХАГАВАНА ШРИ САТЬЯ САИ БАБЫ В ТЕЧЕНИЕ 1992 ГОДА.   изд-во АМРИТА-РУСЬ 2006 г. 384 стр.  В переплете. ISBN:5-94355-380-0 "Перед вами ХХV том уникального издания ""Сатья Саи говорит"", содержащий беседы Сатья Саи Бабы в течение 1992 года. Слово божественного Учителя - достояние всех людей, ратующих за благополучие мира и стремящихся к духовному пробужд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ВЕТ ИСТ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Р-06-33-218         БЕЙЛИ А.А. КОМПИЛЯЦИЯ О СЕКСЕ.   изд-во АМРИТА-РУСЬ 2006 г. 160 стр.  В переплете. ISBN:5-94355-40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РИЯ ИНД/ ДОКУМЕНТ-ИСТОРИЧ ЛИТ-РА/ КОЛ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15-243         ЛАРИНА ЕЛЕНА НЕВЕСТА В ОБЛАКАХ   изд-во ОЛМА-ПРЕСС 2006 г. 320 стр.   ISBN:5-7654-478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НИЕ ЖИВОЙ Э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5.АР-06-33-219         АГАПОВА Л.А. ПРОСТОТА. УЧЕНИЕ ЖИВОЙ ЭТИКИ.   изд-во АМРИТА-РУСЬ 2006 г. 352 стр.  В переплете. ISBN:5-94355-401-7 "Путник-друг! Если сердце твое живет и стремится выполнить свое назначение на Земле, пройти жизненный путь, ""как по струне бездну - красиво, бережно и стремительно"", это твоя книга. Она поможет тебе найти ""ключ от тайных дверей счастья"" - простоту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А ХОЛИСТИЧЕСКОЙ ПСИХ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6.АР-06-33-220         ПИНТ А.А. ПУТЕВОДИТЕЛЬ ДЛЯ ИДУЩЕГО К СЕБЕ.   изд-во АМРИТА-РУСЬ 2006 г. 176 стр.  В переплете. ISBN:5-94355-399-1 Эта книга о главном. Она о вас. О вас, который есть сейчас, и о вас, который БЫЛ, ЕСТЬ и БУДЕТ ВСЕГДА. Понимаем ли мы себя и ту жизнь, которой живем сейчас? Устраивает ли она нас или мы чувствуем в себе не реализованные возможност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НЦИКЛОП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15-194         КОЖЕВНИКОВ МУДРОСТЬ ВЕКОВ. ВОСТОК   изд-во ОЛМА-ПРЕСС 2006 г. 576 стр.   ISBN:5-7654-480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15-195         КОЖЕВНИКОВ МУДРОСТЬ ВЕКОВ. ЗАПАД   изд-во ОЛМА-ПРЕСС 2006 г. 576 стр.   ISBN:5-7654-480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59-402         БАЛЬТАЗАР Г. У. ФОН ПАСХАЛЬНАЯ ТАЙНА. БОГОСЛОВИЕ ТРЕХ ДНЕЙ   изд-во БИБЛЕЙСКО-БОГОСЛОВСКИЙ ИН-Т СВ. АП. АНДРЕЯ 2006 г. 288 стр.   ISBN:5-89647-11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АР-06-33-236          БАРО (СЧАСТЛИВЫЕ КАРТЫ)+КНИГА   изд-во ДИЛЯ 2006 г.    ISBN:5-94435-2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АР-06-33-276         БЛАВАТСКАЯ Е.П. КЛЮЧ К ТЕОСОФИИ (РИПОЛ)   изд-во РИПОЛ 2006 г. 352 стр.  В переплете. ISBN:5-7905-360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2.АР-06-33-206         ГОМОНОВ А.Я. АНАТОМИЯ ЭФИРНОГО ТЕЛА.   изд-во АМРИТА-РУСЬ 2006 г. 400 стр.  В переплете. ISBN:5-94355-376-2 Книга знакомит с эфирным телом совершенного человека. Его назначение - оживотворять и насыщать энергией физическое тело и таким образом интегрировать его в энергетическое тело Земли и Солнечной сис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Р-06-33-286         ДЕФАУ Х. ДЖЙОТИШ.ВВЕДЕНИЕ В ИНДИЙСКУЮ АСТРОЛОГИЮ   изд-во САТТАВА 2005 г. 473 стр.  В переплете. ISBN:5-93509-00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Р-06-33-222         ДОМАШЕВА Н. САМОЙЛЕНКО В. УРОКИ КАРМЫ В ЭПОХУ ПОСЛЕДНЕГО СРАЖЕНИЯ. ЧАСТИ I-VII.   изд-во ЗГИРОВСКИЙ 2006 г. 832 стр.  В переплете. ISBN:985-6759-0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7-370          ЗАЙЧЕНКО В. (АЛМАЗ) ПРЕДСКАЗАТЕЛЬНОЕ ТАРО КРУГ ЧЕЛОВЕЧЕСКИХ СУДЕБ + НАБОР ИЗ 78 КАРТ   изд-во ЗОЛОТОЙ МЕРКУРИЙ 2006 г. 224 стр.   ISBN:5-9981534-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59-403         ЗЕНЬКОВСКИЙ С. РУССКОЕ СТАРООБРЯДЧЕСТВО. В ДВУХ ТОМАХ   изд-во ИН-Т ДИ-ДИК 2006 г. 688 стр.   ISBN:5-93311-01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7.АР-06-33-207          ЗЕРКАЛО ПРОСВЕТЛЕНИЯ. (3-Е ИЗД)   изд-во АМРИТА-РУСЬ 2006 г. 240 стр.  В переплете. ISBN:5-94355-403-3 Книга для широкого круга читателей, для тех, кому надоело утешаться ложью, кто устал от лицемерия, для тех, кто может радоваться жизни и смеяться над собой, кто не боится небытия и не страшится вечности жизни, кто готов открыться ново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7-371          ИЛЬИН И. ОСНОВЫ ХРИСТИАНСКОЙ КУЛЬТУРЫ   изд-во ШПИЛЬ, СПБ. 2004 г. 352 стр.   ISBN:5-900453-1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АР-06-33-242          КЕМ ТЫ БЫЛ В ТОЙ ЖИЗНИ.   изд-во МП СКРИЖАЛИ 1991 г. 129 стр.  В переплете. ISBN:5-94431-0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7-372          КРАСНОЩЕКОВ М., КРАСНОЩЕКОВ А. ФОРМУЛА ГИППОКРАТА. КАК ИЗБАВИТЬСЯ ОТ БОЛЕЗНИ ВО СНЕ   изд-во РОСТОВ-НА-ДОНУ 2006 г. 128 стр.   ISBN:5-87257-13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1.АР-06-33-208         КРЕМ БЕНДЖАМИН МИССИЯ МАЙТРЕЙИ. Т.2. Ч.2.   изд-во АМРИТА-РУСЬ 2006 г. 432 стр.  В переплете. ISBN:5-94355-412-2 Книга охватывает широкий спектр тем. Медитация и расширение сознания. Что определяет характер человека, его умственные способности и степень одаренности. Причина болезней и их лечение. Служение прогрессу человеч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Р-06-33-253         КРОУЛИ А. ТАРО ТОТА. (78 КАРТ, ВЕСЬ)   изд-во ВЕСЬ 2006 г.   В переплете. ISBN:8-95730-89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АР-06-33-275         КУМАНЯЕВА Н. ЗНАМЕНИТЫЙ ОРАКУЛ МАРИИ ЛЕНОРМАН   изд-во РИПОЛ 2006 г. 192 стр.  В переплете. ISBN:5-7905-430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Р-06-33-258         ЛАЗАРЕВ С.Н. ДИАГНОСТИКА КАРМЫ. ЧАСТЬ 10. ПРОДОЛЖЕНИЕ ДИАЛОГА.   изд-во СПБ 2005 г. 192 стр.  В переплете. ISBN:5-900694-1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АР-06-33-259         ЛАЗАРЕВ С.Н. ДИАГНОСТИКА КАРМЫ. ЧАСТЬ 11. ЗАВЕРШЕНИЕ ДИАЛОГА.   изд-во СПБ 2005 г. 192 стр.  В переплете. ISBN:5-900694-0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АР-06-33-223         МОИСЕЕВ Г.Я. В ПРЕДЕЛАХ И ЗА ГРАНЬЮ АБСОЛЮТНОГО   изд-во ПРОФИТ СТАЙЛ 2005 г. 233 стр.  В переплете. ISBN:5-89395-23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7-373          ПЕЧЕНКИН А. РОЖДЕСТВО, ДЕТСТВО И УТЕРЯННЫЕ ГОДЫ ХРИСТА   изд-во ВЕЛИГОР 2006 г. 536 стр.   ISBN:588875-06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Р-06-33-274         ПОРТУГАЛОВ А. ВСЕ ГОРОСКОПЫ МИРА.   изд-во РИПОЛ КЛАССИК 2006 г. 768 стр.  В переплете. ISBN:5-7905-236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АР-06-33-255         ПРОФЕТ Э. АНГЕЛЫ ЗАЩИТЫ (ПРАВДИВЫЕ ИСТОРИИ ОБ АРХАНГЕЛЕ МИХАИЛЕ)   изд-во ДИЛЯ 2006 г. 128 стр.  В переплете. ISBN:5-88503-44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АР-06-33-256         ПРОФЕТ Э. АНГЕЛЫ ЛЮБВИ. АНГЕЛ-ХРАНИТЕЛЬ.   изд-во ДИЛЯ 2006 г. 160 стр.  В переплете. ISBN:5-88503-42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АР-06-33-257         ПРОФЕТ Э. АНГЕЛЫ ОЗАРЕНИЯ   изд-во ДИЛЯ 2006 г. 128 стр.  В переплете. ISBN:5-88503-44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АР-06-33-261         ПРОФЕТ Э. КАК РАБОТАТЬ С АНГЕЛАМИ (ДИЛЯ)   изд-во ДИЛЯ 2006 г. 128 стр.  В переплете. ISBN:5-88503-42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АР-06-33-262         ПРОФЕТ Э. КАРМА И РЕИНКАРНАЦИЯ(ПРЕОДОЛЕЙТЕ СВОЕ ПРОШЛОЕ,ПРЕОБРАЗУЙТЕ СВОЕ БУДУЩЕЕ)   изд-во ДИЛЯ 2005 2006 г. 256 стр.  В переплете. ISBN:5-88503-37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Р-06-33-263         ПРОФЕТЫ КЛЮЧИ К ЦАРСТВУ И НОВЫЕ ИЗМЕРЕНИЯ БЫТИЯ   изд-во ДИЛЯ 2006 г. 288 стр.  В переплете. ISBN:5-88503-44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АР-06-33-279         САМАРЦЕВА А.И. ФЕНОМЕН СВЯТОЙ БЛАЖЕННОЙ МАТРОНЫ МОСКОВСКОЙ   изд-во РИПОЛ 2006 г. 160 стр.  В переплете. ISBN:5-7905-4116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АР-06-33-284         САМДХОНГ РИМПОЧЕ БУДДИЙСКАЯ МЕДИТАЦИЯ   изд-во САТТАВА 2005 г. 78 стр.  В переплете. ISBN:5-93509-01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АР-06-33-209         САРОВСКИЙ СЕРАФИМ О СТЯЖАНИИ ДУХА СВЯТОГО. (2-Е ИЗД.)   изд-во АМРИТА-РУСЬ 2006 г. 224 стр.  В переплете. ISBN:5-94355-39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АР-06-33-213         СЕКЛИТОВА Л, СТРЕЛЬНИКОВА ЭНЕРГОСТРУКТУРА ЧЕЛОВЕКА И МАТЕРИИ (2-Е ИЗДАНИЕ)   изд-во АМРИТА-РУСЬ 2006 г. 352 стр.  В переплете. ISBN:5-94355-41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АР-06-33-277         СИРИЛ СКОТТ ОККУЛЬТНОЕ ВОЗДЕЙСТВИЕ МУЗЫКИ   изд-во РИПОЛ 2006 г. 288 стр.  В переплете. ISBN:5-7905-349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АР-06-33-290          СУ ДЖОК. ЭНЕРГИИ ВРЕМЕНИ   изд-во СУБАЛ 2006 г. 112 стр.  В переплете. ISBN:5-98850-00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АР-06-33-232          ТАРО ТОТА АЛИСТЕРА КРОУЛИ (ТАРО ЗЕРКАЛО ДУШИ)   2002 г. 160 стр.  В переплете. ISBN:985-6332-0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АР-06-33-289         ТХОНДУП УМ БУДДЫ:АНТОЛОГИЯ ТЕКСТОВ ЛОНГЧЕНА РАБДЖАМА ПО ДЗОГПА ЧЕНПО   изд-во САТТАВА 2006 г. 465 стр.  В переплете. ISBN:5-93509-00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АР-06-33-280         ФРОУЛИ Д. АСТРОЛОГИЯ ПРОВИДЦЕВ (2-Е ИЗД)   изд-во САТТВА 2003 г. 381 стр.  В переплете. ISBN:5-85296-05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АР-06-33-285         ХАССНАЙН Ф. В ПОИСКАХ ИСТОРИЧЕСКОГО ИИСУСА.ИЗ АПОКРАФИЧЕСКИХ,БУДДИЙСКИХ,ИСЛАМСКИХ И САНСКРИТСКИХ ПЕРВОИСТОЧНИКОВ   изд-во САТТАВА 2006 г. 285 стр.  В переплете. ISBN:5-85296-03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УШ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61-553         ВОСКОБОЙНИКОВ В. ИОАНН КРОНШТАДСКИЙ   изд-во РОСМЭН-ПРЕСС 2006 г. 63 стр.   ISBN:5-353-0226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НД/ ДОКУМЕНТ-ИСТОРИЧ ЛИТ-РА/ ПОЛИТИКА И ОБ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15-244         КОЛЕСНИКОВА ВАЛЕНТИНА САВЕЛЬЕВНА РУСЬ ПРАВОСЛАВНАЯ. ПРАЗДНИКИ И ОБРЯДЫ   изд-во ОЛМА-ПРЕСС 2006 г. 605 стр.   ISBN:5-224-0516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НТЕЛЛЕКТУАЛЬНЫЕ МИС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15-250         БУДУР НАТАЛИЯ (СОСТ) БОЛЬШАЯ КНИГА ПРАВОСЛАВНОГО КУЛИНАРА   изд-во ОЛМА-ПРЕСС 2006 г.    ISBN:5-224-0550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ЛИТВЫ РАЗНЫХ ВРЕМЕН И НАР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8.АР-06-33-215         ДОЛЯ Р. ПРАВЕДНИК ЭМАЗИИ.   изд-во АМРИТА-РУСЬ 2006 г. 270 стр.  В переплете. ISBN:5-94355-410-6 "В книге ""Праведник Эмазии"" исследуется тема совершенствования человеческой природы посредством исполнения молитвенного правила. Книга является самостоятельной работой, но продолжает сюжетную канву книги ""Молитва мистика"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УДРОСТЬ В ПРИТЧ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7-369           ИНДУИСТСКИЕ ПРИТЧИ.   изд-во ЗОЛОТОЕ СЕЧЕНИЕ, ПЕНЗА 2006 г. 224 стр.   ISBN:5-91078-0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ВЕРЕНО ВРЕМЕН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15-284         КАРАТОВ С. ВЫ И ВАШИ ЗВЕЗДЫ   изд-во ОЛМА-ПРЕСС 2006 г.    ISBN:5-94849-80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15-285         КАРАТОВ С. ГАДАНИЯ. ЗАГОВОРЫ. ПРИМЕТЫ   изд-во ОЛМА-ПРЕСС 2006 г. 640 стр.   ISBN:5-94849-86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ЕКТ Н. ПРАВДИНА (ПОДАР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15-287         САВИНА ОЛЬГА ЛЮБОВНЫЕ ГАДАНИЯ И ПРИВОРОТЫ   изд-во ОЛМА-ПРЕСС 2006 г. 640 стр.   ISBN:5-224-0537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59-405         КОМЛЕВА Е. ЕНИСЕЙСКОЕ КУПЕЧЕСТВО (ПОСЛ. ЧЕТВ. XVIII-ПЕР. ПОЛ. XIX ВЕКА)   изд-во ACADEMIA 2006 г. 384 стр.   ISBN:5-87444-23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59-404         ПЕРХАВКО В. ТОРГОВЫЙ МИР СРЕДНЕВЕКОВОЙ РУСИ   изд-во ACADEMIA 2006 г. 608 стр.   ISBN:5-87444-24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ГАДКИ ИС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15-238         НЕСТЕРЕНКО АЛЕКСАНДР АЛЕКСАНДР НЕВСКИЙ. КТО ПОБЕДИЛ В ЛЕДОВОМ ПОБОИЩЕ   изд-во ОЛМА-ПРЕСС 2006 г. 320 стр.   ISBN:5-224-0548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РУБЕЖНАЯ 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15-239         ХЕРЕШ ЭЛИЗАБЕТ РАСПУТИН. ТАЙНА ЕГО ВЛАСТИ   изд-во ОЛМА-ПРЕСС 2006 г. 316 стр.   ISBN:5-224-0523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ВЕРЕНО ВРЕМЕН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15-283         ГАЕВСКАЯ Л.Я. КНИГА О ВКУСНОЙ ДОМАШНЕЙ ПИЩЕ   изд-во ОЛМА-ПРЕСС 2006 г. 240 стр.   ISBN:5-224-0552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КРЕТ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15-300         БОГУСЛАВСКИЙ В. В. ПРАВИТЕЛИ РОССИИ   изд-во ОЛМА-ПРЕСС 2006 г. 909 стр.   ISBN:5-94846-41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ЛОВ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15-302         КРАСИКОВ В. НЕИЗВЕСТНАЯ ВОЙНА ПЕТРА I   изд-во ОЛМА-ПРЕСС 2006 г. 384 стр.   ISBN:5-7654-4198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АМПЛИ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15-177         СТАМПАС О. ВЕЛИКИЙ МАГИСТР   изд-во ОЛМА-ПРЕСС 2006 г. 512 стр.   ISBN:5-94848-21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РЕТИЙ РЕЙ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15-178         КНОПП ГВИДО ДЕТИ ГИТЛЕРА   изд-во ОЛМА-ПРЕСС 2006 г.    ISBN:5-224-0480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РИ ПОДРУГИ В ПОИСКАХ СЧАСТ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15-179         АЛЕКСАНДРОВА Н. ТРОЙНЫЕ НЕПРИЯТНОСТИ   изд-во ОЛМА-ПРЕСС 2006 г.    ISBN:5-7654-454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ерия HISTORIA ROSS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61-533         МИЛЛЕР А. ИМПЕРИЯ РОМАНОВЫХ И НАЦИОНАЛИЗМ   изд-во НОВОЕ ЛИТЕРАТУРНОЕ ОБОЗРЕНИЕ 2006 г. 248 стр.   ISBN:5-86793-43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26-8           ДЕГТЕВ Г.В. СТАНОВЛЕНИЕ ИНСТИТУТА ПРЕЗИДЕНТСТВА В РОССИИ: ТЕОРЕТИКО-ПРАВОВЫЕ И КОНСТИТУЦИОННЫЕ ОСНОВЫ   изд-во ЮРИСТЪ 2006 г. 237 стр.  В переплете. ISBN:5-7975-077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7-376           ЖУРНАЛ ГЛАВНАЯ КНИГА № 08/2006 (144). ПРАКТИЧЕСКИЙ ЖУРНАЛ ДЛЯ БУХГАЛТЕРА И РУКОВОДИТЕЛЯ   изд-во КОНСУЛЬТАНТ ПЛЮС 2006 г. 9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26-5           ИВАНОВ В.В. ОБЩАЯ ТЕОРИЯ ДОГОВОРА: МОНОГРАФИЯ   изд-во ЮРИСТЪ 2006 г. 238 стр.  В переплете. ISBN:5-7975-084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26-3           КОЗЫРИН А.Н., НАСОНКИН В.В. - ОТВ. РЕД. КОММЕНТАРИЙ К ЗАКОНУ ОБ ОБРАЗОВАНИИ   изд-во ЮРИСТЪ 2006 г. 509 стр.  В переплете. ISBN:5-7975-084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59-409         ПРЫКИН Б. КОМПАКТЭКОНОМИКА   изд-во ACADEMIA 2006 г. 512 стр.   ISBN:5-87444-23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7-377          СЕРЕБРЕННИКОВА А. УГОЛОВНО-ПРАВОВОЕ ОБЕСПЕЧЕНИЕ КОНСТИТУЦИОННЫХ ПРАВ И СВОБОД ЧЕЛОВЕКА И ГРАЖДАНИНА ПО ЗАКОНОДАТЕЛЬСТВУ РОССИЙСКОЙ ФЕДЕРАЦИИ И ГЕРМАНИИ   изд-во ЛЕКСЭСТ 2005 г. 304 стр.   ISBN:5-901638-6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НГЕЛ СВЕТА И ТЬ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6-15-202         АНАНЬИЧ И ДР. ВЛАСТЬ И РЕФОРМЫ   изд-во ОЛМА-ПРЕСС 2006 г.    ISBN:5-94847-55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ОТОВИМ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15-220         БЕРЕЗИНА Н. М. КАДРОВОЕ ДЕЛОПРОИЗВОДСТВО + CD   изд-во ОЛМА-ПРЕСС 2006 г. 240 стр.   ISBN:5-224-0543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ЕНСКАЯ ЛОГ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15-231         ГЛАЗУНОВ О.Н. ГОСУДАРСТВЕННЫЙ ПЕРЕВОРОТ. СТРАТЕГИЯ И ТЕХНОЛОГИИ   изд-во ОЛМА-ПРЕСС 2006 г. 448 стр.   ISBN:5-94849-83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НД/ ОБРАЗОВАНИЕ И НАУКА/ СПРАВОЧНИКИ СПЕЦИАЛ. И УНИ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15-245         САКВА Р. ПУТИН: ВЫБОР РОССИИ   изд-во ОЛМА-ПРЕСС 2006 г. 480 стр.   ISBN:5-224-0538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ТАЛИЯ АНДРЕЕВА (В СУПЕРОБЛОЖ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6-15-269         МИХАЛКОВ СЕРГЕЙ МОЯ РОДИНА - РОССИЯ   изд-во ОЛМА-ПРЕСС 2006 г. 96 стр.   ISBN:5-224-0502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ТАНЬ ПРОФИ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6-15-312         ЯРЦЕВ Д. КНИГА КОММЕРЧЕСКОГО ДИРЕКТОРА   изд-во ОЛМА-ПРЕСС 2006 г. 240 стр.   ISBN:5-224-0545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НО-06-7-379          АДРИАНОВ С. ФОРМИРОВАНИЕ ФОСФАТНОГО РЕЖИМА ДЕРНОВО-ПОДЗОЛИСТЫХ ПОЧВ В РАЗНЫХ СИСТЕМАХ УДОБРЕНИЯ   изд-во ВНИИА 2004 г. 296 стр.   ISBN:5-9238-003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НО-06-7-380          НОВГОРОДОВ Н. СИБИРСКАЯ ПРАРОДИНА. В ПОИСКАХ ГИПЕРБОРЕИ   изд-во БЕЛЫЕ АЛЬВЫ 2006 г. 544 стр.   ISBN:5-7619-24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УЛИН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6-15-255         ЛЕОНТЬЕВ В.П. ЗАПИСЬ И ОБРАБОТКА МУЗЫКИ И ЗВУКА. DIGITAL DJ   изд-во ОЛМА-ПРЕСС 2006 г. 48 стр.   ISBN:5-94849-88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ЮБИМЫЕ МУЛЬТФИЛЬ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15-260         ХОЛМОГОРОВ В. WINDOWS XP   изд-во ОЛМА-ПРЕСС 2006 г. 257 стр.   ISBN:5-94847-57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ДРОБНОЕ ИЛЛЮСТРИРОВАН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6-61-556         АНТОНОВ Б. MACROMEDIA FLASH 8.WEB-ГРАФИКА:АНИМАЦИЯ,БАННЕРЫ,ЛОГОТИПЫ   изд-во ТРИУМФ 2006 г. 208 стр.   ISBN:5-93673-06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УПЕР-С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6-15-314         ЗАИКА А. КОМПЬЮТЕРНЫЕ СЕТИ   изд-во ОЛМА-ПРЕСС 2006 г. 448 стр.   ISBN:5-224-0541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А ДОМАШНЕГО КОМПЬЮ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6-15-186         ЗУБОВ А., ШАХОВ М. КОМПЬЮТЕР. WINDOWS. ПРОГРАММЫ (+CD)   изд-во ОЛМА-ПРЕСС 2006 г. 272 стр.   ISBN:5-224-0541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А ЦИФРОВОГО ФО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6-15-192         МАЛЯРЕВСКИЙ А., ОЛЕВСКАЯ Н. НАЧИНАЕМ СНИМАТЬ НА ЦИФРУ! (ПОЛНОЦВЕТНОЕ ИЗДАНИЕ)   изд-во ОЛМА-ПРЕСС 2006 г. 224 стр.   ISBN:5-224-0548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61-495         БУШАРДОН П. ДЕРЕВЬЯ.МАГИЧЕСКАЯ ЦЕЛЕБНАЯ СИЛА   изд-во КОНТЭНТ 2006 г. 160 стр.   ISBN:5-98150-10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АР-06-33-287         ГОВИНДАН М. КРИЙЯ ЙОГА-СУТРЫ ПАТАНДЖАЛИ И СИДДХОВ   изд-во САТТАВА 2005 г. 318 стр.  В переплете. ISBN:5-93509-00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61-555          ГОВОРИТ И ПОКАЗЫВЕТ ТАЛЬ   изд-во РУССКИЙ ШАХМАТНЫЙ ДОМ 2006 г. 325 стр.   ISBN:9984-670-6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6-61-498         КРАВЧЕНКО А. УХОД ЗА ЛИЦОМ И МАКИЯЖ ДЛЯ ЛЕНТЯЕК   изд-во КОНТЭНТ 2006 г. 288 стр.   ISBN:5-86605-31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6-61-499         ЛАМБЕРТ М. КРИСТАЛЛЫ.МАГИЧЕСКАЯ ЦЕЛЕБНАЯ СИЛА   изд-во КОНТЭНТ 2006 г. 160 стр.   ISBN:5-98150-10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АР-06-33-243          ЛЕГЕНДЫ,ПРИТЧИ,ИСТОРИИ О МАСТЕРАХ БОЕВЫХ ИСКУССТВ   изд-во МП СКРИЖАЛИ 1991 г. 144 стр.  В переплете. ISBN:5-9233-0223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АР-06-33-249         ПАУНГГЕР И. ЛУННАЯ ГИМНАСТИКА   изд-во ИЗДАТЕЛЬСКАЯ ГРУППА ВЕСЬ 2005 г. 217 стр.  В переплете. ISBN:5-9573-025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НО-06-61-544          ПОШАГОВАЯ ИНСТРУКЦИЯ К ЗДОРОВЬЮ   изд-во РОСМЭН 2006 г. 96 стр.   ISBN:5-353-0231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АР-06-33-288          ПРИЗВАННЫЕ ИСЦЕЛЯТЬ.АФРИКАНСКИЕ ШАМАНЫ-ЦЕЛИТЕЛИ   изд-во САТТВА 2001 г. 223 стр.  В переплете. ISBN:5-85296-04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6-61-554          ПРОГРАММА ПОДГОТОВКИ ШАХМАТ.-РАЗРЯДНИКОВ II-I РАЗРЯД   изд-во РУССКИЙ ШАХМАТНЫЙ ДОМ 2006 г. 328 стр.   ISBN:5-94693-02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АР-06-33-238         ПУЧКО Л.Г. БИОЛОКАЦИЯ ДЛЯ ВСЕХ.   изд-во АНС 2003 г. 110 стр.  В переплете. ISBN:5-87605-04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АР-06-33-244         ПУЧКО Л.Г. МНОГОМЕРНАЯ МЕДИЦИНА.   изд-во АНС 2004 г. 432 стр.  В переплете. ISBN:5-8303-003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6-7-383           СПА-ИНДУСТРИЯ СЕГОДНЯ. ТОМ 2. СПА РОССИИ: ПУТЕВОДИТЕЛЬ   изд-во НАЦИОНАЛЬНАЯ ГИЛЬДИЯ СПЕЦИАЛИСТОВ СПА-ИНДУСТРИИ 2006 г. 32 стр.   ISBN:5-9900580-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6.АР-06-33-248         ТАУБЕРТ А.В. КИТАЙСКИЙ КЛАССИЧЕСКИЙ МАССАЖ   изд-во ИЗДАТЕЛЬСКАЯ ГРУППА ВЕСЬ 2004 г. 348 стр.  В переплете. ISBN:5-9573-0205-8 Изложены приемы классического китайского массажа для профилактики и лечения различных заболеваний. Приведены расположение и характеристики активных точек по 14 меридиан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61-549         ХОЛЛС М. ДАЙВИНГ.ПОЛНАЯ ЭНЦИКЛ. 60 ЛУЧШИХ В МИРЕ МЕСТ ДЛЯ ДАЙВИНГА   изд-во РОСМЭН 2006 г. 320 стр.   ISBN:5-353-0230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АР-06-33-271         Ю-ТАЙЧИ ИСЦЕЛЕНИЕ ПРАНОЙ   изд-во НЕВСКИЙ ПРОСПЕКТ 2006 г. 128 стр.  В переплете. ISBN:5-94371-94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РОВСКОЙ ЗАКОН - М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15-213         СМОЛЯНСКИЙ Б.Л., ЛИФЛЯНДСКИЙ В.Г. ЛЕЧЕНИЕ ОСТЕОПОРОЗА.   изд-во ОЛМА-ПРЕСС 2006 г. 256 стр.   ISBN:5-7654-475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ЗНЬ И ЗДОРОВЬЕ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НО-06-15-236         КОЛЛЕКТИВ НЕТРАДИЦИОННАЯ МЕД. САМЫЕ ПОПУЛЯРНЫЕ МЕТОДЫ И СПОСОБЫ ЛЕЧЕНИЯ   изд-во ОЛМА-ПРЕСС 2006 г. 800 стр.   ISBN:5-94849-80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МИНА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НО-06-15-264         ИВАНОВА ЛИЛИЯ ЕСЛИ МАЛЫШ ЗАБОЛЕЛ   изд-во ОЛМА-ПРЕСС 2006 г. 320 стр.   ISBN:5-7654-471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ЕДИЦИНСКИЕ ЭНЦИКЛОПЕДИИ ДЛЯ ВСЕЙ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НО-06-15-267         ИВАНОВА Л. В. Я - МАМА.   изд-во ОЛМА-ПРЕСС 2006 г.    ISBN:5-7654-470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ПЫТ КЛИНИЧЕСКОЙ ПР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НО-06-7-384          АЛЯЕВ Ю., ГРИГОРЯН В., ГАДЖИЕВА З. РАССТРОЙСТВА МОЧЕИСПУСКАНИЯ. БИБЛИОТЕКА УРОЛОГА.   изд-во ЛИТТЕРРА 2006 г. 208 стр.   ISBN:5-98216-03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АКТИКА АПТЕЧНОГО 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НО-06-7-386          СЛАВИЧ-ПРИСТУПА А. РЕКЛАМА И МЕРЧАНДАЙЗИНГ В АПТЕКЕ.   изд-во ЛИТТЕРРА 2006 г. 88 стр.   ISBN:5-98216-04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6-7-387          СУХИНИНА В. СПРАВОЧНИК РУКОВОДИТЕЛЯ АПТЕКИ   изд-во ЛИТТЕРРА 2006 г. 624 стр.   ISBN:5-98216-03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ЕКТ Н. ПРАВДИНА (МЯГ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6-15-286         ХЕЙ ЛУИЗА ИСЦЕЛИ СВОЕ ТЕЛО   изд-во ОЛМА-ПРЕСС 2006 г. 640 стр.   ISBN:5-224-0543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УТЕШЕСТВИЯ НАТУРАЛИ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НО-06-15-288         ПРАВДИНА ХУДЕЕМ С УДОВОЛЬСТВИЕМ!   изд-во ОЛМА-ПРЕСС 2006 г. 224 стр.   ISBN:5-7654-446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АЦИОНАЛЬНАЯ ФАРМАКОТЕРА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НО-06-7-382           РАЦИОНАЛЬНАЯ ФАРМАКОТЕРАПИЯ В ОФТАЛЬМОЛОГИИ. ТОМ 7 СЕРИИ (РУКОВОДСТВО ДЛЯ ПРАКТИКУЮЩИХ ВРАЧЕЙ)   изд-во ЛИТТЕРРА 2006 г. 954 стр.   ISBN:5-98216-00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АЙНЫ ВЕЛИК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НО-06-15-318         НОВОСЕЛОВА Г.М. ЗВЕЗДНАЯ МЕДИЦИНА   изд-во ОЛМА-ПРЕСС 2006 г. 472 стр.   ISBN:5-87322-96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ЕРАПЕВТИЧЕСКИЕ СПРАВ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НО-06-7-385          БОЧНЕР Ф. И ДР. ПСИХОТРОПНЫЕ СРЕДСТВА: СПРАВОЧНИК ПРАКТИКУЮЩЕГО ВРАЧА   изд-во ЛИТТЕРРА 2006 г. 296 стр.   ISBN:5-98216-013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НО-06-7-381           НЕВРОЛОГИЯ (СПРАВОЧНИК ПРАКТИКУЮЩЕГО ВРАЧА)   изд-во ЛИТТЕРРА 2006 г. 272 стр.   ISBN:5-98216-01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А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НО-06-15-189         МАКАЦАРИЯ АЛЕКСАНДР ДАВИДОВИЧ, КУЗНЕЦОВА СВЕТЛАНА ВЛАДИМИРОВНА МАМА И МАЛЫШ   изд-во ОЛМА-ПРЕСС 2006 г. 832 стр.   ISBN:5-94848-22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НО-06-15-188         МАТЮХИНА Ю.А., ИЗОТОВА М.А.,ЩЕГЛОВА О.А. КРАСОТА И ЗДОРОВЬЕ ЖЕНЩИНЫ   изд-во ОЛМА-ПРЕСС 2006 г. 512 стр.   ISBN:5-94848-31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НО-06-15-187         НЕГАНОВА А.Ю., КАБКОВ М.В. 1001 РЕЦЕПТ ПРАВИЛЬНОГО ПИТАНИЯ ПРИ РАЗЛИЧНЫХ ЗАБОЛЕВАНИЯХ.   изд-во ОЛМА-ПРЕСС 2006 г. 320 стр.   ISBN:5-94848-31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А СПЕЦН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НО-06-61-490         СЕРЕБРЯНСКИЙ Ю. ЭНЕРГЕТИЧЕСКОЕ ПИТАНИЕ.ЭФФЕКТИВНЕЕ ЙОГИ И ЦИГУН   изд-во ИНТЕРПРЕССЕРВИС 2006 г. 256 стр.   ISBN:985-489-37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НО-06-15-290         ЛЮБИМЦЕВ ПАВЕЛ ЕВГЕНЬЕВИЧ ЗАГАДКИ ЛАТИНСКОЙ АМЕРИКИ   изд-во ОЛМА-ПРЕСС 2006 г. 271 стр.   ISBN:5-224-0528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0:47:00Z</dcterms:created>
  <dc:creator>USER</dc:creator>
  <dc:description/>
  <dc:language>en-US</dc:language>
  <cp:lastModifiedBy>USER</cp:lastModifiedBy>
  <dcterms:modified xsi:type="dcterms:W3CDTF">2006-04-28T11:17:00Z</dcterms:modified>
  <cp:revision>6</cp:revision>
  <dc:subject/>
  <dc:title> /0300/ ФИЛОСОФИЯ</dc:title>
</cp:coreProperties>
</file>