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49 от 05.05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Примечание: продукция компании “Bergsound” распространяется на лицензионных видеокассе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603         ВИНКЛЕР М. ТРИ МЕДИКУСА   изд-во ГЕЛЕОС 2006 г. 592 стр.   ISBN:5-8189-06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604         ВОЛКОВА Е. ФИТОРЕЦЕПТЫ   изд-во ГЕЛЕОС 2006 г. 192 стр.   ISBN:5-8189-06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598         РОМАНОВ Г. ИЗБРАННЫЙ   изд-во ВАГРИУС 2006 г. 304 стр.   ISBN:5-98525-0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599         СКРИПКИН К. ЖИВИ   изд-во ВАГРИУС 2006 г. 464 стр.   ISBN:5-98525-0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600         ЩЕРБАКОВА Г. КОСТОЧКА АВОКАДО.   изд-во ВАГРИУС 2006 г. 352 стр.   ISBN:5-9697-008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МЕНИТЫЕ СЫЩ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607         ДОБРЫЙ Р. ИВАН ПУТИЛИН,ГЕНИЙ РУССКОГО СЫСКА   изд-во ГЕЛЕОС 2006 г. 304 стр.   ISBN:5-8189-059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РОНИЧЕСКИ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608         АХМЕТОВА Д. КОГДА ОБВИНЯЕТ ПОКОЙНИК   изд-во ГЕЛЕОС 2006 г. 256 стр.   ISBN:5-8189-06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609         РЫЖКОВ Л. ПЛАТА ЗА ЛЮБОВЬ   изд-во ГЕЛЕОС 2006 г. 448 стр.   ISBN:5-8189-05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ЮЧИ ОТ Т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80-66          КУДРЯВЦЕВА ЛЮБОВЬ ГОД РУБЕНСА   изд-во АМФОРА 2006 г. 350 стр.   ISBN:5-483-001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Й ЛЮБОВН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610         ИЖЕНЯКОВА О. ОБРАТНАЯ СТОРОНА   изд-во ГЕЛЕОС 2006 г. 224 стр.   ISBN:5-8189-061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611         СОКОЛОВА Е. ВТОРОЙ БРАК   изд-во ГЕЛЕОС 2006 г. 224 стр.   ISBN:5-8189-06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ДЕТ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95-115         СУХОВА Е. ПРИКЛЮЧЕНИЕ РАСТЯПКИНА, ИЛИ ЭКЗАМЕН НА ВЫЖИВАНИЕ   изд-во АЗБУКА-КЛАССИКА/СПБ 2006 г.    ISBN:5-352-0178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ОНИКИ ЕХ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80-68          ФРАЙ МАКС ХРОНИКИ ЕХО   изд-во АМФОРА 2006 г. 383 стр.   ISBN:5-94278-69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598         АЛЕКСЕЕВА Л. ПОКОЛЕНИЕ ОТТЕПЕЛИ.   изд-во ЗАХАРОВ 2006 г. 432 стр.   ISBN:5-8159-0603-4 Автор рассказывает о своей жизни, полной неожиданных поворотов, о времени, в котором ей и ее друзьям-правозащитникам довелось жить и сделать свой выбор. А.Сахаров, Н.Щаранский, Л.Богораз, А.Солженицын - герои кни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582          ВОСПОМИНАНИЯ ВЫПУСКНИКОВ ВОСТОЧНОГО ФАКУЛЬТЕТА ЛЕНИНГРАДСКОГО (САНКТ-ПЕТЕРБУРГСКОГО) УНИВЕРСИТЕТА ПОСЛЕВОЕННЫХ ЛЕТ.   изд-во ИЗД-ВО СПБГУ 2005 г. 328 стр.   ISBN:5-288-03850-3 В связи с празднованием 150-летия со дня основания Восточного факультета переиздан сборник воспоминаний его студентов о суровой послевоен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593          ВОСПОМИНАНИЯ ОБ АЛЕКСАНДРЕ БОВИНЕ. ПОЛИТИК, ЖУРНАЛИСТ, ДИПЛОМАТ.   изд-во ЛЮБИМАЯ РОССИЯ 2006 г. 536 стр.   ISBN:5-9607-0007-7 Авторы воспоминаний, публикуемых впервые, коллеги и друзья Бовина, пытаются осмыслить феномен этой личности, его жизнь и судьбу в контексте нашего сложного и противоречиво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576          ЛЕТОПИСЬ ЖИЗНИ И ТВОРЧЕСТВА АЛЕКСАНДРА ПУШКИНА. Т. 5 (СПРАВОЧНЫЙ).   изд-во МИНУВШЕЕ 2005 г. 480 стр.   ISBN:5-902073-23-5 Том представляет собой свод пяти указателей (библиографического, именного, произведений Пушкина, географического и периодических изданий) ко всем ее четырем то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596         ЛОЖЬЕ Ц. ДНЕВНИК ОФИЦЕРА ВЕЛИКОЙ АРМИИ В 1812 ГОДУ.   изд-во ГПИБ 2005 г. 226 стр.   ISBN:5-85209-159-6 Автор мемуаров - офицер итальянской королевской гвардии, вошедшей в состав корпуса принца Евгения Богарне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601         ЛОТМАН Ю. ПИСЬМА: 1940 - 1993.   изд-во ЯЗЫКИ СЛАВЯНСКОЙ КУЛЬТУРЫ 2006 г. 800 стр.   ISBN:5-9551-0134-9 732 письма сгруппированы по адресатам: Топорову В.Н., Иванову Вяч.Вс., Азадовскому М.К.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609         СКОТ С РОМАНОВЫ. БИОГРАФИЯ ДИНАСТИИ. ИЗДАНИЕ ТРЕТЬЕ, ИСПРАВЛЕННОЕ.   изд-во ЗАХАРОВ 2006 г. 320 стр.   ISBN:5-8159-0592-5 Впервые вышедший в Швеции в 1989 году большой обзор династии Романовых от начала их правления Россией до второй половины ХХ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634         СМИРНОВ А. НИКОЛАЙ МИХАЙЛОВИЧ КАРАМЗИН   изд-во РОССИЙСКАЯ ГАЗЕТА 2006 г. 560 стр.   ISBN:5-94829-0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566          ПЕСНИ ГРУППЫ CATHARSIS   изд-во АНТАО 2006 г.    ISBN:5-98581-01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565          ПЕСНИ ГРУППЫ АРТЕРИЯ   изд-во АНТАО 2006 г.    ISBN:5-98581-02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626         ПАРДИ ДЖ. МАЛЬКОЛЬМ   изд-во ООО КОЛОННА ПАБЛИКЕЙШНЗ 2006 г. 213 стр.   ISBN:5-98144-06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627         РОБ-ГРИЙЕ А. ПОВТОРЕНИЕ   изд-во ООО КОЛОННА ПАБЛИКЕЙШНЗ 2006 г. 172 стр.   ISBN:5-98144-06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567         ЭКО У. БАУДОЛИНО.   изд-во СИМПОЗИУМ 2005 г. 576 стр.   ISBN:5-8909293-3 Сравнительно новая книга мастера интеллектуально-исторического романа, изданная на этот раз в мягкой облож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568         ЭКО У. ОСТРОВ НАКАНУНЕ.   изд-во СИМПОЗИУМ 2005 г. 512 стр.   ISBN:5-89091-297-6 Один из самых известных романов маэстро, изданный на этот раз в самом демократичном ви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-LIB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95-114         ФАУЛЕР К. ВЕРХНИЙ МИР   изд-во АЗБУКА-КЛАССИКА/СПБ 2006 г.    ISBN:5-352-018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95-113         ПАВИЧ М. ЭРОТИЧЕСКИЕ ИСТОРИИ   изд-во АЗБУКА-КЛАССИКА/СПБ 2006 г.    ISBN:5-352-018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ИСКАХ УТРАЧЕН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80-64          ПРУСТ МАРСЕЛЬ ОБРЕТЕННОЕ ВРЕМЯ   изд-во АМФОРА 2006 г. 476 стр.   ISBN:5-367-001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СЕРИЙНЫЕ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95-112         ЗЕБАЛЬД В.Г. АУСТЕРЛИЦ   изд-во АЗБУКА-КЛАССИКА/СПБ 2006 г.    ISBN:5-352-018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РИ,ВПЕРЕД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95-117         КЕРВУД ДЖ. СЫН КАЗАНА   изд-во АЗБУКА-КЛАССИКА/СПБ 2006 г.    ISBN:5-352-017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МЕНИТЫЕ СЫЩ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606         ГАБОРИО Э. МЕСЬЕ ЛЕКОК,АГЕНТ СЫСКНОЙ ПОЛИЦИИ   изд-во ГЕЛЕОС 2006 г. 320 стр.   ISBN:5-8189-059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605          НАТ ПИНКЕРТОН,КОРОЛЬ СЫЩИКОВ   изд-во ГЕЛЕОС 2006 г. 288 стр.   ISBN:5-8189-058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ЮЧИ ОТ Т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80-65          АМНУЭЛЬ ПАВЕЛ ЛЮДИ КОДА   изд-во АМФОРА 2006 г. 393 стр.   ISBN:5-367-0014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ОЙ БЕСТСЕ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95-116         ДЖОНС Д.У. ВОЗДУШНЫЙ ЗАМОК   изд-во АЗБУКА-КЛАССИКА/СПБ 2006 г.    ISBN:5-352-016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57-13          Д. ДАЛОШ ОБРЕЗАНИЕ   изд-во ТЕКСТ 2006 г. 189 стр.  В переплете. ISBN:5-7516-0588-8 Роби Зингеру, рожденному во время войны в Будапеште мальчику из бедной еврейской семьи, не сделали обрезание в положенный срок. Руководство еврейского интерната, где пять дней в неделю бесплатно живет и учится Роби, решает устранить непорядок. А Роби страшно боится операции. Когда становится ясно, что операции не избежать, Роби объявляет, что уверовал в Христа, и тотчас изгоняется из интер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ЗА ЕВРЕЙСК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57-12           КИПАРИСЫ В СЕЗОН ЛИСТОПАДА. РАССКАЗЫ ИЗРАИЛЬСКИХ ПИСАТЕЛЕЙ   изд-во ТЕКСТ 2006 г. 253 стр.  В переплете. ISBN:5-7516-0543-8 В сборник израильской новеллы ХХ века вошли восемь произведений, по одному каждого автора, написанных на иврите и дающих представление о многообразии стилей и направлений израильской литературы. В сборнике в ряду с известными именами есть авторы, которые у нас издаются вперв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БРАНИЕ СОЧ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80-67          ЧЕСТЕРТОН ГИЛБЕРТ КИЙТ Т.3. РАССКАЗЫ ОБ ОТЦЕ БРАУНЕ   изд-во АМФОРА 2006 г. 464 стр.   ISBN:5-367-0014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6-38-187          В МИРЕ ДИНОЗАВРОВ МУЛЬТИПЛИКАЦИОННЫЙ ФИЛЬ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6-38-39           ГЕОГРАФИЯ ДЛЯ САМЫХ МАЛЕНЬКИХ МУЛЬТИПЛИКАЦИОННЫЙ ФИЛЬМ   изд-во BERGSOUND 2006 г. Трое друзей - непоседа Астероид, забияка Метеорит и умница Комета - любят много путешествовать по всей Вселенной и им есть что рассказать не только о космосе, но и о нашей родной планете Земля. В популярной, познавательной, иногда юмористической форме Вы узнаете о том, как вращается Земля вокруг Солнца, как она устроена и какие в ней происходят процессы! На все вопросы по географии, которые может задать Ваш ребенок, легко найти ответ в нашем фильме!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631          ЗАГАДКИ ДИКОЙ ПРИРОДЫ   изд-во РОСМЭН 2006 г. 130 стр.   ISBN:5-353-002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Р-06-38-82           ПРИКЛЮЧЕНИЯ КОТА ХВАСТУН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6-38-173          ТАВЕРНА (2 КАССЕТЫ) МУЛЬТИПЛИКАЦИОННЫЙ ФИЛЬМ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АР-06-38-38           ТВОИ ПЕРВЫЕ ЖИВОТНЫЕ МУЛЬТИПЛИКАЦИОННЫЙ ФИЛЬМ   изд-во BERGSOUND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Если у Вас нет возможности каждый день водить ребенка в зоопарк, то этот фильм поможет ознакомить Вашего ребенка не только с животным миром, но и с процессом его эволюции на земле. В доброй и доступной форме Дедушка ведет своего Внука в страну любви и понимания всего окружающего нас живого мира. И Вам не надо отставать! Там очень интересно!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Р-06-38-188          ШКОЛА ДОБРОТЫ ЮРИЯ КУКЛАЧЕВА ЧАСТЬ 2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Р-06-38-189          ШКОЛА ДОБРОТЫ ЮРИЯ КУКЛАЧЕВА ЧАСТЬ 3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6-38-190          ШКОЛА ДОБРОТЫ ЮРИЯ КУКЛАЧЕВА ЧАСТЬ 4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6-38-81           ЮРИЙ КУКЛАЧЕВ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Р-06-38-149          ЮРИЙ КУКЛАЧЕВ &lt;ШКОЛА ДОБРОТЫ&gt;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ШКОЛЬНЫЙ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632          ПРОСТЫЕ УРОКИ+ НАКЛЕЙКИ   изд-во РОСМЭН 2006 г.    ISBN:5-353-023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И НА ВЫР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1-4           ШЕРГИН Б.В. ВЕСЕЛЬЕ СЕРДЕЧНОЕ: СКАЗКИ И ПОМОРСКИЕ СКАЗАНИЯ.   Изд-во ОГИ 2006 г. 340 стр.  В переплете. "В сборник вошли произведения самых разных жанров: от исторических очерков и знаменитых архангельских новелл до озорных ""хохочущих"" сказок. Также, наряду с художественными произведениями, в сборник включен знаменитый Словарь поморских и специальных слов и выражений, составленный писателем. Для старшего школьного возраста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ТИЕ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633         КЛАРИНА Л. УЧИМСЯ ЛОГИЧЕСКИ МЫСЛИТЬ+ОБУЧ.ЛОТО 5-6 ЛЕТ   изд-во РОСМЭН 2006 г.    ISBN:5-353-004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Р-06-38-161          &lt;ВОСХОД НАД ЛИВАНОМ&gt;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Р-06-38-106          CRAZY BOY'S   изд-во BERGSOUND 2006 г. Клуб для женщин КРАСНАЯ ШАПОЧКА: Камера направлена на выступление лучших мировых танцовщиков мужского стриптиз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Р-06-38-186          HAIR'S COLLECTIONS: ТЕХНОЛОГИИ ПРИЧЕСОК КОЛЛЕКЦИЯ ПРИЧЕСОК INTERSECTION ФИЛЬМ 2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Р-06-38-185          HAIR'S COLLECTIONS: ТЕХНОЛОГИИ ПРИЧЕСОК КОЛЛЕКЦИЯ ПРИЧЕСОК TRANSPARENCY ФИЛЬМ 1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Р-06-38-119          HAIR'SHOW КОММЕРЧЕСКИЕ СТРИЖКИ.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Р-06-38-117          HAIR'SHOW КОММЕРЧЕСКИЕ СТРИЖКИ. ОКРАШИВАНИЕ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Р-06-38-118          HAIR'SHOW КОММЕРЧЕСКИЕ СТРИЖКИ. ПРИЧЕСКИ ДЛЯ ДЛИННЫХ ВОЛОС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Р-06-38-86           HAIR'SHOW: ТЕХНОЛОГИЯ СТИЛЯ (2 КАССЕТЫ)   изд-во BERGSOUND 2006 г. Технология стиля предлагает доступ к уникальным технологиям стрижки, окраски, укладки, наращивания волос из &lt;первых рук&gt; - от авторитетных мастеров, чемпионов и постоянных участников международных выступлений, а также последние достижения ведущих российских стилистов в области искусства haute coiffure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Р-06-38-121          АЛИ-БАБА И 40 РАЗБОЙНИЦ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Р-06-38-103          АНГЕЛ СТРАСТИ   изд-во BERGSOUND 2006 г. Клуб для женщин КРАСНАЯ ШАПОЧКА: Жесткий стриптиз от горячих ранней из &lt;Tomas boys&gt; (Испания) и фантастическое шоу артистов &lt;Красной шапочки&gt; - это лишь малая часть всей коллекции, представленная на данной кассете. Камера направлена на выступление лучших мировых танцовщиков мужского стриптиза. Страсть и эпатаж, скандал и искушение на грани откровенного безумства – вот что сопровождает каждое их выступление! Посмотрите этот фильм, и Вы поймете, за что так обожаемы Мужской Стриптиз и &lt;Красная шапочка&gt;!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Р-06-38-151          АФРОПЛЕТЕНИЕ ДРЕДЫ НАРАЩИВАНИЕ ВОЛОС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Р-06-38-150          АФРОПРИЧЕСКИ. НАРАЩИВАНИЕ ВОЛОС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Р-06-38-28           БЕГСТВО В ДОЖДЛИВЫЙ ЛЕС   изд-во BERGSOUND 2006 г. Танец и полет змеи, брачный обряд лягушек, охота броненосца, свадебный полет какаду, схватки самцов-обезьян за обладание самкой, а также вулканы, водопады и реки в фильме о жизни тропического леса, очнувшегося после проливного летнего дождя. Съемки проведены в Национальном парке Мануэль Антонио и Нациогальном парке Тортугьеро (Коста Рика)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Р-06-38-153          ВЕЧЕРИНКИ РАСПУТИНА. ИЗБРАННОЕ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Р-06-38-75           ВИДЕОТРАКТАТ О ЛЮБВИ RELAX &amp; EROTIC.   изд-во BERGSOUND 2006 г. Закат - одно из самых манящих и величественных явлений природы, миллионы лет притягивающее к себе человека своей красотой и таинством. Неописуемое в своем великолепии небо, озарённое лучами уходящего солнца, завершает день и открывает завесу опускающейся ночи, плавно сливаясь с силуэтами танцующих девушек. Звуки чарующей музыки, красота пограничного времени отвлекут Вас от Ваших проблем, снимут стресс и доставят Вам массу удовольствия, поселив в Вашей душе гармонию и спокойствие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Р-06-38-193          ВИДЕОЭНЦИКЛОПЕДИЯ СЕКСА ЧАСТЬ I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Р-06-38-194          ВИДЕОЭНЦИКЛОПЕДИЯ СЕКСА ЧАСТЬ II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Р-06-38-195          ВИДЕОЭНЦИКЛОПЕДИЯ СЕКСА ЧАСТЬ III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Р-06-38-120          ВИРТУАЛЬНАЯ ЛЮБОВЬ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6-38-77           ВОДА: СТИХИЯ СТРАСТИ RELAX &amp; EROTIC.   изд-во BERGSOUND 2006 г. Звуки чарующей музыки, красота танцующих девушек и великолепие водных пейзажей отвлекут Вас от Ваших проблем, снимут стресс и доставят Вам массу удовольствия, поселив в Вашей душе красоту и спокойствие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Р-06-38-56           ВОДОПАД ЖЕЛАНИЙ ЗАПРЕТНЫЕ ИГРЫ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Р-06-38-49           ВОСТОЧНЫЕ ТАНЦЫ   изд-во BERGSOUND 2006 г. Восток - это сказки Шахерезады! Восток - это горячие мужчины и загадочные женщины! И конечно же, Восток - это танец - утонченный, чувственный и завораживающий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Р-06-38-50           ГОЛОЕ ВОЗМЕЗДИЕ   изд-во BERGSOUND 2006 г. Если ты предал! Если ты обманул! Если ты решил плохо пошутить!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Р-06-38-104          ГОРЯЧИЕ ТЕЛА   изд-во BERGSOUND 2006 г. Клуб для женщин КРАСНАЯ ШАПОЧКА: Камера направлена на выступление лучших мировых танцовщиков мужского стриптиз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Р-06-38-105          ДАМСКИЕ УГОДНИКИ   изд-во BERGSOUND 2006 г. Страсть и эпатаж, скандал и искушение на грани откровенного безумства - вот, что сопровождает их каждое выступление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Р-06-38-54           ДЕВУШКИ У БАРНОЙ СТОЙКИ   изд-во BERGSOUND 2006 г. Мужской клуб РАСПУТИН: Серия из 14 видеопрограмм включает в себя все виды классического и нестандартного стриптиза с участием лучших танцовщиц стриптиза мужского клуба &lt;Распутин&gt;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Р-06-38-64           ЖРИЦЫ АФРОДИТЫ ИСКУШЕНИЕ СТРАСТЬЮ   изд-во BERGSOUND 2006 г. "Мужской клуб РАСПУТИН: Перед Вами ""сексуальный коктейль"" из самых неистовых и горячих девушек знаменитого клуба, всегда готовых воплотить в жизнь Ваши самые интимные фантазии. И если Вам исполнилось 18 и Вы стали преданным и искушенным ценителем женской красоты, то приготовтесь опъянеть от одного прикосновения к этому напитку, замешанному на симбиозе страсти и порока."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Р-06-38-76           ЗАКАТ: ПРЕЛЮДИЯ НОЧИ RELAX &amp; EROTIC.   изд-во BERGSOUND 2006 г. Представьте себе нежную, как женская кожа, гладь горных озёр, неприступный, как гордый девичий нрав, водопад, манящий своим непредсказуемым характером океан, и Вы поймёте, ВОДА - это СТРАСТЬ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Р-06-38-63           ИСКУССТВО СОВРАЩЕНИЯ КОКТЕЙЛЬ НАСЛАЖДЕНИЙ   изд-во BERGSOUND 2006 г. Мужской клуб РАСПУТИН: Серия из 14 видеопрограмм включает в себя все виды классического и нестандартного стриптиза с участием лучших танцовщиц стриптиза мужского клуба &lt;Распутин&gt;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Р-06-38-158          ИСТОРЯ РУССКОЙ АВИАЦИИ &lt;СОКОЛЫ&gt; ПРОТИВ &lt;КОРШУНОВ&gt;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623         КАРЕЙД Э. ШЬЕМ МОДНЫЕ СУМКИ   изд-во НИОЛА-ПРЕСС 2006 г. 128 стр.   ISBN:5-366-0003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Р-06-38-108          КОМНАТНЫЕ РАСТЕНИЯ (ПОКУПКА, ПОСАДКА И УХОД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Р-06-38-113          КОМПОЗИЦИИ ИЗ ЖИВЫХ ЦВЕТОВ (ПОДБОР, СОСТАВЛЕНИЕ И УХОД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Р-06-38-181          КОРОЛЕВА СЕКСА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Р-06-38-74           ЛЮБИМОЕ КАМАСУТРА.   изд-во BERGSOUND 2006 г. "Камасутра" – пожалуй, самая известная в современном мире книга о сексе. И хотя пособия подобного рода насчитываются сейчас многими десятками, этот древний текст до сих пор притягивает наше внимание и очаровывает нас, как и много лет тому назад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621         МАККАЛИСТЕР Р. САМЫЕ НЕПРИХОТЛИВЫЕ КОМНАТНЫЕ РАСТЕНИЯ   изд-во КРИСТАЛЛ, СЗКЭО 2006 г. 128 стр.   ISBN:5-9603-00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Р-06-38-107          МАЛЕНЬКИЕ ШАЛОСТИ   изд-во BERGSOUND 2006 г. Страсть и эпатаж, скандал и искушение на грани откровенного безумства - вот, что сопровождает их каждое выступление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38-126          МАССАЖ ГЕЙШИ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Р-06-38-51           МЕЧТА САМУРАЯ   изд-во BERGSOUND 2006 г. Будь готов к тому, что тебя настигнет возмездие. И оно будет неотвратимо, даже если придет в образе очаровательной сексапильной блондинки! За все надо платить!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АР-06-38-102          МИСТЕР УДОВОЛЬСТВИЕ   изд-во BERGSOUND 2006 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огут ли эротические танцы улучшить фигуру и избавить от лишних килограммов? Попробуйте сами! Эта программа не только научит Вас двигаться красиво в любой ситуации, но и поможет обрести прекрасную фигуру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Р-06-38-172          МОТОР ШОУ 2005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Р-06-38-109          ПАРНИ ВАШЕЙ МЕЧТЫ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Р-06-38-52           ПУТЕШЕСТВИЕ НА ОСТРОВ ЛЕСБОС   изд-во BERGSOUND 2006 г. Мужской клуб РАСПУТИН: Серия из 14 видеопрограмм включает в себя все виды классического и нестандартного стриптиза с участием лучших танцовщиц стриптиза мужского клуба &lt;Распутин&gt;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Р-06-38-53           РАСПУТНИЦЫ В СПОРТЗАЛЕ   изд-во BERGSOUND 2006 г. Мужской клуб РАСПУТИН: ... ОНА открыла дверь и, мягко ступая, подошла ко мне: "Ты можешь убежать от меня. А вот от себя..." ... ЕЕ рука медленно приблизилась к моей груди и мое дыхание сбилось, выдав все сокровенные желания, переполнявшие душу. Еще мгновение, и мы оказались в постели..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Р-06-38-55           РАСПУТНИЦЫ. ИЗБРАННОЕ /ПОДАРОЧНАЯ УПАКОВКА/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614         РУМЯНЦЕВА С. Я ДЕЛАЮ СУПЕРМАКИЯЖ!   изд-во ДИЛЯ 2006 г. 160 стр.   ISBN:5-88503-19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Р-06-38-65           РУССКИЕ КРАСАВИЦЫ ОТКРОВЕННЫЕ КАРТИНКИ ЯРМАРКА СЛАДОСТРАСТИЯ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Р-06-38-191          СЕКСУАЛЬНЫЕ ШАЛУНЬИ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624         СИКОРА А. РЫБАЛКА:ЛОВЛЯ НАХЛЫСТОМ   изд-во НИОЛА-ПРЕСС 2006 г. 200 стр.   ISBN:5-366-0003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Р-06-38-19           СКРЫТОЙ КАМЕРОЙ   изд-во BERGSOUND 2006 г. &lt;Полтора часа здорового смеха продлевают жизнь на пару лет&gt;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Р-06-38-20           СКРЫТОЙ КАМЕРОЙ В МИРЕ ЖИВОТНЫХ   изд-во BERGSOUND 2006 г. Самые смешные моменты съемок детей, животных, спортивные курьезы, корки и примочки свадеб, загородних прогулок и домашней видеосъемки! Смейтесь на здоровье! Ох, эти смешные животные! Иногда нам кажется, что только под влияние дрессировщика животные могут совершать те или иные смешные и цирковые трюки. Однако, острый глаз камеры зафиксировал удивительные и юмористические сцены, где первую роль играют &lt;звезды&gt; из мира животных! Фильм для совместного просмотра взрослых и детей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Р-06-38-184          СЛАДКИЕ ПАРОЧКИ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Р-06-38-163          СОВРЕМЕННАЯ КАМАСУТРА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Р-06-38-92           СТРИП-ШОУ: ЭРОТИЧЕСКИЕ МИНИАТЮРЫ   изд-во BERGSOUND 2006 г. Дикая кошечка и ласковая мышка, ненасытная невеста и коварная куртизанка, порочная Красная шапочка и сексапильная Женщина-паук - всех их Вы увидите в этом необычном фильме, замешанном в коктейль из эротических стрип-фантазий на тему известных мюзиклов, таких как Cats, Chicago, Кабаре и т.д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Р-06-38-26           ЦАРСТВО ЗМЕЙ   изд-во BERGSOUND 2006 г. Они ползают по земле, плавают в воде и падают на вас с деревьем, и почти всегда вызывают у вас мистические ужас. Страх, внушаемый змеей, сравним психологами со страхом человека перед долгой мучительной смертью. И тем не менее, есть люди, которые легко готовы улечься спать с клубком ядовитых змей или дать подзатыльник кобре. Этот фильм именно о нихи , конечно, о самих змеях, об их жизни и даже смерти на столе у повара змеинного ресторанчик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Р-06-38-127          ЭРОТИЧЕСКИЙ МАССАЖ (2 КАССЕТЫ)   изд-во BERGSOUND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АДХ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61-628         РОУЧ М. САД   изд-во ОТКРЫТЫЙ МИР 2006 г. 224 стр.   ISBN:5-9743-00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43:00Z</dcterms:created>
  <dc:creator>USER</dc:creator>
  <dc:description/>
  <dc:language>en-US</dc:language>
  <cp:lastModifiedBy>USER</cp:lastModifiedBy>
  <dcterms:modified xsi:type="dcterms:W3CDTF">2006-05-05T13:32:00Z</dcterms:modified>
  <cp:revision>8</cp:revision>
  <dc:subject/>
  <dc:title> /4710/ СОВРЕМЕННАЯ РОССИЙСКАЯ ХУДОЖЕСТВЕННАЯ ЛИТЕРАТУРА</dc:title>
</cp:coreProperties>
</file>