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50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05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Примечание: продукция компании “Bergsound” распространяется на лицензионных видеокассе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630          ЕСТЕСТВЕННЫЕ НАУКИ.УНИВЕР.ЭНЦИКЛ.ШКОЛЬНИКА   изд-во РОСМЭН 2006 г. 480 стр.   ISBN:5-353-023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СЕРИЙ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95-121          ВОЛШЕБНЫЕ СУЩЕСТВА: ЭНЦИКЛОПЕДИЯ   изд-во АЗБУКА-КЛАССИКА/СПБ 2006 г.    ISBN:5-352-015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569          В АНГЛИИ ВСЕ НАОБОРОТ. АНТОЛОГИЯ АНГЛИЙСКОГО ЮМОРА. АФОРИЗМЫ, ЭССЕ, РАССКАЗЫ, ПАРОДИИ.   изд-во Б.С.Г.-ПРЕСС 2006 г. 702 стр.   ISBN:5-93381-211-0 В сборник вошли сказки, сатиры, пародии Джонатана Свифта, Джейн Осьен, Чарльза Диеекнма и многих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38-34           ВАМПИРЫ ЧАСТЬ 1   изд-во BERGSOUND 2006 г. Уникальное путешествие по истории вампиров со времен древнейших и до наших дней, окутанных тайной современных голливудских легенд. Несмотря на всю свою призрачность, вампиризм всегда будоражил воображение людей во всем мире, и, похоже, в последние годы его чары становятся все сильнее: Надеемся, что после просмотра вам не будут сниться страшные сны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6-38-35           ВАМПИРЫ ЧАСТЬ 2   изд-во BERGSOUND 2006 г. Уникальное путешествие по истории вампиров со времен древнейших и до наших дней, окутанных тайной современных голливудских легенд. Несмотря на всю свою призрачность, вампиризм всегда будоражил воображение людей во всем мире, и, похоже, в последние годы его чары становятся все сильнее: Надеемся, что после просмотра вам не будут сниться страшные сны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567         ВЛАСОВ В. СПРАВОЧНИК ГИТАРИСТА   изд-во АНТАО 2006 г.    ISBN:5-94037-0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578         ГАРДЗОНИО С. СТАТЬИ ПО РУССКОЙ КУЛЬТУРЕ XX ВЕКА.   изд-во ВОДОЛЕЙ PUBLISHERS 2006 г. 368 стр.   ISBN:5-902312-19-1 В книгу вошли статьи выдающегося итальянского исследователя русской и литературы и культуры, посвященные творчеству Вяч. Иванова, О. Мандельштама, Б. Пастернака, К. Вагинова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635         ДАЛЬ В. ПОСЛОВИЦЫ РУССКОГО НАРОДА.СБОРНИК.Т1   изд-во СТД 2006 г. 384 стр.   ISBN:5-98983-0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570         ДАРЕЛЛ Л. РАЗМЫШЛЕНИЕ О ВЕНЕРЕ МОРСКОЙ.   изд-во Б.С.Г.-ПРЕСС 2006 г. 303 стр.   ISBN:5-93381-210-2 "Книга ""путевой прозы"" талантливого английского автора, посвященная острову Родос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2-606          ИСКУССТВОЗНАНИЕ №1, 2006   изд-во ИСКУССТВОЗНАНИЕ 2006 г. 598 стр. Журнал по истории и теории искусства. Среди авторов номера: Вдовин Г., Якимович А., Вакар И. и д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614          КРИТИЧЕКАЯ МАССА: №1, 2006   изд-во НЛО 2006 г. 132 стр.   ISBN:1727-4923 Темы номера: Существует ли эмигрантская литература? Сдача и гибель постсоветского интеллигента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562         МАЛАМУД Ш. ИСПЕЧЬ МИР. РИТУАЛ И МЫСЛЬ В ДРЕВНЕЙ ИНДИИ.   изд-во ВОСТОЧНАЯ ЛИТЕРАТУРА 2005 г. 350 стр.   ISBN:5-02-018501-9 Книга одного из крупнейших французских санскритологов объединяет эссе, посвященные древнеиндийским ритуалам и спрособам их описания, понимания и толк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607          МОЗАИКА: ФРАГМЕНТЫ ИСТОРИИ ШВЕДСКОЙ КУЛЬТУРЫ.   изд-во РГГУ 2006 г. 333 стр.   ISBN:5-7281-0703-6 Освещаются различные сюжеты шведской истории и культуры начиная с дохристианского периода вплоть до настоящ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6-38-148          МОТОР-ШОУ 2004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Р-06-38-124          НА АРЕНЕ ТОЛЬКО КЛОУНЫ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6-38-73           ОПЕРЕТТА.   изд-во BERGSOUND 2006 г. Предлагаемая Вам программа представляет собой собрание великолепных арий из лучших оперетт мира в исполнении лауреата 1 премии Международного Конкурса Артистов Оперетты и Мюзикла Евгении Замчаловой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6-38-94           РАПСОДИЯ РУССКОГО ЗИМНЕГО ЛЕСА   изд-во BERGSOUND 2006 г. Чарующая и гипнотическая красота русского зимнего леса, воспетая самыми талантливыми поэтами прошлого и настоящего, предстанет перед Вами во всем первозданном величии и поможет воцариться в Вашей душе любви и спокойствию. В фильме использованы произведения Петра Ильича Чайковского из цикла &lt;Времена года&gt;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38-125          СТАРЫЙ ЦИРК - В НОВЫЙ ВЕК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566          ТЮРКОЛОГИЧЕСКИЙ СБОРНИК. 2003-2004. ТЮРКСКИЕ НАРОДЫ В ДРЕВНОСТИ И СРЕДНЕВЕКОВЬЕ.   изд-во ВОСТОЧНАЯ ЛИТЕРАТУРА 2005 г. 375 стр.   ISBN:5-02018491-8 В сборнике рассматриваются проблемы средневековой истории и культуры тюркских народов, закономерности взаимодействия кочевой и оседло-земледельческой цивилизаций, функционирование языческих культов, особенности устной и письменной литературы в тюркской языковой ср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583         ХАРАТИШВИЛИ Г.С. ГРУЗИНЫ -- ПРОФЕССОРА И ПРЕПОДАВАТЕЛИ ВОСТОЧНОГО ФАКУЛЬТЕТА САНКТ-ПЕТЕРБУРГСКОГО ГОСУДАРСТВЕННОГО УНИВЕРСИТЕТА.   изд-во ИЗД-ВО СПБГУ 2005 г. 80 стр.   ISBN:5-288-03798-1 Первое в российской науке описание научной деятельности профессоров и преподавателей Восточного факультета СПбГУ -- грузин по происхожд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38-123          ЦИРК ЗАМЕЧАТЕЛЬНЫХ ЗВЕРЕЙ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6-38-37           ЭРОТИЧЕСКАЯ ФОТОГРАФИЯ   изд-во BERGSOUND 2006 г. Посмотрев этот фильм и послушав советы известного югославского фотографа БРАНИСЛАВА ФИЛИППОВИЧА открыть для себя много нового в искусстве фотографии и, может быть, сумеете удивить себя и окружающих неожиданным тактическим и техническим решением. Ну а если Вы уже ас, и для Вас нет секретов, то может Вас просто заинтересует этот необычайно красивый и захватывающий фильм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613         БАТЮТО А.И. А.И.СОЛЖЕНИЦЫН И ОТЕЧЕСТВЕННАЯ ЛИТЕРАТУРА XIX-XX ВЕКОВ.   изд-во НЕСТОР-ИСТОРИЯ 2006 г. 135 стр.   ISBN:5-98187-111-3 Рассматривается поэтика произведений Солженицына, преломление в них традиций отечественной литературы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589          В.Ф. ЭРН: PRO ET CONTRA (СОСТ., ВСТУП. СТАТЬЯ, КОММЕНТ. А.А. ЕРМИЧЕВА).   изд-во РХГА 2006 г. 1064 стр.   ISBN:5-8812-225-4 "В книге собраны статьи и документы, дающие всестороннюю характеристику жизни и творчеству В.Ф. Эрна (1882 - 1917) -- выдающегося представителя ""неославянофильства"" в русской общественной и философской мысли нач. XX 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585         ГУЗЕВ В.Г., ДЕНИЗ-ЙЫЛМАЗ О. ОПЫТ ПОСТОРОННЕГО ПОНЯТИЙНОГО АППАРАТА ТЕОРИИ ТУРЕЦКОЙ ГРАММАТИКИ.   изд-во ИЗД-ВО СПБГУ 2004 г. 134 стр.   ISBN:5-288-03446- Книга представляет собой пособие, с помощью которого преподаватель имеет возможность прорабатывать или повторять с учащимися разделы турецкой грамматики, и, шире, призвана способствовать развитию теории тюркской, турецкой грамма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560         КРЫСЬКО В.Б. ИСТОРИЧЕСКИЙ СИНТАКСИС РУССКОГО ЯЗЫКА: ОБЪЕКТ И ПЕРЕХОДНОСТЬ.   изд-во ИЦ АЗБУКОВНИК 2006 г. 486 стр.   ISBN:5-98455-020-2 На большом фактическом материале в монографии прослеживается эволюция категорий объекта и переходности от индоевропейских истоков до современного состоя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575         ЛИСНЯНСКАЯ И. ШКАТУЛКА: В КОТОРОЙ СТИХИ И ПРОЗА.   изд-во РУССКIЙ МИРЪ 2006 г. 480 стр.   ISBN:5-89577-083-5 "Сборник произведений поэта, удостоенного Литературной премии Солженицына. Включает избранные стихи и книгу прозы ""Шкатулка с тройным дном"", где исследуется ахматовская ""Поэма без героя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604         МЫЗНИКОВ С.А. РУССКИЕ ГОВОРЫ СРЕДНЕГО ПОВОЛЖЬЯ: ЧУВАШСКАЯ РЕСПУБЛИКА, РЕСПУБЛИКА МАРИЙ ЭЛ.   изд-во НАУКА 2005 г. 636 стр.   ISBN:5-02-027031-8 Книга содержит комплексный анализ русских говоров Среднего Поволжья на основе оригиналь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559          ПОЭТИЧЕСКАЯ ГРАММАТИКА. ТОМ 1.   изд-во ИЦ АЗБУКОВНИК 2005 г. 429 стр.   ISBN:5-88744-055-4 Книга включает два раздела. Первый посвящен функционированию морфологических форм лица и времени глагола, числа существительных в поэзии XIX-XX веков. Второй содержит общие синтаксические характеристики поэтических текстов и главы о перечислении, формах определений, формах бессоюз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561          РУССКОЕ СЛОВО В РУССКОМ МИРЕ -- 2005. ГОСУДАРСТВО И ГОСУДАРСТВЕННОСТЬ В ЯЗЫКОВОМ СОЗНАНИИ РОССИЯН.   изд-во ИЦ АЗБУКОВНИК 2006 г. 448 стр.   ISBN:5-91172-001-9 В составивших сборник статьях проблемы понимания носителями русского языка и культуры того, что такое государство исследуются на материале различных источников (памятники письменности, современная литература, политические тексты и др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584         СПЕШНЕВ Н.А. КИТАЙСКАЯ ФИЛОЛОГИЯ. ИЗБРАННЫЕ СТАТЬИ.   изд-во ИЗД-ВО СПБГУ 2006 г. 232 стр.   ISBN:5-288-03907-0 Избранные статьи известного российского китаеведа посвящены различным аспектам китайской филологии. В сборник включены статьи по грамматике и стилистике китайского языка, микротопонимике, паремиологии, фолькл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590          Ф.И. ТЮТЧЕВ: PRO ET CONTRA (СОСТ., ВСТУП. СТАТЬЯ, КОММЕНТ. К.Г. ИСУПОВА).   изд-во РХГИ 2005 г. 1038 стр.   ISBN:5-88812-153-3 В книге даны трактовки творчества Тютчева (от философов-славянофилов до представителей Серебряного века и современной свободной мысли), развернутые в последовательности их по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6-38-140          AEROKICK. MARTIAL ARTS FITNESS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Р-06-38-71           MARTIAL FIT ТАЙБО   изд-во BERGSOUND 2006 г. Martial Fit - новое направление аэробики в стиле Тайбо, включающее элементы различных единоборств. Программа Martial Fit разработана в Федерации ушу России и предназначена как для инструкторов спортивно-оздоровительных клубов и фитнес-центров, так и для непрофессионалов, увлекающихся индивидуальными занятиями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Р-06-38-178          SUPER SHAPE ВСЕГДА В ОТЛИЧНОЙ ФОРМЕ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6-38-111          АКВААЭРОБИКА ДЛЯ БУДУЩИХ МА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6-38-69           АКВААЭРОБИКА ДЛЯ ВСЕХ   изд-во BERGSOUND 2006 г. Аквааэробика - одно из самых популярных, доступных и травмобезопасных направлений фитнеса. Федерация Аэробики России представляет Вашему вниманию программу по аквааэробике, предназначенную для людей любого уровня физической подготовленности и разного возраста. Выполняя несложные и интересные упражнения, Вы сможете тренировать сердечно - сосудистую и дыхательную системы, силу и выносливость мышц, улучшить самочувствие и настроен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6-38-110          АКВААЭРОБИКА С ОБОРУДОВАНИЕ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6-38-159          АРАБСКИЕ ТАНЦЫ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38-96           АЭРОБИКА ВДВОЁМ   изд-во BERGSOUND 2006 г. Аэробика вдвоем позволит Вам не только улучшить физическую форму и укрепить мышечный корсет, но и поможет весело провести время и получить удовольствие от общения друг с другом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38-95           АЭРОБИКА ПИЛАТЕС   изд-во BERGSOUND 2006 г. Система упражнений &lt;ПИЛАТЕС&gt;, разработанная Джозефом Пилатесом, стала в последние годы одним из самых популярных видов оздоровительных занятий направления &lt;Разумное тело&gt;. Пилатес развивает координацию, улучшает гибкость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6-38-142          АЭРОБИКА ПИЛАТЕС С МЯЧО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Р-06-38-177          АЭРОБИКА ПИЛАТЕС С РЕЗИНОВЫМ АМОРТИЗАТОРО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38-70           АЭРОБИКА С МЯЧОМ   изд-во BERGSOUND 2006 г. Регулируйте нагрузку, изменяя темп и амплитуду движений! На кассете представлена уникальная фитнес-программа, специально созданная для развития чувства равновесия, силы и координации движений. Легкость и простота выполнения упражнений позволят Вам быстро освоить весь курс занятий и в кратчайшие сроки добиться желаемого результата. Отсутствие возрастных и иных ограничений, эффективность и наглядность всего комплекса в сочетании с возможностью релаксации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АР-06-38-60           АЭРОБИКА: ИНТЕРВАЛЬНАЯ ТРЕНИРОВКА   изд-во BERGSOUND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ассета 1: Low Body - комплекс интенсивных силовых упражнений, предназначенных для тренировки нижней части туловища и мышц брюшного пресса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6-38-61           АЭРОБИКА: СИЛОВОЙ ТРЕНИНГ (2 КАССЕТЫ)   изд-во BERGSOUND 2006 г. Кассета 2: Upper Body - комплекс интенсивных силовых упражнений, предназначенных для тренировки верхней части туловища и мышц брюшного пресс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Р-06-38-152          ВИДЕОБУКВАРЬ АНГЛИЙСКОГО ЯЗЫКА ДЛЯ САМЫХ МАЛЕНЬКИХ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38-176          ВИДЕОШКОЛА ИГРЫ НА ГИТАРЕ ВИКТОРА ЗИНЧУКА + ПЕЧАТНЫЕ НОТЫ!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38-141          ДЕТСКАЯ АЭРОБИК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38-192          ДЕТСКИЙ МАССАЖ И РАЗВИВАЮЩАЯ ГИМНАСТИК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6-38-133          ДЖИУ-ДЖИТСУ. ЧЕРНЫЙ ПОЯ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Р-06-38-128          ДЗЮДО: ЗАПРЕЩЁННЫЕ, НО НЕОБХОДИМЫЕ ДЕЙСТВИЯ В ДЗЮДО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Р-06-38-130          ДЗЮДО: КОМБИНАЦИЯ &lt;КРЕСТ&gt;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6-38-131          ДЗЮДО: КОМПЛЕКС &lt;ОСАЖИВАНИЯ&gt;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6-38-132          ДЗЮДО: СТИЛЬ &lt;ТЕНЬ САКУРЫ&gt;. КАТА, ФИЛЬМ 1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6-38-134          ДЗЮДО: СТИЛЬ &lt;ТЕНЬ САКУРЫ&gt;. КАТА, ФИЛЬМ 2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6-38-129          ДЗЮДО: ТЕХНИКА ЗАХВАТОВ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Р-06-38-168          ЕВРОПЕЙСКИЙ ФИТНЕС АЭРОБИКА И ФИТНЕС ДЛЯ ВСЕХ ВОЗРАСТОВ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Р-06-38-167          ЕВРОПЕЙСКИЙ ФИТНЕС ЙОГА И ФИТНЕ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Р-06-38-169          ЕВРОПЕЙСКИЙ ФИТНЕС КАРДИО ФИТНЕ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Р-06-38-180          ЕВРОПЕЙСКИЙ ФИТНЕС СПИНИНГ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Р-06-38-170          ЕВРОПЕЙСКИЙ ФИТНЕС СТРЕТЧИНГ (РАСТЯЖКА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6-38-171          ЕВРОПЕЙСКИЙ ФИТНЕС ТАЙ-ЧИ ЧУАНЬ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Р-06-38-84           ИСКУССТВО ЗАЩИТЫ С ОРУЖИЕМ И БЕЗ   изд-во BERGSOUND 2006 г. Как защитить себя в сложных ситуациях? Вам это интересно? Тогда посмотрите этот фильм и опыт мастеров восточных единоборств поможет Вам в конфликтных ситуациях и позволит достойно выйти из них целыми и невредимыми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Р-06-38-144          ЙОГ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Р-06-38-145          КАРАТЭ: СТИЛЬ &lt;ЗОЛОТОЙ МЯЧ&gt; ЧАСТЬ 1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Р-06-38-146          КАРАТЭ: СТИЛЬ &lt;ЗОЛОТОЙ МЯЧ&gt; ЧАСТЬ 2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6-38-101          КАРДИОСТРИПТИЗ АЭРОБИК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Р-06-38-99           КЛАССИЧЕСКАЯ АЭРОБИКА   изд-во BERGSOUND 2006 г. Программа, название которой говорит само за себя, создана для всех, кто хочет сбросить лишний вес, улучшить самочувствие и снять эмоциональное напряжение с помощью простых и доступных движений. Комплекс упражнений &lt;Классическая аэробика&gt; создан ведущими специалистами Федерации аэробики России и зарекомендовал себя как один из наиболее лучших видов аэробики для начинающих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Р-06-38-160          КЛАССИЧЕСКИЙ БЕЛЛИДАН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622         КРУКОВЕР В.И. ЛУЧШИЕ ШКОЛЬНЫЕ СОЧИНЕНИЯ 5-11 КЛ.ПОЛН.КУРС.(ОБЛ.)   изд-во ЛАДА 2006 г. 912 стр.   ISBN:5-9223-010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1-11          МАШКИН В.И. ЗООГЕОГРАФИЯ   изд-во АКАДЕМ.ПРОЕКТ 2006 г. 384 стр.  В переплете. ISBN:5-902844-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38-162          МУЖСКОЙ ТАНЕЦ ЖИВОТ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38-58           ОБУЧЕНИЕ ИГРЕ В ТЕННИС   изд-во BERGSOUND 2006 г. Теннис - изысканный, аристократичный, и очень дорогой вид спорта. Аренда кортов и оплата труда тренера - удовольствие не из дешевых. Научить за 1 час играть в теннис невозможно. Но из часового видеофильма можно узнать очень многое о том, насколько для Вас реально подружиться с ракеткой и с желтым мячом. В этом Вам помогут вице-президент Федерации тенниса Москвы Юрий Айвазян, разработавший специальную методику обучения теннису людей старше 30 лет и заслуженный тренер России Виталий Полте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АР-06-38-72           ОСНОВЫ БОЯ ДЖИУ-ДЖИТСУ   изд-во BERGSOUND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екоторые историки полагают, что японское искусство Джиу - Джитсу восходит к дзен-буддистскому монаху по имени Бодхидхарма (в Японии - Дарума). По их мнению, именно он принес технику рукопашного боя (Шаолиньский бокс) в Китай из Индии около 5 - 6 веков н.э. Предлагаемая Вашему вниманию программа содержит более 70 приемов, изучение которых позволит обрести уверенность Вашему телу и душе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38-139          ПРАВИЛЬНАЯ И КРАСИВАЯ ОСАНК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38-122          РЕАЛЬНЫЙ КИКБОКСИНГ УРОКИ С ЧЕМПИОНО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625          СПРАВОЧНИК ДЛЯ ПОСТУП.В ВУЗЫ 2006-07.   изд-во НТЦ УНИВЕРСИТЕТСКИЙ 2006 г. 479 стр.   ISBN:5-7953-01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38-98           СТЕП-АЭРОБИКА   изд-во BERGSOUND 2006 г. Подъем на небольшую ступеньку (степ - платформу) позволит Вам в кратчайшие сроки избавиться от лишних килограммов, улучшить форму бедер и ягодиц и надолго сохранить великолепное настроен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Р-06-38-175          ТАЙ-ЧИ С МЯЧО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Р-06-38-165          ТАНЕЦ ЖИВОТА ТЕХНИКА ВЫПОЛНЕНИЯ ЭЛЕМЕНТОВ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38-57           ТАНЕЦ ЖИВОТА ТРОСТЬ ТЕХНИКА ВЫПОЛНЕНИЯ ЭЛЕМЕНТОВ (2 КАССЕТЫ)   изд-во BERGSOUND 2006 г. Освоив технику танца живота с тростью, Вы обретаете красоту, пластичность и грацию! Это не просто танец - это филигранная координация движений, которая позволяет Вам в совершенстве управлять своим телом!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38-59           ТАНЦЕВАЛЬНАЯ АЭРОБИКА   изд-во BERGSOUND 2006 г. Танцевальная программа, доступная всем и каждому, независимо от пола, возраста и уровня физической подготовки. Легкие и простые танцевальные движения, помогут Вам улучшить самочувствие и надолго сохранить хорошее настроение. Программа представляет собой комплекс физических упражнений различной степени сложности, скомпонованных по принципу чередования 5-минутных блоков кардио- и силовой части. Занятия по предлагаемой методике позволят Вам значительно улучшить Ваше моральное и физическое состояние, а также нормализовать работу сердечно-сосудистой системы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АР-06-38-97           ТАНЦЕВАЛЬНАЯ АЭРОБИКА ЧАСТЬ 2   изд-во BERGSOUND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анцевальная программа, доступная всем и каждому. Лёгкие и простые движения, исполняемые в ритме ирландского танца, латиноамериканских мотивов и джазовой импровизации, помогут Вам улучшить самочувствие и надолго сохранить хорошее настроение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38-143          ТАНЦЕВАЛЬНАЯ АЭРОБИКА ЧАСТЬ 3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38-138          УЧИМСЯ СЧИТАТЬ ВМЕСТЕ С ЖИВОТНЫМИ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Р-06-38-164          УЧИМСЯ СЧИТАТЬ ВМЕСТЕ С ЖИВОТНЫМИ МУЛЬТИПЛИКАЦИОННЫЙ ФИЛЬ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38-174          УЧИМСЯ ЧИТАТЬ МУЛЬТИПЛИКАЦИОННЫЙ ФИЛЬ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Р-06-38-66           ФИТНЕС ЙОГА (2 КАССЕТЫ)   изд-во BERGSOUND 2006 г. Это абсолютно новый революционный тип физической культуры. Сочетание традиционных восточных дисциплин и нового, динамичного подхода к выполнению различных поз (асан) в процессе тренировки полностью изменит Ваше представление о современном фитнесе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38-166          ШКОЛА БРЭЙК ДАНС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1-7           ЕРМИШИНА Н.Д. КУЛЬТУРОЛОГИЯ   изд-во АКАДЕМ ПРОЕКТ 2006 г. 432 стр.  В переплете. ISBN:5-902358-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16:00Z</dcterms:created>
  <dc:creator>USER</dc:creator>
  <dc:description/>
  <dc:language>en-US</dc:language>
  <cp:lastModifiedBy>USER</cp:lastModifiedBy>
  <dcterms:modified xsi:type="dcterms:W3CDTF">2006-05-05T13:33:00Z</dcterms:modified>
  <cp:revision>5</cp:revision>
  <dc:subject/>
  <dc:title> /5100/ СЛОВАРИ</dc:title>
</cp:coreProperties>
</file>