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i/>
          <w:i/>
          <w:sz w:val="18"/>
          <w:lang w:val="en-US"/>
        </w:rPr>
      </w:pPr>
      <w:r>
        <w:rPr>
          <w:b/>
          <w:i/>
          <w:sz w:val="18"/>
        </w:rPr>
        <w:t>ЗАО "МК-Книги" ("Международная книга")</w:t>
      </w:r>
    </w:p>
    <w:p>
      <w:pPr>
        <w:pStyle w:val="Style15"/>
        <w:rPr>
          <w:b/>
          <w:b/>
          <w:i/>
          <w:i/>
          <w:sz w:val="18"/>
          <w:lang w:val="en-US"/>
        </w:rPr>
      </w:pPr>
      <w:r>
        <w:rPr>
          <w:b/>
          <w:i/>
          <w:sz w:val="18"/>
        </w:rPr>
        <w:t>предлагает книжные новинки по философии,религии, истории, политике и праву, экономике и научно-технические издания</w:t>
      </w:r>
    </w:p>
    <w:p>
      <w:pPr>
        <w:pStyle w:val="Style15"/>
        <w:rPr/>
      </w:pPr>
      <w:r>
        <w:rPr>
          <w:rFonts w:cs="Arial" w:ascii="Arial" w:hAnsi="Arial"/>
          <w:b/>
          <w:color w:val="000000"/>
          <w:sz w:val="18"/>
          <w:lang w:val="en-US"/>
        </w:rPr>
        <w:t>№</w:t>
      </w:r>
      <w:r>
        <w:rPr>
          <w:rFonts w:eastAsia="Arial" w:cs="Arial" w:ascii="Arial" w:hAnsi="Arial"/>
          <w:b/>
          <w:color w:val="000000"/>
          <w:sz w:val="18"/>
          <w:lang w:val="en-US"/>
        </w:rPr>
        <w:t xml:space="preserve"> </w:t>
      </w:r>
      <w:r>
        <w:rPr>
          <w:rFonts w:cs="Arial" w:ascii="Arial" w:hAnsi="Arial"/>
          <w:b/>
          <w:color w:val="000000"/>
          <w:sz w:val="18"/>
          <w:lang w:val="en-US"/>
        </w:rPr>
        <w:t xml:space="preserve">AH-06-51 от </w:t>
      </w:r>
      <w:r>
        <w:rPr/>
        <w:t>05.05.06</w:t>
      </w:r>
    </w:p>
    <w:tbl>
      <w:tblPr>
        <w:tblW w:w="9747" w:type="dxa"/>
        <w:jc w:val="left"/>
        <w:tblInd w:w="-113" w:type="dxa"/>
        <w:tblLayout w:type="fixed"/>
        <w:tblCellMar>
          <w:top w:w="0" w:type="dxa"/>
          <w:left w:w="108" w:type="dxa"/>
          <w:bottom w:w="0" w:type="dxa"/>
          <w:right w:w="108" w:type="dxa"/>
        </w:tblCellMar>
      </w:tblPr>
      <w:tblGrid>
        <w:gridCol w:w="6771"/>
        <w:gridCol w:w="1417"/>
        <w:gridCol w:w="142"/>
        <w:gridCol w:w="1417"/>
      </w:tblGrid>
      <w:tr>
        <w:trPr/>
        <w:tc>
          <w:tcPr>
            <w:tcW w:w="6771" w:type="dxa"/>
            <w:tcBorders>
              <w:top w:val="single" w:sz="4" w:space="0" w:color="000000"/>
              <w:left w:val="single" w:sz="4" w:space="0" w:color="000000"/>
              <w:bottom w:val="single" w:sz="4" w:space="0" w:color="000000"/>
              <w:right w:val="single" w:sz="4" w:space="0" w:color="000000"/>
            </w:tcBorders>
          </w:tcPr>
          <w:p>
            <w:pPr>
              <w:pStyle w:val="Style15"/>
              <w:rPr>
                <w:sz w:val="18"/>
              </w:rPr>
            </w:pPr>
            <w:r>
              <w:rPr>
                <w:rFonts w:cs="Times New Roman" w:ascii="Times New Roman" w:hAnsi="Times New Roman"/>
                <w:b/>
                <w:sz w:val="18"/>
              </w:rPr>
              <w:t>Номер, Автор, Название, Изд-во, Год, Стр., ISBN, аннотац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rPr>
                <w:sz w:val="18"/>
              </w:rPr>
            </w:pPr>
            <w:r>
              <w:rPr>
                <w:rFonts w:cs="Times New Roman" w:ascii="Times New Roman" w:hAnsi="Times New Roman"/>
                <w:b/>
                <w:sz w:val="18"/>
              </w:rPr>
              <w:t>USD брутто</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8"/>
              </w:rPr>
            </w:pPr>
            <w:r>
              <w:rPr>
                <w:rFonts w:eastAsia="MS Mincho;MS Gothic" w:cs="Times New Roman" w:ascii="Times New Roman" w:hAnsi="Times New Roman"/>
                <w:b/>
                <w:sz w:val="18"/>
              </w:rPr>
              <w:t>Заказ:</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Примечание: продукция компании “Bergsound” распространяется на лицензионных видеокассетах.</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b/>
                <w:i/>
                <w:i/>
                <w:color w:val="000000"/>
                <w:lang w:eastAsia="ru-RU"/>
              </w:rPr>
            </w:pPr>
            <w:r>
              <w:rPr>
                <w:rFonts w:cs="Arial" w:ascii="Arial" w:hAnsi="Arial"/>
                <w:b/>
                <w:i/>
                <w:color w:val="000000"/>
                <w:lang w:eastAsia="ru-RU"/>
              </w:rPr>
              <w:t>/0300/ФИЛОСОФИЯ. СОЦИОЛОГИЯ. ПСИХОЛОГИЯ./Philosophy. Sociology. Psychology</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1.НО-06-62-563          АТХАРВАВЕДА (ШАУНАКА). В 3-Х КН. КН. 1.   изд-во ВОСТОЧНАЯ ЛИТЕРАТУРА 2005 г. 573 стр.   ISBN:5-02-018480-2 Веда жреца огня Атхарвана -- древнеиндийское собрание текстов, датируемое приблизительно началом I тыс. до. н. э. Даная книга является первым томом полного русского перевода этого памятника.</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5.6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НО-06-61-612         ВАГНЕР А. СЕКРЕТЫ МЫШЛЕНИЯ МИЛЛИОНЕРОВ   изд-во ДИЛЯ 2006 г. 160 стр.   ISBN:5-88503-499-0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5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НО-06-62-608          ВЕЧЕ. АЛЬМАНАХ РУССКОЙ ФИЛОСОФИИ И КУЛЬТУРЫ. ВЫПУСК 17.   2006 г. 284 стр. В номере: Материалы симпозиума историков русской философии, монография Прохоренко об украинском вопросе, научные сообщения, архивные материалы, рецензии. Тираж 300 экз.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6.5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4.НО-06-62-572          ВОСТОК -- ВОСТОКОВЕДЫ -- ВОСТОКОВЕДЕНИЕ.   изд-во ИЗД-ВО СПБГУ 2004 г. 226 стр.   ISBN:5-288-03372-2 Статьи сборника посвящены памяти выдающихся востоковедов, уникальным исследованиям по истории азиатских стран, проблемам российской внешней политики , актуальным проблемам восток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1.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НО-06-61-620         ДОДЕРЕР Х. УБИЙСТВО,КОТОРОЕ СОВЕРШАЕТ КАЖДЫЙ   изд-во ИЗ-ВО ИВАНА ЛИМБАХА 2006 г. 504 стр.   ISBN:5-89059-082-0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4.3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6.НО-06-62-565         ЖЕЛЕЗНОВА Н.А. УЧЕНИЕ КУНДАКУНДЫ В ФИЛОСОФСКО-РЕЛИГИОЗНОЙ ТРАДИЦИИ ДЖАЙНИЗМА.   изд-во ВОСТОЧНАЯ ЛИТЕРАТУРА 2005 г. 343 стр.   ISBN:5-02-018454-3 Впервые в отечественной индологии исследуется философско-религиозная доктрина одного из наиболее авторитетных представителей джайнизма.</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5.2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7.НО-06-62-600          ЖУРНАЛ ЛОГОС (1991 - 2005). ИЗБРАННОЕ: В 2 Т.   изд-во ТЕРРИТОЛРИЯ БУДУЩЕГО 2006 г.    ISBN:5-91129-003-0 "Собраны наиболее репрезентативные для ""Логоса""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2.1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НО-06-61-613         ЗАЙЧЕНКО В. ТАРО.ПОВСЕДНЕВНОСТЬ,ЛЮБОВЬ И ПАРТНЕРСКИЕ ОТНОШЕНИЯ   изд-во ДИЛЯ 2006 г. 152 стр.   ISBN:5-9900632-2-9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9.9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АР-06-38-18           НЛО: БЛИЗКИЕ КОНТАКТЫ   изд-во BERGSOUND 2006 г. На кого похожи космические пришельцы, существуют ли НЛО на самом деле? Правда ли, что на военной базе в штате Аризона (США) скрывают тела погибших при аварии инопранетян? Рассказы очевидцев: это круче, чем &lt;Секретные материалы&gt; - это ПРАВДА!!!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lang w:val="en-US"/>
              </w:rPr>
            </w:pPr>
            <w:r>
              <w:rPr/>
              <w:t>10.НО-06-62-564          ПАШАСТАПАДА. СОБРАНИЕ ХАРАКТЕРИСТИК КАТЕГОРИЙ ( ПАДАРТХА-ДХАРМА-САНГРАХА ).   изд-во ВОСТОЧНАЯ ЛИТЕРАТУРА 2005 г. 639 стр.   ISBN:5-02-018438-1 "Книга древнеиндийского философа VI в. -- основополагающий текст философской школы вайшешика. Первый полный первевод на русский язык публикуется вместе с классическим комментарием ""Цветущее дерево метода"".</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1.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НО-06-31-9           ПЕТРУШИН В.И. МУЗЫКАЛЬНАЯ ПСИХОЛОГИЯ   изд-во АКАДЕМ.ПРОЕКТ 2006 г. 400 стр.  В переплете. ISBN:5-8291-0686-8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3.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АР-06-38-32           СЕРИЙНЫЕ УБИЙЦЫ ЧАСТЬ 1   изд-во BERGSOUND 2006 г. За последние несколько десятилетий некогда редкий феномен так называемых &lt;серийных убийств&gt; стал привычной темой в американской прессе. Независимо от мотивов, будь то жажда крови, отчаяние, сексуальные отклонения, &lt;маньяк-убийца&gt; выходит на охоту, выслеживая и убивая невинных жертв со свирепостью хищного зверя.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АР-06-38-33           СЕРИЙНЫЕ УБИЙЦЫ ЧАСТЬ 2   изд-во BERGSOUND 2006 г. За последние несколько десятилетий некогда редкий феномен так называемых &lt;серийных убийств&gt; стал привычной темой в американской прессе. Независимо от мотивов, будь то жажда крови, отчаяние, сексуальные отклонения, &lt;маньяк-убийца&gt; выходит на охоту, выслеживая и убивая невинных жертв со свирепостью хищного зверя.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14.НО-06-62-591          ФИЛОСОФСКОЕ СОДЕРЖАНИЕ РУССКИХ ЖУРНАЛОВ НАЧАЛА XX ВЕКА. ВЫП. II. БИБЛИОГРАФИЧЕСКИЙ УКАЗАТЕЛЬ.   изд-во РХГА 2006 г. 560 стр.   ISBN:5-88812-222- Первый в Россий указатель статей, заметок и рецензий философского содержания, опубликованных в периодических изданиях духовных и светских учебных заведений и научных обществ при них начала XX в.</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0.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15.НО-06-62-602         ХАЙДЕГГЕР М. НИЦШЕ. ТОМ1.   изд-во ВЛАДИМИР ДАЛЬ 2006 г. 602 стр.   ISBN:3-7885-0524-9 Фундаментальный труд Хайдеггера помогает яснее осознать причину многих, в первую очередь духовных, кризисов новейшего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70.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КЛАССИКА(М)</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НО-06-95-120         ФРЕЙД З. ВОСПОМИНАНИЯ ЛЕОНАРДО ДА ВИНЧИ О РАННЕМ ДЕТСТВЕ   изд-во АЗБУКА-КЛАССИКА/СПБ 2006 г.    ISBN:5-352-01817-2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9.2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ПСИХОЛОГИЧЕСКИЕ ТЕХНОЛОГИИ</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7.НО-06-31-13          БУРНО М.Е. О ХАРАКТЕРАХ 2-Е ИЗДАНИЕ   изд-во АКАДЕМ. ПРОЕКТ 2006 г. 608 стр.  В переплете. ISBN:5-8291-0703-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7.5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rFonts w:cs="Arial" w:ascii="Arial" w:hAnsi="Arial"/>
                <w:b/>
                <w:i/>
                <w:color w:val="000000"/>
                <w:lang w:eastAsia="ru-RU"/>
              </w:rPr>
              <w:t>/0400/РЕЛИГИЯ. ЭЗОТЕРИКА./Religion. Esoteric</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8.НО-06-62-603          МАХАБХАРАТА. АДИПАРВА. КНИГА ПЕРВАЯ.   изд-во НАУКА 2006 г. 735 стр.   ISBN:5-02-026383-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70.2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rFonts w:cs="Arial" w:ascii="Arial" w:hAnsi="Arial"/>
                <w:b/>
                <w:i/>
                <w:color w:val="000000"/>
                <w:lang w:eastAsia="ru-RU"/>
              </w:rPr>
              <w:t>/0500/ИСТОРИЯ. ИСТОРИЧЕСКИЕ НАУКИ./History. Historical Sciences</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9.АР-06-38-62           АЛЕКСАНДР МАКЕДОНСКИЙ   изд-во BERGSOUND 2006 г. Он создал огромную империю, которая распалась сразу после его смерти. Он принес много бед, но стал героем мифов на все времена. Александр Македонский - это две жизни. Одна продлилась всего 32 года, другая оказалась бесконечной!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0.АР-06-38-40           ГАЙ ЮЛИЙ ЦЕЗАРЬ   изд-во BERGSOUND 2006 г. Гай Юлий Цезарь принадлежит к тем редким избранникам истории, чей образ не тускнеет от времени, чья слава переживает века. Выдающийся полководец, государственный деятель, разносторонний гений - таков как будто никем не оспариваемый приговор ряда поколений. Но так ли это было на самом деле? И всегда ли так считалось?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3.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21.НО-06-62-599         ЗЕЛЕНСКАЯ Г.М., СВЯТОСЛАВСКИЙ А.В. НЕКРОПОЛЬ НОВОГО ИЕРУСАЛИМА. ИСТОРИКО-СЕМИОТИЧЕСКОЕ ИССЛЕДОВАНИЕ.   изд-во ДРЕВЛЕХРАНИЛИЩЕ 2006 г. 418 стр.   ISBN:5-93646-096-7</w:t>
            </w:r>
            <w:r>
              <w:rPr>
                <w:lang w:val="en-US"/>
              </w:rPr>
              <w:t xml:space="preserve"> </w:t>
            </w:r>
            <w:r>
              <w:rPr/>
              <w:t xml:space="preserve">Дано всестороннее описание некрополя Воскресенского Ново-Иерусалимского монастыря, включая исследование погребальной культуры, жизнеописания и сведения о погребенных со 2-ой половины 17 до конца 20 вв., анализ надгробных надписей и знаков.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3.9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2.АР-06-38-79           ИСТОРИЯ РУССКОЙ АВИАЦИИ (1-Я КАССЕТА)   изд-во BERGSOUND 2006 г. Уникальный документальный фильм, рассказывающий о зарождении и развитии российской авиации. В фильме раскрыты редчайшие страницы уникальных летописей, приводят факты создания летальных аппаратов, известные ранее только очень узкому кругу специалистов. Фильм первый - 1863-1911 г.г. Фильм второй - 1911-1914 г.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23.АР-06-38-80           ИСТОРИЯ РУССКОЙ АВИАЦИИ (2-Я КАССЕТА)   изд-во BERGSOUND 2006 г.</w:t>
            </w:r>
            <w:r>
              <w:rPr>
                <w:lang w:val="en-US"/>
              </w:rPr>
              <w:t xml:space="preserve"> </w:t>
            </w:r>
            <w:r>
              <w:rPr/>
              <w:t xml:space="preserve">Уникальный документальный фильм, рассказывающий о зарождении и развитии российской авиации. В фильме раскрыты редчайшие страницы уникальных летописей, приводят факты создания летальных аппаратов, известные ранее только очень узкому кругу специалистов. Фильм третий - 1914-1918 г.г. Фильм четвёртый - 1918-1934 г.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24.НО-06-62-577         КТОРОВА А. МИНУВШЕЕ: ПОВСЕДНЕВНАЯ ЖИЗНЬ ВО ВРЕМЕНА БЫЛЫЕ.   изд-во МИНУВШЕЕ 2005 г. 352 стр.   ISBN:5-90273-39-1 "Алла Кторова (Кочурова / Шандор) почти 50 лет живет в США, но не ожет забыть ""своего двора"", которому и ""дарит"" книгу воспоминаний."</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25.НО-06-62-580         КЫЧАНОВ Е.И., ЕМЕЛЬЧЕНКО Б.Н. ИСТОРИЯ ТИБЕТА С ДРЕВНЕЙШИХ ВРЕМЕН ДО НАШИХ ДНЕЙ.   изд-во ВОСТОЧНАЯ ЛИТЕРАТУРА 2005 г. 351 стр.   ISBN:5-02-018365-2 Систематизированный очерк истории Тибета от появления людей на Тибетском нагорье до нач. XXIв.</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9.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26.НО-06-62-594         МИЛЮКОВ П. ГЛАВНЫЕ ТЕЧЕНИЯ РУССКОЙ ИСТОРИЧЕСКОЙ МЫСЛИ.   изд-во ГПИБ 2006 г. 400 стр.   ISBN:5-85209-166-9 Книга впервые вышла в 1897 г. Ее основу составили лекции по историографии, которые автор читал в качестве спецкурса в Московском университете. Тираж 500 экз.</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6.5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27.НО-06-62-574         ПАНАРИН А. РЕВАНШ ИСТОРИИ.   изд-во РУССКIЙ МИРЪ 2005 г. 432 стр.   ISBN:5-89577-072- Книга мыслителя, удостоенного Литературной премии Александра Солженицина, подводит итоги и намечает перспективы развития человечества в наступившем тысячедетии.</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2.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28.НО-06-62-586         ПАТРИКЕЕВА О.А. РОССИЙСКАЯ ОБЩЕСТВЕННОСТЬ И ВЫБОРЫ В I И II ГОСУДАРСТВЕННУЮ ДУМЫ. 1905-1907 ГГ.   изд-во ИЗД-ВО СПБГУ 2005 г. 206 стр.   ISBN:5-288-03917-8 Книга посвящена важным событиям политической истории России -- подготовке и проведению общенациональных выборов в Государственную Думу первого и второго созыва.</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1.5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9.НО-06-31-8           ПОД. РЕД. ГУЛЯЕВОЙ В.В. ДРЕВНЕРУССКОЕ ГОСУДАРСТВО IX-XVII ВВ.   изд-во АКАДЕМ.ПРОЕКТ 2006 г. 575 стр.  В переплете. ISBN:5-8291-070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6.7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0.АР-06-38-114          УРОКИ ИСТОРИИ АЛЕКСАНДР II   изд-во BERGSOUND 2006 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1.АР-06-38-116          УРОКИ ИСТОРИИ АЛЕКСАНДР НЕВСКИЙ   изд-во BERGSOUND 2006 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2.АР-06-38-115          УРОКИ ИСТОРИИ ИОАНН IV ГРОЗНЫЙ   изд-во BERGSOUND 2006 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33.НО-06-62-581          ЦЕНТРАЛЬНАЯ АЗИЯ. ИСТОЧНИКИ. ИСТОРИЯ. КУЛЬТУРА.   изд-во ВОСТОЧНАЯ ЛИТЕРАТУРА 2005 г. 799 стр.   ISBN:5-02-018443-8</w:t>
            </w:r>
            <w:r>
              <w:rPr>
                <w:lang w:val="en-US"/>
              </w:rPr>
              <w:t xml:space="preserve"> </w:t>
            </w:r>
            <w:r>
              <w:rPr/>
              <w:t xml:space="preserve">В сборник вошли материалы научной конференции, посвященной 80-летию выдающихся российских ученых, археологов и историков Е.А.Давидович и Б.А.Литвинского.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70.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В ПОМОЩЬ СТУДЕНТУ-ИСТОРИКУ</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34.НО-06-62-595         ДЖИВЕЛЕГОВ А.К. АРМИЯ ВЕЛИКОЙ ФРАНЦУЗСКОЙ РЕВОЛЮЦИИ И ЕЕ ВОЖДИ: ИСТОРИЧЕСКИЙ ОЧЕРК.   изд-во ГПИБ 2006 г. 198 стр.   ISBN:5-85209-165-0 В отличие от многих посвященных этой эпохе работ, где на первом плане Наполеон и его маршалы, в центре внимания автора - те выдающиеся военноначальники, которые либо не дожили до Наполеоновского времени, либо ушли в эти годы в тень: Карно, Журдан, Гош, Клебер, Марсо, Моро и др. Тираж 500 экз.</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0.2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ЗАКОН ВЛАСТИ</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5.НО-06-95-118         ЯН В. БАТЫЙ   изд-во АЗБУКА-КЛАССИКА/СПБ 2006 г.    ISBN:5-352-01838-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9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6.НО-06-95-119         ЯН В. К ПОСЛЕДНЕМУ МОРЮ   изд-во АЗБУКА-КЛАССИКА/СПБ 2006 г.    ISBN:5-352-01837-7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4.2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ТЕМА</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37.НО-06-62-611         КЕНИГСБЕРГЕР Г. ЕВРОПА РАННЕГО НОВОГО ВРЕМЕНИ, 1500-1789   изд-во ВЕСЬ МИР 2006 г. 320 стр.   ISBN:5-7777-0199-Х "Книга прослеживает изменение ""средневекового лица"" Европы на протяжении почти трехсот лет, какое влияние оказал мощный импульс Просвещения на различные европейские страны."</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1.2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rFonts w:cs="Arial" w:ascii="Arial" w:hAnsi="Arial"/>
                <w:b/>
                <w:i/>
                <w:color w:val="000000"/>
                <w:lang w:eastAsia="ru-RU"/>
              </w:rPr>
              <w:t>/0800/ПОЛИТИКА. ЭКОНОМИКА. ПРАВО./Politics. Economics. Law</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8.НО-06-31-10          ВИНОГРАДОВ Е.В.,МАТВЕЙЧУК И.А. АУДИТ   изд-во АКАДЕМ.ПРОЕКТ 2006 г. 320 стр.  В переплете. ISBN:5-8291-0668-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0.9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39.НО-06-62-579          ВОССТАНИЕ МЕНЬШИНСТВ. КОСОВО. МОЛДАВИЯ. УКРАИНА. ГРУЗИЯ. КУРДИСТАН.   изд-во ЕВРОПА 2006 г. 184 стр.   ISBN:5-9739-0059-2 Брошюра -- попытка справочника по географии тлеющих конфликтов, каждый из которых может перейти в острую фазу.</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0.НО-06-61-629         ГОРДОН А. ВСЕ ДИАЛОГИ   изд-во ПРЕДЛОГ 2006 г. 880 стр.   ISBN:5-85164-038-3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4.5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1.НО-06-61-562         ИВАНОВ М. ОРГАНИЗАЦИЯ КАК ВАШ ИНСТРУМЕНТ/РОССИЙСКИЙ МЕНТАЛИТЕТ И ПРАКТИКА БИЗНЕСА   изд-во АЛЬПИНА ПАБЛИШЕР 2006 г. 392 стр.   ISBN:5-9614-0339-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3.7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42.НО-06-62-587         ИГОЛКИН В.Н., КОВРИГИН А.Б. ФИНАНСОВЫЕ ПОТОКИ И ИХ ФЛУКТАЦИИ.   изд-во ИЗД-ВО СПБГУ 2005 г. 134 стр.   ISBN:5-288-03797-3 Монография посвящена исследованию характеристик финансовых потоков в задачах страх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5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3.НО-06-61-559          КОРПОРАТИВНАЯ КУЛЬТУРА И УПРАВЛЕНИЕ ИЗМЕНЕНИЯМИ   изд-во АЛЬПИНА БИЗНЕС БУКС 2006 г. 192 стр.   ISBN:5-9614-0229-0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3.7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44.НО-06-62-588         ЛЕОНОВ Г.А. ТЕОРИЯ УПРАВЛЕНИЯ.   изд-во ИЗД-ВО СПБГУ 2006 г. 23 стр.   ISBN:5-288-03885-6 Университетский курс лекций, излагающий основные понятия и методы теории 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1.5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5.НО-06-61-558          МОДЕЛИ МЕНЕДЖМЕНТА ВЕДУЩИХ КОРПОРАЦИЙ:КОМ.ИЗ 4КН.В КОР.   изд-во АЛЬПИНА БИЗНЕС БУКС 2006 г.    ISBN:5-9614-0294-0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92.9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6.НО-06-61-560         НИДЕРХОФФЕР Н. ПРАКТИКА БИРЖЕВЫХ СПЕКУЛЯЦИЙ   изд-во АЛЬПИНА БИЗНЕС БУКС 2006 г. 560 стр.   ISBN:5-9614-0334-3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8.6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7.НО-06-61-563         СЛУЦКИЙ Л. КУРС МВА ПО ПРОГНОЗИРОВАНИЮ В БИЗНЕСЕ   изд-во АЛЬПИНА ПАБЛИШЕР 2006 г. 277 стр.   ISBN:5-9614-0317-3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0.6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48.НО-06-62-612         СЭНДЛЕР ТОДД. ЭКОНОМИЧЕСКИЕ КОНЦЕПЦИИ ДЛЯ ОБЩЕСТВЕННЫХ НАУК.   изд-во ВЕСЬ МИР 2006 г. 376 стр.   ISBN:5-7777-0269-4 Представлены все ключевые концепции, характерные для развития экономической мысли в прошлом и в начале нынешнего века. Освещаются такие темы, как теория игр, провалы рынка, ассиметричная информированность и др. теории.</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8.9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49.НО-06-62-610          ТОРГОВАЯ ПОЛИТИКА И ЗНАЧЕНИЕ ВСТУПЛЕНИЯ В ВТО ДЛЯ РАЗВИТИЯ РОССИИ И СТРАН СНГ. РУКОВОДСТВО.   изд-во ВЕСЬ МИР 2006 г. 588 стр.   ISBN:5-7777-0344-5 Сборник статей российских и зарубежных специалистов по указанной теме.</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77.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0.НО-06-61-564         УРУБКОВ А. КУРС МВА ПО ОПТИМИЗАЦИИ УПРАВЛЕНЧЕСКИХ РЕШЕНИЙ   изд-во АЛЬПИНА ПАБЛИШЕР 2006 г. 176 стр.   ISBN:5-9614-0318-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51.НО-06-62-571         ХАЗАГЕРОВ Г. ПАРТИЯ, ВЛАСТЬ И РИТОРИКА.   изд-во ЕВРОПА 2006 г. 45 стр.   ISBN:5-9739-0060-67 Брошюра посвящена политической риторике и власти. Автор -- один из лучших в России специалистов по риторике.</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7.9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2.НО-06-61-561         ШАБЛИНСКИЙ И. ЮРИДИЧЕСКИЙ БИЗНЕС В РОССИИ   изд-во АЛЬПИНА БИЗНЕС БУКС 2006 г. 102 стр.   ISBN:5-9614-0312-2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3.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53.НО-06-62-592         ЮЗЕФОВИЧ Т. ДОГОВОРЫ РОССИИ С ВОСТОКОМ. ПОЛИТИЧЕСКИЕ И ТОРГОВЫЕ.   изд-во ГПИБ 2005 г. 292 стр.   ISBN:5-85209-160-Х Тексты документов по возможности максимально приближе к современной орфографии, проведена некоторая унификация отдельных понятий, географических названий, имен и т.п. Тираж 500 экз.</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2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ДОКУМЕНТАЛЬНЫЙ РОМАН</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4.НО-06-61-601         ЯРОШИНСКАЯ А. ЧЕРНОБЫЛЬ.ДВАДЦАТЬ ЛЕТ СПУСТЯ   изд-во ВРЕМЯ 2006 г. 640 стр.   ISBN:5-9691-0138-9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3.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rFonts w:cs="Arial" w:ascii="Arial" w:hAnsi="Arial"/>
                <w:b/>
                <w:i/>
                <w:color w:val="000000"/>
                <w:lang w:eastAsia="ru-RU"/>
              </w:rPr>
              <w:t>/1400/ЕСТЕСТВЕННЫЕ НАУКИ И МАТЕМАТИКА./Natural Sciences. Mathematics</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55.НО-06-62-605         СПЕКТОРСКИЙ Е. ПРОБЛЕМЫ СОЦИАЛЬНОЙ ФИЗИКИ В XVIII СТОЛЕТИИ. ТОМ 1: НОВОЕ МИРОВОЗЗРЕНИЕ И НОВАЯ ТЕОРИЯ НАУКИ.   изд-во НАУКА 2006 г. 446 стр.   ISBN:5-02-026904-2 "Серия ""Слово о сущем"". Печатается по изданию 1910 г."</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5.9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rFonts w:cs="Arial" w:ascii="Arial" w:hAnsi="Arial"/>
                <w:b/>
                <w:i/>
                <w:color w:val="000000"/>
                <w:lang w:eastAsia="ru-RU"/>
              </w:rPr>
              <w:t>/2000/ПРИКЛАДНЫЕ НАУКИ И ТЕХНИКА./Applied Sciences. Techniques</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6.НО-06-31-12          БАРАНОВ А.Р. ВОЕННАЯ ТОПОГРАФИЯ 2-Е ИЗДАНИЕ   изд-во АКАДЕМ ПРОЕКТ 2006 г. 160 стр.  В переплете. ISBN:5-902358-87-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8.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7.НО-06-61-568         САМОЙЛОВ В. ФУНДАМЕНТЫ.ПРАКТИЧЕСК.ПОСОБИЕ   изд-во АСС-ЦЕНТР 2006 г. 128 стр.   ISBN:5-93642-038-8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9.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58.НО-06-62-597         ТИМОФЕЕВА М.А. ДИЗАЙН В ШВЕЦИИ. ИСТОРИЯ КОНЦЕПЦИЙ И ЭВОЛЮЦИЯ ФОРМ.   изд-во РГГУ 2006 г. 286 стр.   ISBN:5-7281-0713-3 Дизайн в Швеции - это самостоятельная ветвь культуры, компонент шведской модели государства благосостояния. Книга будет интересна всем, кто интересуется проблемами художественной и проектной культуры, историей и культурой Швеции.</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1.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ЗАСТРОЙЩИК</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9.НО-06-61-636          ОТОПЛЕНИЕ.ОБОРУДОВАНИЕ И ТЕХНОЛОГИИ   изд-во СТРОЙИНФОРМ 2006 г. 696 стр.   ISBN:5-94418-019-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02.7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0.НО-06-61-637          УНИВЕРСАЛЬНЫЙ СПРАВОЧНИК ПРОРАБА   изд-во СТРОЙИНФОРМ 2006 г. 887 стр.   ISBN:5-94418-001-3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0.6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rFonts w:cs="Arial" w:ascii="Arial" w:hAnsi="Arial"/>
                <w:b/>
                <w:i/>
                <w:color w:val="000000"/>
                <w:lang w:eastAsia="ru-RU"/>
              </w:rPr>
              <w:t>/4100/МЕДИЦИНА. ФИЗКУЛЬТУРА И СПОРТ/Medicine. Physical training and Sport</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1.АР-06-38-1            100 ЛУЧШИХ НОКАУТОВ ЧАСТЬ 1   изд-во BERGSOUND 2006 г. На кассете представлены отрывки лучших профессиональных боев, снятых английскими и американскими операторами на рингах Золотого Дворца в Атлантик-сити, Первого Боксерского Клуба в Лондоне и других известнейших спортивных площадках на протяжении последних 25 лет.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2.АР-06-38-2            100 ЛУЧШИХ НОКАУТОВ ЧАСТЬ2   изд-во BERGSOUND 2006 г. На кассете представлены отрывки лучших профессиональных боев, снятых английскими и американскими операторами на рингах Золотого Дворца в Атлантик-сити, Первого Боксерского Клуба в Лондоне и других известнейших спортивных площадках на протяжении последних 25 лет.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3.АР-06-38-3            101 ЛУЧШИЙ ГОЛ   изд-во BERGSOUND 2006 г. Фантастическая коллекция голов в исполнении звёзд мирового футбола, отрывки из лучших матчей периода 1992 - 1997 гг. Бергкамп, Ширер, Кантона, Раванелли, Канчельскис, Гигз, Коул, Бергер, Виалли, и многие другие.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4.АР-06-38-4            30 ЛЕТ ИСТОРИИ ФУТБОЛА (2 КАССЕТЫ)   изд-во BERGSOUND 2006 г. Все о футболе. Обзоры мировых чемпионатов за последние 30 лет. Портреты величайших футболистов мира: Пеле, Зико, Гарринча, Беккенбауэра, Яшина и других.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3.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5.АР-06-38-5            500 ЛУЧШИХ ГОЛОВ (2 КАССЕТЫ)   изд-во BERGSOUND 2006 г. На кассете представлены более 500 наиболее красивых голов с мировых футбольных чемпионатов за 20 лет (1966-1986г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3.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6.АР-06-38-183          AEROBICS СЛИЯНИЕ СТИЛЕЙ   изд-во BERGSOUND 2006 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7.АР-06-38-6            АМЕРИКАНСКИЙ ПУЛ (2 КАССЕТЫ)   изд-во BERGSOUND 2006 г. Учимся у профессионалов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3.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8.АР-06-38-196          АНГЛИЙСКАЯ ПРЕМЬЕР ЛИГА ЛУЧШИЕ ГОЛЫ СЕЗОНА 2004-2005   изд-во BERGSOUND 2006 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9.АР-06-38-197          АНГЛИЙСКАЯ ПРЕМЬЕР ЛИГА ОБЗОР СЕЗОНА 2004-2005   изд-во BERGSOUND 2006 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0.АР-06-38-36           АЭРОБИКА ДЛЯ БУДУЩИХ МАМ (2 КАССЕТЫ)   изд-во BERGSOUND 2006 г. Спортивная программа "Аэробика для будущих мам" представляет собой комплекс физических и дыхательных упражнений для женщин, находящихся на различных сроках берем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1.АР-06-38-45           БАСКЕТБОЛ НАСТОЯЩИЙ БОЛЬШОЙ АТТРАКЦИОН   изд-во BERGSOUND 2006 г. Майкл Джордан и Шакил О'Нил, Коби Брайант и Винс Картер, Грант Хилл и Джейсон Кидд и десятки других величайших баскетболистов современности докажут Вам в этом фильме, что БАСКЕТБОЛ действительно является самым невероятно красивым, гармоничным и зрелищным видом спорта.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2.АР-06-38-8            БАСКЕТБОЛ: ЛУЧШЕЕ ИЗ ЛУЧШЕГО   изд-во BERGSOUND 2006 г. Самые яркие моменты из мирового баскетбола 1997-1998 г. Лучшие броски и приколы профессионалов.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3.АР-06-38-9            БАСКЕТБОЛ: ЛУЧШЕЕ ИЗ ЛУЧШЕГО ЧАСТЬ 2   изд-во BERGSOUND 2006 г. Самые яркие моменты из мирового баскетбола 1997-1998 г. Лучшие броски и приколы профессионалов.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4.АР-06-38-10           БАСКЕТБОЛ: ЛУЧШЕЕ ИЗ ЛУЧШЕГО ЧАСТЬ 3   изд-во BERGSOUND 2006 г. Самые яркие моменты из мирового баскетбола 1997-1998 г. Лучшие броски и приколы профессионалов.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5.АР-06-38-11           БЕЗУМНЫЙ БОКС ЧАСТЬ 1   изд-во BERGSOUND 2006 г. Лучшие поединки с участием Мохаммеда Али, Майка Тайсона, Эвандера Холифилда, Джорджа Формена и других: Самые сногсшибательные удары и нокауты! Незабываемое и кровавое зрелище пощекочет Ваши НЕРВЫ!!!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6.АР-06-38-12           БЕЗУМНЫЙ БОКС ЧАСТЬ 2   изд-во BERGSOUND 2006 г. Поединки с лучшими профессиональными боксерами мирового уровня. Лучшие нарезки из боев:Самые лучшие и незабываемые поединки, нокауты, удары: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7.АР-06-38-85           БОЕВОЕ САМБО ЧАСТЬ 1   изд-во BERGSOUND 2006 г. Зрелищное, жестокое, невероятно напряженное видео с участием лучших бойцов России, в основу которых положены разработки специалистов и тренеров советских и российских спецслужб. В соревнованиях участвовали команды ФСБ, МВД РФ.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8.АР-06-38-87           БОЕВОЕ САМБО ЧАСТЬ 2   изд-во BERGSOUND 2006 г. Зрелищное, жестокое, невероятно напряженное видео с участием лучших бойцов России, в основу которых положены разработки специалистов и тренеров советских и российских спецслужб. В соревнованиях участвовали команды ФСБ, МВД РФ.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9.АР-06-38-13           БОИ БЕЗ ПРАВИЛ НА &lt;ЗОЛОТОЙ ТРОФЕЙ&gt; (ФРАНЦИЯ) ЧАСТЬ 1   изд-во BERGSOUND 2006 г. Захватывающие бои с участием чемпионов по карате, дзюдо, тайскому боксу, джиу-джитсу и др., ещё более экзотических единоборств.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0.АР-06-38-14           БОИ БЕЗ ПРАВИЛ НА &lt;ЗОЛОТОЙ ТРОФЕЙ&gt; (ФРАНЦИЯ) ЧАСТЬ 2   изд-во BERGSOUND 2006 г. Захватывающие бои с участием чемпионов по карате, дзюдо, тайскому боксу, джиу-джитсу и др., ещё более экзотических единоборств.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1.АР-06-38-15           БОИ БЕЗ ПРАВИЛ НА &lt;ЗОЛОТОЙ ТРОФЕЙ&gt; (ФРАНЦИЯ) ЧАСТЬ 3   изд-во BERGSOUND 2006 г. Захватывающие бои с участием чемпионов по карате, дзюдо, тайскому боксу, джиу-джитсу и др., ещё более экзотических единоборств.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2.АР-06-38-7            ВИДЕОЭНЦИКЛОПЕДИЯ БИЛЬЯРДА (2 КАССЕТЫ)   изд-во BERGSOUND 2006 г. Пул: уроки мастерства. Известно, что бильярдная игра древнего происхождения, а родиной бильярда является Восток-Азия, Индия или Китай. Огромный интерес многих поколений любителей этой игры привели к большому совершенству всех сторон и аспектов деятельности связанных с ее правилами, традициями и приемами. Все это и некоторые свои секреты откроют Вам лучшие мастера американского пула.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3.АР-06-38-156          ГРЕКО-РИМСКАЯ БОРЬБА   изд-во BERGSOUND 2006 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4.АР-06-38-88           ДЗЮДО: МЕТОДИКА ОБУЧЕНИЯ БРОСКАМ И ПРИЁМАМ ЧАСТЬ 1   изд-во BERGSOUND 2006 г. Обучающая программа, в основе которой стоит начальный и базовый курс обучения дзюдо по системе &lt;Ногарэ&gt;, подготовленный Методическим центром теории и практики восточных единоборств и дзюдо. На кассетах отображен комплекс специальных упражнений для наработки навыков различных бросков, захватов и прочих приёмов.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3.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5.АР-06-38-89           ДЗЮДО: МЕТОДИКА ОБУЧЕНИЯ БРОСКАМ И ПРИЁМАМ ЧАСТЬ 2   изд-во BERGSOUND 2006 г. Обучающая программа, в основе которой стоит начальный и базовый курс обучения дзюдо по системе &lt;Ногарэ&gt;, подготовленный Методическим центром теории и практики восточных единоборств и дзюдо. На кассетах отображен комплекс специальных упражнений для наработки навыков различных бросков, захватов и прочих приёмов.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6.АР-06-38-42           КАЧАЙ ТЕЛО С ДИНАМИТОМ 1 ЧАСТЬ   изд-во BERGSOUND 2006 г. Серия фильмов с участием Владимира Турчинского - самого сильного человека России, знаменитого гладиатора Динамита - представляет собой комплекс упражнений по наращиванию мышц, как для начинающих атлетов, так и для имеющих опыт тренировок. Посмотрев эти кассеты, Вы получите ценные рекомендации, касающиеся возможных вариантов питания и соблюдения режима занятий. В этой части серии основное внимание уделяется наращиванию мышц груди, брюшного пресса, бицепсов и трицепсов.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7.АР-06-38-43           КАЧАЙ ТЕЛО С ДИНАМИТОМ 2 ЧАСТЬ   изд-во BERGSOUND 2006 г. В этой части серии &lt;КАЧАЙ ТЕЛО С ДИНАМИТОМ&gt; основное внимание уделяется наращиванию мышц задней и передней поверхностей бедра и мышц голени.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8.АР-06-38-44           КАЧАЙ ТЕЛО С ДИНАМИТОМ 3 ЧАСТЬ   изд-во BERGSOUND 2006 г. В этой части серии &lt;КАЧАЙ ТЕЛО С ДИНАМИТОМ&gt; основное внимание уделяется наращиванию мышц спины, а также дельтоидов и трапецевидных мышц.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3.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89.АР-06-38-68           КОМАНДЫ - УЧАСТНИЦЫ ЧЕМПИОНАТА МИРА ПО ФУТБОЛУ 2002 (2 КАССЕТЫ)   изд-во BERGSOUND 2006 г. Самые захватывающие эпизоды с участием всех 32 команд, принявших участие в чемпионате мира по футболу 2002 года, представлены на этой кассете. История команд и их тренеров, голы и пенальти, желтые и красные карточки, радость побед и горечь поражений, подвиги вратарей - все это станет жемчужиной Вашей футбольной коллекции!</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0.АР-06-38-137          КУБОК АРБАТА. ВЫЖИВАНИЕ ТУРНИР 1. ПОЛУТЯЖЁЛЫЙ ВЕС   изд-во BERGSOUND 2006 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1.АР-06-38-136          КУБОК АРБАТА. ВЫЖИВАНИЕ ТУРНИР 2. ЛЁГКИЙ ВЕС   изд-во BERGSOUND 2006 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2.АР-06-38-135          КУБОК АРБАТА. ВЫЖИВАНИЕ ТУРНИР 3. ТЯЖЁЛЫЙ ВЕС   изд-во BERGSOUND 2006 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3.АР-06-38-154          КУБОК АРБАТА. ВЫЖИВАНИЕ ТУРНИР 4. ПОЛУСРЕДНИЙ ВЕС   изд-во BERGSOUND 2006 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4.АР-06-38-155          КУБОК АРБАТА. ВЫЖИВАНИЕ ТУРНИР 5. СУПЕРТЯЖЁЛЫЙ ВЕС   изд-во BERGSOUND 2006 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5.АР-06-38-29           ЛУЧШИЕ ГОЛЫ СОВЕТСКОГО И РОССИЙСКОГО ФУТБОЛА НА ЧЕМПИОНАТАХ МИРА С 1958 ПО 1994 ГОДА   изд-во BERGSOUND 2006 г. В течение одного часа Вы увидите лучшие голы сборных СССР и России, забитые на чемпионатах мира 1958, 1962, 1966, 1970, 1982, 1986, 1990, 1994 годов. Перед Вами предстанут легенды отечественного футбола, отстоявшие честь и славу нашей Родины на международных спортивных аренах. Вы увидите уникальные голы в исполнении наших футбольных мастеров.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6.АР-06-38-67           ЛУЧШИЕ ГОЛЫ ЧЕМПИОНАТА МИРА ПО ФУТБОЛУ 2002 (2 КАССЕТЫ)   изд-во BERGSOUND 2006 г. На кассете представлены более 500 наиболее красивых голов с мировых футбольных чемпионатов за 20 лет (1966-1986г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7.АР-06-38-16           ЛУЧШИЕ ЛЫЖНЫЕ ОБЛОМЫ   изд-во BERGSOUND 2006 г. Давным-давно, когда по Земле ходили мамонты, люди изобрели лыжи... С тех пор ничего не изменилось, разве что падать с лыж стали чаще... О всех падениях ивзлетах, проколах и обломах и расказывает этот фильм. Мудрые люди говорят - не катайся на лыжах - катайся на санках или лучше ходи пешком...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8.АР-06-38-17           ЛУЧШИЕ ТЕННИСНЫЕ ЗАЛЕТЫ   изд-во BERGSOUND 2006 г. Теннис- это смешнее, чем КВН. В этом вы убедитесь, посмотрев "Лучшие теннисные залеты": Борис Беккер, Мартина Навратилова, Михаэль Штих, Майкл Чанг и многие, многие другие, не менее известные звезды мирового тенниса в самых неожиданных и комичных ситуациях... Теннис- это смешно... вот и смейтесь на здоровье...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9.АР-06-38-182          МАМА СНОВА В ФОРМЕ   изд-во BERGSOUND 2006 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0.АР-06-38-100          МОТОР-ШОУ. ПАРИЖ. ЖЕНЕВА 2002 Г. (2 КАССЕТЫ)   изд-во BERGSOUND 2006 г. Сегодня, благодаря нашему фильму, Вы имеете уникальную возможность сами познакомиться с большинством из звезд, блиставших на автомобильном небосклоне в дни работы знаменитого европейского автошоу.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1.АР-06-38-112          НИКОЛАЙ СТАРОСТИН. ОТЕЦ &lt;СПАРТАКА&gt;   изд-во BERGSOUND 2006 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2.АР-06-38-179          ПРОФЕССИОНАЛЬНЫЙ БОКС АМЕРИКАНСКИЙ ФАЙТЕРСКИЙ СТИЛЬ   изд-во BERGSOUND 2006 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3.АР-06-38-41           ПРОФЕССИОНАЛЬНЫЙ БОКС ЧЕМПИОН ЗА 7 МЕСЯЦЕВ (2 КАССЕТЫ)   изд-во BERGSOUND 2006 г. Вы держите в руках уникальное видеопособие, которое поможет Вам в кратчайшие сроки и вне зависимости от Вашего возраста и физического состояния овладеть величайшим искусством защиты, которое называется БОКС. Известный тренер АЛЕКСАНДР НИКОЛАЕВ проводит Вас по всем ступеням от начала до того этапа, когда Вы почувствуете себя настоящим БОКСЕРОМ.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4.АР-06-38-90           РУКОПАШНЫЙ БОЙ ЧАСТЬ 1   изд-во BERGSOUND 2006 г. Оборона, нападение, схватка с одним или двумя противниками, с оружием и без, приемы самбо, дзюдо и других единоборств - все это в программе Рукопашный бой.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5.АР-06-38-91           РУКОПАШНЫЙ БОЙ ЧАСТЬ 2   изд-во BERGSOUND 2006 г. Оборона, нападение, схватка с одним или двумя противниками, с оружием и без, приемы самбо, дзюдо и других единоборств - все это в программе Рукопашный бой.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6.АР-06-38-147          СЕТОКАН КАРАТЭ: МЕТОДИКИ ОБУЧЕНИЯ   изд-во BERGSOUND 2006 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7.АР-06-38-21           СПОРТИВНЫЕ КОШМАРЫ! И МНОГОЕ, МНОГОЕ ДРУГОЕ!   изд-во BERGSOUND 2006 г. Промахи и падения, столкновения и ушибы, драки и разборки с судьями и между собой! Как же это было больно и обидно спортсменам, и как смешно смотреть на это Вам! А если Вам смешно, то смейтесь и не пытайтесь повторить увиденного.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8.АР-06-38-22           СУМАСШЕДШИЙ ФУТБОЛ   изд-во BERGSOUND 2006 г. Нападающий обводит одного защитника, второго, третьего и забивает великолепный гол: в свои ворота.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9.АР-06-38-25           ТАЙ-ЧЖИ ЧУАНЬ ЧАСТЬ 1. ЗЕМЛЯ   изд-во BERGSOUND 2006 г. Ученик Настоятеля Суньшанского Шаолиньского монастыря, Мастера Ши Юньсина, господин Ши Янвэй (Рогов В.М.) познакомит Вас с основной концепцией Тай-Чжи и комплексом Тай-Чжи Чуань. Идеалом Тай-Чжи Чуань является человек, составляющий одно целое с Землей и Небом. В этом случае не он сам выполняет движения Тай-Чжи Чуан, но через него действует само Дао, усиливая гармонизируя человеческую жизнь.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0.АР-06-38-93           ТАНЕЦ ЖИВОТА   изд-во BERGSOUND 2006 г. Чувственный и завлекающий Восточный танец в исполнении лучших танцовщиц Москвы доставит Вам массу эстетического удовольствия и откроет перед Вами мир восхитительной красоты!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1.АР-06-38-46           ФАНТАСТИЧЕСКИЙ БАСКЕТБОЛ   изд-во BERGSOUND 2006 г. Это потрясающее блюдо, приправленное также огромным количеством баскетбольных приколов и казусов, позволит Вам получить истинное удовольствие от самого захватывающего спортивного зрелища в мире, которое называется NBA (Национальная Баскетбольная Ассоциация).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2.АР-06-38-83           ФИНАЛЫ КУБКА АНГЛИИ 1962 - 1992 ГГ   изд-во BERGSOUND 2006 г. Кубок Англии, или FA Cup - самый старый футбольный турнир на планете. Выиграть заветный трофей и получить его из рук самой королевы мечтает любой футболист, играющий на Туманном Альбионе.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3.АР-06-38-23           ФИТНЕС+БОКС ПРОГРАММА ДЛЯ ЖЕНЩИН   изд-во BERGSOUND 2006 г. В данной кассете представлена уникальная методика Кэппи Котц - известного специалиста по боксу и фитнесу, имеющему более чем 20-летний опыт тренерской работы с женщинами. Эта программа позволит Вам улучшить свое как физическое, так и эмоциональное состояние, ведь сочетание фитнеса с боксом - это прекрасная возможность добиться прогресса и в силе, и в движении, и в энергии.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4.АР-06-38-157          ФУТБОЛЬНЫЕ КОШМАРЫ БЕЗ КОМЕНТАРИЕВ ЧАСТЬ II   изд-во BERGSOUND 2006 г.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5.АР-06-38-24           ФУТБОЛЬНЫЕ КОШМАРЫ ЧАСТЬ I.   изд-во BERGSOUND 2006 г. Представляем Вашему вниманию целый час великолепного, невероятно зрелищного видео с участием звезд мирового футбола! Драки с судьями и между собой + сексуальные приставания на поле + ошибки вратарей и игроков + психоз во время матчей = кошмарный футбол.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6.АР-06-38-47           ХОККЕЙ: ЛУЧШЕЕ ИЗ ЛУЧШЕГО   изд-во BERGSOUND 2006 г. Фильм представляет собой сборник из великолепных моментов хоккейных матчей, проведенных в рамках НХЛ. В фильме можно увидеть хоккейные шедевры Уэйна Гретски, Марио Лемье, Яромира Ягра, а также многих других суперзвезд, среди которых особым блеском выделяются наши - Сергей Федоров, Павел Буре, Валерий Каменский: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7.АР-06-38-48           ХОККЕЙНЫЕ БОИ   изд-во BERGSOUND 2006 г. В хоккей играют настоящие мужчины, но в этом фильме они не играют - они устраивают настоящий мордобой: поодиночке, всей командой, с судьями, с тренерами и зрителями.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8.АР-06-38-27           ЦИГУН   изд-во BERGSOUND 2006 г. Цигун, или искусство выработки Ци, представляет собой методику управления дыханием с помощью определенных комплексов упражнений. Главный результат этих занятий - духовная эволюция, подчинение сознания своему контролю, который достигается посредством регулирования дыхания. Ученик Настоятеля Суньшанского Шаолиньского монастыря, Мастера Ши Юньсина, господин Ши Янвэй (Рогов В.М.) представит Вам программу обуч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9.НО-06-61-615         ЭДЖСОН В. ЗДОРОВОЕ ПИТАНИЕ ДЛЯ МЛАДЕНЦЕВ И ДЕТЕЙ   изд-во ДИЛЯ 2006 г. 160 стр.   ISBN:5-88503-480-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5.2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КРЕМЛЕВСКАЯ ДИЕТА</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0.НО-06-61-616         ДРИБНОХОД Ю. КОСМЕТИКА И КОСМЕТОЛОГИЯ:ВСЕ РАСТИТЕЛЬНЫЕ СРЕДСТВА ПО УХОДУ ЗА КОЖЕЙ   изд-во ИД 'ВЕСЬ' 2006 г. 320 стр.   ISBN:5-9573-0711-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0.7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РЕАЛЬНОЕ ПРОДЛЕНИЕ ЖИЗНИ</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1.НО-06-61-617         СЫТИН Г. МЫСЛИ,УСИЛИВАЮЩИЕ ЭНДОКРИННУЮ СИСТЕМУ   изд-во ИД 'ВЕСЬ' 2006 г. 256 стр.   ISBN:5-9573-0700-9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7.5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ЧИСЛА ВОЗВРАЩАЮТ ЗДОРОВЬЕ</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2.НО-06-61-618         ПАВЛОВА Н. КОНЦЕНТРАЦИИ ПО МЕТОДУ Г.П. ГРАБОВОГО.ЧИСЛ.РЯДЫ В ЛЕЧ. БОЛЬ. ЖЕЛ.-КИШ. ТРАКТ.   изд-во ИД 'ВЕСЬ' 2006 г. 128 стр.   ISBN:5-9573-0771-8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9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3.НО-06-61-619         ПАВЛОВА Н. КОНЦЕНТРАЦИИ ПО МЕТОДУ Г.П. ГРАБОВОГО.ЧИСЛ.РЯДЫ В ЛЕЧ. БОЛЬ.СУСТАВОВ   изд-во ИД 'ВЕСЬ' 2006 г. 160 стр.   ISBN:5-9573-0775-0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9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rFonts w:cs="Arial" w:ascii="Arial" w:hAnsi="Arial"/>
                <w:b/>
                <w:i/>
                <w:color w:val="000000"/>
                <w:lang w:eastAsia="ru-RU"/>
              </w:rPr>
              <w:t>/5300/КАРТОГРАФИЧЕСКИЕ ИЗДАНИЯ. ГЕОГРАФИЯ./Maps, Geography</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4.НО-06-61-571          АНГЛИЯ.ПУТЕВОДИТЕЛЬ С МИНИ-РАЗГОВОРНИКОМ   изд-во АЯКС-ПРЕСС 2006 г. 96 стр.   ISBN:5-94161-145-5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5.НО-06-61-602         БАРРЕТ М.,РОГИНСКИЙ Н. РУССКИЕ ТУРИСТЫ ЗА ГРАНИЦЕЙ.КАК ОТДОХНУТЬ И НЕ ВЛЯПАТЬСЯ   изд-во ГЕЛЕОС 2006 г. 256 стр.   ISBN:5-8189-0626-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6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6.НО-06-61-572          БЕРЛИН.ПУТЕВОДИТЕЛЬ С МИНИ-РАЗГОВОРНИКОМ   изд-во АЯКС-ПРЕСС 2006 г. 96 стр.   ISBN:5-94161-173-0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7.НО-06-61-573          ВЕНЕЦИЯ.ПУТЕВОДИТЕЛЬ С МИНИ-РАЗГОВОРНИКОМ   изд-во АЯКС-ПРЕСС 2006 г. 96 стр.   ISBN:5-94161-125-0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8.НО-06-61-570          ВОКРУГ МОСКВЫ-2   изд-во АФИША 2006 г. 320 стр.   ISBN:5-9900241-5-0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7.7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9.НО-06-61-574          ВЬЕТНАМ.ПУТЕВОДИТЕЛЬ С МИНИ-РАЗГОВОРНИКОМ   изд-во АЯКС-ПРЕСС 2006 г. 96 стр.   ISBN:5-94161-123-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0.НО-06-61-575          ДОМИНИКАНСКАЯ РЕСПУБЛИКА.ПУТЕВОДИТЕЛЬ С МИНИ-РАЗГОВОРНИКОМ   изд-во АЯКС-ПРЕСС 2006 г. 96 стр.   ISBN:5-94161-177-3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1.НО-06-61-576          ДУБАЙ.ПУТЕВОДИТЕЛЬ С МИНИ-РАЗГОВОРНИКОМ   изд-во АЯКС-ПРЕСС 2006 г. 96 стр.   ISBN:5-94161-137-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2.НО-06-61-577          ЗАПАДНАЯ ФРАНЦИЯ.ПУТЕВОДИТЕЛЬ С МИНИ-РАЗГОВОРНИКОМ   изд-во АЯКС-ПРЕСС 2006 г. 96 стр.   ISBN:5-94161-052-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3.НО-06-61-578          ИСПАНИЯ И АНДОРРА.ПУТЕВОДИТЕЛЬ С МИНИ-РАЗГОВОРНИКОМ   изд-во АЯКС-ПРЕСС 2006 г. 96 стр.   ISBN:5-94161-178-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4.НО-06-61-579          КАНАРСКИЕ О-ВА.ПУТЕВОДИТЕЛЬ С МИНИ-РАЗГОВОРНИКОМ   изд-во АЯКС-ПРЕСС 2006 г. 96 стр.   ISBN:5-94161-146-3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5.НО-06-61-580          КАТАЛОНИЯ.ПУТЕВОДИТЕЛЬ С МИНИ-РАЗГОВОРНИКОМ   изд-во АЯКС-ПРЕСС 2006 г. 96 стр.   ISBN:5-94161-096-3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6.НО-06-61-581          КЕЛЬН,БОНН,ДЮССЕЛЬДОРФ.ПУТЕВОДИТЕЛЬ С МИНИ-РАЗГОВОРНИКОМ   изд-во АЯКС-ПРЕСС 2006 г. 96 стр.   ISBN:5-94161-143-9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7.НО-06-61-582          КИПР.ПУТЕВОДИТЕЛЬ С МИНИ-РАЗГОВОРНИКОМ   изд-во АЯКС-ПРЕСС 2006 г. 96 стр.   ISBN:5-94161-130-7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8.НО-06-61-583          КРИТ.ПУТЕВОДИТЕЛЬ С МИНИ-РАЗГОВОРНИКОМ   изд-во АЯКС-ПРЕСС 2006 г. 96 стр.   ISBN:5-94161-170-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9.НО-06-61-584          КРЫМ.ПУТЕВОДИТЕЛЬ С МИНИ-РАЗГОВОРНИКОМ   изд-во АЯКС-ПРЕСС 2006 г. 96 стр.   ISBN:5-94161-136-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0.НО-06-61-585          ЛАТВИЯ.ПУТЕВОДИТЕЛЬ С МИНИ-РАЗГОВОРНИКОМ   изд-во АЯКС-ПРЕСС 2006 г. 96 стр.   ISBN:5-94161-122-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1.НО-06-61-586          МАЛАЙЗИЯ.ПУТЕВОДИТЕЛЬ С МИНИ-РАЗГОВОРНИКОМ   изд-во АЯКС-ПРЕСС 2006 г. 96 стр.   ISBN:5-94161-119-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2.НО-06-61-587          МАЛЬТА И ГОЦО.ПУТЕВОДИТЕЛЬ С МИНИ-РАЗГОВОРНИКОМ   изд-во АЯКС-ПРЕСС 2006 г. 96 стр.   ISBN:5-94161-113-7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3.АР-06-38-78           МАНЯЩИЕ ВЕРШИНЫ   изд-во BERGSOUND 2006 г. Неприступные скалы, крутые обрывы, манящие вершины молчаливо скрывают от нас тайну времён. Многие миллиарды лет природа творила неописуемый по красоте архитектурный орнамент, день за днём придавая ему все новые и новые сказочные формы. Невероятное путешествие по скалам и каньонам под звуки чарующей музыки и танцы чувственных девушек отвлекут Вас от Ваших проблем, снимут стресс и доставят Вам массу удовольствия, поселив в Вашей душе красоту и спокойствие.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8.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4.НО-06-61-588          МЮНХЕН.ПУТЕВОДИТЕЛЬ С МИНИ-РАЗГОВОРНИКОМ   изд-во АЯКС-ПРЕСС 2006 г. 96 стр.   ISBN:5-94161-155-2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5.НО-06-61-589          НЬЮ-ЙОРК.ПУТЕВОДИТЕЛЬ С МИНИ-РАЗГОВОРНИКОМ   изд-во АЯКС-ПРЕСС 2006 г. 96 стр.   ISBN:5-94161-147-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6.НО-06-61-569          ПАРИЖ (ВЫП.7)   изд-во АФИША 2006 г. 334 стр.   ISBN:5-9900241-3-4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7.7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147.НО-06-62-573          ПЕРВОПРЕСТОЛЬНАЯ: ДАЛЕКАЯ И БЛИЗКАЯ (СОСТ. РОМАНОВ Б.Н.)   изд-во РУССКIЙ МИРЪ 2005 г. 576 стр.   ISBN:5-89577-073-8 Первая в России антология поэзии Русского Зарубежья, посвященной Москве.</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7.4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8.НО-06-61-590          ПОЛЬША.ПУТЕВОДИТЕЛЬ С МИНИ-РАЗГОВОРНИКОМ   изд-во АЯКС-ПРЕСС 2006 г. 96 стр.   ISBN:5-94161-153-6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9.НО-06-61-591          ПОРТУГАЛИЯ.ПУТЕВОДИТЕЛЬ С МИНИ-РАЗГОВОРНИКОМ   изд-во АЯКС-ПРЕСС 2006 г. 96 стр.   ISBN:5-94161-129-3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0.НО-06-61-592          РУМЫНИЯ.ПУТЕВОДИТЕЛЬ С МИНИ-РАЗГОВОРНИКОМ   изд-во АЯКС-ПРЕСС 2006 г. 96 стр.   ISBN:5-94161-158-7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1.АР-06-38-30           СТРАНА ЛАВИН ЧАСТЬ 1   изд-во BERGSOUND 2006 г. Ежегодно сотни людей во всем мире гибнут в смертоносных снежных потоках, обрушивающихся с горных склонов со скоростью 200 км/ч, с корнем вырывая деревья и сметая все на своем пути.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2.АР-06-38-31           СТРАНА ЛАВИН ЧАСТЬ 2   изд-во BERGSOUND 2006 г. Ежегодно сотни людей во всем мире гибнут в смертоносных снежных потоках, обрушивающихся с горных склонов со скоростью 200 км/ч, с корнем вырывая деревья и сметая все на своем пути.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3.НО-06-61-593          ФЛОРЕНЦИЯ.ПУТЕВОДИТЕЛЬ С МИНИ-РАЗГОВОРНИКОМ   изд-во АЯКС-ПРЕСС 2006 г. 96 стр.   ISBN:5-94161-164-1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4.НО-06-61-594          ФРАНЦИЯ.ПУТЕВОДИТЕЛЬ С МИНИ-РАЗГОВОРНИКОМ   изд-во АЯКС-ПРЕСС 2006 г. 96 стр.   ISBN:5-94161-088-2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5.НО-06-61-595          ШВЕЙЦАРИЯ И ЛИХТЕНШТЕЙН.ПУТЕВОДИТЕЛЬ С МИНИ-РАЗГОВОРНИКОМ   изд-во АЯКС-ПРЕСС 2006 г. 96 стр.   ISBN:5-94161-121-8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6.НО-06-61-596          ШВЕЦИЯ.ПУТЕВОДИТЕЛЬ С МИНИ-РАЗГОВОРНИКОМ   изд-во АЯКС-ПРЕСС 2006 г. 96 стр.   ISBN:5-94161-163-3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7.НО-06-61-597          ЯПОНИЯ.ПУТЕВОДИТЕЛЬ   изд-во АЯКС-ПРЕСС 2006 г. 96 стр.   ISBN:5-94161-190-0 </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5"/>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2:52:00Z</dcterms:created>
  <dc:creator>USER</dc:creator>
  <dc:description/>
  <dc:language>en-US</dc:language>
  <cp:lastModifiedBy>USER</cp:lastModifiedBy>
  <dcterms:modified xsi:type="dcterms:W3CDTF">2006-05-05T13:36:00Z</dcterms:modified>
  <cp:revision>11</cp:revision>
  <dc:subject/>
  <dc:title> /0300/ ФИЛОСОФИЯ</dc:title>
</cp:coreProperties>
</file>