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52 от 15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2"/>
        <w:gridCol w:w="1559"/>
        <w:gridCol w:w="1417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650         ГРИН А.С АЛЫЕ ПАРУСА   изд-во ДРОФА-ПЛЮС 2006 г. 320 стр.   ISBN:5-9555-0923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651         ГРИН А.С ЗОЛОТАЯ ЦЕПЬ   изд-во ДРОФА-ПЛЮС 2006 г. 448 стр.   ISBN:5-9555-0922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472         АРИШИНА Н. ПОБЛАЖКА   изд-во КРУГЪ 2006 г. 128 стр.   ISBN:5-7396-0093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445          БУЛГАКОВ А. НОЧНОЙ ПОЕЗД   изд-во МОСКВА 2006 г. 288 стр.   ISBN:5-901176-03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425         ВАТУТИНА М. ПЕРЕМЕНА ВРЕМЕН   изд-во РУССКИЙ ДВОР 2006 г. 144 стр.   ISBN:5-88752-051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470         ВЛАСОВ Г. ПРОСТО ЛИРИКА.   изд-во ИЗ. РУСЛАНА ЭЛИНИНА 2006 г. 63 стр.   ISBN:5-86280-088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639         ЖВАНЕЦКИЙ М. СОБРАНИЕ ПРОИЗВЕДЕНИЙ В 5-ТИ КНИГАХ(КОМПЛ.)   изд-во ВРЕМЯ 2006 г. 446 стр.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471          ИСТОКИ: АЛЬМАНАХ. ВЫП. 19 (41)   изд-во РИФ РОЙ 2006 г. 456 стр.   ISBN:5-89956-185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497          КРОКОДИЛ 1:0  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423          МОСКОВСКАЯ КУХНЯ. СБОРНИК СТИХОВ   изд-во ГЕЛИКОН ПЛЮС 2005 г. 132 стр.   ISBN:5-93682-224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446          ОВЧИННИКОВ О. АРАХНО. В КОКОНЕ СМЕРТИ (ТРИЛЛЕР)   изд-во СОМБРА 2006 г. 480 стр.   ISBN:5-91064-012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638         ПРИЛЕПИН З. САНЬКЯ   изд-во AD MARGINEM 2006 г. 368 стр.   ISBN:5-93321-040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468         САДУЛАЕВ Г. РАДИО FUCK   изд-во АСТ 2006 г. 248 стр.   ISBN:5-17-034653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498          СИНИЙ ДИВАН №8  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469         ТЕМНИКОВ А. ЗВЕРИНЕЦ ВЕРХНЕГО МИРА   изд-во ЛИМБУС ПРЕСС 2006 г. 368 стр.   ISBN:5-3870-0423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ЛАЙ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95-123         ГАРАЕВА Е. ЛЕТИ-ЛЕТИ, ЛЕПЕСТОК!   изд-во АЗБУКА-КЛАССИКА/СПБ 2006 г.    ISBN:5-352-01805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487         АЛДАНОВ М. ПОРТРЕТЫ. 2 ТТ.   изд-во ЗАХАРОВ 2006 г. 1328 стр.   ISBN:5-8159-0595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449           АННА АХМАТОВА: ОЗОРСТВО МОЕ, ОКАЯНСТВО... (РАССКАЗЫ, ЭПИГРАММЫ, АФОРИЗМЫ)   изд-во СОБРАНИЕ 2006 г. 272 стр.   ISBN:5-9606-0009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435         ГЛИНКА И. ДАЛЬШЕ - МОЛЧАНИЕ. АВТОБИОГРАФИЧЕСКАЯ ПРОЗА О ЖИЗНИ ДОЛГОЙ И СЧАСТЛИВОЙ. 1933-2003   изд-во МОДЕСТ КОЛЕРОВ 2006 г. 464 стр.   ISBN:5-91150-007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485         ДАН Ф. ДВА ГОДА СКИТАНИЙ. ВОСПОМИНАНИЯ ЛИДЕРА РОССИЙСКОГО МЕНЬШЕВИЗМА 1919-1921   изд-во ЦЕНТРПОЛИГРАФ 2006 г. 223 стр.   ISBN:5-9524-2267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8-1            ДЕВЯТКОВА Л. АКАДЕМИК Р.В.ХОХЛОВ - РЕКТОР МОСКОВСКОГО УНИВЕРСИТЕТА.   изд-во МГУ 2005 г. 512 стр.  В переплете. ISBN:5-211-04991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436         МАЛЬСДОРФ, Ш. ФОН Я САМ СЕБЕ ЖЕНА   изд-во ГЛАГОЛ 2006 г. 240 стр.   ISBN:5-87532-037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440          РЕНЕ ГИЛЬ - ВАЛЕРИЙ БРЮСОВ. ПЕРЕПИСКА. 1904-1915   изд-во АКАДЕМИЧЕСКИЙ ПРОЕКТ (СПБ) 2004 г. 512 стр.   ISBN:5-7331-0300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441         СЕНТ-ЭКЗЮПЕРИ К. ВОСПОМИНАНИЯ РОЗЫ   изд-во КОЛИБРИ 2006 г. 340 стр.   ISBN:5-98720-024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437         СМИРНОВ А. НИКОЛАЙ МИХАЙЛОВИЧ КАРАМЗИН. ШТРИХИ К ПОРТРЕТУ. КАК СОЗДАВАЛАСЬ ИСТОРИЯ ГОСУДАРСТВА РОССИЙСКОГО   изд-во РОССИЙСКАЯ ГАЗЕТА 2005 г. 560 стр.   ISBN:5-94829-021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496         ФЕЙНБЕРГ Л.Е. ТРИ ЛЕТА В ГОСТЯХ У ВОЛОШИНА: МЕМУАРЫ. ЭССЕ. СТИХИ   изд-во АГРАФ 2006 г. 496 стр.   ISBN:5-7784-0314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486         ХЕГГЕ П. ФРИТЬОФ НАНСЕН. ОДНА ТОЛЬКО ВОЛЯ   изд-во ТЕКСТ 2006 г. 254 стр.   ISBN:5-7516-0548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660         ЧЕРНОВА Н. ДМИТРИЙ ХВОРОСТОВСКИЙ.ЭПИЗОДЫ   изд-во МЕЖДУНАРОДНЫЙ ДЯГИЛЕВ-ЦЕНТР 2006 г. 178 стр.   ISBN:5-9900673-1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488         ЭДРИХ М. ЗАГАДОЧНАЯ КОКО ШАНЕЛЬ   изд-во ГЛАГОЛ 2006 г. 407 стр.   ISBN:5-87532-071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З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495         АШУКИН Н.,ЩЕРБАКОВ Р. БРЮСОВ   изд-во МОЛОДАЯ ГВАРДИЯ 2006 г. 689 стр.   ISBN:5-235-02675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8-262         ГОЛОВАЧЕВ КТО МЫ? ЗАЧЕМ МЫ?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8-263         КОЛЫЧЕВ ТВОЕ МЕСТО НА ЗОНЕ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8-264         КОНЧАЛОВСКИЙ НИЗКИЕ ИСТИНЫ. СЕМЬ ЛЕТ СПУСТЯ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8-266         МАРИНИНА ПРУЖИНА ДЛЯ МЫШЕЛОВКИ. Т.1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8-267         МАРИНИНА ПРУЖИНА ДЛЯ МЫШЕЛОВКИ. Т.2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8-261         МУХИН ЕСЛИ БЫ НЕ ГЕНЕРАЛЫ! ПРОБЛЕМЫ ВОЕННОГО СОСЛОВИЯ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8-265         НИКИТИН ВОЗВРАЩЕНИЕ ТОМАСА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8-260         ОРЛОВ ЗОЛОТОЙ ПЛЕННИК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664         УИЛСОН Ж. ДЕВЧОНКИ В ПОИСКАХ ЛЮБВИ   изд-во РОСМЭН 2006 г. 176 стр.   ISBN:5-353-02312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665         УИЛСОН Ж. ДЕВЧОНКИ В СЛЕЗАХ   изд-во РОСМЭН 2006 г. 204 стр.   ISBN:5-353-02311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666         УИЛСОН Ж. ПОЛНОЧЬ   изд-во РОСМЭН 2006 г. 208 стр.   ISBN:5-353-02307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667         УИЛСОН Ж. СЕКРЕТЫ   изд-во РОСМЭН 2006 г. 254 стр.   ISBN:5-353-02327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668         ФУНКЕ К. ПОВЕЛИТЕЛЬ ДРАКОНОВ   изд-во РОСМЭН 2006 г. 526 стр.   ISBN:5-353-02339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8-268         ШИЛОВА МЕНЯЮЩАЯ МИР, ИЛИ МЕНЯ ЗОВУТ ЛЕДИ СТЕРВА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669         ШЭН Д. ЦИРК УРОДОВ   изд-во РОСМЭН 2006 г. 256 стр.   ISBN:5-353-02330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РАММАТИКА ЛЮБ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646         СЕСТРЫ ВОРОБЕЙ ДНЕВНИК БАРБИ,ИЛИ ВЕСЕЛАЯ РАСПРОДАЖА   изд-во ДРОФА-ПЛЮС 2006 г. 96 стр.   ISBN:5-9555-0903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420         АКАВЬЯ М. ОСЕНЬ ЮНОСТИ   изд-во МОСТЫ КУЛЬТУРЫ 2006 г. 184 стр.   ISBN:5-93273-223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467         ДАЛОШ Д. ОБРЕЗАНИЕ   изд-во ТЕКСТ 2006 г. 189 стр.   ISBN:5-75160588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418         ДЕ КОСТЕР Ш. ТИЛЬ УЛЕНШПИГЕЛЬ/ ПЕРЕСКАЗ С ФР. ДЛЯ ДЕТЕЙ Н. А. ЗАБОЛОЦКОГО   изд-во Б. С. Г. -ПРЕСС 2006 г. 525 стр.   ISBN:5-93381-220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421         ЗИНГЕР Н. БИЛЕТЫ В КАССУ. БИОАВТОГРАФИЯ   изд-во МОСТЫ КУЛЬТУРЫ 2006 г. 448 стр.   ISBN:5-93273-225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59-464         ЛЕТЕМ Д. ЛЮДИ И КОМИКСЫ   изд-во АСТ 2006 г. 188 стр.   ISBN:5-17-035127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424         ЛОККИ ВАЛЛЕ РИТМЕРИКИ ЗАБАВНЫЕ И РАЗНЫЕ   изд-во ИЗД. СОДРУЖЕСТВО А. БОГАТЫХ И Э. РАКИТСКОЙ 2006 г. 240 стр.   ISBN:5-98575-152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447          МОРЬЕ ДЮ Д. ИЗБРАННЫЕ РАССКАЗЫ (РАССКАЗЫ НА АНГЛ. ЯЗ.)   изд-во ИЗД-ЛЬ И.П. ГУБСКИЙ 2006 г. 144 стр.   ISBN:5-902470-02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463         МУРАКАМИ Х. ХОРОШИЙ ДЕНЬ ДЛЯ КЕНГУРУ   изд-во ЭКСМО 2006 г. 192 стр.   ISBN:5-699-16426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466         НИМ НАУМ ПАССАЖИРЫ. ХРОНИКИ НОВЕЙШЕГО ВРЕМЕНИ   изд-во ЛИМБУС ПРЕСС 2006 г. 368 стр.   ISBN:5-8370-0429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678         ПАОЛИНИ К. ЭРАГОН.ВОЗВРАЩЕНИЕ   изд-во РОСМЭН-ПРЕСС 2006 г. 880 стр.   ISBN:5-353-02382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422         РАБЛЕ Ф. ГАРГАНТЮА И ПАНТАГРЮЭЛЬ / ПЕРЕСКАЗ С ФР. ДЛЯ ДЕТЕЙ Н. А. ЗАБОЛОЦКОГО   изд-во Б. С. Г. -ПРЕСС 2006 г. 446 стр.   ISBN:5-93381-219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419         СИМАДА М. ХОЗЯИН КОМЕТЫ   изд-во ИНОСТРАНКА 2006 г. 431 стр.   ISBN:5-94145-379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465         СТРОНГ С. А 259. ВСПЛЕСК ЯРОСТИ   изд-во АСТ 2006 г. 158 стр.   ISBN:5-1-034825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417         ШЕКСПИР У. КОМЕДИИ И ТРАГЕДИИ. ПЕРЕСКАЗ Ч. И М. ЛЭМ   изд-во Б. С. Г. -ПРЕСС 2006 г. 560 стр.   ISBN:5-93381-221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-ЛАЙ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95-124         ГРАЙФЕНДЕР А. ГЛАМУРНАЯ ЖИЗНЬ   изд-во АЗБУКА-КЛАССИКА/СПБ 2006 г.    ISBN:5-352-01730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95-125         ТЕМИЗ Я. РАЙ НА ЗЕМЛЕ   изд-во АЗБУКА-КЛАССИКА/СПБ 2006 г.    ISBN:5-352-01806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ОЕКТ АЗБУ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95-122         ГЕЙДЖ П. ИСКУШЕНИЕ ФАРАОНА   изд-во АЗБУКА-КЛАССИКА/СПБ 2006 г.    ISBN:5-352-01852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24-10          БАБАЙ Н.Г., ДРОНОВ В.В. МОЙ РУССКИЙ СЛОВАРЬ   изд-во РУССКИЙ ЯЗЫК КУРСЫ 2004 г. 160 стр.   ISBN:5-88337-064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685          БАРБИ-2.РОСТОМЕР   изд-во ЭГМОНТ РОССИЯ ЛТД 2006 г.    ISBN:5-9539-0890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689          БЕМБИ №09/06.НАКЛЕЙ И РАСКРАСЬ   изд-во ЭГМОНТ РОССИЯ ЛТД 2006 г.    ISBN:5-9539-0882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686          ГЕРОИ ДИСНЕЯ.РОСТОМЕР   изд-во ЭГМОНТ РОССИЯ ЛТД 2006 г.    ISBN:5-9539-0891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645         ЗАХОДЕР Б. ВРЕДНЫЙ КОТ   изд-во ДРОФА-ПЛЮС 2006 г. 64 стр.   ISBN:5-9555-0893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656          НЕПРИСТУПНЫЙ ФОРТ   изд-во МАХАОН 2006 г.    ISBN:5-18-000978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688          ПИНОККИО №10/06.НАКЛЕЙ И РАСКРАСЬ   изд-во ЭГМОНТ РОССИЯ ЛТД 2006 г.    ISBN:5-9539-0883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687          ПРИНЦЕССА.РОСТОМЕР   изд-во ЭГМОНТ РОССИЯ ЛТД 2006 г.    ISBN:5-9539-0892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6-24-11          СЕРГЕЕВА О.Е. ВЕСЕЛЫЕ ШАГИ   изд-во РУССКИЙ ЯЗЫК КУРСЫ 2005 г. 184 стр.   ISBN:5-88337-069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657          СРЕДНЕВЕКОВЫЙ ЗАМОК   изд-во МАХАОН 2006 г.    ISBN:5-18-000980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644          СТИХИ ПРО ЗВЕРЯТ   изд-во ДРОФА-ПЛЮС 2006 г. 64 стр.   ISBN:5-9555-0902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690          СУПЕРСУДОКУ №1-06   изд-во ЭГМОНТ РОССИЯ ЛТД 2006 г. 377 стр.   ISBN:5-9539-1046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691          СУПЕРСУДОКУ №2/06   изд-во ЭГМОНТ РОССИЯ ЛТД 2006 г.    ISBN:5-9539-1047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АЯ ЭНЦИКЛОПЕД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658          МИР ЛЕСА   изд-во МАХАОН 2006 г. 126 стр.   ISBN:5-18-000929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ИСНЕЙ ДЕ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692          БЕЛОСНЕЖКА.СКАЗКА С НАКЛЕЙКАМИ   изд-во ЭГМОНТ РОССИЯ ЛТД 2006 г.    ISBN:5-9539-0872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693          ЗОЛУШКА.СКАЗКА С НАКЛЕЙКАМИ   изд-во ЭГМОНТ РОССИЯ ЛТД 2006 г.    ISBN:5-9539-0873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694          КРАСАВИЦА И ЧУДОВИЩЕ.СКАЗКА С НАКЛЕЙКАМИ   изд-во ЭГМОНТ РОССИЯ ЛТД 2006 г.    ISBN:5-9539-0874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695          СПЯЩАЯ КРАСАВИЦА.СКАЗКА С НАКЛЕЙКАМИ   изд-во ЭГМОНТ РОССИЯ ЛТД 2006 г.    ISBN:5-9539-0875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ЛАССИКА У.ДИСНЕ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696          КРАСАВИЦА И ЧУДОВИЩЕ   изд-во ЭГМОНТ РОССИЯ ЛТД 2006 г. 96 стр.   ISBN:5-9539-0153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 УОЛТА ДИСНЕ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697          БОЛЬШОЕ ПУТЕШЕСТВИЕ   изд-во ЭГМОНТ РОССИЯ ЛТД 2006 г. 96 стр.   ISBN:5-9539-1135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ОССВОРДЫ И ГОЛОВОЛОМ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698          ЛУНИ ТУНЗ №06/06   изд-во ЭГМОНТ РОССИЯ ЛТД 2006 г. 64 стр.   ISBN:5-9539-1062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699          СБОРНИК СУДОКУ №02/06   изд-во ЭГМОНТ РОССИЯ ЛТД 2006 г. 60 стр.   ISBN:5-9539-0968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И ЛЮБИМЫЕ КНИЖ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659          ЛАДУШКИ-ЛАДУШКИ   изд-во МАХАОН 2006 г. 64 стр.   ISBN:5-18-000974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Е ША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670          ПЕРВЫЕ ШАГИ.ДОП.НАБОР ФОТОАЛЬБОМУ(ДЕВ.)   изд-во РОСМЭН 2006 г. 16 стр.   ISBN:5-8451-1319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672          ПЕРВЫЕ ШАГИ.ДОП.НАБОР ФОТОАЛЬБОМУ(МАЛЬЧ.)   изд-во РОСМЭН 2006 г. 16 стр.   ISBN:5-8451-1318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671          ПЕРВЫЕ ШАГИ.ФОТОАЛЬБОМ НА КОЛЬЦАХ(ДЕВ)   изд-во РОСМЭН 2006 г. 16 стр.   ISBN:5-8451-1269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673          ПЕРВЫЕ ШАГИ.ФОТОАЛЬБОМ НА КОЛЬЦАХ(МАЛЬЧ.)   изд-во РОСМЭН 2006 г. 16 стр.   ISBN:5-8451-1270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ВАЮЩИЕ КНИЖКИ С НАКЛЕЙ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705          АЛИСА В СТРАНЕ ЧУДЕС №9/06   изд-во ЭГМОНТ РОССИЯ ЛТД 2006 г.    ISBN:5-9539-1013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700          БАРБИ №1/06   изд-во ЭГМОНТ РОССИЯ ЛТД 2006 г. 8 стр.   ISBN:5-9539-0886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704          В ПОИСКАХ НЕМО №04/06   изд-во ЭГМОНТ РОССИЯ ЛТД 2006 г.    ISBN:5-9539-0885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701          МОЙ МАЛЕНЬКИЙ ПОНИ №5/06   изд-во ЭГМОНТ РОССИЯ ЛТД 2006 г. 8 стр.   ISBN:5-9539-0929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702          МОЙ МАЛЕНЬКИЙ ПОНИ №6/06   изд-во ЭГМОНТ РОССИЯ ЛТД 2006 г. 8 стр.   ISBN:5-9539-0930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703          ПРИНЦЕССА №03/06   изд-во ЭГМОНТ РОССИЯ ЛТД 2006 г.    ISBN:5-9539-0884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ТИЕ РЕБ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674         ГАВРИНА С. ГОТОВИМСЯ К ПИСЬМУ 3-4 ГОДА   изд-во РОСМЭН 2006 г.    ISBN:5-353-02280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СКРАСКА-СУМОЧ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680         МАВРИНА Л. ВОЛШЕБНАЯ СТРАНА   изд-во СТРЕКОЗА-ПРЕСС 2006 г.    ISBN:5-479-00214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681         МАВРИНА Л. МАЛЕНЬКИЕ МОДНИЦЫ   изд-во СТРЕКОЗА-ПРЕСС 2006 г.    ISBN:5-479-00211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61-682         МАВРИНА Л. ФЕЯ ЦВЕТОВ   изд-во СТРЕКОЗА-ПРЕСС 2006 г.    ISBN:5-479-00212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ИСУЕМ ПО КЛЕТОЧ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683         МАВРИНА Л. МИР ЖИВОТНЫХ.РАБОЧАЯ ТЕТРАДЬ   изд-во СТРЕКОЗА-ПРЕСС 2006 г.    ISBN:5-479-00418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684         МАВРИНА Л. МИР МАШИН.РАБОЧАЯ ТЕТРАДЬ   изд-во СТРЕКОЗА-ПРЕСС 2006 г.    ISBN:5-479-00419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СТЫ С НАКЛЕЙ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675         ТАМАРИНА А. НАША ПЛАНЕТА   изд-во РОСМЭН 2006 г.    ISBN:5-353-02020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 РАС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676          Я РАСТУ.ПОДАРОЧНЫЙ НАБОР(ДЕВ.)   изд-во РОСМЭН 2006 г.    ISBN:5-8451-1276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677          Я РАСТУ.ПОДАРОЧНЫЙ НАБОР(МАЛЬЧ.)   изд-во РОСМЭН 2006 г.    ISBN:5-8451-1275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7-450           АКВАТОРИЯ ДЛЯ ВАШЕЙ ЯХТЫ 2006 (ИНФОРМАЦИОННЫЙ КАТАЛОГ)   изд-во ЗДЕСЬ И СЕЙЧАС 2006 г. 128 стр.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Р-06-39-9           ГЛОРИЯ НИКОЛЬ ШЬЕМ ИЗ ЛОСКУТКОВ: ПОКРЫВАЛА, ПОДУШКИ, СКАТЕРТИ, ШТОРЫ И АКСЕССУАРЫ ДЛЯ ДОМА   изд-во КРИСТИНА/КОНТЭНТ 2006 г.    ISBN:5-98150-071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Р-06-39-12          ДАНИЭЛА ЧЕНТО ШЬЕМ ИЗ КОЖИ: ОДЕЖДУ, ОБУВЬ, АКСЕССУАРЫ   изд-во КРИСТИНА/КОНТЭНТ 2006 г.    ISBN:5-98150-083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39-28           ЗКВК ДЕТСКАЯ МОДА   изд-во КРИСТИНА/КОНТЭНТ 2006 г.    ISBN:5-486-00497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Р-06-39-29           ЗКВК ЗАНАВЕСКИ. ПОКРЫВАЛА. ПОДУШКИ   изд-во КРИСТИНА/КОНТЭНТ 2006 г.    ISBN:5-486-00499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39-31           ЗКВК ЛЕТНИЕ МОДЕЛИ   изд-во КРИСТИНА/КОНТЭНТ 2006 г.    ISBN:5-486-00608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39-27           ЗКВК ПАЛЬТО. КАРДИГАНЫ. ЖИЛЕТЫ   изд-во КРИСТИНА/КОНТЭНТ 2006 г.    ISBN:5-486-00392-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39-25           ЗКВК ПЛАТЬЯ. КОСТЮМЫ. ЖАКЕТЫ   изд-во КРИСТИНА/КОНТЭНТ 2006 г.    ISBN:5-486-00257-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39-26           ЗКВК ПРАЗДНИЧНЫЕ ФАНТАЗИИ   изд-во КРИСТИНА/КОНТЭНТ 2006 г.    ISBN:5-486-00390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Р-06-39-24           ЗКВК ШАПОЧКИ. ШАЛИ. ПЕРЧАТКИ   изд-во КРИСТИНА/КОНТЭНТ 2006 г.    ISBN:5-486-00255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Р-06-39-23           ЗКВК ШТОРЫ. САЛФЕТКИ. СКАТЕРТИ   изд-во КРИСТИНА/КОНТЭНТ 2006 г.    ISBN:5-486-00253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Р-06-39-30           ЗКВК ЮБКИ. БРЮКИ. БЛУЗОНЫ   изд-во КРИСТИНА/КОНТЭНТ 2006 г.    ISBN:5-486-00606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Р-06-39-17           ЗКВС ДЕТСКАЯ МОДА   изд-во КРИСТИНА/КОНТЭНТ 2006 г.    ISBN:5-486-00396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Р-06-39-18           ЗКВС МУЖСКАЯ МОДА   изд-во КРИСТИНА/КОНТЭНТ 2006 г.    ISBN:5-486-00493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Р-06-39-19           ЗКВС ПОНЧО. КАРДИГАНЫ. ЖАКЕТЫ   изд-во КРИСТИНА/КОНТЭНТ 2006 г.    ISBN:5-486-00495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Р-06-39-20           ЗКВС ПУЛОВЕРЫ НА ЛЮБОЙ ВКУС   изд-во КРИСТИНА/КОНТЭНТ 2006 г.    ISBN:5-486-00527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Р-06-39-21           ЗКВС ШАПОЧКИ. ШАРФЫ. СУМКИ   изд-во КРИСТИНА/КОНТЭНТ 2006 г.    ISBN:5-486-00529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59-450          КВИР №34  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Р-06-39-10          КЭРОЛ ЗЕНТГРАФ ПОДУШКИ, ВАЛИКИ, ПУФЫ: ШЬЕМ САМИ   изд-во КРИСТИНА/КОНТЭНТ 2006 г.    ISBN:5-98150-063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7-441           ЛЮБИМЫЙ АЛЬБОМ (ДЛЯ ДЕВОЧЕК) (МИШКА)   изд-во РАНОК, ХАРЬКОВ 2005 г. 100 стр.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8-258         МЕФЭМ SUDOKU. ИГРА-ГОЛОВОЛОМКА. ВЫПУСК 6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8-259         МЕФЭМ SUDOKU. ИГРА-ГОЛОВОЛОМКА. ВЫПУСК 7   изд-во ЭКСМО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Р-06-39-8           СВЕТЛАНА МИРОШНИЧЕНКО, АЛЕКСАНДР КРАВЧЕНКО УХОД ЗА КОЖЕЙ И МАКИЯЖ ДЛЯ ЛЕНТЯЕК   изд-во КРИСТИНА/КОНТЭНТ 2006 г.    ISBN:3-86605-318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Р-06-39-15          СЬЮ НЬЮХАУС ВЫШИВКА ПЕЙЗАЖЕЙ   изд-во КРИСТИНА/КОНТЭНТ 2006 г.    ISBN:5-902059-50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Р-06-39-7           ТРЕВОР СОРБИ ПРАЗДНИЧНЫЕ И ВЕЧЕРНИЕ УКЛАДКИ. ДЛЯ ВОЛОС ЛЮБОЙ ДЛИНЫ   изд-во КРИСТИНА/КОНТЭНТ 2006 г.    ISBN:5-98150-111-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Р-06-39-11          ХЭЗЕР ЛЮК ШТОРЫ, ПОРТЬЕРЫ, ЖАЛЮЗИ. ПОЛНЫЙ КУРС ДЕКОРИРОВАНИЯ ОКНА   изд-во КРИСТИНА/КОНТЭНТ 2006 г.    ISBN:5-98150-057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Р-06-39-40          ЭЛИСОН ДЖЕНКИНС РЕМОНТ: 100 ВЕЩЕЙ, КОТОРЫЕ МОЖЕТ СДЕЛАТЬ НЕ ТОЛЬКО МУЖЧИНА (ВСЕ МОГУ САМА)   изд-во КРИСТИНА/КОНТЭНТ 2006 г.    ISBN:5-98150-073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39-14          ЭНН КОКС ВЫШИВКА ШЕЛКОВЫМИ ЛЕНТОЧКАМИ   изд-во КРИСТИНА/КОНТЭНТ 2006 г.    ISBN:5-902059-44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Р-06-39-6           БРОНИСЛАВ ВИНОГРОДСКИЙ ПУТЬ ЧАЯ. МУДРАЯ РОСКОШЬ ВОСТОКА   изд-во КРИСТИНА/КОНТЭНТ 2006 г.    ISBN:5-902617-23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Р-06-39-3           ДМИТРИЙ ГАЕВ ТРУБКИ   изд-во КРИСТИНА/КОНТЭНТ 2006 г.    ISBN:5-902617-21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Р-06-39-2            КАК! ПИТЬ? ВОДКУ. 100 ОРИГИНАЛЬНЫХ СПОСОБОВ ПОДАЧИ ВОДКИ   изд-во КРИСТИНА/КОНТЭНТ 2006 г.    ISBN:5-902617-18-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Р-06-39-4           ОЛЕГ МАКСИМЕНКО АРМЯНСКИЙ КОНЬЯК /АЛЬБОМ-ПУТЕВОДИТЕЛЬ/   изд-во КРИСТИНА/КОНТЭНТ 2006 г.    ISBN:5-902617-20-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О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Р-06-39-32           ВСЕ О 100 ЛУЧШИХ САДОВЫХ РАСТЕНИЯХ   изд-во КРИСТИНА/КОНТЭНТ 2006 г.    ISBN:5-9603-0029-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Р-06-39-33           ВСЕ О 100 САМЫХ ПОПУЛЯРНЫХ КОМНАТНЫХ РАСТЕНИЙ   изд-во КРИСТИНА/КОНТЭНТ 2006 г.    ISBN:5-9603-0013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Р-06-39-34           ВСЕ О КАКТУСАХ   изд-во КРИСТИНА/КОНТЭНТ 2006 г.    ISBN:5-306-00348-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Р-06-39-35           ВСЕ О КОМНАТНЫХ РАСТЕНИЯХ,ОЧИЩАЮЩИХ ВОЗДУХ   изд-во КРИСТИНА/КОНТЭНТ 2006 г.    ISBN:5-9603-0030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Р-06-39-36           ВСЕ О ЛЮБИМЫХ ЦВЕТАХ   изд-во КРИСТИНА/КОНТЭНТ 2006 г.    ISBN:5-9603-0027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Р-06-39-37           ВСЕ О САДОВЫХ ЦВЕТАХ   изд-во КРИСТИНА/КОНТЭНТ 2006 г.    ISBN:5-306-00347-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ДОМА И СЕМЬ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61-647         АГАПОВА И. НАШИ ДОМАШНИЕ ПРАЗДНИКИ   изд-во ДРОФА-ПЛЮС 2006 г. 352 стр.   ISBN:5-9555-0864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648         ХАТКИНА Н. ШАШЛЫКИ   изд-во ДРОФА-ПЛЮС 2006 г. 320 стр.   ISBN:5-9555-0897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КРЮЧК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Р-06-39-22           ЗКВК МОДЕЛИ НА ЛЮБОЙ ВКУС   изд-во КРИСТИНА/КОНТЭНТ 2006 г.    ISBN:5-486-00251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СПИЦ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Р-06-39-16           ЗКВС ПЛАТЬЯ. СВИТЕРЫ. ДЖЕМПЕРЫ   изд-во КРИСТИНА/КОНТЭНТ 2006 г.    ISBN:5-486-00394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ЛИАН 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Р-06-39-41          ЛИЛИАН ТУ ФЭН-ШУЙ. 168 ПУТЕЙ К ГАРМОНИИ В ВАШЕМ ДОМЕ   изд-во КРИСТИНА/КОНТЭНТ 2006 г.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АТЛАС ВСЕ САМОЕ ПОПУЛЯР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Р-06-39-38           ВСЕ САМЫЕ ПОПУЛЯРНЫЕ КОМНАТНЫЕ РАСТЕНИЯ   изд-во КРИСТИНА/КОНТЭНТ 2006 г.    ISBN:5-9603-0004-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Р-06-39-39           ВСЕ САМЫЕ ПОПУЛЯРНЫЕ САДОВЫЕ ЦВЕТЫ   изд-во КРИСТИНА/КОНТЭНТ 2006 г.    ISBN:5-9603-0009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ЕЗНАЯ КНИГА ОТ А ДО 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61-652         ГОРБОВ А. АЗБУКА ДОМАШНЕГО МАСТЕРА   изд-во ДРОФА-ПЛЮС 2006 г. 432 стр.   ISBN:5-9555-0914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653         ТУМАНОВ А. АЗБУКА ДАЧНИКА   изд-во ДРОФА-ПЛЮС 2006 г. 352 стр.   ISBN:5-9555-0852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ОРО В ШКО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655         ЛУКАШКИНА М. ГРИБЫ-ГРИБОЧКИ.ВЕСЕЛЫЕ СТРОЧКИ   изд-во ДРОФА-ПЛЮС 2006 г. 64 стр.   ISBN:5-9555-0913-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МАСТЕРСТВА. ВОЗРОЖДЕНИЕ ТРАДИ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Р-06-39-13          ПЭТ ТРОТТ ВЫШИВКА БЕЛОЙ ГЛАДЬЮ   изд-во КРИСТИНА/КОНТЭНТ 2006 г.    ISBN:5-902059-45-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49:00Z</dcterms:created>
  <dc:creator>USER</dc:creator>
  <dc:description/>
  <dc:language>en-US</dc:language>
  <cp:lastModifiedBy>USER</cp:lastModifiedBy>
  <dcterms:modified xsi:type="dcterms:W3CDTF">2006-05-15T12:56:00Z</dcterms:modified>
  <cp:revision>3</cp:revision>
  <dc:subject/>
  <dc:title> /4700/ КЛАССИЧЕСКАЯ РУССКАЯ ХУДОЖЕСТВЕННАЯ ЛИТЕРАТУРА</dc:title>
</cp:coreProperties>
</file>