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53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15.05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59-459          ВАСУБАНДХУ. ЭНЦИКЛОПЕДИЯ БУДДИЙСКОЙ КАНОНИЧЕСКОЙ ФИЛОСОФИИ (АБХИДХАРМАКОША)   изд-во ИЗД. С. - ПЕТЕРБ. УН-ТА 2006 г. 523 стр.   ISBN:5-288-0388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Р-06-39-5            БОЛЬШАЯ АЛКОГОЛЬНАЯ ЭНЦИКЛОПЕДИЯ   изд-во КРИСТИНА/КОНТЭНТ 2006 г.    ISBN:5-902617-1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ЛЛЮСТРИРОВАННАЯ ЭНЦИКЛОП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Р-06-39-47           ИМПРЕССИОНИЗМ. ИЛЛЮСТРИРОВАННАЯ ЭНЦИКЛОПЕДИЯ   изд-во КРИСТИНА/КОНТЭНТ 2006 г.    ISBN:5-9603-00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Р-06-39-48           СЮРРЕАЛИЗМ.ИЛЛЮСТРИРОВАННАЯ ЭНЦИКЛОПЕДИЯ   изд-во КРИСТИНА/КОНТЭНТ 2006 г.    ISBN:5-9603-00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59-494          БУДЕТЛЯНСКИЙ КЛИЧ. ФУТУРИСТИЧЕСКАЯ КНИГА   изд-во ФОРТУНА ЭЛ 2006 г. 144 стр.   ISBN:5-9582-001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7-448           ЕДИНЫЙ ХУДОЖЕСТВЕННЫЙ РЕЙТИНГ. ВЫП.11 (2006). СПРАВОЧНИК (33405 ХУДОЖНИКОВ)   изд-во АЛЕВ-В 2006 г. 415 стр.   ISBN:5-94025-07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59-449          ИСКУССТВО № 2 200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59-444          КИНОСЦЕНАРИИ №4 2005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443          КИНОСЦЕНАРИИ №5-6 2005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490         КРИЧЕВСКИЙ В. ОТ МОДЕРНА ДО ЕЖОВЩИНЫ: 107 ЗАМЕЧАТЕЛЬНЫХ ОБЛОЖЕК   изд-во КОНТАКТ-КУЛЬТУРА 2006 г. 128 стр.   ISBN:5-93882-02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457         МЕЩЕРЯКОВ КНИГА ЯПОНСКИХ ОБЫКНОВЕНИЙ   изд-во НАТАЛИС 2006 г. 399 стр.   ISBN:5-8062-021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59-492         МИТРОФАНОВ А., СОРОКИН А. ТРУПЫ БОЛЬШОГО ТЕАТРА   изд-во ЭКСМО 2006 г. 352 стр.   ISBN:5-699-1632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59-439          ПАМЯТНИКИ АРХИТЕКТУРЫ И ИСТОРИИ САНКТ-ПЕТЕРБУРГА. ВАСИЛЕОСТРОВСКИЙ РАЙОН   изд-во КОЛО 2006 г. 688 стр.   ISBN:5-901841-3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493         ПОЛЯКОВА Е. ТЕАТР СУЛЕРЖИЦКОГО: ЭТИКА. ЭСТЕТИКА. РЕЖИССУРА   изд-во АГРАФ 2006 г. 304 стр.   ISBN:5-7784-031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59-415         СОФРОНОВА Л. А. КУЛЬТУРА СКВОЗЬ ПРИЗМУ ПОЭТИКИ   изд-во ЯЗЫКИ СЛАВЯНСКИХ КУЛЬТУР 2006 г. 832 стр.   ISBN:5-9551-01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59-491         ТУПИЦЫН В., ТУПИЦЫНА М. МОСКВА-НЬЮ-ЙОРК. (WAM № 21)   изд-во WAM 2006 г. 264 стр.   ISBN:1726-30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458         ШТЕЙНЕР Е. БЕЗ ФУДЗИЯМЫ: ЯПОНСКИЕ ОБРАЗЫ И ВООБРАЖЕНИЯ   изд-во НАТАЛИС 2005 г. 400 стр.   ISBN:5-8062-019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ВОПИСЬ. РИСУНОК. ГРАФИКА. МАСТЕРКЛАСС. ШАГ ЗА ША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Р-06-39-1            СУМИ-Э. ЯПОНСКАЯ ЖИВОПИСЬ   изд-во КРИСТИНА/КОНТЭНТ 2006 г.    ISBN:5-98150-1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АТЛАС МИР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Р-06-39-49           АНТИЧНЫЕ МИФЫ В МИРОВОМ ИСКУССТВЕ   изд-во КРИСТИНА/КОНТЭНТ 2006 г.    ISBN:5-8191-014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Р-06-39-50           ДРЕВНЕРУССКАЯ АРХИТЕКТУРА   изд-во КРИСТИНА/КОНТЭНТ 2006 г.    ISBN:5-306-0004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Р-06-39-51           МИРОВАЯ СКУЛЬПТУРА   изд-во КРИСТИНА/КОНТЭНТ 2006 г.    ISBN:5-306-0032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ОВОЕ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Р-06-39-52           500 МАСТЕРОВ ЖИВОПИСИ   изд-во КРИСТИНА/КОНТЭНТ 2006 г.    ISBN:5-96030-02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Р-06-39-53           МАСТЕРА ИТАЛЬЯНСКОГО ВОЗРОЖДЕНИЯ   изд-во КРИСТИНА/КОНТЭНТ 2006 г.    ISBN:5-9603-003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МК-06-24-17          АВЕРЬЯНОВА В.Г. ИСТОРИЯ РОССИИ В ЗЕРКАЛЕ РУССКОГО ЯЗЫКА   изд-во РУССКИЙ ЯЗЫК КУРСЫ 2006 г. 336 стр.   ISBN:5-88337-09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МК-06-24-16          АЛЕКСАНДРОВА А.С., КУЗЬМИЧ И.П., МЕЛЕНТЬЕВА Т.И. НЕПРОПАВШИЕ СЮЖЕТЫ. КНИГА ДЛЯ ЧТЕНИЯ С КОММЕНТАРИЯМИ И ЗАДАНИЯМИ !   изд-во РУССКИЙ ЯЗЫК КУРСЫ 2005 г. 328 стр.   ISBN:5-88337-09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МК-06-24-14          БАБУРИНА К.Б., ЧУБАРОВА О.Э. БУДЕМ ЗНАКОМЫ! РАБОЧАЯ ТЕТРАДЬ   изд-во РУССКИЙ ЯЗЫК КУРСЫ 2004 г. 104 стр.   ISBN:5-88337-05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6-24-13          БАБУРИНА К.Б., ЧУБАРОВА О.Э. БУДЕМ ЗНАКОМЫ! ТЕКСТЫ ДЛЯ ЧТЕНИЯ С УПРАЖНЕНИЯМИ   изд-во РУССКИЙ ЯЗЫК КУРСЫ 2004 г. 112 стр.   ISBN:5-88337-0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МК-06-24-15          ЖУКОВА Н. Н. 10 РАССКАЗОВ. КНИГА ДЛЯ ЧТЕНИЯ   изд-во РУССКИЙ ЯЗЫК КУРСЫ 2005 г. 200 стр.   ISBN:5-88337-07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7-444           МАРИНА ЦВЕТАЕВА: БЕРЕГИТЕ ГНЕЗДО И ДОМ... СТРАНИЦЫ РУССКОГО ЛИХОЛЕТЬЯ В ТВОРЧЕСТВЕ ПОЭТА   изд-во СОВПАДЕНИЕ 2005 г. 240 стр.   ISBN:5-86402-15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МК-06-24-12          РЕМЕНЦОВ А.Н., КУЗНЕЦОВ А.Л. ИЗ ИСТОРИИ РОССИИ ХХ ВЕКА   изд-во РУССКИЙ ЯЗЫК КУРСЫ 2004 г. 112 стр.   ISBN:5-88337-07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59-442         СОБОЛЕВСКИЙ А. И. ТРУДЫ ПО ИСТОРИИ РУССКОГО ЯЗЫКА. Т.2: СТАТЬИ И РЕЦЕНЗИИ   изд-во ЯЗЫКИ СЛАВЯНСКИХ КУЛЬТУР 2006 г. 688 стр.   ISBN:5-9551-01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НИВЕРСИТЕТСК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95-126         ИВАНОВА И., ЧАХОЯН Л. ИСТОРИЯ АНГЛИЙСКОГО ЯЗЫКА   изд-во АЗБУКА-КЛАССИКА/СПБ 2006 г.    ISBN:5-352-0165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МК-06-24-8           АКИШИНА А.А., КАГАН О.Е. ЖИВАЯ МЕТОДИКА   изд-во РУССКИЙ ЯЗЫК КУРСЫ 2005 г. 336 стр.   ISBN:5-88337-01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6-24-9           АРТЕМЬЕВА И., КОНЮХОВА Е., ФИЛИППОВ А. ЖИЗНЬ И ТВОРЧЕСТВО А.С. ПУШКИНА + DVD   изд-во РУССКИЙ ЯЗЫК КУРСЫ 2006 г. 16 стр.   ISBN:5-88337-10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МК-06-24-5           БЕЛЯЕВА Г.В., ГОРСКАЯ Е.И. И ДР. СЛУШАЙТЕ. СПРАШИВАЙТЕ. ОТВЕЧАЙТЕ.   изд-во РУССКИЙ ЯЗЫК КУРСЫ 2004 г. 152 стр.   ISBN:5-88337-06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МК-06-24-4           БЕЛЯЕВА Г.В., ГОРСКАЯ Е.И. И ДР. СЛУШАЙТЕ. СПРАШИВАЙТЕ. ОТВЕЧАЙТЕ. (+ 2 CD)   изд-во РУССКИЙ ЯЗЫК КУРСЫ 2004 г. 152 стр.   ISBN:5-88337-06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2-3            БОЙКО Н.Ю. СКАЗКИ НА УРОКЕ РУССКОГО ЯЗЫКА.2/40.(В1)   изд-во ЗЛАТОУСТ 2005 г.    ISBN:5-86547-36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7-442           ВЫБИРАЕМ ВУЗ 2006 (ВЕСНА - ЛЕТО). МОСКВА - САНКТ-ПЕТЕРБУРГ. СПРАВОЧНИК   изд-во РДВ-МЕДИА 2006 г. 44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38-256          ЕГЭ-2006. МАТЕМАТИКА. ТЕМАТИЧЕСКИЕ ТРЕНИРОВОЧНЫЕ ЗАДАНИЯ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6-24-7           ЕЛЬНИКОВА С.И. ШОРУНОВА Н.Г. УЧЕБНОЕ ПОСОБИЕ ПО РУССКОМУ ЯЗЫКУ ДЛЯ СТУДЕНТОВ ГУМАНИТАРНЫХ СПЕЦИАЛЬНОСТЕЙ   изд-во РУССКИЙ ЯЗЫК КУРСЫ 2005 г. 112 стр.   ISBN:5-88337-08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6-24-2           КУРБАТОВА И.В. РУССКИЙ - ЛЕГКО !   изд-во РУССКИЙ ЯЗЫК КУРСЫ 2006 г. 296 стр.   ISBN:5-88337-0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8-3            ЛИБАН Н.И. ЛЕКЦИИ ПО ИСТОРИИ РУССКОЙ ЛИТЕРАТУРЫ: ОТ ДРЕВНЕЙ РУСИ ДО ПЕРВОЙ ТРЕТИ XIX В. СЕР.: УНИВЕРСИТЕТСКИЕ КУРСЫ ЛЕКЦИЙ.   изд-во МГУ 2005 г.    ISBN:5-211-0515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МК-06-24-6           ЛЫСАКОВА И.П., МАТВЕЕВА Т.Н., ИВАНОВА Е.А. РУССКИЙ ЯЗЫК В СИТУАЦИЯХ ОБЩЕНИЯ   изд-во РУССКИЙ ЯЗЫК КУРСЫ 2005 г. 36 стр.   ISBN:5-88337-08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6-24-1           МИНАКОВА Е.Е. СОВРЕМЕННАЯ РУССКАЯ ИДИОМАТИКА.(УЧЕБНОЕ ПОСОБИЕ ДЛЯ ИНОСТРАНЦЕВ,ИЗУЧАЮЩИХ РУССКИЙ ЯЗЫК)   изд-во РУССКИЙ ЯЗЫК.КУРСЫ. 2005 г. 136 стр.   ISBN:5-88337-10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2-1             ОКНО В РОССИЮ.Ч 1.УРОКИ 1-4.30 МИН.   изд-во ЗЛАТОУСТ 2004 г.    ISBN:5-86547-3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2-2             ОКНО В РОССИЮ.Ч 2.УРОКИ 5-8.30 МИН.   изд-во ЗЛАТОУСТ 2004 г.    ISBN:5-86547-30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МК-06-24-3           СКВОРЦОВА Г., ЧУМАКОВА Г. РУССКИЕ ГЛАГОЛЫ. ТЕТРАДЬ-СЛОВАРЬ СТУДЕНТА-ИНОСТРАНЦА. ПЕРВЫЙ СЕРТИФИКАЦИОННЫЙ УРОВЕНЬ   изд-во РУССКИЙ ЯЗЫК КУРСЫ 2005 г. 288 стр.   ISBN:5-88337-08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8-257         ЧУФИСТОВА Е.В., НИКИТИНА Т.Г. ЕГЭ-2006. РУССКИЙ ЯЗЫК. ТЕМАТИЧЕСКИЕ ТРЕНИРОВОЧНЫЕ ЗАДАНИЯ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РАВОЧНИКИ ПО УЧЕБНЫМ ЗАВЕ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7-443           МОСКОВСКИЕ УЧЕБНЫЕ ЗАВЕДЕНИЯ. 2006-2007 ГГ. СПРАВОЧНИК. ВУЗЫ: КООРДИНАТЫ, НАПРАВЛЕНИЯ ОБУЧЕНИЯ, ВСТУПИТЕЛЬНЫЕ ЭКЗАМЕНЫ. ВТОРОЕ ВЫСШЕЕ ОБРАЗОВАНИЕ.   изд-во МОДЕРАТ 2006 г. 3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ИКИ МГИ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41-11          БУСЫГИНА И.М. ПОЛИТИЧЕСКАЯ РЕГИОНАЛИСТИКА.   изд-во РОССПЭН 2006 г. 280 стр.  В переплете. ISBN:5-8243-068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57:00Z</dcterms:created>
  <dc:creator>USER</dc:creator>
  <dc:description/>
  <dc:language>en-US</dc:language>
  <cp:lastModifiedBy>USER</cp:lastModifiedBy>
  <dcterms:modified xsi:type="dcterms:W3CDTF">2006-05-15T13:00:00Z</dcterms:modified>
  <cp:revision>5</cp:revision>
  <dc:subject/>
  <dc:title> /5100/ СЛОВАРИ</dc:title>
</cp:coreProperties>
</file>