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54 от </w:t>
      </w:r>
      <w:r>
        <w:rPr/>
        <w:t>55.05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7-420          АППЕ Ф. ВВЕДЕНИЕ В ПСИХОЛОГИЧЕСКУЮ ТЕОРИЮ АУТИЗМА   изд-во ТЕРЕВИНФ 2006 г. 216 стр.   ISBN:5-901599-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59-412         ГРОМЫКО Ю. В. АНТРОПОЛОГИЯ ПОЛИТИЧЕСКОЙ ИДЕНТИЧНОСТИ   изд-во АРКТИ 2006 г. 400 стр.   ISBN:5-350-0011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59-411         ГРОМЫКО Ю. В. ВЕК МЕТА: СОВРЕМЕННЫЕ ДЕЯТЕЛЬНОСТНЫЕ ПРЕДСТАВЛЕНИЯ О СОЦИАЛЬНОЙ ПРАКТИКЕ И ОБЩЕСТВЕННОМ РАЗВИТИИ   2006 г. 504 стр.   ISBN:5-350-0011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7-421          ГУЛЕВИЧ О. МЕЖГРУППОВЫЕ ОТНОШЕНИЯ: НАПРАВЛЕНИЯ СОЦИАЛЬНО-ПСИХОЛОГИЧЕСКОГО ИССЛЕДОВАНИЯ. В 2-Х ЧЧ.   изд-во ИН-Т ПСИХОЛОГИИ ИМ. Л.С. ВЫГОТСКОГ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59-416          ИНТЕРНЕТ В ОБЩЕСТВЕННОЙ ЖИЗНИ   изд-во ИДЕЯ-ПРЕСС 2006 г. 160 стр.   ISBN:5-7333-007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59-452         ЛАКАН Ж. ИМЕНА-ОТЦА   изд-во ГНОЗИС; ЛОГОС 2006 г. 160 стр.   ISBN:5-8263-007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59-454          МЕТАФИЗИЧЕСКИЕ ИССЛЕДОВАНИЯ. ВЫП. 216. ЭТИКА   изд-во ИЗД. С. - ПЕТЕРБ. УН-ТА 2005 г. 400 стр.   ISBN:5-288-0390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59-474         МИЗЕС Л., ФОН ИНДИВИД, РЫНОК И ПРАВОВОЕ ГОСУДАРСТВО   изд-во ПНЕВМА 2006 г. 196 стр.   ISBN:5-901151-1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59-453         МИЛЛЬ Д. С. РАССУЖДЕНИЯ О ПРЕДСТАВИТЕЛЬНОМ ПРАВЛЕНИИ   изд-во СОЦИУМ 2006 г. 384 стр.   ISBN:5-901901-5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7-423          МОРГУНОВ Г. СОЦИОСИНЕРГЕТИКА И ОБРАЗОВАНИЕ НАУЧНОЕ ИЗДАНИЕ   изд-во МЭИ 2005 г. 152 стр.   ISBN:5-7046-124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7-425          МОХОВИКОВ А. СУДЕБНАЯ ПСИХИАТРИЯ (УЧЕБНОЕ ПОСОБИЕ) (3-Е ИЗД., ИСПР. И ДОП.)   изд-во ЮРИДИЧЕСКАЯ ЛИТЕРАТУРА, ОДЕССА 2004 г. 176 стр.   ISBN:966-8104-5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7-414           НАРКОТИЧЕСКАЯ АДДИКЦИЯ: СОЦИАЛЬНЫЕ, МЕДИЦИНСКИЕ И ПСИХОЛОГИЧЕСКИЕ АСПЕКТЫ (КОЛЛЕКТИВНАЯ МОНОГРАФИЯ)   изд-во НИПЦ ERGO , ИЖЕВСК 2005 г. 396 стр.   ISBN:5-98904-00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59-473         НАТОРП П. ИЗБРАННЫЕ РАБОТЫ   изд-во ТЕРРИТОРИЯ БУДУЩЕГО 2006 г. 384 стр.   ISBN:5-91129-04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7-415           ОСОБЫЙ РЕБЕНОК: ИССЛЕДОВАНИЯ И ОПЫТ ПОМОЩИ (НАУЧНО-ПРАКТИЧЕСКИЙ СБОРНИК. ВЫП. 5)   изд-во ТЕРЕВИНФ 2006 г. 208 стр.   ISBN:5-901599-4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7-416           ПСИХОЛОГИЯ ВЛАСТИ (МАТЕРИАЛЫ МЕЖДУНАРОДНОЙ НАУЧНОЙ КОНФЕРЕНЦИИ 11-12 ЯНВАРЯ 2005Г.)   изд-во СПБ. УНИВ-Т 2005 г. 266 стр.   ISBN:5-288-0379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59-461          СУФИЙ №4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7-426          ТРУБЕЦКОЙ А. ПСИХОЛОГИЯ РЕПУТАЦИИ   изд-во НАУКА 2005 г. 291 стр.   ISBN:5-02-03417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455         ШПЕНГЛЕР О. ГОДЫ РЕШЕНИЙ   изд-во СКИМЕНЪ 2006 г. 240 стр.   ISBN:5-903066-0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7-406          ЯЧИН С. СЛОВО И ФЕНОМЕН   изд-во СМЫСЛ 2006 г. 138 стр.   ISBN:5-89357-21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СТИТУТ ПСИХО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7-413           ДЕСТРУКТИВНОСТЬ ЧЕЛОВЕКА: ИСТОКИ И ПЕРСПЕКТИВЫ В ДЕТСТВЕ (МАТЕРИАЛЫ 3-Й РЕГИОНАЛЬНОЙ НАУЧНО-ПРАКТИЧЕСКОЙ КОНФЕРЕНЦИИ 1-2 ДЕКАБРЯ 2004Г.)   изд-во НИПЦ ERGO , ИЖЕВСК 2004 г. 40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7-424          МОРОЗОВА Е. АГРЕССИВНОСТЬ И ИДЕНТИЧНОСТЬ ПОДРОСТКОВ (МОНОГРАФИЯ)   изд-во НИПЦ ERGO , ИЖЕВСК 2005 г. 238 стр.   ISBN:5-98904-00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7-417           ПСИХОЛОГИЯ КОЖИ.   изд-во УДМУРТСКИЙ УНИВ-Т, ИЖЕВСК 2004 г. 311 стр.   ISBN:5-7029-010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7-418           ПСИХОЛОГИЯ ПРИВЯЗАННОСТИ И РАННИХ ОТНОШЕНИЙ.   изд-во НИПЦ ERGO , ИЖЕВСК 2005 г. 36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ДИАГНОСТИЧЕСКИЕ МОН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7-422          МАХОВЕР К. ПРОЕКТИВНЫЙ РИСУНОК ЧЕЛОВЕКА. (4-Е ИЗД.)   изд-во СМЫСЛ 2006 г. 158 стр.   ISBN:5-89357-16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7-419           РИСУНОЧНЫЙ ТЕСТ ВАРТЕГГА (ПРАКТИЧЕСКОЕ РУКОВОДСТВО)   изд-во СМЫСЛ 2006 г. 239 стр.   ISBN:5-89357-22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 ДЛЯ ВСЕХ И ДЛЯ КАЖД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654         СТЕПАНОВ СЕРГЕЙ БОЛЬШОЙ МИР МАЛЕНЬКИХ ДЕТЕЙ   изд-во ДРОФА-ПЛЮС 2006 г. 224 стр.   ISBN:5-9555-088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ССИЯ В МЕМУ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61-662         ШОР Е. СТОИЛО ЛИ РОДИТЬСЯ,ИЛИ НЕ ЛЕЗЬ НА СОСНУ С ГОЛОЙ ЗАДНИЦЕЙ   изд-во НОВОЕ ЛИТЕРАТУРНОЕ ОБОЗРЕНИЕ 2006 г. 400 стр.   ISBN:5-86793-44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7-408          АМВРОСИЙ ОПТИНСКИЙ, ПРП. УМУДРЯЙСЯ И СМИРЯЙСЯ   изд-во ИЗД-ВО СРЕТЕНСКОГО МОНАСТЫРЯ 2006 г. 416 стр.   ISBN:5-7533-038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7-409          ГОЙ И. СВЯТЫЙ БОЖЕ, ПОМИЛУЙ НАС   изд-во ЭСЛАН 2006 г. 327 стр.   ISBN:5-94101-13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59-428          ЕВРЕИ В СОВРЕМЕННОМ МИРЕ. ИСТОРИЯ ЕВРЕЕВ В НОВОЕ И НОВЕЙШЕЕ ВРЕМЯ: АНТОЛОГИЯ ДОКУМЕНТОВ. Т. II   изд-во МОСТЫ КУЛЬТУРЫ 2006 г. 800 стр.   ISBN:5-93273-2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7-410          ИОАНН ЗЛАТОУСТ, СВТ. ИЗБРАННЫЕ ТВОРЕНИЯ. В 2-Х ТТ.   изд-во ИЗД-ВО СРЕТЕНСКОГО МОНАСТЫРЯ 2006 г.    ISBN:5-7533-039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59-429         КАНДЕЛЬ Ф. КНИГА ВРЕМЕН И СОБЫТИЙ. ИСТОРИЯ ЕВРЕЕВ СОВЕТСКОГО СОЮЗА. УНИЧТОЖЕНИЕ ЕВРЕЙСКОГО НАСЕЛЕНИЯ (1941-1945) Т.5   изд-во МОСТЫ КУЛЬТУРЫ 2006 г. 416 стр.   ISBN:5-93273-22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430          КНИГА АЛХИМИИ: ИСТОРИЯ, СИМВОЛЫ, ПРАКТИКА   изд-во АМФОРА 2006 г. 302 стр.   ISBN:5-367-0012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59-427         МАКАРОВА Е., МАКАРОВ С. КРЕПОСТЬ НАД БЕЗДНОЙ. КНИГА ТРЕТЬЯ. ТЕРЕЗИНСКИЕ ЛЕКЦИИ, 1941-194   изд-во МОСТЫ КУЛЬТУРЫ 2006 г. 456 стр.   ISBN:5-93273-21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7-411          МЕЛЬНИКОВ П. Я, ИОАНН, ЛЮБИМЫЙ УЧЕНИК   изд-во ИМПЭТО 2006 г. 178 стр.   ISBN:5-7161-015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59-426         МЕЛЬНИКОВ Ф. КОНЕЦ СОМНЕНИЯМ В ЗАКОННОСТИ СТАРООБРЯДЧЕСКОЙ ИЕРАРХИИ   изд-во ФОНД ПОДДЕРЖКИ СТРОИТЕЛЬСТВА ХРАМА ПОКРОВА: (БАРНАУЛ) 2003 г. 388 стр.   ISBN:5-901605-0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61-663          ОТКРОВЕНИЯ ТИБЕТСКИХ ОТШЕЛЬНИКОВ   изд-во ОТКРЫТЫЙ МИР 2006 г. 352 стр.   ISBN:5-9743-003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59-456         СТЕЦКЕВИЧ М. С. СВОБОДА СОВЕСТИ   изд-во ИЗД. С. - ПЕТЕРБ. УН-ТА 2006 г. 299 стр.   ISBN:5-288-0393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7-407           СТЯЖАТЕЛИ ДУХА СВЯТОГО   изд-во НИОЛА-ПРЕСС 2006 г. 440 стр.   ISBN:5-366-0003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7-412          ХВОЩЕВСКИЙ И. УЧИТЕЛЬ ИВАНОВ: МОЯ ИДЕЯ - ЭТО ГИМН ЖИЗНИ (ИЗД. 2-Е, ДОП.)   изд-во ПЕТРОГРАДСКИЙ И К, СПБ. 2005 г. 24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Р-06-39-43           ВСЕ О КАРТАХ ТАРО   изд-во КРИСТИНА/КОНТЭНТ 2006 г.    ISBN:5-306-003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Р-06-39-44           ВСЕ О ЛЕЧЕБНЫХ И МАГИЧЕСКИХ МИНЕРАЛАХ   изд-во КРИСТИНА/КОНТЭНТ 2006 г.    ISBN:5-306-0035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ЛЯ ДОМА И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1-649         ЧУБАРОВА Л.Е. ЧИСЛА СУДЬБЫ.НУМЕРОЛОГИЯ   изд-во ДРОФА-ПЛЮС 2006 г. 368 стр.   ISBN:5-9555-088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ГИЧЕСКАЯ ЦЕЛЕБ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Р-06-39-42          МЭРИ ЛАМБЕРТ КРИСТАЛЛЫ. МАГИЧЕСКАЯ ЦЕЛЕБНАЯ СИЛА   изд-во КРИСТИНА/КОНТЭНТ 2006 г.    ISBN:5-98150-10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59-460         АНДРЕЕВ А. И. ТИБЕТ В ПОЛИТИКЕ ЦАРСКОЙ, СОВЕТСКОЙ И ПОСТСОВЕТСКОЙ РОССИИ   изд-во ИЗД. С. - ПЕТЕРБ. УН-ТА 2006 г. 464 стр.   ISBN:5-288-0381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59-484         АХИЕЗЕР А. ТРУДЫ   изд-во НОВЫЙ ХРОНОГРАФ 2006 г. 480 стр.   ISBN:5-94881-01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434          ВЕСТНИК ИСТОРИИ, ЛИТЕРАТУРЫ, ИСКУССТВА. Т. 2   изд-во СОБРАНИЕ; НАУКА 2006 г. 503 стр.   ISBN:5-9606-002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7-405           ВЕСТНИК ИСТОРИИ, ЛИТЕРАТУРЫ, ИСКУССТВА. Т. 2   изд-во СОБРАНИЕ, НАУКА 2006 г. 503 стр.   ISBN:5-9606-0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59-480         ГОРДЕЕВ А. ИСТОРИЯ КАЗАЧЕСТВА   изд-во ВЕЧЕ 2006 г. 640 стр.   ISBN:5-9533-117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59-476         ДИЛЛОН М., ЧЕДВИК Н. ИСТОРИЯ КЕЛЬТСКИХ КОРОЛЕВСТВ   изд-во ВЕЧЕ; ЕВРАЗИЯ 2006 г. 512 стр.   ISBN:5-9533-137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41-9            ЗАКОНОТВОРЧЕСТВО ДУМСКИХ ФРАКЦИЙ.1906 - 1917:ДОКУМЕНТЫ И МАТЕРИАЛЫ.   изд-во РОССПЭН 2006 г. 768 стр.  В переплете. ISBN:5-8243-072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59-481         ЗИНОВЬЕВ А./КРУПНОВ Ю. РУССКИЙ ВЫБОР   изд-во ИД НЕВА 2006 г. 32038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МК-06-3-3             ИСТОРИЧЕСКИЕ ЗАПИСКИ.ВЫП.7(125).П/РЕД.АНАНЬИЧ Б.В.   изд-во НАУКА 2004 г. 342 стр.  В переплете. ISBN:5-02-00985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59-482         КОЦОНИС Я. КАК КРЕСТЬЯН ДЕЛАЛИ ОТСТАЛЫМИ: СЕЛЬСКОХОЗЯЙСТВЕННЫЕ КООПЕРАТИВЫ И АГРАРНЫЙ ВОПРОС В РОССИИ 1861-1914   изд-во НОВОЕ ЛИТЕРАТУРНОЕ ОБОЗРЕНИЕ 2006 г. 320 стр.   ISBN:5-86793-44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59-438         ЛЕМЕРЛЬ П.,/КИЦИКИС Д. НА ПЕРЕКРЕСТКАХ ЦИВИЛИЗАЦИЙ: ИСТОРИЯ ВИЗАНТИИ / ОСМАНСКАЯ ИМПЕРИЯ   изд-во ВЕСЬ МИР 2006 г. 240 стр.   ISBN:5-7777-023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59-431         МАШ А. Г. СОКРОВИЩА РЕТРЫ   изд-во СЛАВА! 2006 г. 352 стр.   ISBN:5-60282-50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41-8            ОТДЕЛ НАУКИ ЦК КПСС. 1953 -1966:СПРАВОЧНИК(АННОТИРОВАННЫЕ ОПИСИ).   изд-во РОССПЭН 2006 г. 400 стр.  В переплете. ISBN:5-8243-06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59-477         ПАНАРИН А. НАРОД БЕЗ ЭЛИТЫ   изд-во ЭКСМО 2006 г. 352 стр.   ISBN:5-699-1501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59-432          ПОЛИТИЧЕСКИЕЯ СИСТЕМЫ И ПОЛИТИЧЕСКИЕ КУЛЬТУРЫ ВОСТОКА   изд-во ВОСТОК-ЗАПАД 2006 г. 688 стр.   ISBN:5-478-0028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41-10           РАБОЧЕЕ ОППОЗИЦИОННОЕ ДВИЖЕНИЕ В БОЛЬШЕВИСТСКОЙ РОССИИ. 1918 Г. СОБРАНИЕ УПОЛНОМОЧЕННЫХ ФАБРИК И ЗАВОДОВ. ДОКУМЕНТЫ И МАТЕРИАЛЫ.   изд-во РОССПЭН 2006 г. 656 стр.  В переплете. ISBN:5-8243-068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59-433          РУССКИЙ СБОРНИК: ИССЛЕДОВАНИЯ ПО ИСТОРИИ РОССИИ. ТОМ II   изд-во МОДЕСТ КОЛЕРОВ 2006 г. 408 стр.   ISBN:5-91150-0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59-478         СКРИЦКИЙ Н. РУССКИЕ АДМИРАЛЫ - ГЕРОИ СИНОПА   изд-во ЦЕНТРПОЛИГРАФ 2006 г. 463 стр.   ISBN:5-9524-227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59-475          ТАЙНЫ ЧЕРНОГО ОРДЕНА SS   изд-во ЯУЗА 2006 г. 752 стр.   ISBN:5-87849-19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59-479         ЭНГЛ Э., ПААНАНЕН Л. СОВЕТСКО-ФИНСКАЯ ВОЙНА. ПРОРЫВ ЛИНИИ МАННЕРГЕЙМА. 1939-1940   изд-во ЦЕНТРПОЛИГРАФ 2006 г. 239 стр.   ISBN:5-9524-22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59-483         ЭСАУЛОВ А. ЧЕРНОБЫЛЬ: ЛЕТОПИСЬ МЕРТВОГО ГОРОДА   изд-во ЕВРОПА 2006 г. 120 стр.   ISBN:5-9739-005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ЫЛОЙ ПЕТЕР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95-127         ГОРДИН А., ГОРДИН М. ПУШКИНСКИЙ ВЕК. ПАНОРАМА СТОЛИЧНОЙ ЖИЗНИ, КН.2   изд-во ПУШКИНСКИЙ ФОНД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ВАЯ ИСТОРИЯ:ПОВСЕДНЕВНАЯ ЖИЗНЬ ЧЕЛОВ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661         ГУРЕВИЧ Д. ПОВСЕДНЕВНАЯ ЖИЗНЬ ЖЕНЩИНЫ В ДРЕВНЕМ РИМЕ   изд-во МОЛОДАЯ ГВАРДИЯ 2006 г. 260 стр.   ISBN:5-235-0284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59-413          101 ФАКТ О РОССИЙСКОЙ ФЕДЕРАЦИИ   изд-во ЦЕНТР ПАНОРАМА 2006 г. 154 стр.   ISBN:5-94420-01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59-489         АНТИСЕРИ Д., МАЛЬЦЕВА С. ПРИНЦИПЫ ЛИБЕРАЛИЗМА   изд-во ПНЕВМА 2006 г. 128 стр.   ISBN:5-901151-1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7-430           ВСЕОБЩАЯ ДЕКЛАРАЦИЯ ПРАВ ЧЕЛОВЕКА   изд-во ПРАВА ЧЕЛОВЕКА 2006 г. 12 стр.   ISBN:5-7712-035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7-427           ВЫСТАВКИ ЯРМАРКИ 2006. Т. 1: РОССИЯ, БЛИЖНЕЕ И ДАЛЬНЕЕ ЗАРУБЕЖЬЕ. ВЫП. 21 (СПРАВОЧНИК)   изд-во ТРАЙДЕНТ, ТРОИЦК 2006 г. 50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7-432          ЗАГОРСКИЙ А. ХЕЛЬСИНКСКИЙ ПРОЦЕСС. ПЕРЕГОВОРЫ В РАМКАХ СОВЕЩАНИЯ ПО БЕЗОПАСНОСТИ И СОТРУДНИЧЕСТВУ В ЕВРОПЕ 1972-1991   изд-во ПРАВА ЧЕЛОВЕКА 2005 г. 448 стр.   ISBN:5-7712-028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59-451          КОНТИНЕНТ №127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7-428           КТО ЕСТЬ КТО В ФИНАНСОВОЙ РОССИИ. 2004-2005 ГГ.   изд-во БИЗНЕС АТЛАС 2005 г. 512 стр.   ISBN:5-9900421-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8-2            НАДЕЕВ Р.К. ПРАВОВАЯ ЭКСПЕРТИЗА ЗАКОНОПРОЕКТОВ В ГОСУДАРСТВЕННОЙ ДУМЕ   изд-во МГУ 2005 г.    ISBN:5-211-0501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59-447          НОВЫЙ МИР № 5 2006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59-446          ОТЕЧЕСТВЕННЫЕ ЗАПИСКИ №5 2005. ТЕМА БУДУЩЕЕ ВОЙНЫ И ВОЙНА БУДУЩЕГО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59-445          ОТЕЧЕСТВЕННЫЕ ЗАПИСКИ №6 2005. ТЕМА ГРАЖДАНЕ БЕЗ ОБЩЕСТВА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59-448          ПРОРЫВ № 4 (14)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59-414          РЕЛИГИОЗНАЯ ТОЛЕРАНТНОСТЬ. ИСТОРИЧЕСКОЕ И ПОЛИТИЧЕСКИЕ ИЗМЕНЕНИЯ   изд-во МОСКОВСКОЕ БЮРО ПО ПРАВАМ ЧЕЛОВЕКА; ACADEMIA 2006 г. 328 стр.   ISBN:5-200-047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59-499          РОССИЯ XXI №2 2006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7-433          СТАРОВЕРОВ Г. ЧТО ДЕЛАТЬ. ЧТО БУДЕТ?   изд-во БФРГТЗ СЛОВО 2006 г. 188 стр.   ISBN:5-9290-015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МК-06-24-18           ТЕСТОВОЙ ПРАКТИКУМ ПО РУССКОМУ ЯЗЫКУ ДЕЛОВОГО ОБЩЕНИЯ. БИЗНЕС. КОММЕРЦИЯ. СРЕДНИЙ УРОВЕНЬ.   изд-во РУССКИЙ ЯЗЫК КУРСЫ 2006 г. 272 стр.   ISBN:5-88337-1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59-462         ТОКАРЕВА Е. КТО ПОДСТАВИЛ ХОДОРКОВСКОГО   изд-во ЯУЗА 2006 г. 400 стр.   ISBN:5-87849-18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ССИЯ. ХХ ВЕК. ДОК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7-431           ЛУБЯНКА. СТАЛИН И НКВД - НКГБ - ГУКР СМЕРШ .   изд-во МАТЕРИК 2006 г. 640 стр.   ISBN:5-85646-16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ЦИОЕСТЕСТВЕННАЯ ИСТОРИЯ. ГЕНЕЗИС КРИЗИСОВ ПРИРОДЫ И ОБЩЕСТВА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7-429          ПОД РЕД. КУЛЬПИНА Э.С. ПРИРОДА И ОБЩЕСТВО В ГЛОБАЛИЗИРУЮЩЕМСЯ МИРЕ. ВЫП. XXV СЕРИИ   изд-во ЭНЕРГИЯ 2005 г. 260 стр.   ISBN:5-98420-01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7-436          БУШУЕВ В., КОПЫЛОВ И. КОСМОС И ЗЕМЛЯ. ЭЛЕКТРОМЕХАНИЧЕСКИЕ ВЗАИМОДЕЙСТВИЯ   изд-во ЭНЕРГИЯ 2005 г. 176 стр.   ISBN:5-98420-01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7-437          БУШУЕВ В., КОПЫЛОВ И. ЭНЕРГОКОСМИЗМ РОССИИ   изд-во ЭНЕРГИЯ 2003 г. 184 стр.   ISBN:5-901054-1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7-434           ЖУРНАЛ BUILDING ARX №2(3) АПРЕЛЬ-МАЙ 2006   изд-во BUILDING 2006 г. 160 стр.   ISBN:1818-23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7-435           КОНЦЕПЦИЯ ИСПОЛЬЗОВАНИЯ ВЕТРОВОЙ ЭНЕРГИИ В РОССИИ   изд-во КНИГА-ПЕНТА 2005 г. 128 стр.   ISBN:5-98303-0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7-438          СУХОДОЛЬСКИЙ Г. ЛЕКЦИИ ПО ВЫСШЕЙ МАТЕМАТИКЕ ДЛЯ ГУМАНИТАРИЕВ (УЧЕБНОЕ ПОСОБИЕ)   изд-во ГУМАНИТАРНЫЙ ЦЕНТР, ХАРЬКОВ 2001 г. 248 стр.   ISBN:966-95859-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7-439          ЖИЦ М., СУРКОВ С., ШАРАБИН С. ШАХМАТНАЯ КОМПОЗИЦИЯ КАЛУЖСКОГО КРАЯ   изд-во ОБЛИЗДАТ, КАЛУГА 2002 г. 116 стр.   ISBN:5-89653-17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7-440          МОСКОВИН С., БУЙЛИН В. ОСНОВЫ ЛАЗЕРНОЙ ТЕРАПИИ   изд-во ТРИАДА, М., ТВЕРЬ 2006 г. 256 стр.   ISBN:5-94789-14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61-640         НЕУМЫВАКИН И. ДИАБЕТ.МИФЫ И РЕАЛЬНОСТЬ   изд-во ДИЛЯ 2006 г. 256 стр.   ISBN:5-88503-49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61-641         НЕУМЫВАКИН И. ПОЗВОНОЧНИК.МИФЫ И РЕАЛЬНОСТЬ   изд-во ДИЛЯ 2006 г. 272 стр.   ISBN:5-88503-49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61-642         РУМЯНЦЕВ А. ПРАВИЛЬНОЕ ПИТАНИЕ ПРИ СЕРДЕЧНОЙ НЕДОСТАТОЧНОСТИ   изд-во ДИЛЯ 2006 г. 192 стр.   ISBN:5-88503-48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61-643         СВИЩЕВА Т. ПЕРСПЕКТИВНАЯ ДИАГНОСТИКА.БИОРЕЗОНАНСНАЯ,СВЕТОВАЯ,ТЕМНОПОЛЬНАЯ,ЛЮМИНЕСЦЕНТНАЯ   изд-во ДИЛЯ 2006 г. 256 стр.   ISBN:5-8174-042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АТЛАС ВСЕ САМОЕ ПОПУЛЯР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Р-06-39-45           ВСЕ САМЫЕ ПОПУЛЯРНЫЕ ЛЕЧЕБНЫЕ И МАГИЧЕСКИЕ КАМНИ   изд-во КРИСТИНА/КОНТЭНТ 2006 г.    ISBN:5-9503-001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61-679          АВТОМ.КАРТА ОРЛОВ.,КУРСКАЯ,БЕЛГОР.,ВОРОНЕЖ.,ЛИПЕЦКАЯ,ТАМБОВ.ОБЛ.   изд-во РУЗКО 2006 г.    ISBN:5-89485-10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МК-06-3-4             АРКТИКА И АНТАРКТИКА.ВЫП.3(37).П/РЕД.КОТЛЯКОВА В.М.   изд-во НАУКА 2004 г. 247 стр.  В переплете. ISBN:5-02-03327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МК-06-3-5             АРКТИКА И АНТАРКТИКА.ВЫП.4(38)П/РЕД.КОТЛЯКОВА В.М.   изд-во НАУКА 2005 г. 177 стр.  В переплете. ISBN:5-02-03374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Р-06-39-46          БРАЙЕН ДЖОНСОН БАРКЕР ФЛАГИ МИРА. ИЛЛЮСТРИРОВАННЫЙ АТЛАС   изд-во КРИСТИНА/КОНТЭНТ 2006 г.    ISBN:5-98150-07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01:00Z</dcterms:created>
  <dc:creator>USER</dc:creator>
  <dc:description/>
  <dc:language>en-US</dc:language>
  <cp:lastModifiedBy>USER</cp:lastModifiedBy>
  <dcterms:modified xsi:type="dcterms:W3CDTF">2006-05-15T13:05:00Z</dcterms:modified>
  <cp:revision>4</cp:revision>
  <dc:subject/>
  <dc:title> /0300/ ФИЛОСОФИЯ</dc:title>
</cp:coreProperties>
</file>