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55 от 23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6-73           БУЛГАКОВ М.А. АУДИОКНИГА.МАСТЕР И МАРГАРИТА.MP3 CD   2006 г. 2155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МК-06-59-1           ВАСИЛИЙ ЛЬВОВИЧ ПУШКИН СТИХОТВОРЕНИЯ   изд-во ГИПЕРИОН 2005 г. 376 стр.   ISBN:5-89332-104-9 "Настоящее издание включает практически все стихотворные тексты Василия Львовича Пушкина (1766-1830) - басни, поэтические послания, знаменитую сатиру &lt;Опасный сосед&gt;, эпиграммы, жанры &lt;домашней поэзии&gt; - экспромты, буриме, стихотворные записки; переводы, раздел стихотворений на французском языке. Дядя А. С. Пушкина предстает как ревностный последователь Н. М. Карамзина и И. И. Дмитриева, как пылкий полемист, староста &lt;Арзамаса&gt;, сентиментальный друг и добродушный светский острослов - вся его жизнь была наполнена поэзией и сполна отразилась в ней. Стихи В. Л. Пушкина могут служить иллюстрацией культурного быта русского общества начала XIX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6-74           ГИЛЯРОВСКИЙ В.А. МОСКВА И МОСКВИЧИ.MP3.СD.МАСТЕРА ПРОЗЫ.ХХ ВЕК   изд-во ИЗДАТЕЛЬСТВО АУДИОКНИГА 2006 г. 163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6-139          ГОГОЛЬ Н.В. ВИЙ   изд-во ООО ИЗДАТЕЛЬСТВО АСТ 2006 г. 444 стр.   ISBN:5-17-03666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748         КРЫЛОВ И. БАСНИ   изд-во ДРОФА-ПЛЮС 2006 г. 64 стр.   ISBN:5-9555-089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МИРНАЯ Д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6-133          ДОСТОЕВСКИЙ Ф.М. ИЗБРАННОЕ   изд-во ООО ИЗДАТЕЛЬСТВО АСТ 2006 г. 522 стр.   ISBN:5-17-03502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95-132         ДОСТОЕВСКИЙ Ф. ДВОЙНИК   изд-во АЗБУКА-КЛАССИКА/СПБ 2006 г.    ISBN:5-352-018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95-133         ЕСЕНИН С. ИСПОВЕДЬ ХУЛИГАНА   изд-во АЗБУКА-КЛАССИКА/СПБ 2006 г.    ISBN:5-352-0180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6-75           БУЛГАКОВ М.А. АУДИОКНИГА.РОКОВЫЕ ЯЙЦА MP3.CD   изд-во ИЗДАТЕЛЬСТВО АУДИОКНИГА 2006 г. 303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7-461          БУТЮГИНА О. ЖЕНЯ (РОМАН)   изд-во ЭЛЕКС-КМ 2004 г. 240 стр.   ISBN:5-93815-01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6-78           БЫКОВ Д. АУДИОКНИГА.ЭВАКУАТОР MP3.CD   изд-во ИЗДАТЕЛЬСТВО АУДИОКНИГА 2006 г. 75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6-69           ВАСИЛЬЕВ В.Е. АУДИОКНИГА.ВОЛЧЬЯ НАТУРА MP3.CD   изд-во ИЗДАТЕЛЬСТВО АУДИОКНИГА 2006 г. 957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6-76           ВИЛЬМОНТ Е.Н. АУДИОКНИГА.УМЕР-ШМУМЕР MP3.CD   изд-во ИЗДАТЕЛЬСТВО АУДИОКНИГА 2006 г. 31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6-134          ВУЛЬФ В.Я. СЕРЕБРЯНЫЙ ШАР   изд-во ИЗДАТЕЛЬСТВО ЗЕБРА-Е 2006 г. 461 стр.   ISBN:5-94663-31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6-180          ЕРОФЕЕВ В.В. ИЗБРАННЫЕ. [РУССКАЯ КРАСАВИЦА; ЖИЗНЬ С ИДИОТОМ. ХОРОШИЙ СТАЛИН]   изд-во ИЗДАТЕЛЬСТВО ЗЕБРА-Е 2006 г. 736 стр.   ISBN:5-94663-28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6-179          ЕРОФЕЕВ В.В. ЛАБИРИНТ ДВА. ОСТАЕТСЯ ОДНО: ПРОИЗВОЛ   изд-во ИЗДАТЕЛЬСТВО ЗЕБРА-Е 2006 г. 540 стр.   ISBN:5-94663-2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6-178          ЕРОФЕЕВ В.В. ЛАБИРИНТ ОДИН. ВОРОВАННЫЙ ВОЗДУХ   изд-во ИЗДАТЕЛЬСТВО ЗЕБРА-Е 2006 г. 574 стр.   ISBN:5-94663-28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6-67           ПЕЛЕВИН В. АУДИОКНИГА GENERATION П MP3.CD   2006 г. 1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7-462          ПО-ПЕРЕЧНЫЙ В. ВОЗМОЖНО, ТО О ЧЕМ МЫ НЕ ЗНАЕМ - УЖЕ ПРОИЗОШЛО   изд-во ЛИТАН 2005 г. 274 стр.   ISBN:5-93223-0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6-70           ПРАВДИНА Н.Б. АУДИОКНИГА.ВЫШЕ НАС ТОЛЬКО ЗВЕЗДЫ MP3.CD   изд-во ИЗДАТЕЛЬСТВО АУДИОКНИГА 2006 г. 61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6-68           САПКОВСКИЙ А. АУДИОКНИГА.БАШНЯ ШУТОВ MP3.CD   изд-во ИЗДАТЕЛЬСТВО АУДИОКНИГА 2006 г. 273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6-77           ФИЛАТОВ Л.А. АУДИОКНИГА.ЧАСЫ С КУКУШКОЙ.ЛИРИЧЕСКАЯ КОМЕДИЯ MP3.CD   изд-во ИЗДАТЕЛЬСТВО АУДИОКНИГА 2006 г. 1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746         ХОЛЬЦМАН Х. ЭТОТ РЕБЕНОК ДОЛЖЕН ЖИТЬ   изд-во НОВОЕ ЛИТЕРАТУРНОЕ ОБОЗРЕНИЕ 2006 г. 232 стр.   ISBN:5-86793-45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747         ПАПЕРНЫЙ В. КУЛЬТУРА ДВА   изд-во НОВОЕ ЛИТЕРАТУРНОЕ ОБОЗРЕНИЕ 2006 г. 408 стр.   ISBN:5-86793-44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6-13           ОГНЕВ Н. ДНЕВНИК КОСТИ РЯБЦЕВА. ТРЕТЬЯ ГРУППА (1923-1924 УЧЕБНЫЙ ГОД)   изд-во ООО ИЗДАТЕЛЬСТВО АСТ 2006 г. 378 стр.   ISBN:5-17-0340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ЕННОЕ ЕВРОПЕЙСК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745         ВИЛЬК М. ВОЛЧИЙ БЛОКНОТ   изд-во НОВОЕ ЛИТЕРАТУРНОЕ ОБОЗРЕНИЕ 2006 г. 212 стр.   ISBN:5-86793-43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УДОЖЕСТВЕНН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744         СМИРНОВ Д. ВРЕМЕННЫЙ НЕМЕЦ   изд-во НОВОЕ ЛИТЕРАТУРНОЕ ОБОЗРЕНИЕ 2006 г. 584 стр.   ISBN:5-86793-4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6-71           ШЕЛДОН С. АУДИОКНИГА.ЕСЛИ НАСТУПИТ ЗАВТРА MP3.CD   изд-во ИЗДАТЕЛЬСТВО АУДИОКНИГА 2006 г. 161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6-64           БАЛАШОВ Д.М. СИМЕОН ГОРДЫЙ   изд-во ООО ИЗДАТЕЛЬСТВО АСТ 2006 г. 603 стр.   ISBN:5-17-03718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6-122          ВАГИН И.О. ОТКРОЙ СОН СВОИМ КЛЮЧОМ   изд-во ООО ИЗДАТЕЛЬСТВО АСТ 2006 г. 283 стр.   ISBN:5-17-0358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6-132          ВОРОНИН А. ДЕМОН ВОЙНЫ. ОПАСНЫЙ ДОГОВОР   изд-во ООО ИЗД-ВО СОВРЕМ. ЛИТЕРАТОР 2006 г. 414 стр.   ISBN:985-14-11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6-131          ВОРОНИН А. ДЕМОН ВОЙНЫ. ТЕРРОРИСТ ПОНЕВОЛЕ   изд-во ООО ИЗД-ВО СОВРЕМ. ЛИТЕРАТОР 2006 г. 350 стр.   ISBN:985-14-10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6-143          ГРЮНТЕР У. УБЕЖИЩЕ МИНОТАВРА   изд-во ООО ИЗДАТЕЛЬСТВО АСТ 2006 г. 238 стр.   ISBN:5-17-0363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6-2            КОРЕЦКИЙ Д.А. АКЦИЯ ПРИКРЫТИЯ   изд-во ООО ИЗДАТЕЛЬСТВО АСТ 2006 г. 445 стр.   ISBN:5-17-0373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6-3            КОРЕЦКИЙ Д.А. АНТИКИЛЛЕР   изд-во ООО ИЗДАТЕЛЬСТВО АСТ 2006 г. 575 стр.   ISBN:5-17-0372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6-4            КОРЕЦКИЙ Д.А. АНТИКИЛЛЕР-2   изд-во ООО ИЗДАТЕЛЬСТВО АСТ 2006 г. 509 стр.   ISBN:5-17-0373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6-5            КОРЕЦКИЙ Д.А. МЕНТОВСКАЯ РАБОТА   изд-во ООО ИЗДАТЕЛЬСТВО АСТ 2006 г. 478 стр.   ISBN:5-17-03754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6-6            КОРЕЦКИЙ Д.А. ПЕШКА В БОЛЬШОЙ ИГРЕ   изд-во ООО ИЗДАТЕЛЬСТВО АСТ 2006 г. 543 стр.   ISBN:5-17-0375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6-7            КОРЕЦКИЙ Д.А. РАСПИСНОЙ   изд-во ООО ИЗДАТЕЛЬСТВО АСТ 2006 г. 510 стр.   ISBN:5-17-0375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6-230          РАТУШНЫЙ Я. ЗОГАР. КН. 1   изд-во ООО ИЗДАТЕЛЬСТВО АСТ 2006 г. 352 стр.   ISBN:5-17-03802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730         РИВ Ф. АДСКИЕ КОНСТРУКЦИИ   изд-во РОСМЭН 2006 г. 447 стр.   ISBN:5-353-0233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737         СЕСТРЫ ВОРОБЕЙ СБОРНИК-3.ЗАПРЕЩЕННЫЙ ПЛОД.ЗОЛОТЫЕ СЛЕЗЫ.ДРУЗЬЯ ПОЗНАЮТСЯ В БЕДЕ   изд-во РОСМЭН 2006 г. 366 стр.   ISBN:5-353-0233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732         СОМПЕР ДЖ. ВАМПИРАТЫ, ДЕМОНЫ ОКЕАНА   изд-во РОСМЭН 2006 г. 302 стр.   ISBN:5-353-0237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1-742         СТАЙН Р. САМЫЕ СТРАШНЫЕ УЖАСТИКИ-5   изд-во РОСМЭН 2006 г. 301 стр.   ISBN:5-353-0232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734         УИЛСОН Ж. ДЕВЧОНКИ В ПОГОНЕ ЗА МОДОЙ   изд-во РОСМЭН 2006 г. 247 стр.   ISBN:5-353-0232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735         УИЛСОН Ж. ДЕВЧОНКИ ГУЛЯЮТ ДОПОЗДНА   изд-во РОСМЭН 2006 г. 256 стр.   ISBN:5-353-0232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6-107          ХАРТ Э. ЗЕМЛЯ ПРИЗРАКОВ   изд-во ООО ИЗДАТЕЛЬСТВО АСТ 2006 г. 430 стр.   ISBN:5-17-0373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ART-ДЕТЕКТИВ : ПРЕСТУПЛЕНИЯ В МИРЕ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6-65           ОЛСОН Н. ИКОНА   изд-во ООО ИЗДАТЕЛЬСТВО АСТ 2006 г. 382 стр.   ISBN:5-17-0366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6-93           ВРИЛАНД С. ДЕВУШКА В НЕЖНО-ГОЛУБОМ   изд-во ООО ИЗДАТЕЛЬСТВО АСТ 2006 г. 251 стр.   ISBN:5-17-0336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6-94           ДЖЕЙМС Ф.Д. НЕВИННАЯ КРОВЬ   изд-во ООО ИЗДАТЕЛЬСТВО АСТ 2006 г. 350 стр.   ISBN:5-17-03537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6-95           ДЖЕЙМС Ф.Д. ЧЕРНАЯ БАШНЯ   изд-во ООО ИЗДАТЕЛЬСТВО АСТ 2006 г. 318 стр.   ISBN:5-17-03636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ITY STY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6-28           БЭГШОУ Л. ВСЕ, ХВАТИТ!   изд-во ООО ИЗДАТЕЛЬСТВО АСТ 2006 г. 350 стр.   ISBN:5-17-03570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6-29           МАККЕНА Ш. ТВОЙ НАВСЕГДА   изд-во ООО ИЗДАТЕЛЬСТВО АСТ 2006 г. 381 стр.   ISBN:5-17-0357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6-17           МОНРО Л. ВКУС ЛЮБВИ   изд-во ООО ИЗДАТЕЛЬСТВО АСТ 2006 г. 318 стр.   ISBN:5-17-03451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6-30           ЧИОТТА Б. НЕВЕЗУЧАЯ   изд-во ООО ИЗДАТЕЛЬСТВО АСТ 2006 г. 349 стр.   ISBN:5-17-0366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FEM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6-32           ЛЕТТЕ К. ЧЕРТОВСКИ СЕКСУАЛЕН   изд-во ООО ИЗДАТЕЛЬСТВО АСТ 2006 г. 317 стр.   ISBN:5-17-0370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I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6-36           КОЛОВСКАЯ А.З. Я ПОЙМУ ТЕБЯ БЕЗ СЛОВ   изд-во ООО ИЗДАТЕЛЬСТВО АСТ 2006 г. 349 стр.   ISBN:5-17-0358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6-96           БАЙЕР Т. АКВАРИУМ   изд-во ООО ИЗДАТЕЛЬСТВО АСТ 2006 г. 350 стр.   ISBN:5-17-0370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6-97           БОЙЛ Т.К. ПОСЛЕ ЧУМЫ   изд-во ООО ИЗДАТЕЛЬСТВО АСТ 2006 г. 342 стр.   ISBN:5-17-0363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6-109          ВОЛЬПИ Х. В ПОИСКАХ КЛИНГЗОРА   изд-во ООО ИЗДАТЕЛЬСТВО АСТ 2006 г. 510 стр.   ISBN:5-17-03244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6-110          ГРИППАНДО Д. ТОТ, КТО УМРЕТ ПОСЛЕДНИМ   изд-во ООО ИЗДАТЕЛЬСТВО АСТ 2006 г. 380 стр.   ISBN:5-17-03665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6-111          ЙОХАНСЕН Р. ДЕТЕКТОР ЛЖИ   изд-во ООО ИЗДАТЕЛЬСТВО АСТ 2006 г. 317 стр.   ISBN:5-17-03687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6-112          РОЗЕНФЕЛТ Д. ПЕРВАЯ СТЕПЕНЬ   изд-во ООО ИЗДАТЕЛЬСТВО АСТ 2006 г. 318 стр.   ISBN:5-17-03699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6-98           ФУЭНТЕС К. ИНСТИНКТ ИНЕС   изд-во ООО ИЗДАТЕЛЬСТВО АСТ 2006 г. 204 стр.   ISBN:5-17-03635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COMPLETE IDIOT`S GUIDE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6-35           БРИТТОН П. ЭРОТИЧЕСКИЙ МАССАЖ   изд-во ООО ИЗДАТЕЛЬСТВО АСТ 2006 г. 178 стр.   ISBN:5-17-03602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6-34           УИТКОМБ В. СОВРЕМЕННЫЙ КИТАЙ   изд-во ООО ИЗДАТЕЛЬСТВО АСТ 2006 г. 318 стр.   ISBN:5-17-0355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EVERYTH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6-31           ДЖОНС К.З. ХИРОМАНТИЯ   изд-во ООО ИЗДАТЕЛЬСТВО АСТ 2006 г. 287 стр.   ISBN:5-17-02823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INTERNATIONAL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6-33           КЕЛЛЕРМАН Д. ЛЕДЯНОЕ СЕРДЦЕ   изд-во ООО ИЗДАТЕЛЬСТВО АСТ 2006 г. 383 стр.   ISBN:5-17-03504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ГЕНТСТВО ГЛ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6-38           НЕЗНАНСКИЙ Ф.Е. ОТЛОЖЕННОЕ УБИЙСТВО   изд-во ООО ИЗДАТЕЛЬСТВО АСТ 2006 г. 316 стр.   ISBN:5-17-03648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6-39           НЕЗНАНСКИЙ Ф.Е. ХОЧУ УВИДЕТЬ ОКЕАН   изд-во ООО ИЗДАТЕЛЬСТВО АСТ 2006 г. 347 стр.   ISBN:5-17-03648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6-57           БЕЙКЕР Р.Ж. ИНЖЕКТОРОМ ВТИСНУТЫЕ СНЫ   изд-во ООО ИЗДАТЕЛЬСТВО АСТ 2006 г. 415 стр.   ISBN:5-17-03476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6-53           КИНГ Д. ДНЕВНИК ГРАБИТЕЛЯ   изд-во ООО ИЗДАТЕЛЬСТВО АСТ 2006 г. 318 стр.   ISBN:5-17-03636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6-58           КОУПЛЕНД Д. ЭЛЕАНОР РИГБИ   изд-во ООО ИЗДАТЕЛЬСТВО АСТ 2006 г. 252 стр.   ISBN:5-17-03317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6-54           МАКНИЛ Л. ПРОШУ, УБЕЙ МЕНЯ   изд-во ООО ИЗДАТЕЛЬСТВО АСТ 2006 г. 698 стр.   ISBN:5-17-03587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6-55           СТРОНГ С. А259. ВСПЛЕСК ЯРОСТИ   изд-во ООО ИЗДАТЕЛЬСТВО АСТ 2006 г. 158 стр.   ISBN:5-17-03482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6-59           ЭВЕРЕТТ П. АМЕРИКАНСКАЯ ПУСТЫНЯ   изд-во ООО ИЗДАТЕЛЬСТВО АСТ 2006 г. 316 стр.   ISBN:5-17-03318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. ФАНТ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6-60           ФАРРЕН М. НЕЙРОКОШМАР   изд-во ООО ИЗДАТЕЛЬСТВО АСТ 2006 г. 239 стр.   ISBN:5-17-0349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6-61           ФОРД Д. ЗАПРЕДЕЛЬЕ   изд-во ООО ИЗДАТЕЛЬСТВО АСТ 2006 г. 345 стр.   ISBN:5-17-03446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НЫЕ МЕТОДЫ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6-142          ЕЛИСЕЕВ А.Г. ГОМЕОПАТИЯ   изд-во ЭТЕРНА 2006 г. 320 стр.   ISBN:5-480-000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МИРОВОЙ ФАНТ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6-236          ГУДКАЙНД Т. ВОСЬМОЕ ПРАВИЛО ВОЛШЕБНИКА, ИЛИ ГОЛАЯ ИМПЕРИЯ   изд-во ООО ИЗДАТЕЛЬСТВО АСТ 2006 г. 643 стр.   ISBN:5-17-03140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6-237          ДЖОРДАН Р. ОГНИ НЕБЕС   изд-во ООО ИЗДАТЕЛЬСТВО АСТ 2006 г. 905 стр.   ISBN:5-17-0303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6-238          ОЛДИСС Б. ГЕЛЛИКОНИЯ. ВЕСНА ГЕЛЛИКОНИИ. ЛЕТО ГЕЛЛИКОНИИ. ЗИМА ГЕЛЛИКОНИИ   изд-во ООО ИЗДАТЕЛЬСТВО АСТ 2006 г. 1167 стр.   ISBN:5-17-03387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МОДН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6-101          ВЕСТЕР В. КАК УБЕРЕЧЬСЯ ОТ ПУЛИ, ИЛИ ЖИЗНЬ НАША СОВЕТСКАЯ   изд-во ИЗДАТЕЛЬСТВО ЗЕБРА-Е 2006 г. 214 стр.   ISBN:5-94663-2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6-102          КАЛАШНИКОВ В. МОДНЫЕ МИФЫ   изд-во ИЗДАТЕЛЬСТВО ЗЕБРА-Е 2006 г. 253 стр.   ISBN:5-94663-2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6-103          НОВИКОВ В. СЛОВАРЬ МОДНЫХ СЛОВ   изд-во ИЗДАТЕЛЬСТВО ЗЕБРА-Е 2006 г. 155 стр.   ISBN:5-94663-25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6-100          ТУЧКОВ В. БЛЕСК И НИЩЕТА ЕВРОПЕЙСКИХ МОНАРХОВ   изд-во ИЗДАТЕЛЬСТВО ЗЕБРА-Е 2006 г. 255 стр.   ISBN:5-94663-28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ПРАКТИЧЕСКОЙ ПСИХ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6-105          ХАРРИС Б. КОГДА ДЕТИ УПРАВЛЯЮТ НАМИ   изд-во ООО ИЗДАТЕЛЬСТВО АСТ 2006 г. 283 стр.   ISBN:5-17-0303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ФАНТ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6-99           ОЛДИСС Б. ГЕЛЛИКОНИЯ. ВЕСНА ГЕЛЛИКОНИИ. ЛЕТО ГЕЛЛИКОНИИ. ЗИМА ГЕЛЛИКОНИИ   изд-во ООО ИЗДАТЕЛЬСТВО АСТ 2006 г. 1167 стр.   ISBN:5-17-03387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РИГАДИР ДЕРЖАВЫ: ИСТОРИЧЕСКАЯ ФАНТ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6-113          ШХИЯН С. НИТИ СУДЬБЫ   изд-во ООО ИЗДАТЕЛЬСТВО АСТ 2006 г. 412 стр.   ISBN:5-17-03723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6-124          МАКИНТОШ Ф. ПРЕДАТЕЛЬСТВО   изд-во ООО ИЗДАТЕЛЬСТВО АСТ 2006 г. 474 стр.   ISBN:5-17-03721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6-123          ХОЛТ Т. ПЕРЕНОСНАЯ ДВЕРЬ   изд-во ООО ИЗДАТЕЛЬСТВО АСТ 2006 г. 382 стр.   ISBN:5-17-03566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6-125          ЯКОБИ К. КЛЕТКА ДЛЯ МЯТЕЖНИКА   изд-во ООО ИЗДАТЕЛЬСТВО АСТ 2006 г. 510 стр.   ISBN:5-17-03566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ПРОТИВ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6-127          КАЛАШНИКОВ М. ТРЕТИЙ ПРОЕКТ. ТОЧКА ПЕРЕХОДА   изд-во ООО ИЗДАТЕЛЬСТВО АСТ 2006 г. 733 стр.   ISBN:5-17-03398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ЖЕНЩИНЫ ДЕЛАЮТ Э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6-18           ЕНИКЕЕВА Д. ЛЮБОВЬ ТРЕБУЕТ ЖЕРТВ   изд-во ООО ИЗДАТЕЛЬСТВО АСТ 2006 г. 382 стр.   ISBN:5-17-0356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6-146          АЛЕКСАНДРОВ С. ПОДАРОК К РОЖДЕСТВУ   изд-во ООО ИЗДАТЕЛЬСТВО АСТ 2006 г. 382 стр.   ISBN:5-17-03517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6-147          ВОЛКОВА Ю. ЖЕНИХ В ПАУТИНЕ   изд-во ООО ИЗДАТЕЛЬСТВО АСТ 2006 г. 350 стр.   ISBN:5-17-03691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6-148          МАЛЫШЕВА А.В. СТРАХ ПЕРЕД СТРАХОМ   изд-во ООО ИЗДАТЕЛЬСТВО АСТ 2006 г. 477 стр.   ISBN:5-17-0378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6-149          СКРЯГИН А.М. ИСПОЛНИТЕЛЬ ЖЕЛАНИЙ   изд-во ООО ИЗДАТЕЛЬСТВО АСТ 2006 г. 285 стр.   ISBN:5-17-03756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БЛЕСТЬ И МУЖ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6-152          ДОЦЕНКО В.Н. ОБРАТИСЬ К БЕШЕНОМУ   изд-во ИЗДАТЕЛЬСТВО ЗЕБРА-Е 2006 г. 384 стр.   ISBN:5-94663-34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УХОВНЫЕ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6-153          БЕЗАНТ А. ЗАКОНЫ ВЫСШЕЙ ЖИЗНИ   изд-во ООО ИЗДАТЕЛЬСТВО АСТ 2006 г. 605 стр.   ISBN:5-17-0372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6-154          ЛЕДБИТЕР Ч. ЖИЗНЬ ПОСЛЕ СМЕРТИ   изд-во ООО ИЗДАТЕЛЬСТВО АСТ 2006 г. 478 стр.   ISBN:5-17-03765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ЕСТКИ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6-195          УГРЮМОВ В. ПРОСТРЕЛЕННОЕ ПОКОЛЕНИЕ. КН. 3. КАЛИБР УДАЧИ   изд-во ООО ИЗДАТЕЛЬСТВО АСТ 2006 г. 272 стр.   ISBN:5-17-03755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6-197          УГРЮМОВ В. ПРОСТРЕЛЕННОЕ ПОКОЛЕНИЕ. КН. 4. ФОРТУНА С ГЛУШИТЕЛЕМ   изд-во ООО ИЗДАТЕЛЬСТВО АСТ 2006 г. 224 стр.   ISBN:5-17-03679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6-196          УГРЮМОВ В. ПРОСТРЕЛЕННОЕ ПОКОЛЕНИЕ. КН. 5. ОСЕЧКА СУДЬБЫ   изд-во ООО ИЗДАТЕЛЬСТВО АСТ 2006 г. 249 стр.   ISBN:5-17-03733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ЛЯТЫЕ М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6-226          ЗОРИЧ А. БОЕВАЯ МАШИНА ЛЮБВИ   изд-во ООО ИЗДАТЕЛЬСТВО АСТ 2006 г. 478 стр.   ISBN:5-17-0363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6-227          НОЧКИН В. ЗА ГОРИЗОНТОМ   изд-во ООО ИЗДАТЕЛЬСТВО АСТ 2006 г. 382 стр.   ISBN:5-17-03546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6-228          ОСТАПЕНКО Ю. ЗАЧЕМ НАМ ВРАГИ   изд-во ООО ИЗДАТЕЛЬСТВО АСТ 2006 г. 349 стр.   ISBN:5-17-03519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6-229          ЮРИН Д. ЗАСТУПНИК И ПАЛАЧ   изд-во ООО ИЗДАТЕЛЬСТВО АСТ 2006 г. 350 стр.   ISBN:5-17-0363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ЫЙ ВЗ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6-219          АНДРЕЕВ Н. ЛУЧШИЕ ИЗ МЕРТВЫХ   изд-во ООО ИЗДАТЕЛЬСТВО АСТ 2006 г. 388 стр.   ISBN:5-17-0248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ЫЙ 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6-222          АПРАКСИНА Т. МИР НЕ МЕЧ   изд-во ООО ИЗДАТЕЛЬСТВО АСТ 2006 г. 318 стр.   ISBN:5-17-03546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6-223          БАСИРИН А. ГРААЛЬ НИКОМУ НЕ СЛУЖИТ   изд-во ООО ИЗДАТЕЛЬСТВО АСТ 2006 г. 445 стр.   ISBN:5-17-0371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6-224          ВОРОНИН Д.А. АРЕНА   изд-во ООО ИЗДАТЕЛЬСТВО АСТ 2006 г. 382 стр.   ISBN:5-17-03684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6-225          ОСТАПЕНКО Ю. ЖАЖДА СНЯЩИХ   изд-во ООО ИЗДАТЕЛЬСТВО АСТ 2006 г. 346 стр.   ISBN:5-17-0361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6-220          СВЕРЖИН В. КОГДА НАСТУПИТ ВЧЕРА   изд-во ООО ИЗДАТЕЛЬСТВО АСТ 2006 г. 446 стр.   ISBN:5-17-03568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6-221          ФУРМАН А. ДАР   изд-во ООО ИЗДАТЕЛЬСТВО АСТ 2006 г. 474 стр.   ISBN:5-17-03685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МЕНИТЫЕ МИСТИКИ ЗА 90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6-211          ЛИСТВЕННАЯ Е.В. КОЭЛЬО ЗА 90 МИНУТ   изд-во ООО ИЗДАТЕЛЬСТВО АСТ 2006 г. 96 стр.   ISBN:5-17-03778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СЕРИЯ ФЭНТЕ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6-234          ЛАУ М. ТАЛИСКЕР. ЧЕРНЫЙ ТАН. ПЕВЕЦ ПРЕДАНИЙ   изд-во ООО ИЗДАТЕЛЬСТВО АСТ 2006 г. 892 стр.   ISBN:5-17-03635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6-233          СТАШЕФ К. ВОЛШЕБНИК НА ПУТИ. ПОСЛЕДНИЙ ПУТЬ ЧАРОДЕЯ   изд-во ООО ИЗДАТЕЛЬСТВО АСТ 2006 г. 568 стр.   ISBN:5-17-03754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6-235          ФОРСИТ К. ПРОКЛЯТЫЕ БАШНИ. ЗАПРЕТНАЯ ЗЕМЛЯ   изд-во ООО ИЗДАТЕЛЬСТВО АСТ 2006 г. 829 стр.   ISBN:5-17-0371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ТЕЛЛЕКТУАЛЬНЫ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6-106          БОФОРТ С. ПРОКЛЯТАЯ РЕЛИКВИЯ   изд-во ООО ИЗДАТЕЛЬСТВО АСТ 2006 г. 483 стр.   ISBN:5-17-0357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РРЕКТИРО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6-63           АННИН А. ЧАС МАТАДОРА: КОРРЕКТИРОВЩИК-2   изд-во ЭТЕРНА 2006 г. 416 стр.   ISBN:5-480-0005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НТОВСКИЕ БА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6-8            ГОРЛОВ В. ДАМА НАИЗНАНКУ   изд-во ЭТЕРНА 2006 г. 384 стр.   ISBN:5-480-0005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6-20           МАККЕНЗИ С. ЗНАКОМСТВО С ГЕРЦОГОМ   изд-во ООО ИЗДАТЕЛЬСТВО АСТ 2006 г. 318 стр.   ISBN:5-17-0370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ША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6-56           ОРЛОВА В. ПУСТЫНЯ   изд-во ИЗДАТЕЛЬСТВО ЗЕБРА-Е 2006 г. 368 стр.   ISBN:5-94663-30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КРОВЕННО О СОКРОВЕН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6-176          ЕНИКЕЕВА Д. СЕКС С ИЗЮМИНКОЙ   изд-во ООО ИЗДАТЕЛЬСТВО АСТ 2006 г. 379 стр.   ISBN:5-17-03152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 ФЕНЕ О ГЛАВНОМ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6-1            БАРАБОШКИН А. ТАНГО С ВОРАМИ   изд-во ООО ИЗДАТЕЛЬСТВО АСТ 2006 г. 328 стр.   ISBN:5-17-03550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 ДЛЯ ДЕВОЧЕК: ДО 13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6-11           КУРАЕВА Ю.Г. ПРИНЦ НА БЕЛОМ МЕРСЕДЕСЕ   изд-во ООО ИЗДАТЕЛЬСТВО АСТ 2006 г. 126 стр.   ISBN:5-17-03660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6-192          БОЧАРОВА Т.А. КОРМИЛИЦА ПО КОНТРАКТУ   изд-во ООО ИЗДАТЕЛЬСТВО АСТ 2006 г. 382 стр.   ISBN:5-17-03442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6-193          БОЧАРОВА Т.А. МИГ СЧАСТЬЯ УСКОЛЬЗАЮЩИЙ   изд-во ООО ИЗДАТЕЛЬСТВО АСТ 2006 г. 350 стр.   ISBN:5-17-03148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6-19           ГОЛУБЕВА Т. РАССВЕТНАЯ МЕЧТА   изд-во ООО ИЗДАТЕЛЬСТВО АСТ 2006 г. 315 стр.   ISBN:5-17-03511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6-187          ДУША Г. ОРГАЗМ ПО СУББОТАМ   изд-во ООО ИЗДАТЕЛЬСТВО АСТ 2006 г. 285 стр.   ISBN:5-17-0365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6-182          КОЛЕСНИКОВА Н. ЗАПРЕТНЫЙ ПЛОД   изд-во ООО ИЗДАТЕЛЬСТВО АСТ 2006 г. 284 стр.   ISBN:5-17-0351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6-183          КОЛЕСНИКОВА Н. СТРАСТИ В СЕНТЯБРЕ   изд-во ООО ИЗДАТЕЛЬСТВО АСТ 2006 г. 315 стр.   ISBN:5-17-03428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6-184          КОНДРАШОВА Л. БУРНЫЕ СТРАСТИ ТИХОЙ ВИКТОРИИ   изд-во ООО ИЗДАТЕЛЬСТВО АСТ 2006 г. 318 стр.   ISBN:5-17-0341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6-188          КОНДРАШОВА Л. ИСПЫТАНИЕ БОГАТСТВОМ   изд-во ООО ИЗДАТЕЛЬСТВО АСТ 2006 г. 299 стр.   ISBN:5-17-03326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6-185          КОПЕЙКО В.В. МУЖЧИНА ДЛЯ СЕЗОНА МЕТЕЛЕЙ   изд-во ООО ИЗДАТЕЛЬСТВО АСТ 2006 г. 286 стр.   ISBN:5-17-03624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6-186          ЛИСИНА А. ДРУЖБА, INC   изд-во ООО ИЗДАТЕЛЬСТВО АСТ 2006 г. 333 стр.   ISBN:5-17-03326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6-189          МОСПАН Т.В. КОГДА НЕ ХВАТАЕТ ЛЮБВИ   изд-во ООО ИЗДАТЕЛЬСТВО АСТ 2006 г. 413 стр.   ISBN:5-17-03483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6-190          ОСИПОВА Н. ЛЮБИТЬ, ЧТОБЫ НЕНАВИДЕТЬ   изд-во ООО ИЗДАТЕЛЬСТВО АСТ 2006 г. 284 стр.   ISBN:5-17-03449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6-194          РАССКАЗОВА Ж. ЛИЦО ЕВЫ   изд-во ООО ИЗДАТЕЛЬСТВО АСТ 2006 г. 220 стр.   ISBN:5-17-0344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6-191          УСПЕНСКАЯ-ОШАНИНА Т.Л. НЕ МОГУ БЕЗ ТЕБЯ   изд-во ООО ИЗДАТЕЛЬСТВО АСТ 2006 г. 413 стр.   ISBN:5-17-03743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КСОСМЕХОТЕРА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6-177          ЕНИКЕЕВА Д. ВСЕ МЫ НЕМНОГО С ПРИВЕТОМ   изд-во ООО ИЗДАТЕЛЬСТВО АСТ 2006 г. 317 стр.   ISBN:5-17-03569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ОЗЯИНУ НА ЗАМЕ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6-104          КИРЕЕВСКИЙ И.Р. БОЛЕЗНИ ПЧЕЛ   изд-во ООО ИЗДАТЕЛЬСТВО АСТ 2006 г. 303 стр.   ISBN:5-17-0363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ЦАРСКАЯ ОХ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6-52           ДРИЯНСКИЙ Е.Э. ЗАПИСКИ МЕЛКОТРАВЧАТОГО   изд-во ООО ИЗДАТЕЛЬСТВО АКВАРИУМ 2006 г. 222 стр.   ISBN:5-98435-5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7-466          АУРОБИНДО Ш. СОНЕТЫ. МЫСЛИ О ПОЭЗИИ   изд-во ЛИТАН 2004 г. 144 стр.   ISBN:5-93223-00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6-157          КАССЕР Р. ЕВАНГЕЛИЕ ОТ ИУДЫ   изд-во ООО ИЗДАТЕЛЬСТВО АСТ 2006 г. 47 стр.   ISBN:5-17-0386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7-464          КЛИМА И. МОИ ОПАСНЫЕ ПУТЕШЕСТВИЯ   изд-во МИК, ПИК 2006 г. 160 стр.   ISBN:5-7358-029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6-72           САЙМАК К. АУДИОКНИГА.КОЛЬЦО ВОКРУГ СОЛНЦА MP3.CD   изд-во ИЗДАТЕЛЬСТВО АУДИОКНИГА 2006 г. 75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HILDREN-THE B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95-135         ОППЕЛЬ К. НЕБЕСНЫЙ СКИТАЛЕЦ   изд-во АЗБУКА-КЛАССИКА/СПБ 2006 г.    ISBN:5-352-0164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EX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80-69          МУРАКАМИ РЮ ВОЙНА НАЧИНАЕТСЯ ЗА МОРЕМ.   изд-во АЗБУКА 2006 г. 208 стр.   ISBN:5-367-001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ERRA NIPPO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1.МК-06-59-2           ДЗИРО ОСАРАГИ РОНИНЫ ИЗ АКО (В 2-Х ТТ.)   изд-во ГИПЕРИОН 2006 г.    ISBN:5-89332-126-Х</w:t>
            </w:r>
            <w:r>
              <w:rPr>
                <w:lang w:val="en-US"/>
              </w:rPr>
              <w:t xml:space="preserve"> </w:t>
            </w:r>
            <w:r>
              <w:rPr/>
              <w:t xml:space="preserve">"Перед Вами первый перевод на европейский язык знаменитой исторической эпопеи Дзиро Осараги &lt;Ронины из Ако&gt;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WARHAMMER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95-130         МАКНИЛЛ Г. ВОИНЫ УЛЬТРАМАРА   изд-во АЗБУКА-КЛАССИКА/СПБ 2006 г.    ISBN:5-352-018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ЬКИЙ ШОКО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7-463          КЕЛЛИ С. НАСКОЛЬКО МЫ БЛИЗКИ. (РОМАН)   изд-во ФАНТОМ ПРЕСС 2006 г. 288 стр.   ISBN:5-86471-3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ЫТЫЕ КОРОЛЕ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95-131         САЛЬВАТОРЕ Р. ДВА МЕЧА   изд-во ИЦ МАКСИМА 2006 г.    ISBN:5-94955-08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КТ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7-465          ФАБИЦКАЯ И. БЕЗУМНОЕ ЛЕТО РУДОЛЬФА. (РОМАН)   изд-во ФАНТОМ ПРЕСС 2006 г. 288 стр.   ISBN:5-86471-38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95-137         МИЛЛЕР Г. БИГ-СУР И АПЕЛЬСИН ИЕРОНИМА БОСХА   изд-во АЗБУКА-КЛАССИКА/СПБ 2006 г.    ISBN:5-352-0183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95-134         ФРАНС А. КРАСНАЯ ЛИЛИЯ   изд-во АЗБУКА-КЛАССИКА ИД/СПБ 2006 г.    ISBN:5-91181-0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95-128         ШМИТТ Э-Э. ОСКАР И РОЗОВ. ДАМА.МСЬЕ ИБРАГИМ И ЦВ.КОР. ДЕТИ НОЯ   изд-во АЗБУКА-КЛАССИКА/СПБ 2006 г.    ISBN:5-352-0183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 ВОЗДУШНЫЕ ПИ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95-140         КЕЙВ К., РИДДЕЛ К. ИМПЕРАТОРСКИЙ ПЕС   изд-во АЗБУКА-КЛАССИКА/СПБ 2006 г.    ISBN:5-352-0186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ЕНЬ ПРИКОЛЬН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95-129         ПАРК Р. ВОМБАТ С ТУПОЙ ГОЛОВОЙ   изд-во АЗБУКА-КЛАССИКА/СПБ 2006 г.    ISBN:5-352-0183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ЭДВО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95-139         ДЖЕЙКС Б. ТАЛИСМАН ИЗ РЭДВОЛЛА   изд-во АЗБУКА-КЛАССИКА/СПБ 2006 г.    ISBN:5-352-018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БРАНИЕ СОЧ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80-70          ДЮ МОРЬЕ ДАФНА ЗАМОК ДОР.   изд-во АЗБУКА 2006 г. 352 стр.   ISBN:5-367-001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61-733         БОРИСОВ В. ВЕСЕЛЫЕ СТИХИ   изд-во РОСМЭН 2006 г. 64 стр.   ISBN:5-353-023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АС-06-6-130          ВОЛКОВ А.М. ВОЛШЕБНИК ИЗУМРУДНОГО ГОРОДА   изд-во ООО ИЗДАТЕЛЬСТВО АСТ 2006 г. 64 стр.   ISBN:5-17-03548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61-736          ЗАГАДКИ С НАКЛЕЙКАМИ.БОЛЕЕ 100 НАКЛЕЕК   изд-во РОСМЭН 2006 г.    ISBN:5-353-0233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61-718         КОЗЛОВ С. ЗВЕРЬЕ МОЕ ОТ А ДО Я   изд-во М`АРТ 2006 г. 64 стр.   ISBN:5-98232-0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АС-06-6-10           КОПЫРИН А.В. АНГЛИЙСКИЙ ЯЗЫК. КНИЖКА С НАКЛЕЙКАМИ   изд-во ООО ИЗДАТЕЛЬСТВО АСТ 2006 г. 8 стр.   ISBN:5-17-0340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61-740          НАШИ ИМЕНА.КН.1   изд-во РОСМЭН 2006 г. 176 стр.   ISBN:5-353-023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61-739          НАШИ ИМЕНА.КН.2   изд-во РОСМЭН 2006 г. 176 стр.   ISBN:5-353-023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АС-06-6-83           САВЕНКОВ А.И. МАЛЕНЬКИЙ ИССЛЕДОВАТЕЛ. РАЗВИТИЕ ЛОГИЧЕСКОГО МЫШЛЕНИЯ ДЛЯ ДЕТЕЙ 7-8 ЛЕТ   изд-во АКАДЕМИЯ РАЗВИТИЯ 2006 г. 32 стр.   ISBN:5-7797-041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АС-06-6-207           ФАБРИКА.СПЕЦВЫПУСК. НЕ РОДИСЬ КРАСИВОЙ №2/06   изд-во ООО ИЗДАТЕЛЬСТВО ПРЕМЬЕРА 2006 г. 95 стр.   ISBN:5-94719-1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61-743          ФАНТАСТИЧЕСКИЕ РАСКРАСКИ   изд-во РОСМЭН 2006 г.    ISBN:5-353-0232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ПОДА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АС-06-6-119          ВИНОГРАДОВА Е. УКРАШЕНИЯ ДЛЯ ДЕВОЧЕК   изд-во ООО ИЗДАТЕЛЬСТВО АСТ 2006 г. 95 стр.   ISBN:5-17-03621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АС-06-6-128          ВОЛКОВ А.М. СЕМЬ ПОДЗЕМНЫХ КОРОЛЕЙ   изд-во ООО ИЗДАТЕЛЬСТВО АСТ 2006 г. 334 стр.   ISBN:5-17-03473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АС-06-6-129          СТИВЕНСОН Р.Л. ОСТРОВ СОКРОВИЩ   изд-во ООО ИЗДАТЕЛЬСТВО АСТ 2006 г. 285 стр.   ISBN:5-17-0363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АС-06-6-12           СУТЕЕВ В.Г. СКАЗКИ И СКАЗОЧНЫЕ ПОВЕСТИ   изд-во ООО ИЗДАТЕЛЬСТВО АСТ 2006 г. 382 стр.   ISBN:5-17-03643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АЯ КНИГА СКА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61-741          САМЫЕ ЛЮБИМЫЕ СКАЗКИ   изд-во РОСМЭН 2006 г. 127 стр.   ISBN:5-353-0232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АС-06-6-84           ГАВРИНА С.Е. ПРЕДМЕТЫ ОКРУЖАЮЩЕГО МИРА. СВОЙСТВА И НАЗНАЧЕНИЕ ПРЕДМЕТОВ   изд-во АКАДЕМИЯ РАЗВИТИЯ 2006 г. 24 стр.   ISBN:5-7797-041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АС-06-6-85           ГАВРИНА С.Е. ПРЕДМЕТЫ ОКРУЖАЮЩЕГО МИРА. СРАВНИВАЕМ И ОБОБЩАЕМ   изд-во АКАДЕМИЯ РАЗВИТИЯ 2006 г. 24 стр.   ISBN:5-7797-042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АС-06-6-86           ГАВРИНА С.Е. ПРЕДМЕТЫ ОКРУЖАЮЩЕГО МИРА. УЗНАЕМ И НАЗЫВАЕМ   изд-во АКАДЕМИЯ РАЗВИТИЯ 2006 г. 24 стр.   ISBN:5-7797-041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АС-06-6-87           ГАВРИНА С.Е. РАЗЛИЧАЕМ ФОРМУ ПРЕДМЕТОВ. ПЛОСКИЕ И ОБЪЕМНЫЕ ФИГУРЫ   изд-во АКАДЕМИЯ РАЗВИТИЯ 2006 г. 24 стр.   ISBN:5-7797-04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АС-06-6-88           ГАВРИНА С.Е. УЧИМСЯ ОПРЕДЕЛЯТЬ ВРЕМЯ. УТРО, ВЕЧЕР, ДЕНЬ И НОЧЬ   изд-во АКАДЕМИЯ РАЗВИТИЯ 2006 г. 24 стр.   ISBN:5-7797-042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ДЕТСКОГО 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6-61-738          ЛЮБИМЫЕ СТИХИ   изд-во РОСМЭН 2006 г. 79 стр.   ISBN:5-353-023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ТНЯЯ ШКОЛА ДЛЯ МАЛЫШЕЙ И ИХ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АС-06-6-79           КРАВЧЕНКО И.А. ЗАДАЧКИ ДЛЯ МАЛЕНЬКИХ ДАЧНИКОВ. РАЗВИТИЕ РЕЧИ, МАТЕМАТИКА, ЛОГИКА   изд-во АКАДЕМИЯ РАЗВИТИЯ 2006 г. 144 стр.   ISBN:5-7797-04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ЛЕНЬКИЕ Г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АС-06-6-24           ДМИТРИЕВА В.Г. 100 РАЗВИВАЮЩИХ ИГР И УПРАЖНЕНИЙ ОТ РОЖДЕНИЯ ДО ГОДА   изд-во ООО ИЗДАТЕЛЬСТВО АСТ 2006 г. 47 стр.   ISBN:5-17-0362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АС-06-6-26           ДМИТРИЕВА В.Г. 200 РАЗВИВАЮЩИХ ИГР И УПРАЖНЕНИЙ ОТ РОЖДЕНИЯ ДО ШКОЛЫ   изд-во ООО ИЗДАТЕЛЬСТВО АСТ 2006 г. 95 стр.   ISBN:5-17-03591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АС-06-6-23           НОВИКОВСКАЯ О.А. 100 ОБУЧАЮЩИХ ИГР И УПРАЖНЕНИЙ ОТ 1 ГОДА ДО 5 ЛЕТ   изд-во ООО ИЗДАТЕЛЬСТВО АСТ 2006 г. 96 стр.   ISBN:5-17-03607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ТЕХЕ -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АС-06-6-80           СУХИН И.Г. ЗАНИМАТЕЛЬНЫЕ ЛИТЕРАТУРНЫЕ КРОССВОРД-ТЕСТЫ ДЛЯ ДЕТЕЙ   изд-во АКАДЕМИЯ РАЗВИТИЯ 2006 г. 112 стр.   ISBN:5-7797-044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АС-06-6-37           АДАМЧИК Ч.М. SMS-КИ НА ВСЕ СЛУЧАИ ЖИЗНИ   изд-во ООО ХАРВЕСТ 2006 г. 47 стр.   ISBN:985-13-67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АС-06-6-62           БЕЛОВ Н.В. ЧИТАЙ И ВЕСЕЛИСЬ ОТ ДУШИ   изд-во ООО ИЗД-ВО СОВРЕМ. ЛИТЕРАТОР 2006 г. 511 стр.   ISBN:985-14-112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АС-06-6-27           ВЕБЕР-ЛОРКОВСКИ Э. 21 САМЫЙ ЭФФЕКТИВНЫЙ СПОСОБ НОШЕНИЯ ПЛАТКОВ   изд-во ООО ИЗДАТЕЛЬСТВО АСТ 2006 г. 46 стр.   ISBN:5-17-02934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АС-06-6-135          ВУРХИС Д. ВСЕ ОБ ЭТОМ - БЫСТРЕНЬКО И СО ВКУСОМ!   изд-во ООО ИЗДАТЕЛЬСТВО АСТ 2006 г. 250 стр.   ISBN:5-17-0326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7-460           ВЫБИРАЕМ ДИЕТУ   изд-во РДВ-МЕДИА 2006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61-728         ГАНИЧКИНА О. ВСЕ О ЦВЕТАХ В ВАШЕМ ДОМЕ   изд-во КРИСТАЛЛ 2006 г. 160 стр.   ISBN:5-9603-00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АС-06-6-45           ГИСОН АЙЛИН ГРУМИНГ.ПОЛНОЕ РУКОВОДСТВО ПО УХОДУ ЗА 170 ПОРОДАМИ СОБАК   изд-во ООО АКВАРИУМ-ПРИНТ 2006 г. 285 стр.   ISBN:5-98435-3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АС-06-6-198           ЖУРНАЛ NEW DIET N5/2006   изд-во ООО ИЗДАТЕЛЬСТВО ПРЕМЬЕРА 2006 г. 98 стр.   ISBN:1818-56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АС-06-6-199           ЖУРНАЛ NG.TRAVELER 4/06   изд-во ООО ИЗДАТЕЛЬСТВО ПРЕМЬЕРА 2006 г. 126 стр.   ISBN:1813-477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АС-06-6-200           ЖУРНАЛ NG.TRAVELER 5/06   изд-во ООО ИЗДАТЕЛЬСТВО ПРЕМЬЕРА 2006 г. 126 стр.   ISBN:1813-477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АС-06-6-201           ЖУРНАЛ В МИРЕ ЖИВОТНЫХ N5/06   изд-во ФОНД АКТУАЛЬНОЙ БИОЛОГИИ ABF 2006 г. 47 стр.   ISBN:1729-59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АС-06-6-202           ЖУРНАЛ В МИРЕ РАСТЕНИЙ N5/06   изд-во ФОНД АКТУАЛЬНОЙ БИОЛОГИИ ABF 2006 г. 46 стр.   ISBN:1729-598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АС-06-6-203           ЖУРНАЛ ДРУГ-КОШКА № 5/2006   изд-во ЗАО ИЗДАТЕЛЬСКИЙ ДОМ ДРУГ 2006 г. 63 стр.   ISBN:1609-05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АС-06-6-204           ЖУРНАЛ ДРУГ-СОБАКА № 5/2006   изд-во ЗАО ИЗДАТЕЛЬСКИЙ ДОМ ДРУГ 2006 г. 96 стр.   ISBN:1609-05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АС-06-6-205           ЖУРНАЛ ОХОТА N5/06   изд-во ЗАО ИЗДАТЕЛЬСКИЙ ДОМ ДРУГ 2006 г. 61 стр.   ISBN:1609-055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АС-06-6-206           ЖУРНАЛ РЫБАЛКА НА РУСИ N5/06   изд-во ООО ИЗДАТЕЛЬСТВО ПРЕМЬЕРА 2006 г. 80 стр.   ISBN:1726-0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АС-06-6-151          ИВАНОВ Е.М. СОБАКА. РУКОВОДСТВО ПО УХОДУ   изд-во ООО ИЗДАТЕЛЬСТВО АСТ 2006 г.    ISBN:5-17-03734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АС-06-6-82           ИЩУК В.В. КАЛЕНДАРНЫЕ ПРАЗДНИКИ   изд-во АКАДЕМИЯ РАЗВИТИЯ 2006 г. 160 стр.   ISBN:5-7797-04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АС-06-6-14           НАДЕЖДИНА В. ЯПОНСКИЕ ЧИСЛОВЫЕ ГОЛОВОЛОМКИ СУДОКУ   изд-во ООО ИЗДАТЕЛЬСТВО АСТ 2006 г. 95 стр.   ISBN:5-17-03740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АС-06-6-48           РЫБАС Е. ЛОШАДЬ НА ДАЧЕ   изд-во ООО АКВАРИУМ-ПРИНТ 2006 г. 301 стр.   ISBN:5-98435-5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АС-06-6-47           ФИЛИПЬЕЧЕВ А.О. КРОКОДИЛЫ   изд-во ООО ИЗДАТЕЛЬСТВО АКВАРИУМ 2006 г. 125 стр.   ISBN:5-98435-5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АС-06-6-50            ХОЧУ БЕРНСКУЮ ОВЧАРКУ   изд-во ООО АКВАРИУМ-ПРИНТ 2006 г. 16 стр.   ISBN:5-98435-39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АС-06-6-51            ХОЧУ ЯПОНСКОГО ХИНА   изд-во ООО АКВАРИУМ-ПРИНТ 2006 г. 16 стр.   ISBN:5-98435-4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АС-06-6-137          ЦЫБУЛЯ В.А. ВЫДЕЛКА ШКУРОК В ДОМАШНИХ УСЛОВИЯХ   изд-во ООО ИЗДАТЕЛЬСТВО АСТ 2006 г. 95 стр.   ISBN:5-17-03741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АС-06-6-49           ЧЕБЫКИНА Л.И. ПРИВЕДЕНЬЕВЫЕ ИЛИ ПАЛОЧНИКИ.ОПЫТ УСПЕШНОГО СОДЕРЖАНИЯ И РАЗВЕДЕНИЯ В ДОМАШНИХ УСЛОВИЯХ   изд-во ООО АКВАРИУМ-ПРИНТ 2006 г. 48 стр.   ISBN:5-98435-55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КВАРИУ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АС-06-6-46           БРУСТЕР Б. ЗОЛОТЫЕ РЫБКИ   изд-во ООО ИЗДАТЕЛЬСТВО АКВАРИУМ 2006 г. 79 стр.   ISBN:5-98435-5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ПОДА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АС-06-6-117          ВИНОГРАДОВА Е. НОВЫЕ МОДЕЛИ ФЕНЕЧЕК ИЗ БИСЕРА   изд-во ООО ИЗДАТЕЛЬСТВО АСТ 2006 г. 108 стр.   ISBN:5-17-03583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АС-06-6-118          МАГИНА А.Р. СТИЛЬНЫЕ УКРАШЕНИЯ ИЗ БИСЕРА   изд-во ООО ИЗДАТЕЛЬСТВО АСТ 2006 г. 94 стр.   ISBN:5-17-0372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РНЫЕ ДРУЗ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АС-06-6-44           КУЗЕМА И.Н. ШПИЦЫ   изд-во ООО АКВАРИУМ-ПРИНТ 2006 г. 128 стр.   ISBN:5-98435-5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АЧНАЯ ЖИЗ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АС-06-6-145          ЛЕБЕДЕВА А.Т. 150 ОВОЩНЫХ И ПРЯНО-ВКУСОВЫХ КУЛЬТУР НА ВАШИХ ГРЯДКАХ   изд-во ЭТЕРНА 2006 г. 400 стр.   ISBN:5-480-000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 ВСЕЙ ДУ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АС-06-6-81           ЗАГРЕБИНА Г.В. КАК ДЕТИ, ЕЙ-БОГУ! ВЕЧЕРИНКИ ДЛЯ ТЕХ, КОМУ ЗА 18   изд-во АКАДЕМИЯ РАЗВИТИЯ 2006 г. 272 стр.   ISBN:5-7797-035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ТЕХЕ -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АС-06-6-90           СЕРОВ Ю.А. ТЕСТЫ И КРОССВОРДЫ. ПО СТРАНИЦАМ ЛЮБИМЫХ КНИГ. 3-4 КЛАССЫ   изд-во АКАДЕМИЯ РАЗВИТИЯ 2006 г. 111 стр.   ISBN:5-7797-033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ПИСИ-РАС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АС-06-6-89            ОВОЩИ И ФРУКТЫ. АЗБУКА   изд-во АКАДЕМИЯ РАЗВИТИЯ 2006 г. 16 стр.   ISBN:5-7797-04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Ы НА КАЖДЫЙ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АС-06-6-136          ВУРХИС Д. ВСЕ ОБ ЭТОМ - БЫСТРЕНЬКО И СО ВКУСОМ!   изд-во ООО ИЗДАТЕЛЬСТВО АСТ 2006 г. 250 стр.   ISBN:5-17-03523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4:47:00Z</dcterms:created>
  <dc:creator>USER</dc:creator>
  <dc:description/>
  <dc:language>en-US</dc:language>
  <cp:lastModifiedBy>USER</cp:lastModifiedBy>
  <dcterms:modified xsi:type="dcterms:W3CDTF">2006-05-23T14:57:00Z</dcterms:modified>
  <cp:revision>4</cp:revision>
  <dc:subject/>
  <dc:title> /4700/ КЛАССИЧЕСКАЯ РУССКАЯ ХУДОЖЕСТВЕННАЯ ЛИТЕРАТУРА</dc:title>
</cp:coreProperties>
</file>