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56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23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619         ЗАХАРЕНКО Е.Н., КОМАРОВА Л.Н., НЕЧАЕВА И.В. НОВЫЙ СЛОВАРЬ ИНОСТРАННЫХ СЛОВ.   изд-во АЗБУКОВНИК 2006 г. 784 стр.   ISBN:5-91172-0035 Словарь содержит 25 000 слов и словосочетаний. Нашли отражение черты нашего времени -- конца 20 - нач. 21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ЧНЫЙ БЕСТСЕ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6-174          МЕЩЕРЯКОВА Б.Г. СОВРЕМЕННЫЙ ПСИХОЛОГИЧЕСКИЙ СЛОВАРЬ   изд-во ПРАЙМ-ЕВРОЗНАК 2006 г. 490 стр.   ISBN:5-93878-21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2-622         БАРЫШНИКОВ М.Н, ВИШНЯКОВ-ВИШНИВЕЦКИЙ К.К. ИНОСТРАННЫЕ ПРЕДПРИНИМАТЕЛИ В ПЕТЕРБУРГЕ ВО ВТОРОЙ ПОЛОВИНЕ XIX - XX ВЕКА: СОСТАВ, ТОРГОВЫЕ И ПРОМЫШЛЕННЫЕ ОПЕРАЦИИ, ОБЩЕСТВЕННАЯ ДЕЯТЕЛЬНОСТЬ.   изд-во КНИЖНЫЙ ДОМ 2006 г. 432 стр.   ISBN:5-94777-050-4 Книга содержит обширный фактический материал, освещающий хозяйственное положение предпринимателей в соответствии с их конфессиональной принадлежностью, семейным положением, родственными и деловыми связями, местами прожи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6-62-635         БРУСКИН Г. АЛЕФБЕТ   изд-во ГМИИ ИМ. ПУШКИНА 2006 г. 191 стр.   ISBN:5-93332-194- Альбом шпалер и других работ мастера, посвященных еврейской тема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3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6-62-634         БРУСКИН Г. ВСЮДУ ЖИЗНЬ.   изд-во ПАЛАС 2001 г. 275 стр.   ISBN:3-935298-00-5 "Альбом художника Гриши Брускина, насыщенный иллюстрациями и текстами об удивительном мастере, затерявшемся где-то между лиризмом и соц-артом. Альбом посвящен, в основном, ""соц-артовской"" ипостаси художник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3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633         МИХАИЛ АРРАНЦ SJ ИЗБРАННЫЕ СОЧИНЕНИЯ ПО ЛИТУРГИКЕ. ТОМ V . ВВЕДЕНИЕ В ТАИНСТВА ВИЗАНТИЙСКОЙ ТРАДИЦИИ.   изд-во ИНСТИТУТ ФИЛОСОФИИ, ТЕОЛОГИИ И ИСТОРИИ СВЯТОГО ФОМЫ 2006 г. 568 стр.   ISBN:5-94242-023-8 Книга изучает Таинства Византийской традиции и, включительно, молитву, соборное богослужение, монашескую службу вообщ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2-628         ОСИПОВА Н. ВОСПОМИНАНИЯ О СТАРОЙ ЛЮБВИ ВСЕГДА ЗАСТАЮТ ВРАСПЛОХ.   изд-во АЛЕТЕЙЯ 2006 г. 288 стр.   ISBN:5-89329-858-1 Легенды и мифы одной семьи на фоне пространства и времени с отступлениями, приложениями, комментариями и записками на пол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6-62-630          САНКТ-ПЕТЕРБУРГ -- КИТАЙ. ТРИ ВЕКА КОНТАКТОВ.   изд-во ЕВРОПЕЙСКИЙ ДОМ 2006 г. 340 стр.   ISBN:5-8015-0207-6 Сборник научно-информационных матералов, посвященный Неделе Санкт-Петербурга в Шанхае в рамках Года России в Кита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617         СМИРНОВ М.Ю. РОСИЙСКОЕ ОБЩЕСТВО МЕЖДУ МИФОМ И РЕЛИГИЕЙ.   изд-во СПБ ГУ 2006 г. 228 стр.   ISBN:5-288-03904-6 В монографии исследуется ряд основополагающих религиозных и мифологических параметров социальной истории России, взаимные проекции мифа в религиозные воззрения и религии в народное мифосознание. Тираж --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615         СУРОВА Е.Э. ГЛОБАЛЬНАЯ ЭПОХА: ПОЛИФОНИЯ ИДЕНТИЧНОСТИ.   изд-во ЦЕНТР ИЗУЧЕНИЯ КУЛЬТУРЫ 2005 г. 352 стр.   ISBN:5-98883-013-7 "Книга посвящена проблеме ""кризиса идентичности"" в процессе глобализации, выявляет истоки вопроса, демонстрирует динамику, происходящую в самоопределении как индивида, так и ""сообществ"" различного порядка. Тираж -- 500 экз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621         ТЕЛЕГИНА Г.В. МЕТАМОРФОЗЫ ЕВРОПЕЙСКОГО РАЗУМА: В ПОИСКАХ УТРАЧЕННОГО СМЫСЛА.   изд-во ИВ РАН 2006 г. 256 стр.   ISBN:5-89282-273-7 "Книга посвящена вопросу ""разделения времен"", ""конца эпохи модерна"" , ""конца знакомого мира"" и адресована всем интересующимся проблемами общества и культуры и их интерпретаций в широком междисциплинарном и транскультурном контекст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626         ХАРТАНОВИЧ М.Ф. ГУМАНИТАРНЫЕ НАУЧНЫЕ УЧРЕЖДЕНИЯ САНКТ-ПЕТЕРБУРГА XIX ВЕКА. ИСТОРИЧЕСКИЕ ОЧЕРКИ.   изд-во ИЗД-ВО С.-ПЕТЕРБ. ИНСТИТУТА ИСТОРИИ РАН НЕСТОР-ИСТОРИЯ 2006 г. 232 стр.   ISBN:5-98187-11-2 В работе на основе архивного и печатного материала рассмотрена деятельность сети научных гуманитарных учреждений и высших учебных заведений Санкт-Петербурга XIX века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1-20          ЮРЕНЕВА Т.Ю. МУЗЕЕВЕДЕНИЕ 3-Е ИЗДАНИЕ   изд-во АКАДЕМ.ПРОЕКТ 2006 г. 560 стр.  В переплете. ISBN:5-8291-068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СРЕДНЕВЕК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95-138          ЦАРСТВИЕ НЕБЕСНОЕ: ЛЕГЕНДЫ КРЕСТОНОСЦЕВ XII - XIV   изд-во АЗБУКА-КЛАССИКА ИД/СПБ 2006 г.    ISBN:5-91181-0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ВЕТНАЯ Л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454           ЗОЛОТОЙ ВЕК В АФОРИЗМАХ. (МИНИ-ИЗДАНИЕ)   изд-во ЭЛЛИС ЛАК 2000 2006 г. 320 стр.   ISBN:5-902152-0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729          МАСТЕРА СЕВЕРНОГО ВОЗРОЖДЕНИЯ   изд-во КРИСТАЛЛ 2006 г. 176 стр.   ISBN:5-9603-00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95-143          ГИТАРА: ЛЮБЛЮ ЧАЙКОВСКОГО. ТЕТРАДЬ 3   изд-во НОТА МИ 2006 г.    ISBN:5-9565-011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95-144          ГИТАРА: МОЦАРТ, БИТЛЗ И ДРУГИЕ. ТЕТРАДЬ 2   изд-во НОТА МИ 2006 г.    ISBN:5-9565-011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95-145          ГИТАРА: ОТ БЕТХОВЕНА ДО ПРЕСЛИ. ТЕТРАДЬ 1   изд-во НОТА МИ 2006 г.    ISBN:5-9565-011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95-146         ПЕР.ДЛЯ ДОМРЫ АНДРЮШЕНКОВА ДОМРА: РУССК.КЛАС.ПЬЕСЫ.   изд-во НОТА МИ 2006 г.    ISBN:5-9565-012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СЛ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6-9            АНАШИНА Н.Ю. ПУТЕШЕСТВИЕ В СТРАНУ ЧТО? ГДЕ? КОГДА?   изд-во АКАДЕМИЯ РАЗВИТИЯ 2006 г. 240 стр.   ISBN:5-7797-032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632         БУБРИХ Д.В. ПРИБАЛТИЙСКО-ФИНСКОЕ ЯЗЫКОЗНАНИЕ. ИЗБРАННЫЕ ТРУДЫ.   изд-во ФИЛФАК СПБГУ 2005 г. 382 стр.   ISBN:5-8465-088-9 Труды выдающегося отечественного ученого по сравнительно-историческому финно-угорскому языкознанию давно стали библиографичесокй редкостью. В настоящем издании восстановлены авторские варианты работ ученого, которые при жизни его выходили с большими купю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7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627          ИСТОРИКО-ЛИТЕРАТУРНЫЙ СБОРНИК. ВЫП. 4, ПОСВЯЩЕННЫЙ ЮБИЛЕЮ ПРОФЕССОРА И.В. КАРТАШОВОЙ.   изд-во ТВЕР. ГОС. УН-Т 2006 г. 196 стр.   ISBN:5-259-00067-5 Сборник включает статьи теоретико-литературного и историко-литературного характера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618         КАСЕВИЧ В.Б. ТРУДЫ ПО ЯЗЫКОЗНАНИЮ.   изд-во СПБ ГУ 2006 г. 664 стр.   ISBN:5-8465-0242-3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настоящем издании собраны труды видного росийского лингвиста и востоковеда по общему языкознанию, семантике, синтаксису, морфологии и фонолог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631          МЕТАФОРА ВЕРТИКАЛИ. ИССЛЕДОВАНИЯ ПОСЛЕДНИХ ЛЕТ.   изд-во ФИЛФАК СПБГУ 2005 г. 160 стр.   ISBN:5-8465-0347-0 Сборник, посвященный 75-летнему юбилею профессора В.Д. Андреева, включает его статьи и выступления последних лет, представляющие серьезный вклад в развитие магистральных направлений современной славистической на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624          О ДРЕВНЕЙ И НОВОЙ РУССКОЙ ЛИТЕРАТУРЕ.   изд-во ФИЛФАК СПБГУ 2005 г. 331 стр.   ISBN:5-8465-0332-2 Сборник посвящен 40-летию научной деятельности профессора СПбГУ Н.С. Демковой. В статьях сборника рассматривается старообрядческая, классическая русская литература, некоторые проблемы современного литератур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625         ОСИПОВА Э.Ф. ЗАГАДКИ ЭДГАРА ПО. ИССЛЕДОВАНИЯ И КОММЕНТАРИИ.   изд-во ФИЛФАК СПБГУ 2004 г. 171 стр.   ISBN:5-8465-0207-5 Книга посвящена малоисследованным сторонам творчества американского писателя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6-03-6           ПУСТОВОЙТ П.Г. СОЗВЕЗДИЕ НЕПОВТОРИМЫХ.МАСТЕРСТВО РУССКИХ КЛАССИКОВ.КУРС ЛЕКЦИЙ.2-Е ИЗД.   изд-во НАУКА 2006 г. 184 стр.  В переплете. ISBN:5-02-0343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2-629          РУССКАЯ ИСТОРИЧЕСКАЯ ЛЕКСИКОЛОГИЯ И ЛЕКСИКОГРАФИЯ. ВЫП. 6.   изд-во ИЗД-ВО С.-ПЕТЕРБ. УН-ТА 2005 г. 228 стр. Сборник содержит статьи по истории отдельных слов, выражений, лексических множеств русского языка на фоне рассмотрения теоретических проблем исторической лексикологии и лексикогорафии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616          РУССКИЙ ЯЗЫК В ТЮРКО-СЛАВЯНСКИХ ЭТНО-КУЛЬТУРНЫХ ВЗАИМОДЕЙСТВИЯХ (ОТВ. РЕД. ГУБОГЛО).   изд-во ИЭА РАН 2005 г. 447 стр.   ISBN:5-89930-101-5 Сборник состоит из серии статей, посвященных анализу русского языка в языковой и этно-культурной жизни тюркских народов России, роли языка и двуязычия в формировании и проявлении этнической идентичности, характеристике языкового аспекта в устном народном поэтическом творчестве нек-рых тюркских народов. Тираж --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623         СОКОЛОВА Т.В. ОТ РОМАНТИЗМА К СИМВОЛИЗМУ. ОЧЕРКИ ИСТОРИИ ФРАНЦУЗСКОЙ ПОЭЗИИ.   изд-во ФИЛФАК СПБГУ 2005 г. 308 стр.   ISBN:5-8465-0127-3 Статьи разных лет, составившие этот сборник, посвящены ряду принципиально значимых проблем истории францухской поэзии XIX в. Романтизм и символизм определяют основную проблематику кни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НГВИСТИКА И МЕЖКУЛЬТУРНАЯ КОММУНИКАЦИЯ. ЗОЛОТ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6-121          СДОБНИКОВ В.В. ТЕОРИЯ ПЕРЕВОДА   изд-во ООО ИЗДАТЕЛЬСТВО АСТ 2006 г. 448 стр.   ISBN:5-17-0378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ЛАЯ 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717         ЕМЕЛЬЯНОВА И. ПАСТЕРНАК И ИВИНСКАЯ   изд-во ВАГРИУС 2006 г. 336 стр.   ISBN:5-9697-01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1-22          ЗЕЕР Э.Ф., ПАВЛОВА А.М., САДОВНИКОВА Н.О. ПРОФОРИЕНТОЛОГИЯ   изд-во АКАДЕМ.ПРОЕКТ 2006 г. 192 стр.  В переплете. ISBN:5-88687-1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1-25          КОНДРАТЬЕВ Э.В. СВЯЗИ С ОБЩЕСТВЕННОСТЬЮ. ПРАКТИКУМ   изд-во АКАДЕМ.ПРОЕКТ 2006 г. 192 стр.  В переплете. ISBN:5-902358-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620         ПЛАВСКИН З.И. ЛИТЕРАТУРА ИСПАНИИ. ОТ ЗАРОЖДЕНИЯ ДО НАШИХ ДНЕЙ. Т.1. IX-XVIII ВВ.   изд-во АЛЕТЕЙЯ 2005 г. 511 стр.   ISBN:5-8465-0283-0 Учебник по испанской литературе создан автором на основе спецкурсов, которые он много лет читал на испанском отделении филологического факультета Санкт-Петербургского университ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UM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1-30          ПОД РЕД.НЕВСКОЙ С.С. ВОСПИТАНИЕ ГРАЖДАНИНА В ПЕДАГОГИКЕ А.С.МАКАРЕНКО   изд-во АКАДЕМ.ПРОЕКТ 2006 г. 976 стр.  В переплете. ISBN:5-902766-1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ЛОВОЛО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6-140          СЛОУН П. ГОЛОВОЛОМКИ С СЕКРЕТОМ НА РАЗВИТИЕ НЕСТАНДАРТНОГО МЫШЛЕНИЯ   изд-во ООО ИЗДАТЕЛЬСТВО АСТ 2006 г. 94 стр.   ISBN:5-17-03589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6-141          СМИТ К. ЗАДАЧКИ НА МАТЕМАТИЧЕСКУЮ ЛОГИКУ   изд-во ООО ИЗДАТЕЛЬСТВО АСТ 2006 г. 95 стр.   ISBN:5-17-03589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6-91           АРОМШТАМ М.С. УЧИМ ЧИТАТЬ МАЛЫШЕЙ. СНЕГОВИК ЕГОРКА   изд-во АКАДЕМИЯ РАЗВИТИЯ 2006 г. 24 стр.   ISBN:5-7797-035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6-92           АРОМШТАМ М.С. УЧИМ ЧИТАТЬ МАЛЫШЕЙ. ЦЫПЛЕНОК ГОША И ЕГО ДРУЗЬЯ   изд-во АКАДЕМИЯ РАЗВИТИЯ 2006 г. 24 стр.   ISBN:5-7797-035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Е НЕОБХОДИМ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95-141         ФРАДКИН В. ЛЕБЕДЕВА И. ШКОЛЬНАЯ ФИЗИКА: САМОЕ НЕОБХОДИМОЕ   изд-во АЗБУКА-КЛАССИКА/СПБ 2006 г.    ISBN:5-352-0184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ОПРОЦЕНТНЫЙ ТРИ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6-25           АБРАХАМС П. РЕПЕТИТОР   изд-во ООО ИЗДАТЕЛЬСТВО АСТ 2006 г. 462 стр.   ISBN:5-17-0355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4:11:00Z</dcterms:created>
  <dc:creator>USER</dc:creator>
  <dc:description/>
  <dc:language>en-US</dc:language>
  <cp:lastModifiedBy>USER</cp:lastModifiedBy>
  <dcterms:modified xsi:type="dcterms:W3CDTF">2006-05-23T14:36:00Z</dcterms:modified>
  <cp:revision>4</cp:revision>
  <dc:subject/>
  <dc:title> /5100/ СЛОВАРИ</dc:title>
</cp:coreProperties>
</file>