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i/>
          <w:i/>
          <w:sz w:val="18"/>
          <w:lang w:val="en-US"/>
        </w:rPr>
      </w:pPr>
      <w:r>
        <w:rPr>
          <w:b/>
          <w:i/>
          <w:sz w:val="18"/>
        </w:rPr>
        <w:t>ЗАО "МК-Книги" ("Международная книга")</w:t>
      </w:r>
    </w:p>
    <w:p>
      <w:pPr>
        <w:pStyle w:val="Style15"/>
        <w:rPr>
          <w:b/>
          <w:b/>
          <w:i/>
          <w:i/>
          <w:sz w:val="18"/>
          <w:lang w:val="en-US"/>
        </w:rPr>
      </w:pPr>
      <w:r>
        <w:rPr>
          <w:b/>
          <w:i/>
          <w:sz w:val="18"/>
        </w:rPr>
        <w:t>предлагает книжные новинки по философии,религии, истории, политике и праву, экономике и научно-технические издания</w:t>
      </w:r>
    </w:p>
    <w:p>
      <w:pPr>
        <w:pStyle w:val="Style15"/>
        <w:rPr/>
      </w:pPr>
      <w:r>
        <w:rPr>
          <w:rFonts w:cs="Arial" w:ascii="Arial" w:hAnsi="Arial"/>
          <w:b/>
          <w:color w:val="000000"/>
          <w:sz w:val="18"/>
          <w:lang w:val="en-US"/>
        </w:rPr>
        <w:t>№</w:t>
      </w:r>
      <w:r>
        <w:rPr>
          <w:rFonts w:eastAsia="Arial" w:cs="Arial" w:ascii="Arial" w:hAnsi="Arial"/>
          <w:b/>
          <w:color w:val="000000"/>
          <w:sz w:val="18"/>
          <w:lang w:val="en-US"/>
        </w:rPr>
        <w:t xml:space="preserve"> </w:t>
      </w:r>
      <w:r>
        <w:rPr>
          <w:rFonts w:cs="Arial" w:ascii="Arial" w:hAnsi="Arial"/>
          <w:b/>
          <w:color w:val="000000"/>
          <w:sz w:val="18"/>
          <w:lang w:val="en-US"/>
        </w:rPr>
        <w:t xml:space="preserve">AH-06-57 от </w:t>
      </w:r>
      <w:r>
        <w:rPr/>
        <w:t>23.05.06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559"/>
        <w:gridCol w:w="1417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Номер, Автор, Название, Изд-во, Год, Стр., ISBN, анно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USD 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eastAsia="MS Mincho;MS Gothic" w:cs="Times New Roman" w:ascii="Times New Roman" w:hAnsi="Times New Roman"/>
                <w:b/>
                <w:sz w:val="18"/>
              </w:rPr>
              <w:t>Заказ: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300/ФИЛОСОФИЯ. СОЦИОЛОГИЯ. ПСИХОЛОГИЯ./Philosophy. Sociology. Psychology</w:t>
            </w:r>
            <w:r>
              <w:rPr/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.НО-06-31-26          АТАМАНЧУК Г.В. УПРАВЛЕНИЕ: СУЩНОСТЬ, ЦЕННОСТЬ, ЭФФЕКТИВНОСТЬ   изд-во АКАДЕМ.ПРОЕКТ 2006 г. 544 стр.  В переплете. ISBN:5-902767-12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.АС-06-6-114          БРЕЙЗИЕР К. БУДДИСТСКАЯ ПСИХОЛОГИЯ   изд-во ООО ИЗДАТЕЛЬСТВО АСТ 2006 г. 349 стр.   ISBN:5-17-036015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.НО-06-31-21          БУРНО М.Е. КЛИНИЧЕСКАЯ ПСИХОТЕРАПИЯ   изд-во АКАДЕМ.ПРОЕКТ 2006 г. 800 стр.  В переплете. ISBN:5-88687-174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.АС-06-6-138          ГЕРГ П. ШПАГАТ СЧАСТЬЯ. МОРЕ СПОКОЙСТВИЯ   изд-во ООО ИЗДАТЕЛЬСТВО АСТ 2006 г. 219 стр.   ISBN:5-17-021693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.НО-06-31-17          ГОЛЬЦОВА Н.В. ПЕДАГОГИЧЕСКАЯ СОЦИОЛОГИЯ   изд-во АКАДЕМ.ПРОЕКТ 2006 г. 224 стр.  В переплете. ISBN:5-8291-0688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.НО-06-31-19          КРАВЧЕНКО А.И. СОЦИОЛОГИЯ. 9-Е ИЗД.   изд-во АКАДЕМ.ПРОЕКТ 2005 г. 512 стр.  В переплете. ISBN:5-8291-0624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.НО-06-31-23          МОРОЗОВ А.В. УПРАВЛЕНЧЕСКАЯ ПСИХОЛОГИЯ   изд-во АКАДЕМ.ПРОЕКТ 2006 г. 288 стр.  В переплете. ISBN:5-8291-0670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.НО-06-31-18          ЯЦЕМИРСКАЯ Р.С. СОЦИАЛЬНАЯ ГЕРОНТОЛОГИЯ (ЛЕКЦИИ)   изд-во АКАДЕМ.ПРОЕКТ 2006 г. 320 стр.  В переплете. ISBN:5-8291-0678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GAUDEAMU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.НО-06-31-15          РАЗИН А.В. ЭТИКА 3-Е ИЗДАНИЕ   изд-во АКАДЕМ.ПРОЕКТ 2006 г. 624 стр.  В переплете. ISBN:5-8291-0709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ОНЦЕП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.НО-06-31-31          Б.РАССЕЛ ИСТОРИЯ ЗАПАДНОЙ ФИЛОСОФИИ 5-Е ИЗДАНИЕ   изд-во АКАДЕМ.ПРОЕКТ 2006 г. 1008 стр.  В переплете. ISBN:5-8291-0705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ИР ВОСТ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.НО-06-95-136         МАРТЫНОВ А. КОНФУЦИАНСТВО: КЛАССИЧЕСКИЙ ПЕРИОД   изд-во АЗБУКА-КЛАССИКА/СПБ 2006 г.    ISBN:5-352-01211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.НО-06-95-142         МАРТЫНОВ А. КОНФУЦИАНСТВО: ЭТАПЫ РАЗВИЯТИЯ. КОНФУЦИЙ. ЛУНЬ ЮЙ   изд-во АЗБУКА-КЛАССИКА/СПБ 2006 г.    ISBN:5-352-01212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СИХОЛОГИЯ - ЛУЧШ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.АС-06-6-170          ВЕРДЕРБЕР Р. ПСИХОЛОГИЯ ОБЩЕНИЯ. ТАЙНЫ ЭФФЕКТИВНОГО ВЗАИМОДЕЙСТВИЯ   изд-во ПРАЙМ-ЕВРОЗНАК 2006 г. 412 стр.   ISBN:5-93878-231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.АС-06-6-169          РЕАН А.А. ПСИХОЛОГИЯ АДАПТАЦИИ ЛИЧНОСТИ   изд-во ПРАЙМ-ЕВРОЗНАК 2006 г. 479 стр.   ISBN:5-93878-211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.АС-06-6-171          РЕАН А.А. ПСИХОЛОГИЯ ПОДРОСТКА   изд-во ПРАЙМ-ЕВРОЗНАК 2006 г. 480 стр.   ISBN:5-93878-230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.АС-06-6-172          СОЛСО Р. ЭКСПЕРИМЕНТАЛЬНАЯ ПСИХОЛОГИЯ   изд-во ПРАЙМ-ЕВРОЗНАК 2006 г. 480 стр.   ISBN:5-93878-238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АМОУЧИТЕЛЬ ДОМАШНЕЙ МАГ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.АС-06-6-173          МЭЙ А. ЭНЕРГИЯ ПРИВЛЕЧЕНИЯ ДЕНЕГ   изд-во ПРАЙМ-ЕВРОЗНАК 2006 г. 77 стр.   ISBN:5-94946-221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УПРАВЛЕНИЕ ПОВЕД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.НО-06-7-458          ОРЛОВ Ю. НАУЧЕНИЕ. СТАНОВЛЕНИЕ ЧЕЛОВЕКА.   изд-во СЛАЙДИНГ 2006 г. 96 стр.   ISBN:5-900736-35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400/РЕЛИГИЯ. ЭЗОТЕРИКА./Religion. Esoteri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.АС-06-6-214          БЕРГЕН Л. ТИБЕТСКИЙ ЛАМАИЗМ ЗА 90 МИНУТ   изд-во ООО ИЗДАТЕЛЬСТВО АСТ 2006 г. 61 стр.   ISBN:5-17-037750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.АС-06-6-210          ЛАВРЕНТЬЕВА Е. ИНДУИЗМ ЗА 90 МИНУТ   изд-во ООО ИЗДАТЕЛЬСТВО АСТ 2006 г. 94 стр.   ISBN:5-17-037206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.НО-06-7-455          ТИМКИНА М., ЧЕРНИКОВ Г. АКТУАЛЬНЫЕ ВОПРОСЫ МЕДИЦИНЫ. ВЗГЛЯД АСТРОЛОГА   изд-во ЛИТАН 2004 г. 120 стр.   ISBN:5-93223-002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.НО-06-7-456          ТИМКИНА М., ЧЕРНИКОВ Г. АСТРОЛОГИЧЕСКАЯ ХРОНИКА БУДУЩЕГО: МИР, РОССИЯ, ПЕТЕРБУРГ   изд-во ПОЛИТЕХНИКА, СПБ 2003 г. 147 стр.   ISBN:5-7325-0745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.НО-06-7-457          ТИМКИНА М., ЧЕРНИКОВ Г. КЛЮЧ К ТАЙНАМ НАРКОМАНИИ   изд-во ЛИТАН 2004 г. 256 стр.   ISBN:5-93223-01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.АС-06-6-209          УСПЕНСКАЯ А. ЗОРОАСТРИЗМ ЗА 90 МИНУТ   изд-во ООО ИЗДАТЕЛЬСТВО АСТ 2006 г. 93 стр.   ISBN:5-17-037339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.НО-06-61-731         УЭЙД П. АСТРОЛОГИЯ У ВАС ДОМА   изд-во РОСМЭН 2006 г. 128 стр.   ISBN:5-353-02322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GAUDEAMU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6.НО-06-31-14          ПИВОВАРОВ Д.В. ФИЛОСОФИЯ РЕЛИГИИ   изд-во АКАДЕМ.ПРОЕКТ 2006 г. 640 стр.  В переплете. ISBN:5-88687-186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АЗБУКА ГАД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7.АС-06-6-41           БЕРГЕН Л. СЛАВЯНСКИЕ СУЕВЕРИЯ   изд-во ООО ИЗДАТЕЛЬСТВО АСТ 2006 г. 92 стр.   ISBN:5-17-036907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8.АС-06-6-42           НИМБРУК Л. ТАЛИСМАНЫ   изд-во ООО ИЗДАТЕЛЬСТВО АСТ 2006 г. 93 стр.   ISBN:5-17-037341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9.АС-06-6-43           ПЕТРАКОВА Л. ХИРОМАНТИЯ. СИСТЕМА Р.ВЕБСТЕРА   изд-во ООО ИЗДАТЕЛЬСТВО АСТ 2006 г. 93 стр.   ISBN:5-17-036901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ДАЮ ВАМ ПОМОЩ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0.АС-06-6-160          БЛАВО Р. ТАЙНА ЛЕЧЕНИЯ МЫСЛЬЮ. ПУТЕШЕСТВИЕ В ИНДИЮ   изд-во ПРАЙМ-ЕВРОЗНАК 2006 г. 285 стр.   ISBN:5-94946-236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ДУХОВНЫЕ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1.АС-06-6-155          ХАССЕН С. ПРОТИВОСТОЯНИЕ СЕКТАМ И КОНТРОЛЮ НАД СОЗНАНИЕМ   изд-во ООО ИЗДАТЕЛЬСТВО АСТ 2006 г. 315 стр.   ISBN:5-17-035483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ЗНАМЕНИТЫЕ МИСТИКИ ЗА 90 МИНУ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2.АС-06-6-212          ЗОЛОТАРЕВСКАЯ М.А. ЛАО-ЦЗЫ ЗА 90 МИНУТ   изд-во ООО ИЗДАТЕЛЬСТВО АСТ 2006 г. 91 стр.   ISBN:5-17-037784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3.АС-06-6-213          ЗОЛОТАРЕВСКАЯ М.А. ПИФАГОР ЗА 90 МИНУТ   изд-во ООО ИЗДАТЕЛЬСТВО АСТ 2006 г. 95 стр.   ISBN:5-17-037782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4.АС-06-6-215          ЛИСТВЕННАЯ Е.В. ШРИ АУРОБИНДО ЗА 90 МИНУТ   изд-во ООО ИЗДАТЕЛЬСТВО АСТ 2006 г. 96 стр.   ISBN:5-17-037780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ИСЦЕЛЯЮЩИЙ ПОСО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5.АС-06-6-159          ЛЕВШИНОВ А.А. ВЛАСТЬ НАД СУДЬБОЙ. ТРЕНИНГ МЕНТАЛЬНОЙ ЧАСТИ КАРМЫ   изд-во ПРАЙМ-ЕВРОЗНАК 2006 г. 143 стр.   ISBN:5-94946-241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6.АС-06-6-161          ЛЕВШИНОВ А.А. ИСЦЕЛЕНИЕ СУДЬБЫ. ТРЕНИНГ ВЕРБАЛЬНОЙ ЧАСТИ КАРМЫ   изд-во ПРАЙМ-ЕВРОЗНАК 2006 г. 189 стр.   ISBN:5-94946-240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РОСТО О СЛОЖН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7.АС-06-6-208          НИМБРУК Л. ДАОСИЗМ ЗА 90 МИНУТ   изд-во ООО ИЗДАТЕЛЬСТВО АСТ 2006 г. 93 стр.   ISBN:5-17-037809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500/ИСТОРИЯ. ИСТОРИЧЕСКИЕ НАУКИ./History. Historical Scienc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8.НО-06-31-27          БОГУЧАРСКОВ В.Т. ИСТОРИЯ ГЕОГРАФИИ   изд-во АКАДЕМ.ПРОЕКТ 2006 г. 560 стр.  В переплете. ISBN:5-8291-0681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9.АС-06-6-144          ГУМИЛЕВ Л.Н. ДРЕВНЯЯ РУСЬ И ВЕЛИКАЯ СТЕПЬ   изд-во ООО ИЗДАТЕЛЬСТВО АСТ 2006 г. 768 стр.   ISBN:5-17-036348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4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0.МК-06-03-4           ОТВ.РЕД.Н.Н.БОЛХОВИТИНОВ АМЕРИКАНСКИЙ ЕЖЕГОДНИК*2004   изд-во НАУКА 2006 г. 341 стр.  В переплете. ISBN:5-02-034919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1.НО-06-7-452          ШИЛОВ Ю. ПРАЩУРЫ. ЦЕЛИТЕЛЬ   изд-во ИЛЬИН, МН. 2006 г. 432 стр.   ISBN:985-6365-20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THE BESTSELL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2.АС-06-6-108          БАРНС ДЖУЛИАН ИСТОРИЯ МИРА В 10 1/2 ГЛАВАХ   изд-во ООО ИЗДАТЕЛЬСТВО АСТ 2006 г. 380 стр.   ISBN:5-17-037113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Б-КА ЖУРНАЛА ВСЕМИРНЫЙ СЛЕДОПЫ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3.НО-06-7-453          ЩЕГОЛИХИНА С. ВСЕМИРНАЯ ИСТОРИЯ В ТАБЛИЦАХ. АМЕРИКА.   изд-во БИБЛИОТЕКА ЖУРНАЛА ВСЕМИРНЫЙ СЛЕДОПЫТ 2006 г. 160 стр.   ISBN:5-902673-03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ЕЛИКИЕ И ЗНАМЕНИТ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4.АС-06-6-126          РЯЗАНЦЕВ С. РОГА И КОРОНА. ЛЮБОВНИКИ РУССКИХ ЦАРИЦ   изд-во ООО ИЗДАТЕЛЬСТВО АСТ 2006 г. 334 стр.   ISBN:5-17-034654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ЕЛИКИЕ ПРОТИВ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5.АС-06-6-15           КАЦ А.С. ЕВРЕИ. ХРИСТИАНСТВО. РОССИЯ: ОТ ПРОРОКОВ ДО ГЕНСЕКОВ   изд-во ООО ИЗДАТЕЛЬСТВО АСТ 2006 г. 525 стр.   ISBN:5-17-036261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ХРОНИКА ХХI В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6.НО-06-7-451          СИРОТКИН В. ВИЗАНТИЙСКИЙ ЧИН. ОЧЕРКИ И ПУБЛИЦИСТИКА ИЗ ЦИКЛА НЕИЗВЕСТНАЯ РОССИЯ . 2000-2005 ГГ.   изд-во МИК 2006 г. 288 стр.   ISBN:5-87902-090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800/ПОЛИТИКА. ЭКОНОМИКА. ПРАВО./Politics. Economics. La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7.АС-06-6-115          БУРОВСКИЙ А.М. ОБЛИК ГРЯДУЩЕГО (СИСТЕМНОЕ РАССЛЕДОВАНИЕ БУДУЩЕГО)   изд-во ООО ИЗДАТЕЛЬСТВО АСТ 2006 г. 234 стр.   ISBN:5-17-029507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>48.МК-06-17-59          ГЕЙЦ И.В. ИНСТРУКЦИЯ ПО БЮДЖЕТНОМУ УЧЕТУ С ПОСТАТЕЙНЫМИ КОММЕНТАРИЯМИ (В 2-Х КНИГАХ)   изд-во ДЕЛО И СЕРВИС 2006 г. 496 стр.   ISBN:5--8018--0262-2 В книге проводится обстоятельный анализ Инструкции по бюджетному учету утвержденной Приказом Минфина РФ от 10.02.2006г. № 25-н. Отдельное внимание уделено применению положений новой бюджетной классификации и Плана счетов бюджетного учета, формированию корреспонденции счетов бюджетного учета. Особый интерес представляют рекомендации автора по отражению соответствующих хозяйственных операций в бюджетном учете, по организации системы документооборота, применению новых форм первичной учетной документации и регистров учета. В издании обобщен опыт первого года применения новых стандартов бюджетного учета, содержатся ссылки на изданные в течении 2005-2006 годов письма, разъясняющие применение соответствующих</w:t>
            </w:r>
            <w:r>
              <w:rPr>
                <w:lang w:val="en-US"/>
              </w:rPr>
              <w:t xml:space="preserve"> </w:t>
            </w:r>
            <w:r>
              <w:rPr/>
              <w:t>положений Инструкции. Книга адресована руководителям и работникам финансовых структур федеральных и территориальных органов исполнительной власти, бюджетных учреждений (главным распорядителям, распорядителям, получателям средств), бухгалтерам, юристам. Оно также будет полезно студентам и преподавателям профильных учебных завед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1.4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>49.МК-06-17-58          ГЕЙЦ И.В. НОВОЕ В БУХГАЛТЕРСКОМ И НАЛОГОВОМ УЧЕТЕ ОБЪЕКТОВ ОСНОВНЫХ СРЕДСТВ   изд-во ДЕЛО И СЕРВИС 2006 г. 304 стр.   ISBN:5--8018--0240-1 "В книге рассматриваются практические вопросы бухгалтерского и налогового учета объектов основных средств с учетом изменений, внесенных в ПБУ 6/01 и НК РФ с 1 января 2006 года. Издание представляет собой настольную книгу, в которой имеются все ответы на вопросы, связанные с применением в хозяйственной деятельности объектов основных средств, - от их приобретения, эксплуатации и до списания (ликвидации) или выбытия по иным причинам; сопровождается примерами документального оформления</w:t>
            </w:r>
            <w:r>
              <w:rPr>
                <w:lang w:val="en-US"/>
              </w:rPr>
              <w:t xml:space="preserve"> </w:t>
            </w:r>
            <w:r>
              <w:rPr/>
              <w:t>хозяйственных операций с объектами основных средств. Предназначено бухгалтерам, работникам налоговых органов, руководителям, а также студентам и преподавателям учебных заведений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3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0.АС-06-6-120          ИЛЬИНСКИЙ С.В. ОБЩЕСТВЕННЫЕ СВЯЗИ. РЕКЛАМА. МАРКЕТИНГ. НЕЙРОЛИНГВИСТИЧЕСКОЕ ПРОГРАММИРОВ   изд-во ООО ИЗДАТЕЛЬСТВО АСТ 2006 г. 479 стр.   ISBN:5-17-036254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1.АС-06-6-116          КАПИТОНОВ К.А. БЫТЬ ИЗРАИЛЬТЯНИНОМ   изд-во ООО ИЗДАТЕЛЬСТВО АСТ 2006 г. 623 стр.   ISBN:5-17-036250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2.НО-06-31-24          МЫЛЬНИК В.В. ИССЛЕДОВАНИЕ СИСТЕМ УПРАВЛЕНИЯ   изд-во АКАДЕМ.ПРОЕКТ 2006 г. 352 стр.  В переплете. ISBN:5-902358-74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3.АС-06-6-217          ПИЛЯЕВА В.В. ЗАЩИТА ПРАВ ПОТРЕБИТЕЛЕЙ   изд-во ООО ИЗДАТЕЛЬСТВО АСТ 2006 г. 725 стр.   ISBN:5-17-032917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4.НО-06-31-29          ПОД РЕД.АШИХМИНОЙ Т.Я. ЭКОЛОГИЧЕСКИЙ МОНИТОРИНГ 3-Е ИЗДАНИЕ   изд-во АКАДЕМ.ПРОЕКТ 2006 г. 416 стр.  В переплете. ISBN:5-902844-14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5.МК-06-17-57          СКВОРЦОВ О.В. ЕДИНЫЙ НАЛОГ НА ВМЕНЕННЫЙ ДОХОД   изд-во ДЕЛО И СЕРВИС 2006 г. 352 стр.   ISBN:5--8018--0300-9 "В книге подробно рассматриваются вопросы, связанные со специальным налоговым режимом для организаций и индивидуальных предпринимателей - ЕНВД: назначение спецрежима, особенности перехода на ЕНВД розничной торговли, общественного питания, порядок исчисления и уплаты и иные важнейшие вопросы. Анализируются последние изменения законодательства, а также вопросы оптимизации по ЕНВД. Приводятся ситуации--модели с вариантами решений; ответы на наиболее распространенные вопросы читателей &lt;Практической газеты для предпринимателей&gt;, нормативные документы. Книга снабжена примерами из арбитражной практики по ЕНВД и заполнения деклараций. Предназначена для руководителей, бухгалтеров, индивидуальных пред-принимателей, а так же всем, кто интересуется вопросами исчисления и уплаты ЕНВД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6.НО-06-31-16          ХАЛИПОВ В.Ф. ВЛАСТЬ. ПОЛИТИКА.ГОСУДАРСТВО И ГОСУДАРСТВЕННАЯ СЛУЖБА   изд-во АКАДЕМ.ПРОЕКТ 2006 г. 384 стр.  В переплете. ISBN:5-902358-76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>57.МК-06-17-60          ЩУР-ТРУХАНОВИЧ Л.В. ОРГАНИЗАЦИЯ ТРУДОВОЙ ДЕЯТЕЛЬНОСТИ НЕСОВЕРШЕННОЛЕТНИХ   изд-во ДЕЛО И СЕРВИС 2006 г. 256 стр.   ISBN:5-8001-0070-5 В настоящем пособии подробно рассматриваются правила организации трудовой деятельности лиц, не достигших возраста 18 лет: порядок заключения трудовых договоров с ними, обязательства работодателя по предоставлению им предусмотренных Трудовым кодексом РФ и иными федеральными законами льгот и гарантий, условия оплаты их труда. В отдельную главу выделены комментарии к нормам законодательства, определяющим процедуру прекращения трудовых отношений с работниками данной возрастной группы. Книга главным образом адресована работодателям, использующим труд несовершеннолетних или имеющим намерение установить с подростками трудовые отношения: комментарии и рекомендации по</w:t>
            </w:r>
            <w:r>
              <w:rPr>
                <w:lang w:val="en-US"/>
              </w:rPr>
              <w:t xml:space="preserve"> </w:t>
            </w:r>
            <w:r>
              <w:rPr/>
              <w:t>совершению определенных действий и оформлению необходимых документов сопровождаются образцами и формами писем, приказов и других. Однако она также будет полезной для родителей (опекунов, попечителей) детей, рано начинающих трудовую деятельность, органов опеки и попечительства, комиссий по делам несовершеннолетних и защите их прав, а также для самих работников-подростк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3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ЗОЛОТАЯ БИБЛИОТЕКА ФАНТАС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8.АС-06-6-218          ЛИ Ш. ТОРГОВЫЙ БАЛАНС   изд-во ООО ИЗДАТЕЛЬСТВО АСТ 2006 г. 476 стр.   ISBN:5-17-036609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1400/ЕСТЕСТВЕННЫЕ НАУКИ И МАТЕМАТИКА./Natural Sciences. Mathematic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9.НО-06-61-727         ВАН ДЕР НЕЕР ВСЕ О САМЫХ ПОПУЛЯРНЫХ ХВОЙНЫХ РАСТЕНИЯХ   изд-во КРИСТАЛЛ 2006 г. 208 стр.   ISBN:5-9603-0040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0.НО-06-31-28          КАРПЕНКОВ С.Х. КОНЦЕПЦИИ СОВРЕМЕННОГО ЕСТЕСТВОЗНАНИЯ 10-Е ИЗДАНИЕ   изд-во АКАДЕМ.ПРОЕКТ 2006 г. 654 стр.  В переплете. ISBN:5-8291-0527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1.МК-06-03-5           ПЕРЕВЕРЗЕВ В.Н. СОВРЕМЕННЫЕ ПОЧВЕННЫЕ ПРОЦЕССЫ В БИОГЕОЦЕНОЗАХ КОЛЬСКОГО ПОЛУОСТРОВА   изд-во НАУКА 2006 г. 153 стр.  В переплете. ISBN:5-02-034071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АЗБУКА ГАД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2.АС-06-6-40           ОБЛАПЕНКО Е. НУМЕРОЛОГИЯ. СИСТЕМА ГРАФА КАИРО   изд-во ООО ИЗДАТЕЛЬСТВО АСТ 2006 г. 93 стр.   ISBN:5-17-036912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ЗОЛОТЫЕ СОВЕТЫ ПО УХОДУ И СОДЕРЖ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3.АС-06-6-231          ГУРЖИЙ А.Н. КРАСНОУХАЯ И ДРУГИЕ ВОДНЫЕ ЧЕРЕПАХИ   изд-во ООО ИЗДАТЕЛЬСТВО АКВАРИУМ 2006 г. 32 стр.   ISBN:5-98435-559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4.АС-06-6-232          ГУРЖИЙ А.Н. ПОПУЛЯРНЫЕ СУХОПУТНЫЕ ЧЕРЕПАХИ   изд-во ООО ИЗДАТЕЛЬСТВО АКВАРИУМ 2006 г. 32 стр.   ISBN:5-98435-571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НАУКА ДЛЯ ВСЕ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5.НО-06-7-459          РУБИН С. УСТРОЙСТВО НАШЕЙ ВСЕЛЕННОЙ.   изд-во ВЕК 2, ФРЯЗИНО 2006 г. 312 стр.   ISBN:5-85099-166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2000/ПРИКЛАДНЫЕ НАУКИ И ТЕХНИКА./Applied Sciences. Techniqu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6.НО-06-61-725         АРТМАН Б. КАК УСТАНОВИТЬ И НАСТРОИТЬ LINUX.FEDORA CORE 4+CD   изд-во ТРИУМФ 2006 г. 240 стр.   ISBN:5-89392-153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7.НО-06-61-714         АХМЕТЗЯНОВА В. СОЗДАНИЕ WEB-СТРАНИЦ ДЛЯ ЖЕНЩИН   изд-во ТРИУМФ 2006 г. 320 стр.   ISBN:5-901484-19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8.АС-06-6-216          ДИ СПЕЦИО М.А. ЗАНИМАТЕЛЬНЫЕ ОПЫТЫ. СВЕТ И ЗВУК. ЭЛЕКТРИЧЕСТВО И МАГНЕТИЗМ   изд-во ООО ИЗДАТЕЛЬСТВО АСТ 2006 г. 319 стр.   ISBN:5-17-034315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9.НО-06-61-715         КОЦЮБИНСКИЙ А. 1С:БУХГАЛТЕРИЯ 8.0.УЧЕТ ТОРГОВЫХ ОПЕРАЦИЙ   изд-во ТРИУМФ 2006 г. 208 стр.   ISBN:5-89392-168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0.НО-06-61-723         ЛИТВИНОВ Н. 100% САМОУЧИТ. ADOBE PHOTOSHOP CS2 ДЛЯ ЦИФРОВЫХ ФОТОГРАФ.И ДР.ИЗОБРАЖЕНИЙ   изд-во ТРИУМФ 2006 г. 240 стр.   ISBN:5-94472-033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1.НО-06-61-709         МИХАЙЛОВ Н. 1С:БУХГАЛТЕРИЯ 7.7.ОСНОВЫ БУХГАЛТЕРСКОГО УЧЕТА   изд-во ТРИУМФ 2006 г. 208 стр.   ISBN:5-93673-065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СЕ ДЛЯ СОЗДАНИЯ ВИДЕО И КИ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2.НО-06-61-713         КРЫМОВ Б. PINNACLE STUDIO 10.ВИДЕОМОНТАЖ И DVD-ДИСКИ.РУССКАЯ ВЕРСИЯ   изд-во ТРИУМФ 2006 г. 256 стр.   ISBN:5-89392-161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АРЬЕРА БУХГАЛ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3.НО-06-61-711         МИХАЙЛОВ Н. 1С:БУГАЛТЕРИЯ 7.7.РАСЧЕТ ЗАРПЛАТЫ И КАДРОВЫЙ УЧЕТ   изд-во ТРИУМФ 2006 г. 224 стр.   ISBN:5-89392-163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4.НО-06-61-712         МИХАЙЛОВ Н. 1С:БУГАЛТЕРИЯ 7.7.ТОРГОВЫЙ И СКЛАДСКОЙ УЧЕТ В ПРОГРАММЕ   изд-во ТРИУМФ 2006 г. 224 стр.   ISBN:5-89392-162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НИГА+ВИДЕОКУР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5.НО-06-61-722          ADOBBE PHOTOSHOP CS2 ДЛЯ ЦИФРОВЫХ ФОТОГРАФ.+CD.   изд-во ТРИУМФ 2006 г. 240 стр.   ISBN:5-89392-151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6.НО-06-61-721          ADOBBE PHOTOSHOP CS2 С НУЛЯ!+CD.КНИГА+ВИДЕОКУРС   изд-во ТРИУМФ 2006 г. 320 стр.   ISBN:5-93673-055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7.НО-06-61-726         АВЕРА М. ВИДЕОМОНТАЖ И СОЗДАНИЕ DVD.PINNACLE 10   изд-во ТРИУМФ 2006 г. 256 стр.   ISBN:5-89392-164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8.НО-06-61-720         АЛЬТШУЛЕР С. УСТАНОВКА И ВОССТАНОВ.WINDOWS XP С НУЛЯ+CD.КНИГА+ВИДЕОКУРС   изд-во ТРИУМФ 2006 г. 192 стр.   ISBN:5-93673-054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9.НО-06-61-724         БАРАТОВА Р. FEDORA CORE 4 LINUX.+CD   изд-во ТРИУМФ 2006 г. 240 стр.   ISBN:5-89392-154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0.НО-06-61-719         СЕЛИЩЕВ Н. 1С:БУХГАЛТЕРИЯ 7.7 С НУЛЯ!+CD.КНИГА+ВИДЕОКУРС   изд-во ТРИУМФ 2006 г. 528 стр.   ISBN:5-93673-057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НИГИ ДЛЯ БЫСТРОГО ОБУ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1.АС-06-6-16           БЕЙКЕР Д. РАБОТА С PDF-ДОКУМЕНТАМИ В ACROBAT 7   изд-во ИЗДАТЕЛЬСТВО НТ ПРЕСС 2006 г. 144 стр.   ISBN:5-477-00271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ОДРОБНОЕ ИЛЛЮСТРИРОВАННОЕ РУКОВОД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2.НО-06-61-710         ЧЕРНИКОВА С. WINDOWS И LINUX НА ОДНОМ КОМПЬЮТЕРЕ   изд-во ТРИУМФ 2006 г. 208 стр.   ISBN:5-93673-066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ПРАВОЧНИК БУХГАЛ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3.НО-06-61-716         КНЯЗЕВ А. 1С:ЗАРПЛАТА И КАДРЫ 7.7   изд-во ТРИУМФ 2006 г. 240 стр.   ISBN:5-89392-172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100/МЕДИЦИНА. ФИЗКУЛЬТУРА И СПОРТ/Medicine. Physical training and Spo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4.АС-06-6-22           ИСТОМИНА Н. ГИПЕРТОНИЯ. 100 САМЫХ ЭФФЕКТИВНЫХ ЛЕКАРСТВ   изд-во ООО ИЗДАТЕЛЬСТВО АСТ 2006 г. 157 стр.   ISBN:5-17-036070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5.АС-06-6-150          КАРПЕНКО Т. ПОЛНЫЙ МЕДИЦИНСКИЙ СПРАВОЧНИК   изд-во ООО ИЗДАТЕЛЬСТВО АСТ 2006 г. 1104 стр.   ISBN:5-17-036082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65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6.АС-06-6-162          КОНОВАЛОВ С.С. КНИГА, КОТОРАЯ ЛЕЧИТ. ДИАЛОГ С ДОКТОРОМ. Ч. 4. МУЗЫКА ИСЦЕЛЕНИЯ   изд-во ПРАЙМ-ЕВРОЗНАК 2006 г. 286 стр.   ISBN:5-93878-250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7.АС-06-6-21            КРУГ.100 САМ.РАСПР.БОЛЕЗНЕЙ  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8.АС-06-6-156          ОРЛОВА Л. ДЫХАТЕЛЬНАЯ ГИМНАСТИКА ПО СТРЕЛЬНИКОВОЙ   изд-во ООО ИЗДАТЕЛЬСТВО АСТ 2006 г. 143 стр.   ISBN:5-17-037388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АКАДЕМИЯ ЗДОРОВЬЯ И У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9.АС-06-6-158          ЛЕВШИНОВ А. БИОРИТМЫ.СЧАСТЛИВЫЕ И ОПАСНЫЕ ДНИ 2006-2007ГОДОВ   изд-во ООО ПРАЙМ-ЕВРОЗНАК 2006 г. 123 стр.   ISBN:5-94946-178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ГЛАВНАЯ КНИГА РОД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0.АС-06-6-175           СОХРАНИТЬ ЗДОРОВЬЕ РЕБЕНКА. КАК?   изд-во ПРАЙМ-ЕВРОЗНАК 2006 г. 477 стр.   ISBN:5-93878-223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ЖЕНСКОЕ ЗДОРОВ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1.АС-06-6-181          ГУБАНИЩЕВ В.В. ДЕВЯТЬ МЕСЯЦЕВ ДЕНЬ ЗА ДНЕМ   изд-во ЭТЕРНА 2006 г. 320 стр.   ISBN:5-480-00041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ЗДОРОВЬЕ - ЭТО ПРОСТО!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2.АС-06-6-244          АФАНАСЬЕВА О.В. ЗЕЛЕНЫЙ ЧАЙ - НАПИТОК БЕССМЕРТИЯ   изд-во ООО ИЗДАТЕЛЬСТВО АСТ 2006 г. 125 стр.   ISBN:5-17-037556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3.АС-06-6-240          БУГРОВА С.А. АТЛАС ЛЕКАРСТВЕННЫХ СБОРОВ СЕВЕРНОГО ЛЕСА   изд-во ООО ИЗДАТЕЛЬСТВО АСТ 2006 г. 126 стр.   ISBN:5-17-037326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4.АС-06-6-245          БУГРОВА С.А. НЕФРИТ. КАМЕНЬ ДОЛГОЛЕТИЯ   изд-во ООО ИЗДАТЕЛЬСТВО АСТ 2006 г. 93 стр.   ISBN:5-17-037333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5.АС-06-6-239          ЛАВРЕНОВА Г.В. АЛКОГОЛЬ. ЛЕЧИМСЯ СПИРТНЫМ   изд-во ООО ИЗДАТЕЛЬСТВО АСТ 2006 г. 94 стр.   ISBN:5-17-036799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6.АС-06-6-246          ЛАВРЕНОВА Г.В. ПРОПОЛИС - УНИВЕРСАЛЬНОЕ ЛЕКАРСТВО   изд-во ООО ИЗДАТЕЛЬСТВО АСТ 2006 г. 111 стр.   ISBN:5-17-037332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7.АС-06-6-241          НИКИТИНА Т. ВОДА. ЭЛИКСИР ЖИЗНИ   изд-во ООО ИЗДАТЕЛЬСТВО АСТ 2006 г. 126 стр.   ISBN:5-17-036790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8.АС-06-6-243          ОНИПКО В.Д. ЗДОРОВЬЕ БЕЗ ВРАЧЕЙ И ЛЕКАРСТВ   изд-во ООО ИЗДАТЕЛЬСТВО АСТ 2006 г. 109 стр.   ISBN:5-17-037327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9.АС-06-6-242          РЫЖКОВ В.Д. ЖЕНЩИНА. ГАРМОНИЯ ДУШИ И ТЕЛА   изд-во ООО ИЗДАТЕЛЬСТВО АСТ 2006 г. 159 стр.   ISBN:5-17-037335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НИГА - ОЧИ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0.АС-06-6-164          МАЛОВИЧКО А. ГЛАВНАЯ КНИГА ИСЦЕЛЕНИЯ. ОСНОВНЫЕ ПРИНЦИПЫ ИЗБАВЛЕНИЯ ОТ ЗАШЛАКОВАННОСТИ ОРГАНИЗ   изд-во ПРАЙМ-ЕВРОЗНАК 2006 г. 124 стр.   ISBN:5-94946-235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1.АС-06-6-165          МАЛОВИЧКО А. ЛЕЧЕНИЕ ПЕЧЕНИ. ПРИНЦИПЫ И МЕТОДЫ   изд-во ПРАЙМ-ЕВРОЗНАК 2006 г. 220 стр.   ISBN:5-94946-230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2.АС-06-6-163          МАЛОВИЧКО А. ОЧИЩЕНИЕ НА КЛЕТОЧНОМ УРОВНЕ. ПРАВИЛЬНОЕ ПИТАНИЕ   изд-во ПРАЙМ-ЕВРОЗНАК 2006 г. 127 стр.   ISBN:5-94946-234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3.АС-06-6-166          МАЛОВИЧКО А. САМАЯ ВАЖНАЯ ЧИСТКА. ОЧИЩЕНИЕ ЭНДОКРИННОЙ СИСТЕМЫ   изд-во ПРАЙМ-ЕВРОЗНАК 2006 г. 124 стр.   ISBN:5-94946-233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4.АС-06-6-167          МАЛОВИЧКО А. ЧИСТАЯ ПЕЧЕНЬ И ЖЕЛЧНЫЙ ПУЗЫРЬ. ПРАВИЛЬНОЕ ОЧИЩЕНИЕ И ПРОФИЛАКТИКА   изд-во ПРАЙМ-ЕВРОЗНАК 2006 г. 124 стр.   ISBN:5-94946-232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5.АС-06-6-168          МАЛОВИЧКО А. ЧИСТЫЙ КИШЕЧНИК. ПРАВИЛЬНОЕ ОЧИЩЕНИЕ И ПРОФИЛАКТИКА   изд-во ПРАЙМ-ЕВРОЗНАК 2006 г. 124 стр.   ISBN:5-94946-231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5300/КАРТОГРАФИЧЕСКИЕ ИЗДАНИЯ. ГЕОГРАФИЯ./Maps, Geograp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6.АС-06-6-66            АТЛАС МИРА   изд-во ООО ОНИКС-КНИГА 2006 г. 72 стр.   ISBN:5-488-00458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7.НО-06-7-467          БУХТИЯРОВ А. ПАРИЖ. АВТОРСКИЙ ПУТЕВОДИТЕЛЬ. (ФОТОГРАФИИ АВТОРА)   изд-во БДЦ-ПРЕСС 2006 г. 150 стр.   ISBN:5-9900653-1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4:37:00Z</dcterms:created>
  <dc:creator>USER</dc:creator>
  <dc:description/>
  <dc:language>en-US</dc:language>
  <cp:lastModifiedBy>USER</cp:lastModifiedBy>
  <dcterms:modified xsi:type="dcterms:W3CDTF">2006-05-23T14:45:00Z</dcterms:modified>
  <cp:revision>6</cp:revision>
  <dc:subject/>
  <dc:title> /0300/ ФИЛОСОФИЯ</dc:title>
</cp:coreProperties>
</file>