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i/>
          <w:i/>
          <w:sz w:val="18"/>
        </w:rPr>
      </w:pPr>
      <w:r>
        <w:rPr>
          <w:b/>
          <w:i/>
          <w:sz w:val="18"/>
        </w:rPr>
        <w:t>ЗАО "МК-Книги" ("Международная книга") предлагает художественную и популярную</w:t>
      </w:r>
    </w:p>
    <w:p>
      <w:pPr>
        <w:pStyle w:val="Normal"/>
        <w:rPr>
          <w:rFonts w:ascii="Courier New" w:hAnsi="Courier New" w:cs="Courier New"/>
          <w:b/>
          <w:b/>
          <w:i/>
          <w:i/>
          <w:sz w:val="18"/>
        </w:rPr>
      </w:pPr>
      <w:r>
        <w:rPr>
          <w:rFonts w:cs="Courier New" w:ascii="Courier New" w:hAnsi="Courier New"/>
          <w:b/>
          <w:i/>
          <w:sz w:val="18"/>
        </w:rPr>
        <w:t>литературу российских и зарубежных авторов, издания для детей</w:t>
      </w:r>
    </w:p>
    <w:p>
      <w:pPr>
        <w:pStyle w:val="Normal"/>
        <w:rPr>
          <w:rFonts w:ascii="Courier New" w:hAnsi="Courier New" w:cs="Courier New"/>
          <w:b/>
          <w:b/>
          <w:i/>
          <w:i/>
          <w:sz w:val="18"/>
          <w:lang w:val="en-US"/>
        </w:rPr>
      </w:pPr>
      <w:r>
        <w:rPr>
          <w:rFonts w:cs="Courier New" w:ascii="Courier New" w:hAnsi="Courier New"/>
          <w:b/>
          <w:i/>
          <w:color w:val="000000"/>
          <w:sz w:val="18"/>
          <w:lang w:val="en-US"/>
        </w:rPr>
        <w:t>№</w:t>
      </w:r>
      <w:r>
        <w:rPr>
          <w:rFonts w:eastAsia="Arial" w:cs="Courier New" w:ascii="Courier New" w:hAnsi="Courier New"/>
          <w:b/>
          <w:i/>
          <w:color w:val="000000"/>
          <w:sz w:val="18"/>
          <w:lang w:val="en-US"/>
        </w:rPr>
        <w:t xml:space="preserve"> </w:t>
      </w:r>
      <w:r>
        <w:rPr>
          <w:rFonts w:cs="Courier New" w:ascii="Courier New" w:hAnsi="Courier New"/>
          <w:b/>
          <w:i/>
          <w:color w:val="000000"/>
          <w:sz w:val="18"/>
          <w:lang w:val="en-US"/>
        </w:rPr>
        <w:t>AH-06-58 от 26.05.06</w:t>
      </w:r>
    </w:p>
    <w:tbl>
      <w:tblPr>
        <w:tblW w:w="9747" w:type="dxa"/>
        <w:jc w:val="left"/>
        <w:tblInd w:w="-113" w:type="dxa"/>
        <w:tblLayout w:type="fixed"/>
        <w:tblCellMar>
          <w:top w:w="0" w:type="dxa"/>
          <w:left w:w="108" w:type="dxa"/>
          <w:bottom w:w="0" w:type="dxa"/>
          <w:right w:w="108" w:type="dxa"/>
        </w:tblCellMar>
      </w:tblPr>
      <w:tblGrid>
        <w:gridCol w:w="6771"/>
        <w:gridCol w:w="1559"/>
        <w:gridCol w:w="1417"/>
      </w:tblGrid>
      <w:tr>
        <w:trPr/>
        <w:tc>
          <w:tcPr>
            <w:tcW w:w="6771" w:type="dxa"/>
            <w:tcBorders>
              <w:top w:val="single" w:sz="4" w:space="0" w:color="000000"/>
              <w:left w:val="single" w:sz="4" w:space="0" w:color="000000"/>
              <w:bottom w:val="single" w:sz="4" w:space="0" w:color="000000"/>
              <w:right w:val="single" w:sz="4" w:space="0" w:color="000000"/>
            </w:tcBorders>
          </w:tcPr>
          <w:p>
            <w:pPr>
              <w:pStyle w:val="Style15"/>
              <w:rPr>
                <w:sz w:val="18"/>
              </w:rPr>
            </w:pPr>
            <w:r>
              <w:rPr>
                <w:rFonts w:cs="Times New Roman" w:ascii="Times New Roman" w:hAnsi="Times New Roman"/>
                <w:b/>
                <w:sz w:val="18"/>
              </w:rPr>
              <w:t>Номер, Автор, Название, Изд-во, Год, Стр., ISBN, аннотация</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sz w:val="18"/>
              </w:rPr>
            </w:pPr>
            <w:r>
              <w:rPr>
                <w:rFonts w:cs="Times New Roman" w:ascii="Times New Roman" w:hAnsi="Times New Roman"/>
                <w:b/>
                <w:sz w:val="18"/>
              </w:rPr>
              <w:t>USD брутто</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sz w:val="18"/>
              </w:rPr>
            </w:pPr>
            <w:r>
              <w:rPr>
                <w:rFonts w:eastAsia="MS Mincho;MS Gothic" w:cs="Times New Roman" w:ascii="Times New Roman" w:hAnsi="Times New Roman"/>
                <w:b/>
                <w:sz w:val="18"/>
              </w:rPr>
              <w:t>Заказ:</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b/>
                <w:i/>
                <w:i/>
                <w:color w:val="000000"/>
                <w:lang w:eastAsia="ru-RU"/>
              </w:rPr>
            </w:pPr>
            <w:r>
              <w:rPr>
                <w:rFonts w:cs="Arial" w:ascii="Arial" w:hAnsi="Arial"/>
                <w:b/>
                <w:i/>
                <w:color w:val="000000"/>
                <w:lang w:eastAsia="ru-RU"/>
              </w:rPr>
              <w:t>/4700/КЛАССИЧЕСКАЯ РУССКАЯ ХУДОЖЕСТВЕННАЯ ЛИТЕРАТУРА./Classical Russian literature</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АС-06-7-36           ГОГОЛЬ Н.В. МЕРТВЫЕ ДУШИ   изд-во ООО ИЗДАТЕЛЬСТВО АСТ 2006 г. 454 стр.   ISBN:5-17-036743-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2.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АС-06-7-17           ЕСЕНИН С.А. ЛИРИКА   изд-во ООО ХАРВЕСТ 2006 г. 319 стр.   ISBN:985-13-7034-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8.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АС-06-7-37           ЕСЕНИН С.А. СТИХОТВОРЕНИЯ. ПОЭМЫ   изд-во ООО ИЗДАТЕЛЬСТВО АСТ 2006 г. 572 стр.   ISBN:5-17-036415-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4.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АС-06-7-18           ФЕТ А.А. ЛИРИКА   изд-во ООО ХАРВЕСТ 2006 г. 319 стр.   ISBN:985-13-7033-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8.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КЛАССИЧЕСКАЯ И СОВРЕМЕННАЯ ПРОЗ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АС-06-7-25           БЕЛЯЕВ А.Р. ГОЛОВА ПРОФЕССОРА ДОУЭЛЯ   изд-во ООО ИЗДАТЕЛЬСТВО АСТ 2006 г. 221 стр.   ISBN:5-17-036962-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0.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АС-06-7-26           БУНИН И.А. ОКАЯННЫЕ ДНИ   изд-во ООО ИЗДАТЕЛЬСТВО АСТ 2006 г. 284 стр.   ISBN:5-17-036974-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0.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МИРОВАЯ КЛАССИК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АС-06-7-139          ОКУДЖАВА Б.Ш. АРБАТСКИЙ ДВОРИК   изд-во ИЗДАТЕЛЬСТВО ЗЕБРА-Е 2006 г. 381 стр.   ISBN:5-94663-317-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b/>
                <w:i/>
                <w:i/>
                <w:color w:val="000000"/>
                <w:lang w:eastAsia="ru-RU"/>
              </w:rPr>
            </w:pPr>
            <w:r>
              <w:rPr>
                <w:rFonts w:cs="Arial" w:ascii="Arial" w:hAnsi="Arial"/>
                <w:b/>
                <w:i/>
                <w:color w:val="000000"/>
                <w:lang w:eastAsia="ru-RU"/>
              </w:rPr>
              <w:t>/4710/СОВРЕМЕННАЯ РОССИЙСКАЯ ХУДОЖЕСТВЕННАЯ ЛИТЕРАТУРА/Modern Russian literature</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НО-06-15-323         АКУНИН Б. Ф.М.РОМАН.Т 1.   изд-во ОЛМА-ПРЕСС 2006 г. 384 стр.  В переплете. ISBN:5-224-01658-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9.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НО-06-15-324         АКУНИН Б. Ф.М.РОМАН.Т 2.   изд-во ОЛМА-ПРЕСС 2006 г. 320 стр.  В переплете. ISBN:5-224-01662-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9.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АС-06-7-47           ВОРОНИН А. БРАТ И СЕСТРА   изд-во ООО ИЗД-ВО СОВРЕМ. ЛИТЕРАТОР 2006 г. 415 стр.   ISBN:985-14-1206-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АС-06-7-130          КУВАЕВ О. МАСЯНЯ № 2   изд-во ООО ИЗДАТЕЛЬСТВО АСТ 2006 г. 32 стр.   ISBN:5-17-034792-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АС-06-7-85           ЛЕБЕДЕВ А. КАЗАЧКА. РОМАН-ТЕТРАЛОГИЯ. КН. 4. ЛЮБОВЬ   изд-во ООО ИЗДАТЕЛЬСТВО АСТ 2006 г. 365 стр.   ISBN:5-17-030642-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НО-06-12-211         ФОРМОЗОВ А.Н. СПУТНИК СЛЕДОПЫТА   изд-во УРСС 2006 г. 368 стр.   ISBN:5-484-00474-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7.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Meta-проз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НО-06-37-2           СИБИРЦЕВ С. ГОСУДАРСТВЕННЫЙ ПАЛАЧ.РОМАН В ПСИХОПАТИЧЕСКИХ ЭТЮДАХ.   изд-во РИПОЛ-классик 2006 г. 560 стр.  В переплете. ISBN:5-7905-4188-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КЛАССИЧЕСКАЯ И СОВРЕМЕННАЯ ПРОЗ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АС-06-7-30           КУНИН В.В. ПУТЕШЕСТВИЕ НА ТОТ СВЕТ. ИЛЛЮСТРАЦИИ ГЮСТАВА ДОРЕ   изд-во ООО ИЗДАТЕЛЬСТВО АСТ 2006 г. 348 стр.   ISBN:5-17-035102-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КЛЮЧИ ОТ ТАЙН</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НО-06-80-75          СЕНИН ВИКТОР СЫН ФАРАОНА   изд-во АМФОРА 2006 г. 512 стр.   ISBN:5-367-00160-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2.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Мeta-проз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7.НО-06-37-1           МАМЛЕЕВ Ю.В. О ЧУДЕСНОМ.ЦИКЛЫ.   изд-во РИПОЛ-классик 2005 г. 640 стр.  В переплете. ISBN:5-7905-3906-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НЕСКУЧНЫЙ ДЕТЕКТИВ</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8.АС-06-7-171          АРБЕНИНА А. КОНТРАМАРКА НА ОРУЖИЕ   изд-во ООО ИЗДАТЕЛЬСТВО АСТ 2006 г. 286 стр.   ISBN:5-17-038029-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НЕТРАДИЦИОННЫЕ ПЛОДОВЫ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9.АС-06-7-172          МЕЖЕНСКИЙ В.Н. РЯБИНА   изд-во ООО ИЗДАТЕЛЬСТВО АСТ 2006 г. 79 стр.   ISBN:5-17-036879-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РОМАН ОТ ЛЕБЕДЕВ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0.АС-06-7-86           ЛЕБЕДЕВ А. МОСКВА-ЛЕНИНГРАД. РОМАН-ТРИЛОГИЯ. КН. 3. ТРАССА Е-95   изд-во ООО ИЗДАТЕЛЬСТВО АСТ 2006 г. 351 стр.   ISBN:5-17-037555-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СМОТРИМ ФИЛЬМ - ЧИТАЕМ КНИГУ</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1.НО-06-80-79          ТИГАЙ АРКАДИЙ ПОЦЕЛУЙ БАБОЧКИ   изд-во АМФОРА 2006 г. 336 стр.   ISBN:5-367-00147-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2.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b/>
                <w:i/>
                <w:i/>
                <w:color w:val="000000"/>
                <w:lang w:eastAsia="ru-RU"/>
              </w:rPr>
            </w:pPr>
            <w:r>
              <w:rPr>
                <w:rFonts w:cs="Arial" w:ascii="Arial" w:hAnsi="Arial"/>
                <w:b/>
                <w:i/>
                <w:color w:val="000000"/>
                <w:lang w:eastAsia="ru-RU"/>
              </w:rPr>
              <w:t>/4720/МЕМУАРЫ. БИОГРАФИИ. ДНЕВНИКИ./Memoirs. Biography. Dairies</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22.НО-06-56-1           БАРАНОВ В.С. СЕРГЕЙ ЕСЕНИН.   изд-во РАДУГА 2006 г. 464 стр.  В переплете. ISBN:5-05-005625-X "Биографическая хроника в воспоминаниях, фотографиях, письмах. Хроника основных событий жизни великого русского поэта. Малоизвестные сведения из архивов, несколько сотен фотографий, голоса современников рисуют ""живого"", невыдуманного Есенина."</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0.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3.НО-06-12-136         ЗОЛОТОВ Ю.А. КТО БЫЛ КТО В АНАЛИТИЧЕСКОЙ ХИМИИ В РОССИИ И СССР   изд-во УРСС 2006 г. 272 стр.   ISBN:5-484-00154-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3.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4.НО-06-12-196         ПОНТРЯГИН Л.С. ЖИЗНЕОПИСАНИЕ ЛЬВА СЕМЕНОВИЧА ПОНТРЯГИНА, МАТЕМАТИКА, СОСТАВЛЕННОЕ ИМ САМИМ. РОЖДЕНИЯ 1908, Г. МОСКВА   изд-во УРСС 2006 г. 320 стр.   ISBN:5-484-00412-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НЕИЗВЕСТНЫЕ ЗНАМЕНИТ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5.АС-06-7-45           КНОПП Г. АДОЛЬФ ГИТЛЕР   изд-во ООО ИЗДАТЕЛЬСТВО АСТ 2006 г. 442 стр.   ISBN:5-17-036421-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4.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b/>
                <w:i/>
                <w:i/>
                <w:color w:val="000000"/>
                <w:lang w:eastAsia="ru-RU"/>
              </w:rPr>
            </w:pPr>
            <w:r>
              <w:rPr>
                <w:rFonts w:cs="Arial" w:ascii="Arial" w:hAnsi="Arial"/>
                <w:b/>
                <w:i/>
                <w:color w:val="000000"/>
                <w:lang w:eastAsia="ru-RU"/>
              </w:rPr>
              <w:t>/4730/МАССОВАЯ ХУДОЖЕСТВЕННАЯ ЛИТЕРАТУРА/Mass literature</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6.АС-06-7-34           БАРБЬЕРИ Э. В ПЛЕНУ ЭКСТАЗА   изд-во ООО ИЗДАТЕЛЬСТВО АСТ 2006 г. 541 стр.   ISBN:5-17-034514-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7.АС-06-7-35           БЭЛОУ М. НЕМНОГО СКАНДАЛЬНЫЙ   изд-во ООО ИЗДАТЕЛЬСТВО АСТ 2006 г. 478 стр.   ISBN:5-17-035817-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8.АС-06-7-69           КОРЕЦКИЙ Д.А. АТОМНЫЙ ПОЕЗД   изд-во ООО ИЗДАТЕЛЬСТВО АСТ 2006 г. 607 стр.   ISBN:5-17-037242-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29.АС-06-7-70           КОРЕЦКИЙ Д.А. ОПЕРАТИВНЫЙ ПСЕВДОНИМ   изд-во ООО ИЗДАТЕЛЬСТВО АСТ 2006 г. 478 стр.   ISBN:5-17-037544-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4.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0.АС-06-7-71           КОРЕЦКИЙ Д.А. ОСНОВНАЯ ОПЕРАЦИЯ   изд-во ООО ИЗДАТЕЛЬСТВО АСТ 2006 г. 477 стр.   ISBN:5-17-037304-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4.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1.АС-06-7-72           КОРЕЦКИЙ Д.А. ПРИНЦИП КАРАТЕ   изд-во ООО ИЗДАТЕЛЬСТВО АСТ 2006 г. 541 стр.   ISBN:5-17-037563-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4.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2.АС-06-7-73           КОРЕЦКИЙ Д.А. СЕКРЕТНЫЕ ПОРУЧЕНИЯ   изд-во ООО ИЗДАТЕЛЬСТВО АСТ 2006 г. 574 стр.   ISBN:5-17-037300-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3.АС-06-7-74           КОРЕЦКИЙ Д.А. ТАТУИРОВАННАЯ КОЖА   изд-во ООО ИЗДАТЕЛЬСТВО АСТ 2006 г. 446 стр.   ISBN:5-17-037564-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2.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4.АС-06-7-76           КОРЯКИН М.Ю. КОД БОГА, КОТОРОГО.NET, ИЛИ УДАВКА НА ШЕЕ   изд-во ООО ИЗДАТЕЛЬСТВО АСТ 2006 г. 190 стр.   ISBN:5-17-038073-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5.НО-06-37-38          КУРДЮМОВ УМНАЯ БАХЧА ДЛЯ ВСЕХ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6.АС-06-7-99           ЛУКЬЯНЕНКО С.В. ПОСЛЕДНИЙ ДОЗОР   изд-во ООО ИЗДАТЕЛЬСТВО АСТ 2006 г. 394 стр.   ISBN:5-17-038342-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4.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7.АС-06-7-100          ЛЭНГ А. КАК УЗНАТЬ МЕРЗАВЦА ПО ЗНАКУ ЗОДИАКА   изд-во ООО ИЗДАТЕЛЬСТВО АСТ 2006 г. 157 стр.   ISBN:5-17-027550-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8.АС-06-7-131          МАТЮШКИНА К. АГА, ВЛИПЛИ! ВЛИПСИКИ И ДРЕВЕСНЫЙ ПРИЗРАК   изд-во ООО ИЗДАТЕЛЬСТВО АСТ 2006 г. 160 стр.   ISBN:5-17-037276-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7.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39.АС-06-7-141          МОРРЕЛЬ М. КОД ЛЮБВИ   изд-во ООО ИЗДАТЕЛЬСТВО АСТ 2006 г. 303 стр.   ISBN:5-17-036788-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0.НО-06-37-42           ПОДАРОК ДЕПУТАТАМ ГОСУДАРСТВЕННОЙ ДУМЫ БУДУЩИМ И НАСТОЯЩИМ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48.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1.АС-06-7-149          ХОРОВИТЦ Э. ГРОМОБОЙ   изд-во ООО МАШИНЫ ТВОРЕНИЯ 2006 г. 222 стр.   ISBN:5-902918-01-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1.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АНГЕЛЫ НКВД</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2.АС-06-7-75           КОРНИЛОВ Б. КАЛЬЯН ДЛЯ ТРОЙКИ С ОРКЕСТРОМ   изд-во ООО ИЗДАТЕЛЬСТВО АСТ 2006 г. 255 стр.   ISBN:5-17-036909-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БОЕВИК ОТ АЛЕКСАНДРА МАЗИН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3.АС-06-7-105          БУЯНОВ Н. ГОБЕЛЕН ИМПЕРАТОРА   изд-во ООО ИЗДАТЕЛЬСТВО АСТ 2006 г. 537 стр.   ISBN:5-17-037561-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2.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4.АС-06-7-106          МАЗИН А. ИНКВИЗИТОР. КОСТЕР ДЛЯ ИНКВИЗИТОРА   изд-во ООО ИЗДАТЕЛЬСТВО АСТ 2006 г. 219 стр.   ISBN:5-17-036902-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5.АС-06-7-107          МАЗИН А. ИНКВИЗИТОР. ЛОВУШКА ДЛЯ ГОБЛИНА   изд-во ООО ИЗДАТЕЛЬСТВО АСТ 2006 г. 247 стр.   ISBN:5-17-036906-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ИРОНИЯ XXI</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6.АС-06-7-12           ДВОРКИН Э. ПРОХОДНЯК   изд-во ИЗДАТЕЛЬСТВО ЗЕБРА-Е 2006 г. 410 стр.   ISBN:5-94663-297-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7.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7.АС-06-7-13           ЛИВШИН С. ДАМА С СОБАЧКОЙ БАСКЕРВИЛЕЙ   изд-во ИЗДАТЕЛЬСТВО ЗЕБРА-Е 2006 г. 222 стр.   ISBN:5-94663-295-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8.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8.АС-06-7-14           МАТТ А. МУСИ-ПУСИ, МАЭСТРО!   изд-во ИЗДАТЕЛЬСТВО ЗЕБРА-Е 2006 г. 320 стр.   ISBN:5-94663-298-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КЛАССИЧЕСКИЙ ДЕТЕКТИВ</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49.АС-06-7-33           УОЛТЕРС М. РАЗРУШИТЕЛЬ   изд-во ООО ИЗДАТЕЛЬСТВО АСТ 2006 г. 382 стр.   ISBN:5-17-034856-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8.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КОРАБЛЬ ДУРАКОВ</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0.АС-06-7-67           БАТЛИН Р. ВИВАЛЬДИ И ЦИФРА 3   изд-во ООО ИЗДАТЕЛЬСТВО АСТ 2006 г. 285 стр.   ISBN:5-17-033904-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0.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1.АС-06-7-68           НОРМИНТОН Г. ПОРТРЕТ ПРИЗРАКА   изд-во ООО ИЗДАТЕЛЬСТВО АСТ 2006 г. 254 стр.   ISBN:5-17-035662-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0.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ЛЮБИМОЕ ЧТЕНИЕ</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2.АС-06-7-101          КНОРРЕ Ф.Ф. БУМАЖНЫЕ КНИГИ ЛАЛИ   изд-во ООО ИЗДАТЕЛЬСТВО АСТ 2006 г. 254 стр.   ISBN:5-17-037073-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ЛЮБИМЫЕ КНИГИ ДЕВОЧЕК</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3.АС-06-7-96           ДЗЮБА О.Ю. В ИНТЕРНЕТЕ СНЕГА.NET   изд-во ООО ИЗДАТЕЛЬСТВО АСТ 2006 г. 158 стр.   ISBN:5-17-034742-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4.АС-06-7-97           КНОРРЕ Ф.Ф. БУМАЖНЫЕ КНИГИ ЛАЛИ   изд-во ООО ИЗДАТЕЛЬСТВО АСТ 2006 г. 254 стр.   ISBN:5-17-036599-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МАЛЬЧИК+ДЕВОЧК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5.АС-06-7-102          ДЗЮБА О.Ю. В ИНТЕРНЕТЕ СНЕГА.NET   изд-во ООО ИЗДАТЕЛЬСТВО АСТ 2006 г. 158 стр.   ISBN:5-17-034743-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МАРШ ТУРЕЦК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6.АС-06-7-144          НЕЗНАНСКИЙ Ф.Е. ВОЛГА ВПАДАЕТ В ГУДЗОН   изд-во ООО ИЗДАТЕЛЬСТВО АСТ 2006 г. 313 стр.   ISBN:5-17-036162-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7.АС-06-7-142          НЕЗНАНСКИЙ Ф.Е. ДАЛЬНЯЯ КОМАНДИРОВКА   изд-во ООО ИЗДАТЕЛЬСТВО АСТ 2006 г. 346 стр.   ISBN:5-17-036501-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7.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8.АС-06-7-143          НЕЗНАНСКИЙ Ф.Е. ПУЛЯ ДЛЯ СЛЕДОВАТЕЛЯ   изд-во ООО ИЗДАТЕЛЬСТВО АСТ 2006 г. 348 стр.   ISBN:5-17-036485-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7.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МАШИНКИ ТВОР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59.АС-06-7-147          ПИЛКИ Д. КАПИТАН ПОДШТАННИК И ВТОРЖЕНИЕ ЧЕРЕЗВЫЧАЙНО БЕСПОЩАДНЫХ БУФЕТЧИЦ ИЗ ОТКРЫТОГО КО   изд-во ООО МАШИНЫ ТВОРЕНИЯ 2006 г. 142 стр.   ISBN:5-902918-06-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6.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0.АС-06-7-145          ПИЛКИ Д. КАПИТАН ПОДШТАННИК И ЕГО УДИВИТЕЛЬНЫЕ ПРИКЛЮЧЕНИЯ   изд-во ООО МАШИНЫ ТВОРЕНИЯ 2006 г. 126 стр.   ISBN:5-902918-02-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6.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1.АС-06-7-148          ПИЛКИ Д. КАПИТАН ПОДШТАННИК И ПРЕСТУПНЫЙ ПЛАН ПРОФЕССОРА ПУПЕРПОПСА   изд-во ООО МАШИНЫ ТВОРЕНИЯ 2006 г. 158 стр.   ISBN:5-902918-07-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6.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2.АС-06-7-146          ПИЛКИ Д. КАПИТАН ПОДШТАННИК И УЖАСНЫЕ УНИТАЗЫ УБИЙЦЫ   изд-во ООО МАШИНЫ ТВОРЕНИЯ 2006 г. 142 стр.   ISBN:5-902918-02-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6.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МЕМУАРЫ</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3.АС-06-7-132          СУЛЬЯНОВ А.К. ПУШКИН,ЭЛИЗ КУТУЗОВА И ДОЛЛИ ФИКЕЛЬМОН   изд-во ООО ХАРВЕСТ 2006 г. 400 стр.   ISBN:985-13-5444-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0.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МИНИ-ШАРМ</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4.АС-06-7-151          АЛЕКСАНДЕР В. ЖЕНЩИНА ЕГО МЕЧТЫ   изд-во ООО ИЗДАТЕЛЬСТВО АСТ 2006 г. 349 стр.   ISBN:5-17-037862-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5.АС-06-7-152          БЕРД Н. ДОРОГОЙ ПРИТВОРЩИК   изд-во ООО ИЗДАТЕЛЬСТВО АСТ 2006 г. 315 стр.   ISBN:5-17-024010-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7.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6.АС-06-7-153          БЛЕЙН С. КАК ЖЕНИТЬ МАРКИЗА   изд-во ООО ИЗДАТЕЛЬСТВО АСТ 2006 г. 317 стр.   ISBN:5-17-036637-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7.АС-06-7-154          ГЕРН К. СКАНДАЛЬНАЯ СВЯЗЬ   изд-во ООО ИЗДАТЕЛЬСТВО АСТ 2006 г. 285 стр.   ISBN:5-17-037011-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8.АС-06-7-155          ГЕРН К. ЯРМАРКА НЕВЕСТ   изд-во ООО ИЗДАТЕЛЬСТВО АСТ 2006 г. 318 стр.   ISBN:5-17-037657-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69.АС-06-7-157          МАКЛЕЙН Д. МОЙ ГЕРОЙ   изд-во ООО ИЗДАТЕЛЬСТВО АСТ 2006 г. 317 стр.   ISBN:5-17-037014-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0.АС-06-7-158          ОСБОРН М. ПОКА ТЫ СО МНОЙ   изд-во ООО ИЗДАТЕЛЬСТВО АСТ 2006 г. 332 стр.   ISBN:5-17-037351-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1.АС-06-7-159          ФАРР Д. ОХОТНИК ЗА ПРИДАНЫМ   изд-во ООО ИЗДАТЕЛЬСТВО АСТ 2006 г. 318 стр.   ISBN:5-17-037517-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2.АС-06-7-160          ФЭЙЗЕР Д. ПОЧТИ НЕВЕСТА   изд-во ООО ИЗДАТЕЛЬСТВО АСТ 2006 г. 446 стр.   ISBN:5-17-037659-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3.АС-06-7-161          ХАЙАТТ Б. НЕВИННАЯ СТРАСТЬ   изд-во ООО ИЗДАТЕЛЬСТВО АСТ 2006 г. 318 стр.   ISBN:5-17-037246-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МУДРЫЕ СОВЕТЫ</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4.АС-06-7-150          ОРЕХОВА Л.В. АРТРИТ. НОВЫЕ РЕШЕНИЯ ДЛЯ ОТЧАЯВШИХСЯ   изд-во ЭТЕРНА 2006 г. 288 стр.   ISBN:5-480-00070-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НАПРАВЛЕНИЕ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5.АС-06-7-165          КУПРИЯНОВ В. СИНИЙ ХАЛАТ ВСЕЛЕННОЙ ИЛИ ВАШЕ ЗВЕРОПОДОБИЕ   изд-во ИЗДАТЕЛЬСТВО ЗЕБРА-Е 2006 г. 269 стр.   ISBN:5-94663-230-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7.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6.АС-06-7-166          ПЛОТКИН А.А. ОДНА ПРОСТАЯ ВЕЩЬ   изд-во ИЗДАТЕЛЬСТВО ЗЕБРА-Е 2006 г. 299 стр.   ISBN:5-94663-268-X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7.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7.АС-06-7-167          САРНОВ Ф. КОШКИ ГОВОРЯТ МЯУ   изд-во ИЗДАТЕЛЬСТВО ЗЕБРА-Е 2006 г. 431 стр.   ISBN:5-94663-221-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9.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НЕ РОДИСЬ КРАСИВОЙ</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8.АС-06-7-168           НЕ РОДИСЬ КРАСИВОЙ. АЛЬБОМ ДЛЯ ДЕВОЧЕК   изд-во ООО ИЗДАТЕЛЬСТВО ПРЕМЬЕРА 2006 г. 63 стр.   ISBN:5-94719-143-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79.АС-06-7-169          УСОВА Н.И. НЕ РОДИСЬ КРАСИВОЙ. НОВАЯ ЖИЗНЬ   изд-во ООО ИЗДАТЕЛЬСТВО ПРЕМЬЕРА 2006 г. 350 стр.   ISBN:5-94719-142-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8.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ОЧА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0.АС-06-7-156          КАРЛАЙЛ Л. НОЧЬ С ДЬЯВОЛОМ   изд-во ООО ИЗДАТЕЛЬСТВО АСТ 2006 г. 333 стр.   ISBN:5-17-037859-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ФАНТАСТИКА НАСТОЯЩЕГО И БУДУЩЕ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1.АС-06-7-104          БУРЕВОЙ Р. ИМПЕРАТОР ВАЛГАЛЛЫ   изд-во ООО ИЗДАТЕЛЬСТВО АСТ 2006 г. 439 стр.   ISBN:5-17-038026-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7.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ШАРМ</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2.АС-06-7-162          ХАЙАТТ Б. КАПРИЗ СУДЬБЫ   изд-во ООО ИЗДАТЕЛЬСТВО АСТ 2006 г. 317 стр.   ISBN:5-17-037012-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b/>
                <w:i/>
                <w:i/>
                <w:color w:val="000000"/>
                <w:lang w:eastAsia="ru-RU"/>
              </w:rPr>
            </w:pPr>
            <w:r>
              <w:rPr>
                <w:rFonts w:cs="Arial" w:ascii="Arial" w:hAnsi="Arial"/>
                <w:b/>
                <w:i/>
                <w:color w:val="000000"/>
                <w:lang w:eastAsia="ru-RU"/>
              </w:rPr>
              <w:t>/4701/ЗАРУБЕЖНАЯ ХУДОЖЕСТВЕННАЯ ЛИТЕРАТУРА/Foreign literature</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83.НО-06-56-10          БАЙРОН ДЖ. Г. ИЗБРАННАЯ ЛИРИКА   изд-во РАДУГА 2006 г. 768 стр.  В переплете. ISBN:5-05-005883-X В издании представлено лирическое наследие великого английского поэта в оригинале и переводах крупнейших русских поэтов и переводчиков. Книга сопровождается предисловием и комментариями</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4.НО-06-37-6           ВЕРБЕР ИМПЕРИЯ АНГЕЛОВ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5.НО-06-37-5           ВЕРБЕР МЫ,БОГИ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86.НО-06-56-12          ВИЙОН Ф. СТИХИ. СБОРНИК (НА ФРАНЦ. ЯЗ. С ПАРАЛЛЕЛЬНЫМ РУССКИМ ТЕКСТОМ)   изд-во РАДУГА 2006 г. 768 стр.  В переплете. ISBN:5-05-005243-2 Сборник включает все произведения французского поэта ХV века Франсуа Вийона (1431-?) на языке подлинника с параллельным русским переводом. Книга открывает читателям творчество поэта, отразившее основные тенденции французской культуры своего времени, пародийно переосмысляющее каноны традиционной поэзии</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87.НО-06-56-13          ГЕТЕ И. В. ФАУСТ. ТРАГЕДИЯ. ЧАСТЬ ПЕРВАЯ. ПЕР. О. ТАРАСОВОЙ. (НА НЕМ. И РУССК. ЯЗ.)   изд-во РАДУГА 2006 г. 384 стр.  В переплете. ISBN:5-05-005669-3 "Перевод бессмертной трагедии И.В. Гёте ""Фауст"", созданный поэтом Ольгой Тарасовой, близок к оригиналу, звучит современно, свежо и раскованно. Параллельно с текстом на русском языке в книге представлен оригинальный текст"</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88.АС-06-7-128          ГЭБЛДОН Д. БАРАБАНЫ ОСЕНИ. УДАЧНЫЙ ХОД   изд-во ООО ИЗДАТЕЛЬСТВО АСТ 2006 г. 662 стр.   ISBN:5-17-036206-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0.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89.НО-06-56-14          ДЖОЙС ДЖ. СТИХОТВОРЕНИЯ (НА АНГЛ. ЯЗ. С ПАРАЛЛЕЛЬНЫМ РУССКИМ ТЕКСТОМ)   изд-во РАДУГА 2006 г. 240 стр.  В переплете. ISBN:5-05-005463-X "Сборник представляет самое полное собрание стихотворений Дж. Джойса. В него вошли и опубликованные, и не публиковавшиеся при жизни писателя стихи, в том числе ""стихи на случай"""</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90.НО-06-56-15           ЗАРУБЕЖНАЯ ПОЭЗИЯ В ПЕРЕВОДАХ БОРИСА ПАСТЕРНАКА   изд-во РАДУГА 2006 г. 640 стр.  В переплете. ISBN:5-05-005239-4 Произведения Шекспира, Гете, Байрона, Шелли, Верхарна, Верлена, Петёфи на языке оригинала и в переводах Пастернака</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91.НО-06-56-16           ЗАРУБЕЖНАЯ ПОЭЗИЯ В ПЕРЕВОДАХ Ф.И. ТЮТЧЕВА   изд-во РАДУГА 2006 г. 320 стр.  В переплете. ISBN:5-05-005689-6 Сборник переводов из античной, немецкой, австрийской, английской, французской и итальянской поэзии великого русского поэта, приуроченный к 200-летию со дня его рождения. Параллельно с переводами публикуются тексты оригиналов. Издание сопровождается справочным аппаратом и Приложением, содержащим варианты переводов, выполненных поэтами тютчевской эпохи</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2.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92.НО-06-56-17           ИТАЛЬЯНСКАЯ ПОЭЗИЯ В ПЕРЕВОДАХ ЕВГЕНИЯ СОЛОНОВИЧА   изд-во РАДУГА 2006 г. 576 стр.  В переплете. ISBN:5-05-004941-5 В издании представлено творчество семидесяти поэтов Италии - от Данте до наших современников - в переводах Евгения Солоновича, видного представителя русской переводческой школы, лауреата Государственных премий Италии, победителя многих поэтических конкурсов</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93.НО-06-56-18          КИПЛИНГ Р. СТИХИ   изд-во РАДУГА 2006 г. 416 стр.  В переплете. ISBN:5-05-005937-2 Это издание позволяет познакомиться с поэзией великого англичанина Редьярда Киплинга (1865-1936) в оригинале и в переводах известных российских поэтов и переводчиков</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7.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94.НО-06-56-19          КОЛЬРИДЖ С.Т. СТИХОТВОРЕНИЯ   изд-во РАДУГА 2006 г. 512 стр.  В переплете. ISBN:5-05-005688-8 Сборник стихов одного из величайших представителей поэзии английского ро-мантизма, смелого реформатора английского стиха, оказавшего существенное влияние на дальнейшее развитие европейской поэзии, на языке оригинала и в переводах известных российских поэтов</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0.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95.НО-06-56-20          МИЦКЕВИЧ А. КРЫМСКИЕ СОНЕТЫ   изд-во РАДУГА 2006 г. 242 стр.  В переплете. ISBN:5-05-005942-9 В сборник вошли крымские сонеты великого польского поэта, созданные им под впечатлением путешествия по югу России, на языке оригинала и в параллельном переводе на русский язык. В Приложении приводятся варианты переводов, позволяющие проследить эволюцию восприятия поэзии А.Мицкевича в России</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2.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96.НО-06-56-21          ПЕТРАРКА Ф. СОНЕТЫ   изд-во РАДУГА 2006 г. 672 стр.  В переплете. ISBN:5-05-005873-2 "Книга великого итальянского поэта и мыслителя эпохи Возрождения Франческо Петрарки (1304-1374) состоит из двух разделов. В первом представлены все сонеты ""Canzoniere"" (""Книги песен"") на языке оригинала и в лучших переводах русских поэтов-переводчиков XX века. Во втором - вся ретроспектива русских переводов сонетов Петрарки - от XVIII века до наших дней. Среди них переводы Н.А. Львова, И.А. Крылова, Г.Р. Державина, И.И. Козлова, А.Н. Майкова, А.А. Коринфского, Д.С. Мережковского, И.А. Бунина, Эллиса, Ю.Н. Верховского, В.И. Иванова. В.Я. Брюсова, О.Э. Мандельштама, А.М. Эфроса, В.В. Левика, А.С. Эфрон, А.М. Ревича, Е.М. Солоновича, Н.Н. Матвеевой и др."</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97.НО-06-56-22          РИЛЬКЕ Р.М. СТИХОТВОРЕНИЯ   изд-во РАДУГА 2006 г. 416 стр.  В переплете. ISBN:5-05-005811-2 "Во второе дополненное издание вошли лучшие стихи замечательного австрийского поэта Райнера Марии Рильке (1875-1926) из циклов и сборников разных лет (""Часослов"", ""Книга картин"" и др.) на языке оригинала и в переводах Вячеслава Куприянова"</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8.АС-06-7-41           СЕНТ-ЭКЗЮПЕРИ А. ДЕ ЦИТАДЕЛЬ   изд-во ООО ИЗДАТЕЛЬСТВО АСТ 2006 г. 445 стр.   ISBN:5-17-034722-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7.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99.АС-06-7-129          СИНУЭ Ж. ПОРФИРА И ОЛИВА   изд-во ООО ИЗДАТЕЛЬСТВО АСТ 2006 г. 476 стр.   ISBN:5-17-036589-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0.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100.НО-06-56-23          СПАЦИАНИ М.Л. СТИХОТВОРЕНИЯ   изд-во РАДУГА 2006 г. 192 стр.  В переплете. ISBN:5-05-005770-1 "Это издание позволяет познакомиться с поэзией известной итальянской писательницы Марии Луизы Спациани в оригинале и в переводах Евгения Солоновича. Поэтическое творчество Марии Луизы Спациани отмечено несколькими авторитетными международными и национальными премиями, в том числе Байроновской премией, премиями ""Кардуччи"" и Читаделл"</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7.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101.НО-06-56-24          УАЙЛЬД О. СТИХИ   изд-во РАДУГА 2006 г. 384 стр.  В переплете. ISBN:5-05-005833-3 "Сборник стихов знаменитого английского писателя в оригинале и в переводах представителей ""серебряного века"" (Н. Гумилев, В. Брюсов, М. Кузмин, Ф. Сологуб) и современных поэтов. Издание сопровождается подробными комментариями"</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2.НО-06-37-22          ФЕТЖЕН НОЧЬ ЭЛЬФОВ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0.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103.НО-06-56-25           ФРАНЦУЗСКАЯ ПОЭЗИЯ В ПЕРЕВОДАХ В.А. ЖУКОВСКОГО (НА ФРАНЦ. И РУССК. ЯЗ.)   изд-во РАДУГА 2006 г. 256 стр.  В переплете. ISBN:5-05-004967-9 В сборник вошли переводы как хорошо известных (Ж. де Лафонтен, Э.Парни, Ф.-Р. де Шатобриан), так и мало известных авторов (С. Коттен, Ф.-Б. Оффман, Л. де Фонтан...)</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7.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4.НО-06-56-26           ФРАНЦУЗСКАЯ ПОЭЗИЯ В ПЕРЕВОДАХ РУССКИХ ПОЭТАХ 10-70-Х ГОДОВ XX ВЕКА   изд-во РАДУГА 2006 г. 896 стр.  В переплете. ISBN:5-05-006039-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9.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5.АС-06-7-19           ХАЙЯМ О. ЧЕТВЕРОСТИШИЯ   изд-во ООО ИЗДАТЕЛЬСТВО РУСИЧ 2006 г. 317 стр.   ISBN:5-8138-0753-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8.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6.АС-06-7-38           ХЕМИНГУЭЙ Э. ОПАСНОЕ ЛЕТО   изд-во ООО ИЗДАТЕЛЬСТВО АСТ 2006 г. 380 стр.   ISBN:5-17-028071-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8.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7.АС-06-7-39           ХЕМИНГУЭЙ Э. ОСТРОВА В ОКЕАНЕ   изд-во ООО ИЗДАТЕЛЬСТВО АСТ 2006 г. 509 стр.   ISBN:5-17-035411-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2.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8.АС-06-7-40           ХЕМИНГУЭЙ Э. ПО КОМ ЗВОНИТ КОЛОКОЛ   изд-во ООО ИЗДАТЕЛЬСТВО АСТ 2006 г. 509 стр.   ISBN:5-17-028076-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4.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AZBOOKA-THE BEST</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09.НО-06-95-147         ЛУКАРЕЛЛИ К. ОБОРОТЕНЬ   изд-во АЗБУКА-КЛАССИКА/СПБ 2006 г.    ISBN:5-352-01864-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6.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АМФОРА_МИНИ</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0.НО-06-80-71          ЁСИМОТО БАНАНА HARDBOILED / HARD LUCK   изд-во АМФОРА 2006 г. 144 стр.   ISBN:5-367-00175-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БРАУН ЛИЛИАН ДЖЕКСОН (КОТ, КОТОРЫЙ)</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1.НО-06-80-72          БРАУН ДЖЕКСОН ЛИЛИАН КОТ, КОТОРЫЙ ТАМ НЕ БЫЛ   изд-во АМФОРА 2006 г. 512 стр.   ISBN:5-367-00161-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2.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ВЕРТИКАЛЬ</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2.НО-06-80-73          СУДО ФИЛИП ДЗЭН И ИСКУССТВО ИГРЫ НА ГИТАРЕ   изд-во АМФОРА 2006 г. 256 стр.   ISBN:5-367-00158-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КЛАССИЧЕСКАЯ И СОВРЕМЕННАЯ ПОЭЗИЯ</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3.АС-06-7-27           ВЕРГИЛИЙ ЭНЕИДА   изд-во ООО ИЗДАТЕЛЬСТВО АСТ 2006 г. 426 стр.   ISBN:5-17-035714-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КЛАССИЧЕСКАЯ И СОВРЕМЕННАЯ ПРОЗ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4.АС-06-7-28           КАФКА Ф. ПРОПАВШИЙ БЕЗ ВЕСТИ (АМЕРИКА)   изд-во ООО ИЗДАТЕЛЬСТВО АСТ 2006 г. 349 стр.   ISBN:5-17-036952-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5.АС-06-7-29           КИНГ Д. ФАБРИКА ФУТБОЛА   изд-во ООО ИЗДАТЕЛЬСТВО АСТ 2006 г. 479 стр.   ISBN:5-17-034934-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5.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КНИГА НА ВСЕ ВРЕМЕН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6.АС-06-7-44           ХЕМИНГУЭЙ Э. ПО КОМ ЗВОНИТ КОЛОКОЛ   изд-во ООО ИЗДАТЕЛЬСТВО АСТ 2006 г. 509 стр.   ISBN:5-17-028077-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9.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КООРДИНАТЫ ЧУДЕС</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7.АС-06-7-80           ПОЛ Ф. ПАРЕНЬ, КОТОРЫЙ БУДЕТ ЖИТЬ ВЕЧНО   изд-во ООО ИЗДАТЕЛЬСТВО АСТ 2006 г. 447 стр.   ISBN:5-17-035667-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5.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НОВАЯ ЭВРИК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8.НО-06-80-76          ВУЛФ ТОМ БИТВА ЗА КОСМОС   изд-во АМФОРА 2006 г. 464 стр.   ISBN:5-367-00168-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2.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ХОЛОД СТРАХ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19.АС-06-7-81           ГАМИЛЬТОН Л. ПОЦЕЛУЙ ТЕНЕЙ   изд-во ООО ИЗДАТЕЛЬСТВО АСТ 2006 г. 478 стр.   ISBN:5-17-034471-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0.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0.АС-06-7-82           МАККАММОН Р. ГОЛОС НОЧНОЙ ПТИЦЫ   изд-во ООО ИЗДАТЕЛЬСТВО АСТ 2006 г. 731 стр.   ISBN:5-17-034884-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0.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1.АС-06-7-83           ФОКС Э. БЛЮЗ БЕЛОГО ВАМПИРА   изд-во ООО ИЗДАТЕЛЬСТВО АСТ 2006 г. 414 стр.   ISBN:5-17-029745-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0.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2.АС-06-7-84           ХАРРИС Ш. КЛУБ МЕРТВЯКОВ. МЕРТВЫМ СНОМ   изд-во ООО ИЗДАТЕЛЬСТВО АСТ 2006 г. 509 стр.   ISBN:5-17-035121-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2.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b/>
                <w:i/>
                <w:i/>
                <w:color w:val="000000"/>
                <w:lang w:eastAsia="ru-RU"/>
              </w:rPr>
            </w:pPr>
            <w:r>
              <w:rPr>
                <w:rFonts w:cs="Arial" w:ascii="Arial" w:hAnsi="Arial"/>
                <w:b/>
                <w:i/>
                <w:color w:val="000000"/>
                <w:lang w:eastAsia="ru-RU"/>
              </w:rPr>
              <w:t>/4800/ДЕТСКАЯ ЛИТЕРАТУРА./Children literature</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3.АС-06-7-77           ВАСИЛЬЕВ Н.А. КУКЛА ЛЮДМИЛА   2005 г. 8 стр.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4.НО-06-37-78           ДЛЯ МАЛЫШЕЙ.БЕЛОСНЕЖКА И СЕМЬ ГНОМОВ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5.НО-06-37-61           ДЛЯ МАЛЫШЕЙ.БУРАТИНО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6.НО-06-37-64           ДЛЯ МАЛЫШЕЙ.В ГОСТЯХ У СОЛНЫШКА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7.НО-06-37-73           ДЛЯ МАЛЫШЕЙ.ВОЛК И КОЗЛЯТА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8.НО-06-37-76           ДЛЯ МАЛЫШЕЙ.ДЮЙМОВОЧКА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29.НО-06-37-65           ДЛЯ МАЛЫШЕЙ.ЖИЛИ У БАБУСИ ДВА ВЕСЕЛЫХ ГУСЯ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0.НО-06-37-72           ДЛЯ МАЛЫШЕЙ.ЗАЮШКИНА ИЗБУШКА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1.НО-06-37-66           ДЛЯ МАЛЫШЕЙ.ЗОЛОТАЯ РЫБКА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2.НО-06-37-60           ДЛЯ МАЛЫШЕЙ.ИДЕТ КОЗА РОГАТАЯ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3.НО-06-37-63           ДЛЯ МАЛЫШЕЙ.КТО В ЛЕСУ ЖИВЕТ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4.НО-06-37-68           ДЛЯ МАЛЫШЕЙ.КТО ЭТО?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5.НО-06-37-62           ДЛЯ МАЛЫШЕЙ.КУРОЧКА РЯБА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6.НО-06-37-67           ДЛЯ МАЛЫШЕЙ.МАША И МЕДВЕДЬ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7.НО-06-37-74           ДЛЯ МАЛЫШЕЙ.МАШИНЫ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8.НО-06-37-71           ДЛЯ МАЛЫШЕЙ.МИШКА КОСОЛАПЫЙ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39.НО-06-37-75           ДЛЯ МАЛЫШЕЙ.РЕПКА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0.НО-06-37-69           ДЛЯ МАЛЫШЕЙ.СОРОКА-БЕЛОБОКА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1.НО-06-37-77           ДЛЯ МАЛЫШЕЙ.ТЕРЕМОК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2.НО-06-37-59           ДЛЯ МАЛЫШЕЙ.ТРИ МЕДВЕДЯ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3.НО-06-37-70           ДЛЯ МАЛЫШЕЙ.ТРИ ПОРОСЕНКА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4.АС-06-7-10            ИГРЫ ДЛЯ МАЛЬЧИКОВ. № 22   изд-во ООО ИЗДАТЕЛЬСТВО АСТ 2006 г. 128 стр.   ISBN:5-17-037438-0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145.НО-06-56-28          КИПЛИНГ Р. ВТОРАЯ КНИГА ДЖУНГЛЕЙ   изд-во РАДУГА 2006 г. 400 стр.  В переплете. ISBN:5-05-006314-0 """Вторая книга Джунглей"" продолжает цикл рассказов Р. Киплинга о Маугли - мальчике, выросшем в волчьей стае. Повзрослев и окрепнув, Маугли со своими друзьями - медведем Балу, пантерой Багирой и питоном Каа - пускается в новые приключения и в конце концов возвращается к людям. на английском языке"</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9.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146.НО-06-56-27          КИПЛИНГ Р. КНИГА ДЖУНГЛЕЙ   изд-во РАДУГА 2006 г. 352 стр.  В переплете. ISBN:5-05-006313-2 """Книга джунглей"" - истинный шедевр ан-глийского писателя Р.Киплинга (1865-1936), его самое известное произведение. Приклю-чения мальчика Маугли, выросшего в волчьей стае, захватывает воображение не только маленьких читателей, но и людей более старшего возраста. на английском языке"</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6.5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7.АС-06-7-137          КУЗНЕЦОВ М. МАЛЕНЬКИЕ СКАЗКИ   изд-во ООО ИЗДАТЕЛЬСТВО АСТ 2006 г. 48 стр.   ISBN:5-17-037367-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1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8.НО-06-37-50           ЛАДУШКИ КОТ И ЛИСА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49.НО-06-37-53           ЛАДУШКИ ЧИТАЕМ ПО СЛОГАМ.ДЮЙМОВОЧКА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0.НО-06-37-52           ЛАДУШКИ ЧИТАЕМ ПО СЛОГАМ.ЗОЛУШКА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1.НО-06-37-51           ЛАДУШКИ ЧИТАЕМ ПО СЛОГАМ.ПРИНЦЕССА НА ГОРОШИНЕ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2.АС-06-7-78           ФЕДОРОВСКАЯ М.Е. КУКЛА РИТА   2006 г. 8 стр.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ЛУЧШИЕ КНИГИ МИРА</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3.АС-06-7-98           БАУМ Л.Ф. ВОЛШЕБНИК СТРАНЫ ОЗ   изд-во ООО ИЗДАТЕЛЬСТВО АСТ 2006 г. 186 стр.   ISBN:5-17-034744-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b/>
                <w:b/>
                <w:i/>
                <w:i/>
                <w:color w:val="000000"/>
                <w:lang w:eastAsia="ru-RU"/>
              </w:rPr>
            </w:pPr>
            <w:r>
              <w:rPr>
                <w:rFonts w:cs="Arial" w:ascii="Arial" w:hAnsi="Arial"/>
                <w:b/>
                <w:i/>
                <w:color w:val="000000"/>
                <w:lang w:eastAsia="ru-RU"/>
              </w:rPr>
              <w:t>/5000/ДОМ. БЫТ. ДОСУГ./Home. Life. Leisure</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4.НО-06-37-39           АДД.НЕ ОТВЛЕКАЮТСЯ ЛЮБЯ. АФОРИЗМЫ ДЛЯ ВЕСЕЛЫХ ЖЕНЩИН И УМНЫХ МУЖЧИН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9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5.АС-06-7-136          БЕЛОВ Н.В. ТОСТЫ: ДЛЯ ЛЮБОГО ТОРЖЕСТВА   изд-во ООО ХАРВЕСТ 2006 г. 63 стр.   ISBN:985-13-6822-9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6.АС-06-7-108          БЕЛЯЕВ Н.В. АЗАРТНЫЕ КАРТОЧНЫЕ ИГРЫ   изд-во ООО ИЗДАТЕЛЬСТВО АСТ 2006 г. 192 стр.   ISBN:5-17-035968-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7.АС-06-7-110          БЕЛЯЕВ Н.В. БРИДЖ И ДРУГИЕ АЗАРТНЫЕ ИГРЫ   изд-во ООО ИЗДАТЕЛЬСТВО АСТ 2006 г. 192 стр.   ISBN:5-17-035967-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8.АС-06-7-120          БЕЛЯЕВ Н.В. ПРЕФЕРАНС   изд-во ООО ИЗДАТЕЛЬСТВО АСТ 2006 г. 192 стр.   ISBN:5-17-035966-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59.НО-06-37-79           БОЛЬШАЯ КНИГА ЗАСТОЛЬЯ ДЛЯ ВЕСЕЛОЙ КОМПАНИИ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2.НО-06-37-40           ВОД.ГОСТИ НА ПОРОГЕ: ПРАЗДНИЧНЫЕ РЕЦЕПТЫ, ТОСТЫ, ПОЗДРАВЛЕНИЯ, АНЕКДОТЫ, ИГРЫ И ФОКУСЫ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3.НО-06-37-35           ВОД.ОТДЫХАЕМ НА ПРИРОДЕ. ИГРЫ, ШУТКИ, РОЗЫГРЫШИ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4.НО-06-37-34           ВОД.ПРИКОЛЫ И РОЗЫГРЫШИ ДЛЯ ВЕСЬМА НЕТРЕЗВОЙ КОМПАНИИ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5.НО-06-37-43           ВСЕ О МАССАЖЕ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1.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6.НО-06-37-57           ВЫКРОЙКИ ДЛЯ ЖЕНЩИН ШИКАРНЫХ РАЗМЕРОВ: МОДЕЛИ НА ЛЮБУЮ ФИГУРУ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7.НО-06-37-9            ГОД.ЧУДЕСА ИЗ МИКРОВОЛНОВКИ: ЛУЧШИЕ РЕЦЕПТЫ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69.НО-06-37-41           КБ(ТВ).ПОЗДРАВЛЕНИЯ К ПРАЗДНИКАМ НА ВСЕ СЛУЧАИ ЖИЗНИ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70.НО-06-37-46           КБ(ТВ).РАЗГОВОР С КОШКОЙ. ПЕРЕВОД С КОШАЧЬЕГО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8.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71.НО-06-37-80           НСР.1000 ВКУСНЕЙШИХ БЛЮД ДЛЯ ПРАВОСЛАВНЫХ ПОСТОВ И ПРАЗДНИКОВ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0.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72.НО-06-37-14           ПОДАРОК ОТ РОКФЕЛЛЕРА НА БОГАТСТВО И УДАЧУ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9.7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73.НО-06-37-16           ПОЗДРАВЛЕНИЯ С ИЗЮМИНКОЙ. К СЕМЕЙНЫМ И КОРПОРАТИВНЫМ ПРАЗДНИКАМ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9.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74.НО-06-37-45           ПРАВДОМ.ЭЛЕКТРИЧЕСТВО В ДОМЕ И НА ДАЧЕ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75.АС-06-7-176          РЫЖЕНКО В.И. ВЫБОР СИСТЕМ ВОДЯНОГО ОТОПЛЕНИЯ ДЛЯ ЗАГОРОДНОГО ДОМА   изд-во ИЗД-ВО ОНИКС ППП 2006 г. 30 стр.   ISBN:5-488-00485-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76.АС-06-7-138          СВИРИДЕНКО Е.В. МИР ТАБАКА   изд-во ООО ХАРВЕСТ 2006 г. 319 стр.   ISBN:985-13-5436-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56.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77.НО-06-37-56           СДД.ШЬЕМ ДЛЯ ЖЕНЩИН ШИКАРНЫХ РАЗМЕРОВ: ЛЮБЫЕ ВЫКРОЙКИ НА ЛЮБУЮ ФИГУРУ. ЭНЦИКЛОПЕДИЯ ШИТЬЯ ОТ А ДО Я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3.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78.АС-06-7-109          СМИРНОВА Л. БЛЮДА ИЗ ДУХОВКИ   изд-во ООО ИЗДАТЕЛЬСТВО АСТ 2006 г. 192 стр.   ISBN:5-17-035975-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79.АС-06-7-111          СМИРНОВА Л. ВКУСНЯТИНА ИЗ МЯСА   изд-во ООО ИЗДАТЕЛЬСТВО АСТ 2006 г. 191 стр.   ISBN:5-17-035962-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80.АС-06-7-122          СМИРНОВА Л. ТЕПЛЫЕ ДОМАШНИЕ БЛИНЫ   изд-во ООО ИЗДАТЕЛЬСТВО АСТ 2006 г. 191 стр.   ISBN:5-17-035961-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81.АС-06-7-123          СМИРНОВА Л. ЦЕЛЕБНАЯ СВЕКЛА   изд-во ООО ИЗДАТЕЛЬСТВО АСТ 2006 г. 192 стр.   ISBN:5-17-035976-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82.АС-06-7-124          СМИРНОВА Л. ЧАЙНЫЙ ГРИБ   изд-во ООО ИЗДАТЕЛЬСТВО АСТ 2006 г. 191 стр.   ISBN:5-17-035969-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83.АС-06-7-125          СМИРНОВА Л. ЯПОНСКИЕ БЛЮДА   изд-во ООО ИЗДАТЕЛЬСТВО АСТ 2006 г. 191 стр.   ISBN:5-17-035960-8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6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84.НО-06-37-24           СУДОКУ:СУДОКУ(ГОЛУБАЯ) ДЛЯ УМНЫХ И ВЕСЕЛЫХ. 250 ГОЛОВОЛОМОК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85.НО-06-37-23           СУДОКУ:СУДОКУ(ОРАНЖЕВ)ДЛЯ УМНЫХ И ВЕСЕЛЫХ. 250 ГОЛОВОЛОМОК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86.НО-06-37-19           СУДОКУ:СУДОКУ(САЛАТОВАЯ) ДЛЯ УМНЫХ И ВЕСЕЛЫХ. 250 ГОЛОВОЛОМОК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4.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87.НО-06-37-21           СУДОКУ:СУПЕРСУДОКУ(ЗЕЛЕНАЯ).500 ГОЛОВОЛОМОК ДЛЯ САМЫХ УМНЫХ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88.НО-06-37-10           СУДОКУ:СУПЕРСУДОКУ(КРАСНАЯ).500 ГОЛОВОЛОМОК ДЛЯ САМЫХ УМНЫХ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89.НО-06-37-20           СУДОКУ:СУПЕРСУДОКУ(СИНЯЯ).500 ГОЛОВОЛОМОК ДЛЯ САМЫХ УМНЫХ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90.НО-06-37-48           ЭР.ПОДАРКИ И СУВЕНИРЫ ИЗ ПРИРОДНЫХ МАТЕРИАЛОВ   2006 г.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8.3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В ПОМОЩЬ ДОМАШНЕМУ МАСТЕРУ</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91.АС-06-7-179          ЛИВШИЦ В.Б. САМОДЕЛЬНОЕ ОБОРУДОВАНИЕ ДЛЯ ИЗГОТОВЛЕНИЕ ЮВЕЛИРНЫХ ИЗДЕЛИЙ   изд-во ИЗД-ВО ОНИКС ППП 2006 г. 29 стр.   ISBN:5-488-00487-4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92.АС-06-7-178          РЫЖЕНКО А.А. МОНТАЖ СИСТЕМ ВОДЯНОГО ОТОПЛЕНИЯ   изд-во ИЗД-ВО ОНИКС ППП 2006 г. 29 стр.   ISBN:5-488-00486-6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93.АС-06-7-175          РЫЖЕНКО В.И. ВОДОПОДЪЕМНЫЕ УСТРОЙСТВА ДЛЯ ЗАГОРОДНОГО ДОМА   изд-во ИЗД-ВО ОНИКС ППП 2006 г. 29 стр.   ISBN:5-488-00482-3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94.АС-06-7-177          РЫЖЕНКО В.И. КАНАЛИЗАЦИЯ ЗАГОРОДНОГО ДОМА   изд-во ИЗДАТЕЛЬСКИЙ ДОМ ОНИКС 2006 г. 30 стр.   ISBN:5-488-00484-Х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95.АС-06-7-180          РЫЖЕНКО В.И. ТЕКУЩИЙ РЕМОНТ ДОМА, КВАРТИРЫ   изд-во ИЗД-ВО ОНИКС ППП 2006 г. 30 стр.   ISBN:5-488-00481-5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96.АС-06-7-181          РЫЖЕНКО В.И. УСТАНОВКА САНТЕХНИКИ В ЗАГОРОДНОМ ДОМЕ, КВАРТИРЕ   изд-во ИЗД-ВО ОНИКС ППП 2006 г. 31 стр.   ISBN:5-488-00483-1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КУЛИНАРНЫЕ ХИТР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97.АС-06-7-79           СМИРНОВА Л.Н. БЛЮДА ИЗ МИКРОВОЛНОВКИ   изд-во ЭТЕРНА 2006 г. 320 стр.   ISBN:5-480-00021-7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17.2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Серия САМ СЕБЕ ПОВАР</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rPr/>
            </w:pPr>
            <w:r>
              <w:rPr/>
              <w:t xml:space="preserve">198.АС-06-7-135          РОЙТЕНБЕРГ И. БЛЮДА ИЗ СЫРА   изд-во ИЗДАТЕЛЬСТВО АРКАИМ 2005 г. 120 стр.   ISBN:5-8029-1278-2 </w:t>
            </w:r>
          </w:p>
        </w:tc>
        <w:tc>
          <w:tcPr>
            <w:tcW w:w="1559" w:type="dxa"/>
            <w:tcBorders>
              <w:top w:val="single" w:sz="4" w:space="0" w:color="000000"/>
              <w:left w:val="single" w:sz="4" w:space="0" w:color="000000"/>
              <w:bottom w:val="single" w:sz="4" w:space="0" w:color="000000"/>
              <w:right w:val="single" w:sz="4" w:space="0" w:color="000000"/>
            </w:tcBorders>
          </w:tcPr>
          <w:p>
            <w:pPr>
              <w:pStyle w:val="Style15"/>
              <w:rPr/>
            </w:pPr>
            <w:r>
              <w:rPr>
                <w:rFonts w:eastAsia="Courier New"/>
              </w:rPr>
              <w:t xml:space="preserve"> </w:t>
            </w:r>
            <w:r>
              <w:rPr/>
              <w:t xml:space="preserve">36.40  </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bl>
    <w:p>
      <w:pPr>
        <w:pStyle w:val="Style15"/>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4:23:00Z</dcterms:created>
  <dc:creator>USER</dc:creator>
  <dc:description/>
  <dc:language>en-US</dc:language>
  <cp:lastModifiedBy>USER</cp:lastModifiedBy>
  <dcterms:modified xsi:type="dcterms:W3CDTF">2006-05-26T14:32:00Z</dcterms:modified>
  <cp:revision>6</cp:revision>
  <dc:subject/>
  <dc:title> /4700/ КЛАССИЧЕСКАЯ РУССКАЯ ХУДОЖЕСТВЕННАЯ ЛИТЕРАТУРА</dc:title>
</cp:coreProperties>
</file>