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59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6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5-295          АДАМЧИК В. СЛОВАРЬ СИМВОЛОВ И ЗНАКОВ.   изд-во АСТ 2006 г. 240 стр.   ISBN:5-17-03436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12-127         БОЯРЧУК А.К., ГОЛОВАЧ Г.П. АНТИДЕМИДОВИЧ. Т.5. Ч.1. СПРАВОЧНОЕ ПОСОБИЕ ПО ВЫСШЕЙ МАТЕМАТИКЕ. ДИФФЕРЕНЦИАЛЬНЫЕ УРАВНЕНИЯ В ПРИМЕРАХ И ЗАДАЧАХ. ДИФФЕРЕНЦИАЛЬНЫЕ УРАВНЕНИЯ ПЕРВОГО ПОРЯДКА   изд-во УРСС 2006 г. 240 стр.   ISBN:5-484-0050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7-82           БЭ .ПОЛНАЯ МЕДИЦИНСКАЯ ЭНЦИКЛОПЕДИЯ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7-83           БЭ .ФЕРМЕРСКОЕ ХОЗЯЙСТВО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12-139         КАРАУЛОВ В.Б., НИКИТИНА М.И. ГЕОЛОГИЯ. ОСНОВНЫЕ ПОНЯТИЯ И ТЕРМИНЫ. СПРАВОЧНОЕ ПОСОБИЕ   изд-во УРСС 2006 г. 152 стр.   ISBN:5-484-0037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12-192         КАРАУЛОВ В.Б., НИКИТИНА М.И. ГЕОЛОГИЯ. ОСНОВНЫЕ ПОНЯТИЯ И ТЕРМИНЫ. СПРАВОЧНОЕ ПОСОБИЕ   изд-во УРСС 2006 г. 152 стр.   ISBN:5-484-0037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ИЕ КНОПКИ НАЖИМ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7-32           КОПЫЛ В.И. ИНТЕРНЕТ ЭНЦИКЛОПЕДИЯ   изд-во ООО ХАРВЕСТ 2006 г. 319 стр.   ISBN:985-13-73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7-112          БЕЛОВ Н.В. ГАДАНИЯ   изд-во ООО ИЗДАТЕЛЬСТВО АСТ 2006 г. 143 стр.   ISBN:5-17-0374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7-140          БУДУР Н. МИФЫ И ЛЕГЕНДЫ ДРЕВНЕГО МИРА   изд-во ООО ИЗДАТЕЛЬСТВО АСТ 2006 г. 655 стр.   ISBN:5-17-0352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56-6            КНИЖНАЯ ИЛЛЮСТРАЦИЯ В РОССИИ   изд-во РАДУГА 2006 г. 264 стр.  В переплете. ISBN:5-05-005814-7 В этом крупноформатном альбоме представлен обзор книжной иллюстрации в России XX века, более 240 полноцветных иллюстраций. Вступительная статья Марии Чегодаевой. Издание подготовлено к Франкфуртской книжной ярмар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7-126          МАЛЕВИЧ И.А. АЗИАТСКИЙ ТРЕУГОЛЬНИК ДРАКОНОВ   изд-во ООО ИЗДАТЕЛЬСТВО АСТ 2006 г. 637 стр.   ISBN:5-17-0373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56-9            ПУТЕВОДИТЕЛЬ ПО ИСКУССТВУ   изд-во РАДУГА 2006 г. 688 стр.  В переплете. ISBN:5-05-005625-X Словарь охватывает период с V века до н.э. (классический период греческого искусства) до настоящего времени. XX век представлен художниками, родившимися до 1945г. Включены в книгу и статьи о различных художественных техниках, стилях и движениях, оказавших большое влияние на мировое искусство. Издание предназначено как для профессионалов, так и для широкого круга читателей, интересующихся искус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ТАЙСКАЯ КЛАССИКА: НОВЫЕ ПЕРЕВОДЫ, НОВЫЙ ВЗГЛ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7-127          МАЛЯВИН В.В. ДУХОВНЫЙ ОПЫТ КИТАЯ   изд-во ООО ИЗДАТЕЛЬСТВО АСТ 2006 г. 397 стр.   ISBN:5-17-03389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УТЕ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80-77          СОСТАВИТЕЛЬ А.И.ФРОЛОВ МУЗЕИ МОСКВЫ: ПУТЕВОДИТЕЛЬ.   изд-во АМФОРА 2006 г. 255 стр.   ISBN:5-94268-02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80-78          СОСТАВИТЕЛЬ М.Я.РУТКОВСКАЯ ТЕАТРЫ МОСКВЫ: ПУТЕВОДИТЕЛЬ.   изд-во АМФОРА 2006 г. 223 стр.   ISBN:5-94268-02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56-2           БАРТ И. РУССКИМ О ВЕНГРАХ   изд-во РАДУГА 2006 г. 224 стр.  В переплете. ISBN:5-05-006063-X Книга И.Барта весьма необычна по жанру, она - ни академический словарь-справочник, ни разговорник. Скорее, это путеводитель для читателя, желающего проникнуть в потаенный смысл языковых понятий и, тем самым, приблизиться к пониманию духа венгерского народа, его культуры и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56-8            ПУТЕВОДИТЕЛЬ ПО АНГЛИЙСКОЙ ЛИТЕРАТУРЕ   изд-во РАДУГА 2006 г. 928 стр.  В переплете. ISBN:5-05-005087-1 "Издание (в оригинале опубликовано в 1996 г. издательством ""Оксфорд Юниверсити пресс"") является справочником по всем аспектам английской литературы. Энциклопедия содержит более 5000 статей о жизни и творчестве прозаиков, поэтов и драматургов, характеристики литературных течений, статьи, посвященные литературным персонажам, краткое изложение сюжетов, сведения о лауреатах различных премий, обзор литературы разных стр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12-121         АНТОНЕВИЧ А.Б., КНЯЗЕВ П.Н., РАДЫНО Я.В. ЗАДАЧИ И УПРАЖНЕНИЯ ПО ФУНКЦИОНАЛЬНОМУ АНАЛИЗУ   изд-во УРСС 2006 г. 208 стр.   ISBN:5-484-002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12-184         АНТОНЕВИЧ А.Б., КНЯЗЕВ П.Н., РАДЫНО Я.В. ЗАДАЧИ И УПРАЖНЕНИЯ ПО ФУНКЦИОНАЛЬНОМУ АНАЛИЗУ   изд-во УРСС 2006 г. 208 стр.   ISBN:5-484-002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12-185         АРОНОВА Е.А. ИММУНИТЕТ. ТЕОРИЯ, ФИЛОСОФИЯ И ЭКСПЕРИМЕНТ: ОЧЕРКИ ИЗ ИСТОРИИ ИММУНОЛОГИИ ХХ ВЕКА   изд-во УРСС 2006 г. 160 стр.   ISBN:5-484-0044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12-122         БАБЕШКО Л.О. ОСНОВЫ ЭКОНОМЕТРИЧЕСКОГО МОДЕЛИРОВАНИЯ   изд-во УРСС 2006 г. 432 стр.   ISBN:5-484-002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12-189         БАБЕШКО Л.О. ОСНОВЫ ЭКОНОМЕТРИЧЕСКОГО МОДЕЛИРОВАНИЯ   изд-во УРСС 2006 г. 432 стр.   ISBN:5-484-002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12-125         БОСС В. ЛЕКЦИИ ПО МАТЕМАТИКЕ: ОТ ДИОФАНТА ДО ТЬЮРИНГА   изд-во УРСС 2006 г. 208 стр.   ISBN:5-484-0046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12-135         ЗОЛОТАРЕВСКАЯ Д.И. ТЕОРИЯ ВЕРОЯТНОСТЕЙ. ЗАДАЧИ С РЕШЕНИЯМИ   изд-во УРСС 2006 г. 168 стр.   ISBN:5-484-0029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12-137         КАПИТОНОВ И.М. ВВЕДЕНИЕ В ФИЗИКУ ЯДРА И ЧАСТИЦ   изд-во УРСС 2006 г. 328 стр.   ISBN:5-484-003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12-141         КИРХГОФ Г. МЕХАНИКА. ЛЕКЦИИ ПО МАТЕМАТИЧЕСКОЙ ФИЗИКЕ. ПЕРЕВОД С НЕМЕЦКОГО   изд-во УРСС 2006 г. 392 стр.   ISBN:5-484-003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12-194         КИРХГОФ Г. МЕХАНИКА. ЛЕКЦИИ ПО МАТЕМАТИЧЕСКОЙ ФИЗИКЕ. ПЕРЕВОД С НЕМЕЦКОГО   изд-во УРСС 2006 г. 392 стр.   ISBN:5-484-003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12-147         КРАСНОВ М.Л., КИСЕЛЕВ А.И., МАКАРЕНКО Г.И., ШИКИН Е.В., ЗАЛЯПИН В.И., ЭВНИН А.Ю. ВСЯ ВЫСШАЯ МАТЕМАТИКА: ДИСКРЕТНАЯ МАТЕМАТИКА (ТЕОРИЯ ЧИСЕЛ, ОБЩАЯ АЛГЕБРА, КОМБИНАТОРИКА, ТЕОРИЯ ПОЙА, ТЕОРИЯ ГРАФОВ, ПАРОСОЧЕТАНИЯ, МАТРОИДЫ)   изд-во УРСС 2006 г. 208 стр.   ISBN:5-484-005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12-160         ПЛАНК М. ВВЕДЕНИЕ В ТЕОРЕТИЧЕСКУЮ ФИЗИКУ (В 5-ТИ КНИГАХ). ПЕРЕВОД С НЕМ. ЯЗ.   изд-во УРСС 2006 г. 9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12-162         ПЛАНК М. ВВЕДЕНИЕ В ТЕОРЕТИЧЕСКУЮ ФИЗИКУ. МЕХАНИКА ДЕФОРМИРУЕМЫХ ТЕЛ. ПЕРЕВОД С НЕМЕЦКОГО   изд-во УРСС 2006 г. 184 стр.   ISBN:5-484-0036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12-163         ПЛАНК М. ВВЕДЕНИЕ В ТЕОРЕТИЧЕСКУЮ ФИЗИКУ. ОПТИКА. ПЕРЕВОД С НЕМЕЦКОГО   изд-во УРСС 2006 г. 160 стр.   ISBN:5-484-003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12-164         ПЛАНК М. ВВЕДЕНИЕ В ТЕОРЕТИЧЕСКУЮ ФИЗИКУ. ТЕОРИЯ ТЕПЛОТЫ. ПЕРЕВОД С НЕМЕЦКОГО   изд-во УРСС 2006 г. 232 стр.   ISBN:5-484-003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12-161         ПЛАНК М. ТЕОРИЯ ТЕПЛОВОГО ИЗЛУЧЕНИЯ. ПЕРЕВОД С НЕМЕЦКОГО   изд-во УРСС 2006 г. 208 стр.   ISBN:5-484-0036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12-167         САПУНОВ В.Т. КЛАССИЧЕСКИЙ КУРС СОПРОТИВЛЕНИЯ МАТЕРИАЛОВ В РЕШЕНИЯХ ЗАДАЧ   изд-во УРСС 2006 г. 160 стр.   ISBN:5-484-002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12-201         САПУНОВ В.Т. КЛАССИЧЕСКИЙ КУРС СОПРОТИВЛЕНИЯ МАТЕРИАЛОВ В РЕШЕНИЯХ ЗАДАЧ   изд-во УРСС 2006 г. 160 стр.   ISBN:5-484-002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12-203         СОРОКО Э.М. ЗОЛОТЫЕ СЕЧЕНИЯ, ПРОЦЕССЫ САМООРГАНИЗАЦИИ И ЭВОЛЮЦИИ СИСТЕМ: ВВЕДЕНИЕ В ОБЩУЮ ТЕОРИЮ ГАРМОНИИ СИСТЕМ   изд-во УРСС 2006 г. 264 стр.   ISBN:5-484-0030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12-168         СТЕПАНОВ В.В. КУРС ДИФФЕРЕНЦИАЛЬНЫХ УРАВНЕНИЙ   изд-во УРСС 2006 г. 472 стр.   ISBN:5-484-0045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12-204         СТЕПАНОВ В.В. КУРС ДИФФЕРЕНЦИАЛЬНЫХ УРАВНЕНИЙ   изд-во УРСС 2006 г. 472 стр.   ISBN:5-484-0045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12-169         СТРОЙК Д.Я. ОЧЕРК ИСТОРИИ ДИФФЕРЕНЦИАЛЬНОЙ ГЕОМЕТРИИ (ДО ХХ СТОЛЕТИЯ). ПЕРЕВОД С АНГЛИЙСКОГО   изд-во УРСС 2006 г. 80 стр.   ISBN:5-484-003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5-293          УЗОРОВА О.В.¤НЕФЕДОВА Е.А. ВЕСЬ РУССКИЙ ЯЗЫК С КОНТРОЛЬНЫМИ ДИКТАНТАМИ И ИГРОВЫМИ ЗАДАНИЯМИ.1-4   изд-во АСТ 2004 г. 207 стр.   ISBN:5-17-0268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12-208         ФИНИКОВ С.П. АНАЛИТИЧЕСКАЯ ГЕОМЕТРИЯ. КУРС ЛЕКЦИЙ   изд-во УРСС 2006 г. 328 стр.   ISBN:5-484-003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12-209         ФИНИКОВ С.П. КУРС ДИФФЕРЕНЦИАЛЬНОЙ ГЕОМЕТРИИ   изд-во УРСС 2006 г. 344 стр.   ISBN:5-484-003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12-212         ФРЕНКЕЛЬ А.А., БАР-ХИЛЛЕЛ И. ОСНОВАНИЯ ТЕОРИИ МНОЖЕСТВ. ПЕРЕВОД С АНГЛИЙСКОГО   изд-во УРСС 2006 г. 552 стр.   ISBN:5-484-004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12-177         ШИКИН Е.В. ОТ ИГР К ИГРАМ. МАТЕМАТИЧЕСКОЕ ВВЕДЕНИЕ   изд-во УРСС 2006 г. 112 стр.   ISBN:5-484-0047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12-179         ЭШБИ, У. РОСС ВВЕДЕНИЕ В КИБЕРНЕТИКУ. ПЕРЕВОД С АНГЛИЙСКОГО   изд-во УРСС 2006 г. 432 стр.   ISBN:5-484-005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RELATA REF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12-155         МИРКИН В.И. КРАТКИЙ КУРС ИДЕАЛИСТИЧЕСКОЙ ФИЗИКИ.   изд-во УРСС 2006 г. 368 стр.   ISBN:5-484-0045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12-159         ПИМЕНОВ Р.И. ОСНОВЫ ТЕОРИИ ТЕМПОРАЛЬНОГО УНИВЕРСУМА.   изд-во УРСС 2006 г. 200 стр.   ISBN:5-9710-004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Я ВЫСШАЯ МАТЕМАТИКА В ЗАДАЧ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12-149         КРАСНОВ М.Л., КИСЕЛЕВ А.И., МАКАРЕНКО Г.И. ОБЫКНОВЕННЫЕ ДИФФЕРЕНЦИАЛЬНЫЕ УРАВНЕНИЯ. ЗАДАЧИ И ПРИМЕРЫ С ПОДРОБНЫМИ РЕШЕНИЯМИ.   изд-во УРСС 2006 г. 256 стр.   ISBN:5-484-001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12-148         КРАСНОВ М.Л., КИСЕЛЕВ А.И., МАКАРЕНКО Г.И. ФУНКЦИИ КОМПЛЕКСНОГО ПЕРЕМЕННОГО. ЗАДАЧИ И ПРИМЕРЫ С ПОДРОБНЫМИ РЕШЕНИЯМИ.   изд-во УРСС 2006 г. 2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12-188         КРАСНОВ М.Л., КИСЕЛЕВ А.И., МАКАРЕНКО Г.И. ФУНКЦИИ КОМПЛЕКСНОГО ПЕРЕМЕННОГО. ЗАДАЧИ И ПРИМЕРЫ С ПОДРОБНЫМИ РЕШЕНИЯМИ.   изд-во УРСС 2006 г. 2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, ПЕДАГОГИКА, ТЕХНОЛОГИЯ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12-156         МИХЕЕВ В.И. МОДЕЛИРОВАНИЕ И МЕТОДЫ ТЕОРИИ ИЗМЕРЕНИЙ В ПЕДАГОГИКЕ.   изд-во УРСС 2006 г. 200 стр.   ISBN:5-484-004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12-216         ХИНЧИН А.Я. ПЕДАГОГИЧЕСКИЕ СТАТЬИ: ВОПРОСЫ ПРЕПОДАВАНИЯ МАТЕМАТИКИ. БОРЬБА С МЕТОДИЧЕСКИМИ ШТАМПАМИ.   изд-во УРСС 2006 г. 208 стр.   ISBN:5-484-005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ИНЕРГЕТИКА: ОТ ПРОШЛОГО К БУДУЩ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12-133         ДАНИЛОВ Ю.А. ЛЕКЦИИ ПО НЕЛИНЕЙНОЙ ДИНАМИКЕ. ЭЛЕМЕНТАРНОЕ ВВЕДЕНИЕ.   изд-во УРСС 2006 г. 208 стр.   ISBN:5-484-001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34:00Z</dcterms:created>
  <dc:creator>USER</dc:creator>
  <dc:description/>
  <dc:language>en-US</dc:language>
  <cp:lastModifiedBy>USER</cp:lastModifiedBy>
  <dcterms:modified xsi:type="dcterms:W3CDTF">2006-05-26T14:37:00Z</dcterms:modified>
  <cp:revision>6</cp:revision>
  <dc:subject/>
  <dc:title> /5100/ СЛОВАРИ</dc:title>
</cp:coreProperties>
</file>