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60 от </w:t>
      </w:r>
      <w:r>
        <w:rPr/>
        <w:t>26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7-26           АТЫ-БАТЫ.ПОГРАНИЧНОЕ СОСТОЯНИЕ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7-31           ВТ.ВАШ КОД СНА. РАСШИФРОВКА СНОВИДЕНИЙ. КОГДА СНЫ СБЫВАЮТСЯ....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7-47           ВТ.ВРОЖДЕННАЯ ИНТУИЦИЯ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7-27           ВТ.КОД СЧАСТЬЯ. ИЛИ КАК РАСПОЗНАТЬ СВОЮ ИДЕАЛЬНУЮ ПОЛОВИНКУ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7-54          ГРИН ЗК.ЗАКОНЫ ВЛАСТИ.ЗАКОНЫ ОБОЛЬЩЕНИЯ. 2-Х ТОМНИК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12-132         ДАВЫДОВ А.А. СИСТЕМНАЯ СОЦИОЛОГИЯ   изд-во УРСС 2006 г. 192 стр.   ISBN:5-484-004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7-42           ИВАНОВ А.А. КЛУБ ПСИХОЛОГИЧЕСКИХ БОЙЦОВ. ТРАХНИ СТРАХ   изд-во ООО ИЗДАТЕЛЬСТВО АСТ 2006 г. 202 стр.   ISBN:5-17-0342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7-15           КЕНТ М. КАК ВЫЙТИ ЗАМУЖ ЗА ИЗБРАННИКА   изд-во ООО ИЗДАТЕЛЬСТВО АСТ 2006 г. 254 стр.   ISBN:5-17-0360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7-29           КТ.АДАМОВО ПРОКЛЯТИЕ. МУЖЧИНАМ ГРОЗИТ МЕДЛЕННОЕ И НЕИЗБЕЖНОЕ ВЫМИРАНИЕ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7-174          ЛЕВИН М. ЛЕНЬ - ЭТО МИФ. РАЗВЕЙТЕ ЕГО!   изд-во ООО ИЗДАТЕЛЬСТВО АСТ 2006 г. 343 стр.   ISBN:5-17-03394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7-30          ЛОМБРОЗО ГЕНИАЛЬНОСТЬ И ПОМЕШАТЕЛЬСТВО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7-43           МАРДЕН О.С. КЛЮЧ К ПРОЦВЕТАНИЮ: МЫСЛИТЕ ПОЗИТИВНО   изд-во ООО ИЗДАТЕЛЬСТВО АСТ 2006 г. 318 стр.   ISBN:5-17-0368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7-113          НАДЕЖДИНА В. ЗНАЕТЕ ЛИ ВЫ СВОЕГО МУЖА   изд-во ООО ИЗДАТЕЛЬСТВО АСТ 2006 г. 95 стр.   ISBN:5-17-03741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7-114          НАДЕЖДИНА В. ЗНАЕТЕ ЛИ ВЫ СВОЮ ЖЕНУ?   изд-во ООО ИЗДАТЕЛЬСТВО АСТ 2006 г. 95 стр.   ISBN:5-17-03741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7-28           НЕРАСКРЫТЫЕ ТАЙНЫ ГИПНОЗ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7-3            ПОДГОТОВКА ИДЕАЛЬНОГО ЛЮБОВНИК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12-198         ПОРОЙКОВ С.Ю. ФИЗИЧЕСКАЯ И РЕЛИГИОЗНАЯ РЕАЛЬНОСТЬ   изд-во УРСС 2006 г. 208 стр.   ISBN:5-9710-00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5-62-254         ТЕПЛОВ Б.М. ТРУДЫ ПО ПСИХОФИЗИОЛОГИИ ИНДИВИДУАЛЬНЫХ РАЗЛИЧИЙ. (СЕРИЯ ПАМЯТНИКИ ПСИХОЛОГИЧЕСКОЙ МЫСЛИ ).   изд-во НАУКА 2004 г. 444 стр.   ISBN:5-02-032760-3 Представлен цикл работ автора, основоположника отечественной дифференциальной психологии, по психологии и психофизиологии индивидуальных различий. Труды ученого являются образцом синтеза гуманитарного и естественно-научного знания в области разработки проблем психологи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12-171         ХАЙТУН С.Д. СОЦИУМ ПРОТИВ ЧЕЛОВЕКА: ЗАКОНЫ СОЦИАЛЬНОЙ ЭВОЛЮЦИИ   изд-во УРСС 2006 г. 336 стр.   ISBN:5-484-004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12-213         ХАЙТУН С.Д. СОЦИУМ ПРОТИВ ЧЕЛОВЕКА: ЗАКОНЫ СОЦИАЛЬНОЙ ЭВОЛЮЦИИ   изд-во УРСС 2006 г. 336 стр.   ISBN:5-484-004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ПРАКТИЧЕСКОЙ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7-170          НЕЛЬСОН Б. НАЧАЛЬНИК ЗНАЕТ ВСЕ. А ВЫ-БОЛЬШЕ!   изд-во ООО ИЗДАТЕЛЬСТВО АСТ 2006 г. 125 стр.   ISBN:5-17-0362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7-31           ФРОММ Э. РЕВОЛЮЦИЯ НАДЕЖДЫ   изд-во ООО ИЗДАТЕЛЬСТВО АСТ 2006 г. 283 стр.   ISBN:5-17-03737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7-61           ДЖОНСОН С. КАК ЗАЩИТИТЬ ДЕТЕЙ ОТ ОПАСНОСТЕЙ ИНТЕРНЕТА: ВИРУСОВ, ПРОГРАММ-ШПИОНОВ, СПАМА, ПО   изд-во ИЗДАТЕЛЬСТВО НТ ПРЕСС 2006 г. 304 стр.   ISBN:5-477-002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7-81           ВТ.ЗНАМЕНИТЫЙ ОРАКУЛ МАРИИ ЛЕНОРМАН.КЛАССИЧЕСКАЯ КОЛОДА: ПРЕДСКАЗАНИЯ, КОТОРЫЕ ВСЕГДА СБЫВАЮТСЯ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7-11           ВТ.ПОДЛИННОЕ ТАРО ЭТТЕЙЛЫ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7-18           ВТ.ЧЕСТНАЯ МАГИЯ. ТАЙНЫ ДРЕВНИХ ПРАКТИК И РИТУАЛОВ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7-121          КОНЕВА Л.С. СПОСОБЫ ЭНЕРГЕТИЧЕСКОЙ ЗАЩИТЫ ОТ СГЛАЗА   изд-во ООО ИЗДАТЕЛЬСТВО АСТ 2006 г. 143 стр.   ISBN:5-17-03742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7-134          МИЛАШ М.Г. КАК ЗАЩИТИТЬСЯ ОТ НЕЧИСТОЙ СИЛЫ   изд-во ООО ИЗДАТЕЛЬСТВО АСТ 2006 г. 125 стр.   ISBN:5-17-0367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7-46           ПРАЙС Д.Р. КОД ИИСУСА   изд-во ООО ИЗДАТЕЛЬСТВО АСТ 2006 г. 158 стр.   ISBN:5-17-03778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7-55           ТАЙНЫЕ УЧЕНИЯ ДРУИДОВ: МАГИЯ МЕРЛИН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7-103          ФУРМАН И. МАГИЯ НА КАЖДЫЙ ДЕНЬ. УДИВИТЕЛЬНЫЕ И ЗАБАВНЫЕ ТРЮКИ НА ВСЕ СЛУЧАИ ЖИЗНИ   изд-во ООО ИЗДАТЕЛЬСТВО АСТ 2006 г. 175 стр.   ISBN:5-17-0358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- ЭТО ПРОСТ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7-1            БУГРОВА С.А. РУНЫ. ЦЕЛИТЕЛЬНЫЕ СИМВОЛЫ   изд-во ООО ИЗДАТЕЛЬСТВО АСТ 2006 г. 111 стр.   ISBN:5-17-03732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7-2            БУГРОВА С.А. СЕРДОЛИК. ТАЛИСМАН ЗДОРОВЬЯ   изд-во ООО ИЗДАТЕЛЬСТВО АСТ 2006 г. 94 стр.   ISBN:5-17-03733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7-5            БУГРОВА С.А. ШУНГИТ. ЗАГАДОЧНЫЙ КАМЕНЬ   изд-во ООО ИЗДАТЕЛЬСТВО АСТ 2006 г. 78 стр.   ISBN:5-17-0362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ЮЧИ ОТ Т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80-74          ОРЕХОВ ДМИТРИЙ РУССКИЕ СВЯТЫЕ И ПОДВИЖНИКИ ХХ СТОЛЕТИЯ   изд-во АМФОРА 2006 г. 352 стр.   ISBN:5-367-0016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7-44           ВОДКА &amp; СТАЛИН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56-3            ВСЕМИРНАЯ ИСТОРИЯ В ДАТАХ И СОБЫТИЯХ   изд-во РАДУГА 2006 г. 632 стр.  В переплете. ISBN:5-05-005005-7 В книге представлен путь, пройденный человечеством от первобытных времен до наших дней: важнейшие исторические события, шедевры мировой культуры, самые значительные достижения науки и техники. Данное издание является незаменимым справочным пособием для школьников, студентов и всех, кто интересуется историей и куль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5-294          ДЭВИС Н. ИСТОРИЯ ЕВРОПЫ.   изд-во АСТ 2005 г. 943 стр.  В переплете. ISBN:5-17-0247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АР-06-21-1           ЕВДОКИМОВ Д. ВЕЛИКИЕ ЗАЩИТНИКИ РУСИ   изд-во ИТРК 2005 г. 216 стр.   ISBN:5-88010-218-1 Герои этой книги - в памяти народа. Их дела, подвиги, преданность и служение отечеству являются примером для современников и потомков. Книга адресована широкому кругу читателей, юношеству, &lt;обдумывающему житье свое&gt; и может быть использована в учебных заведениях при изучении курса Отечественной истории. 30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7-11           ИЛОВАЙСКИЙ Д.И. НАЧАЛО РУСИ   изд-во ООО ИЗДАТЕЛЬСТВО АСТ 2006 г. 480 стр.   ISBN:5-17-0341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7-4            ПОДАРОК ЛЮБИТЕЛЯМ ИСТОРИИ РОССИИ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7-17           ПОСЛЕДНЯЯ ИМПЕРАТРИЦА. САННИ - АЛИКС - АЛЕКСАНДР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7-6            МАКНИЛ Ш. СЕКРЕТНЫЙ ПЛАН СПАСЕНИЯ ЦАРСКОЙ СЕМЬИ   изд-во ООО ИЗДАТЕЛЬСТВО АСТ 2006 г. 349 стр.   ISBN:5-17-0364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7-7            МЮССЕ Л. ВАРВАРСКИЕ НАШЕСТВИЯ НА ЕВРОПУ: ГЕРМАНСКИЙ НАТИСК   изд-во ЕВРАЗИЯ 2006 г. 399 стр.   ISBN:5-8071-01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7-8            СОЙЕР П. ЭПОХА ВИКИНГОВ   изд-во ЕВРАЗИЯ 2006 г. 351 стр.   ISBN:5-8071-018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7-9            ХЕФЕР М. ИМПЕРАТОР ГЕНРИХ II   изд-во ООО ИЗДАТЕЛЬСТВО АСТ 2006 г. 285 стр.   ISBN:5-17-02968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12-118         АБРАМОВА Н.А., ГИНСБЕРГ К.С., НОВИКОВ Д.А. (РЕД.) ЧЕЛОВЕЧЕСКИЙ ФАКТОР В УПРАВЛЕНИИ   изд-во УРСС 2006 г. 496 стр.   ISBN:5-484-003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5-292          ВЕЛЛЕР М. К ПОСЛЕДНЕМУ ШАНСУ.   изд-во АСТ 2006 г. 31 стр.   ISBN:5-17-03568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12-134         ЕПИФАНОВ В.А., КОНЯЕВ А.Ю., ЕПИФАНОВА А.В. ИНВЕСТИЦИОННАЯ ПОЛИТИКА И НОРМАТИВНО-МЕТОДИЧЕСКОЕ ОБЕСПЕЧЕНИЕ МОСКОВСКОГО ГРАДОСТРОИТЕЛЬСТВА   изд-во УРСС 2006 г. 160 стр.   ISBN:5-484-0049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56-7           МОРОЗ О. ХРОНИКА ЛИБЕРАЛЬНОЙ РЕВО-ЛЮ-ЦИИ (КАК УДАЛОСЬ ОТСТОЯТЬ РЕФОРМЫ).   изд-во РАДУГА 2006 г. 672 стр.  В переплете. ISBN:5-05-006170-9 Книга известного публициста Олега Мороза посвящена одному из самых важных пе-ри-о-дов нашей недавней истории - 1992-1993 годам, периоду, когда были начаты и в основном проведены базовые рыночные реформы, радикальным образом изменившие российскую экономику. Немало в то время было сделано также для осуществелния важных политических и социальных реформ, направленных на становление и укрепление демократических норм в нашей общест-вен-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ТОШПАРГ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7-20           ГЛАДКИХ А.Г. САМЫЕ ЧАСТЫЕ НАРУШЕНИЯ. РАЗЪЯСНЕНИЯ   изд-во ООО ИЗДАТЕЛЬСТВО АСТ 2006 г. 14 стр.   ISBN:5-17-0340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12-181         АБРАМОВА Н.А., ГИНСБЕРГ К.С., НОВИКОВ Д.А. (РЕД.) ЧЕЛОВЕЧЕСКИЙ ФАКТОР В УПРАВЛЕНИИ   изд-во УРСС 2006 г. 496 стр.   ISBN:5-484-003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12-119         АБУРДЖАНИА Г.Д. САМООРГАНИЗАЦИЯ НЕЛИНЕЙНЫХ ВИХРЕВЫХ СТРУКТУР И ВИХРЕВОЙ ТУРБУЛЕНТНОСТИ В ДИСПЕРГИРУЮЩИХ СРЕДАХ   изд-во УРСС 2006 г. 328 стр.   ISBN:5-484-0047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12-182         АБУРДЖАНИА Г.Д. САМООРГАНИЗАЦИЯ НЕЛИНЕЙНЫХ ВИХРЕВЫХ СТРУКТУР И ВИХРЕВОЙ ТУРБУЛЕНТНОСТИ В ДИСПЕРГИРУЮЩИХ СРЕДАХ   изд-во УРСС 2006 г. 328 стр.   ISBN:5-484-0047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12-120         АМЕЛЬКИН В.В., КАЛИТИН Б.С. ИЗОХРОННЫЕ И ИМПУЛЬСНЫЕ КОЛЕБАНИЯ ДВУМЕРНЫХ ДИНАМИЧЕСКИХ СИСТЕМ   изд-во УРСС 2006 г. 208 стр.   ISBN:5-484-004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12-183         АМЕЛЬКИН В.В., КАЛИТИН Б.С. ИЗОХРОННЫЕ И ИМПУЛЬСНЫЕ КОЛЕБАНИЯ ДВУМЕРНЫХ ДИНАМИЧЕСКИХ СИСТЕМ   изд-во УРСС 2006 г. 208 стр.   ISBN:5-484-004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12-126         БОЯРКИН О.М. ФИЗИКА МАССИВНЫХ НЕЙТРИНО   изд-во УРСС 2006 г. 200 стр.   ISBN:5-484-003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12-128         БРИЛЛЮЭН Л. НАУЧНАЯ НЕОПРЕДЕЛЕННОСТЬ И ИНФОРМАЦИЯ. ПЕРЕВОД С АНГЛИЙСКОГО   изд-во УРСС 2006 г. 272 стр.   ISBN:5-484-003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12-129         ГЕЛЬФОНД А.О. ВЫЧЕТЫ И ИХ ПРИЛОЖЕНИЯ   изд-во УРСС 2006 г. 112 стр.   ISBN:5-484-0038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12-131         ГЕЛЬФОНД А.О. ИСЧИСЛЕНИЕ КОНЕЧНЫХ РАЗНОСТЕЙ   изд-во УРСС 2006 г. 376 стр.   ISBN:5-484-003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12-187         ГЕЛЬФОНД А.О. ИСЧИСЛЕНИЕ КОНЕЧНЫХ РАЗНОСТЕЙ   изд-во УРСС 2006 г. 376 стр.   ISBN:5-484-003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12-130         ГЕЛЬФОНД А.О. ТРАНСЦЕНДЕНТНЫЕ И АЛГЕБРАИЧЕСКИЕ ЧИСЛА   изд-во УРСС 2006 г. 224 стр.   ISBN:5-484-003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12-186         ГЕЛЬФОНД А.О. ТРАНСЦЕНДЕНТНЫЕ И АЛГЕБРАИЧЕСКИЕ ЧИСЛА   изд-во УРСС 2006 г. 224 стр.   ISBN:5-484-003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12-190         КАПИТОНОВ И.М. ВВЕДЕНИЕ В ФИЗИКУ ЯДРА И ЧАСТИЦ   изд-во УРСС 2006 г. 328 стр.   ISBN:5-484-003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12-138         КАРАБУТОВ Н.Н. АДАПТИВНАЯ ИДЕНТИФИКАЦИЯ СИСТЕМ: ИНФОРМАЦИОННЫЙ СИНТЕЗ   изд-во УРСС 2006 г. 384 стр.   ISBN:5-484-005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12-191         КАРАБУТОВ Н.Н. АДАПТИВНАЯ ИДЕНТИФИКАЦИЯ СИСТЕМ: ИНФОРМАЦИОННЫЙ СИНТЕЗ   изд-во УРСС 2006 г. 384 стр.   ISBN:5-484-005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12-143         КОЛЕСНИКОВ А.А., ВЕСЕЛОВ Г.Е., ПОПОВ А.Н., КУЗЬМЕНКО А.А., ПОГОРЕЛОВ М.Е., КОНДРАТЬЕВ И.В. СИНЕРГЕТИЧЕСКИЕ МЕТОДЫ УПРАВЛЕНИЯ СЛОЖНЫМИ СИСТЕМАМИ: ЭНЕРГЕТИЧЕСКИЕ СИСТЕМЫ   изд-во УРСС 2006 г. 248 стр.   ISBN:5-484-003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12-142         КОЛЕСНИКОВ А.А. СИНЕРГЕТИЧЕСКИЕ МЕТОДЫ УПРАВЛЕНИЯ СЛОЖНЫМИ СИСТЕМАМИ: ТЕОРИЯ СИСТЕМНОГО СИНТЕЗА   изд-во УРСС 2006 г. 240 стр.   ISBN:5-484-001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12-144         КОЛЕСНИКОВ А.П. ТОПОЛОГИЧЕСКИЕ МЕТОДЫ В ТЕОРИИ ПРИБЛИЖЕНИЙ И ЧИСЛЕННОМ АНАЛИЗЕ   изд-во УРСС 2001 г. 376 стр.   ISBN:5-8360-021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12-146         КРАСНОВ М.Л. ИНТЕГРАЛЬНЫЕ УРАВНЕНИЯ. ВВЕДЕНИЕ В ТЕОРИЮ   изд-во УРСС 2006 г. 304 стр.   ISBN:5-484-0038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12-152         МЕДВЕДЕВ Ф.А. ОЧЕРКИ ИСТОРИИ ТЕОРИИ ФУНКЦИЙ ДЕЙСТВИТЕЛЬНОГО ПЕРЕМЕННОГО   изд-во УРСС 2006 г. 248 стр.   ISBN:5-484-0039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12-153         МЕДВЕДЕВ Ф.А. ФРАНЦУЗСКАЯ ШКОЛА ТЕОРИИ ФУНКЦИЙ И МНОЖЕСТВ НА РУБЕЖЕ XIX--XX ВВ.   изд-во УРСС 2006 г. 232 стр.   ISBN:5-484-0038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12-154         МЕЛЕЩЕНКО А.И. ТАЙНЫ СВЕРХЪЕСТЕСТВЕННЫХ ПРИРОДНЫХ ЯВЛЕНИЙ   изд-во УРСС 2006 г. 328 стр.   ISBN:5-9710-00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12-158         ОРЕ О. ГРАФЫ И ИХ ПРИМЕНЕНИЕ. ПЕРЕВОД С АНГЛИЙСКОГО   изд-во УРСС 2006 г. 168 стр.   ISBN:5-484-002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12-165         ПОЛИА Г., СЕГЕ Г. ИЗОПЕРИМЕТРИЧЕСКИЕ НЕРАВЕНСТВА В МАТЕМАТИЧЕСКОЙ ФИЗИКЕ. ПЕРЕВОД С АНГЛИЙСКОГО   изд-во УРСС 2006 г. 336 стр.   ISBN:5-484-004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12-195         ПОЛИА Г., СЕГЕ Г. ИЗОПЕРИМЕТРИЧЕСКИЕ НЕРАВЕНСТВА В МАТЕМАТИЧЕСКОЙ ФИЗИКЕ. ПЕРЕВОД С АНГЛИЙСКОГО   изд-во УРСС 2006 г. 336 стр.   ISBN:5-484-004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12-199         ПОРОШКИН А.Г. ТЕОРИЯ МЕРЫ И ИНТЕГРАЛА   изд-во УРСС 2006 г. 184 стр.   ISBN:5-484-003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12-166         РАМ Ж. ДЕ ДИФФЕРЕНЦИРУЕМЫЕ МНОГООБРАЗИЯ. ПЕРЕВОД С ФРАНЦУЗСКОГО   изд-во УРСС 2006 г. 248 стр.   ISBN:5-484-003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12-200         РАМ Ж. ДЕ ДИФФЕРЕНЦИРУЕМЫЕ МНОГООБРАЗИЯ. ПЕРЕВОД С ФРАНЦУЗСКОГО   изд-во УРСС 2006 г. 248 стр.   ISBN:5-484-003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12-202         СВЕТЛОВ В.А. ФИЛОСОФИЯ МАТЕМАТИКИ. ОСНОВНЫЕ ПРОГРАММЫ ОБОСНОВАНИЯ МАТЕМАТИКИ ХХ СТОЛЕТИЯ   изд-во УРСС 2006 г. 208 стр.   ISBN:5-484-004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12-124         СОРОКО Э.М. ЗОЛОТЫЕ СЕЧЕНИЯ, ПРОЦЕССЫ САМООРГАНИЗАЦИИ И ЭВОЛЮЦИИ СИСТЕМ: ВВЕДЕНИЕ В ОБЩУЮ ТЕОРИЮ ГАРМОНИИ СИСТЕМ   изд-во УРСС 2006 г. 264 стр.   ISBN:5-484-003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12-205         СТРОЙК Д.Я. ОЧЕРК ИСТОРИИ ДИФФЕРЕНЦИАЛЬНОЙ ГЕОМЕТРИИ (ДО ХХ СТОЛЕТИЯ). ПЕРЕВОД С АНГЛИЙСКОГО   изд-во УРСС 2006 г. 80 стр.   ISBN:5-484-003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12-207         ТИМОШЕНКО С.П. ИСТОРИЯ НАУКИ О СОПРОТИВЛЕНИИ МАТЕРИАЛОВ. С КРАТКИМИ СВЕДЕНИЯМИ ИЗ ИСТОРИИ ТЕОРИИ УПРУГОСТИ И ТЕОРИИ СООРУЖЕНИЙ. ПЕРЕВОД С АНГЛИЙСКОГО   изд-во УРСС 2006 г. 536 стр.   ISBN:5-484-004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12-210         ФИНИКОВ С.П. ПРОЕКТИВНО-ДИФФЕРЕНЦИАЛЬНАЯ ГЕОМЕТРИЯ   изд-во УРСС 2006 г. 264 стр.   ISBN:5-484-003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12-172         ХАРАРИ Ф. ТЕОРИЯ ГРАФОВ. ПЕРЕВОД С АНГЛИЙСКОГО   изд-во УРСС 2006 г. 296 стр.   ISBN:5-484-004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12-214         ХАРАРИ Ф. ТЕОРИЯ ГРАФОВ. ПЕРЕВОД С АНГЛИЙСКОГО   изд-во УРСС 2006 г. 296 стр.   ISBN:5-484-004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12-173         ХАРДИ Г.Г. РАСХОДЯЩИЕСЯ РЯДЫ. ПЕРЕВОД С АНГЛИЙСКОГО   изд-во УРСС 2006 г. 504 стр.   ISBN:5-484-003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12-215         ХАРДИ Г.Г. РАСХОДЯЩИЕСЯ РЯДЫ. ПЕРЕВОД С АНГЛИЙСКОГО   изд-во УРСС 2006 г. 504 стр.   ISBN:5-484-003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12-219         ШИКИН Е.В. ОТ ИГР К ИГРАМ. МАТЕМАТИЧЕСКОЕ ВВЕДЕНИЕ   изд-во УРСС 2006 г. 112 стр.   ISBN:5-484-0047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12-178         ЭЛЬСГОЛЬЦ Л.Э. КАЧЕСТВЕННЫЕ МЕТОДЫ В МАТЕМАТИЧЕСКОМ АНАЛИЗЕ   изд-во УРСС 2006 г. 304 стр.   ISBN:5-484-003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12-220         ЭЛЬСГОЛЬЦ Л.Э. КАЧЕСТВЕННЫЕ МЕТОДЫ В МАТЕМАТИЧЕСКОМ АНАЛИЗЕ   изд-во УРСС 2006 г. 304 стр.   ISBN:5-484-003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12-221         ЭШБИ, У. РОСС ВВЕДЕНИЕ В КИБЕРНЕТИКУ. ПЕРЕВОД С АНГЛИЙСКОГО   изд-во УРСС 2006 г. 432 стр.   ISBN:5-484-005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12-180         ЯНОВСКАЯ С.А. МЕТОДОЛОГИЧЕСКИЕ ПРОБЛЕМЫ НАУКИ   изд-во УРСС 2006 г. 288 стр.   ISBN:5-484-004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12-222         ЯНОВСКАЯ С.А. МЕТОДОЛОГИЧЕСКИЕ ПРОБЛЕМЫ НАУКИ   изд-во УРСС 2006 г. 288 стр.   ISBN:5-484-004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RELATA REF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12-140         КИРИЛЛОВ А.И., ПЯТНИЦКАЯ Н.Н. КВАНТ-СИЛОВАЯ ФИЗИКА. ГИПОТЕЗА.   изд-во УРСС 2006 г. 312 стр.   ISBN:5-484-003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12-193         КИРИЛЛОВ А.И., ПЯТНИЦКАЯ Н.Н. КВАНТ-СИЛОВАЯ ФИЗИКА. ГИПОТЕЗА.   изд-во УРСС 2006 г. 312 стр.   ISBN:5-484-003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12-157         НИКОЛАЕВ О.С. КРИТИЧЕСКОЕ СОСТОЯНИЕ МЕТАЛЛОВ.   изд-во УРСС 2006 г. 128 стр.   ISBN:5-9710-00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12-197         ПОПОВ Н.А. СУЩНОСТЬ ВРЕМЕНИ И ОТНОСИТЕЛЬНОСТИ.   изд-во УРСС 2006 г. 208 стр.   ISBN:5-484-004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12-175         ШАДРИН А.А. СТРУКТУРА МИРОЗДАНИЯ ВСЕЛЕННОЙ.   изд-во УРСС 2006 г. 184 стр.   ISBN:5-484-0055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12-217         ШАДРИН А.А. СТРУКТУРА МИРОЗДАНИЯ ВСЕЛЕННОЙ.   изд-во УРСС 2006 г. 184 стр.   ISBN:5-484-0055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12-176         ШЕВЕЛЕВ А.К. СТРУКТУРА ЯДРА.   изд-во УРСС 2006 г. 312 стр.   ISBN:5-484-004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12-218         ШЕВЕЛЕВ А.К. СТРУКТУРА ЯДРА.   изд-во УРСС 2006 г. 312 стр.   ISBN:5-484-004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УНИВЕРСИТЕТСКИ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12-145         КОЛМОГОРОВ А.Н., ДРАГАЛИН А.Г. МАТЕМАТИЧЕСКАЯ ЛОГИКА.   изд-во УРСС 2006 г. 240 стр.   ISBN:5-484-0052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, ПЕДАГОГИКА, ТЕХНОЛОГИЯ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12-174         ХИНЧИН А.Я. ПЕДАГОГИЧЕСКИЕ СТАТЬИ: ВОПРОСЫ ПРЕПОДАВАНИЯ МАТЕМАТИКИ. БОРЬБА С МЕТОДИЧЕСКИМИ ШТАМПАМИ.   изд-во УРСС 2006 г. 208 стр.   ISBN:5-484-005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НЕРГЕТИКА: ОТ ПРОШЛОГО К БУДУЩ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12-151         МАЛИНЕЦКИЙ Г.Г., ПОТАПОВ А.Б., ПОДЛАЗОВ А.В. НЕЛИНЕЙНАЯ ДИНАМИКА: ПОДХОДЫ, РЕЗУЛЬТАТЫ, НАДЕЖДЫ.   изд-во УРСС 2006 г. 280 стр.   ISBN:5-484-002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12-170         СУЗДАЛЕВ И.П. НАНОТЕХНОЛОГИЯ: ФИЗИКО-ХИМИЯ НАНОКЛАСТЕРОВ, НАНОСТРУКТУР И НАНОМАТЕРИАЛОВ.   изд-во УРСС 2006 г. 592 стр.   ISBN:5-484-002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12-206         СУЗДАЛЕВ И.П. НАНОТЕХНОЛОГИЯ: ФИЗИКО-ХИМИЯ НАНОКЛАСТЕРОВ, НАНОСТРУКТУР И НАНОМАТЕРИАЛОВ.   изд-во УРСС 2006 г. 592 стр.   ISBN:5-484-002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7-56           ВОГАН Т. САМОЕ ПОЛНОЕ РУКОВОДСТВО ПО СОЗДАНИЮ МУЛЬТИМЕДИЙНЫХ ПРОЕКТОВ   изд-во ИЗДАТЕЛЬСТВО НТ ПРЕСС 2006 г. 520 стр.   ISBN:5-477-001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7-164          ИВАНОВ В.Н. НАУКА БЕЗОПАСНОГО УПРАВЛЕНИЯ МОТОЦИКЛОМ   изд-во ООО ИЗДАТЕЛЬСТВО АСТ 2006 г. 288 стр.   ISBN:5-17-0336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ДЛЯ БЫСТР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7-49           ОЗЕР Я. МОНТАЖ ДОМАШНЕГО ВИДЕО В PREMIERE ELEMENTS   изд-во ИЗДАТЕЛЬСТВО НТ ПРЕСС 2006 г. 168 стр.   ISBN:5-477-0027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ТВОИХ УВЛЕ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7-16           ЛИТВИНОВ А.В. КАК ПРАВИЛЬНО ВЫБРАТЬ РУЖЬЕ, ВИНТОВКУ, КАРАБИН   изд-во ООО ИЗДАТЕЛЬСТВО АСТ 2006 г. 252 стр.   ISBN:5-17-0363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СТО О СЛОЖ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7-54           МОСКВИН Э.Г. ЛОКАЛЬНАЯ СЕТЬ БЕЗ ПРОВОДОВ   изд-во ИЗДАТЕЛЬСТВО НТ ПРЕСС 2006 г. 128 стр.   ISBN:5-477-002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7-53           ОРЛОВ А.А. КАК СОЗДАТЬ ПОСЕЩАЕМЫЙ ФОРУМ И ЧАТ ДЛЯ ВАШЕГО САЙТА   изд-во ИЗДАТЕЛЬСТВО НТ ПРЕСС 2006 г. 160 стр.   ISBN:5-477-0025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7-52           ТРУСОВ М.А. VISUAL BASIC. NET   изд-во ИЗДАТЕЛЬСТВО НТ ПРЕСС 2006 г. 176 стр.   ISBN:5-477-002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ЩЕ НЕК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7-50           СТОЛЯРОВ А.М. MICROSOFT WINDOWS XP   изд-во ИЗДАТЕЛЬСТВО НТ ПРЕСС 2006 г. 248 стр.   ISBN:5-477-0022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7-51           СТОЛЯРОВ А.М. MIKROSOFT WORD 2003   изд-во ИЗДАТЕЛЬСТВО НТ ПРЕСС 2006 г. 272 стр.   ISBN:5-477-002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7-64           АЛЕКСЕЕВ Е.Р. РЕШЕНИЕ ЗАДАЧ ВЫЧИСЛИТЕЛЬНОЙ МАТЕМАТИКИ В ПАКЕТАХ MATHCAD 12, MATLAB 7, MAPLE 9   изд-во ИЗДАТЕЛЬСТВО НТ ПРЕСС 2006 г. 496 стр.   ISBN:5-477-002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7-58           ГУКИН Д. ВСЯ МОЩЬ MICROSOFT EXCEL И MICROSOFT WORD   изд-во ИЗДАТЕЛЬСТВО НТ ПРЕСС 2006 г. 432 стр.   ISBN:5-477-0017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7-63           ГУЛЬТЯЕВ А.К. КАК УСТАНОВИТЬ НА СВОЙ ПК ЛЮБЫЕ ПРОГРАММЫ   изд-во ИЗДАТЕЛЬСТВО НТ ПРЕСС 2006 г. 272 стр.   ISBN:5-477-003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7-62           КРИСИ Д. КАК САМОМУ СОБРАТЬ КОМПЬЮТЕР СВОЕЙ МЕЧТЫ   изд-во ИЗДАТЕЛЬСТВО НТ ПРЕСС 2006 г. 224 стр.   ISBN:5-477-0027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7-60           ЛОЯНИЧ А.А. ЗАПИСЬ CD И DVD В NERO 7   изд-во ИЗДАТЕЛЬСТВО НТ ПРЕСС 2006 г. 352 стр.   ISBN:5-477-002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7-57           ПРОХОРСКИЙ Г.В. ARCHICAD 9.0   изд-во ИЗДАТЕЛЬСТВО НТ ПРЕСС 2006 г. 416 стр.   ISBN:5-477-003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7-59           СТОЛЯРОВ А.М. ДОМАШНЯЯ DVD - СТУДИЯ. ULEAD DVD MOVIEFACTORY 4.0   изд-во ИЗДАТЕЛЬСТВО НТ ПРЕСС 2006 г. 320 стр.   ISBN:5-477-003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ЦИФРОВОЕ ФОТО И ВИ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7-66           ГРОТТА Д. РУКОВОДСТВО ПО ЦИФРОВОЙ ФОТОГРАФИИ   изд-во ИЗДАТЕЛЬСТВО НТ ПРЕСС 2006 г. 464 стр.   ISBN:5-477-001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7-65           МЭТЬЮЗ Л. АЗБУКА ОБРАБОТКИ ЦИФРОВЫХ ФОТОГРАФИЙ   изд-во ИЗДАТЕЛЬСТВО НТ ПРЕСС 2006 г. 176 стр.   ISBN:5-477-0032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WEB-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7-48           ДЕБОЛЬТ В. HTML И CSS. СОВМЕСТНОЕ ИСПОЛЬЗОВАНИЕ   изд-во ИЗДАТЕЛЬСТВО НТ ПРЕСС 2006 г. 504 стр.   ISBN:5-477-0016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7-55           СЕДЕРХОЛЬМ Д. ПУЛЕНЕПРОБИВАЕМЫЙ WEB-ДИЗАЙН: ПОВЫШЕНИЕ ГИБКОСТИ САЙТА И ЗАЩИТА ОТ ПОТЕНЦИАЛЬНЫХ   изд-во ИЗДАТЕЛЬСТВО НТ ПРЕСС 2006 г. 256 стр.   ISBN:5-477-003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7-119          БЕЛОВ Н.В. ПОЛНОЕ ОЧИЩЕНИЕ ОРГАНИЗМА   изд-во ООО ИЗДАТЕЛЬСТВО АСТ 2006 г. 143 стр.   ISBN:5-17-0374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37-37           БСК.ИНДИЙСКИЙ МАССАЖ ГОЛОВЫ:ЭКСКЛЮЗИВНЫЕ МЕТОДИКИ ЛУЧШИХ САЛОНОВ КРАСОТЫ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7-36           БСК.ФИТОКОСМЕТОЛОГИЯ В САЛОНЕ КРАСОТЫ: ПРЕПАРАТЫ И КОСМЕТИКА НА ОСНОВЕ ЛЕКАРСТВЕННЫХ РАСТЕНИЙ И ЭФИР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7-173          ГИЛЬЯНО М. ПОЧЕМУ ФРАНЦУЖЕНКИ НЕ ТОЛСТЕЮТ   изд-во ООО ИЗДАТЕЛЬСТВО АСТ 2006 г. 282 стр.   ISBN:5-17-0364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7-8            ДВС.ЛЕЧЕНИЕ ВОДКОЙ: ЧУДО-РЕЦЕПТЫ ИСЦЕЛЕНИЯ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7-15           ДСДС.НЕТ ПРОБЛЕМ С ДОКТОРОМ - СЕКРЕТЫ СЕМЕЙНОГО СЧАСТЬЯ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7-33           ЗИК.НАРОДНЫЕ СРЕДСТВА В БОРЬБЕ С ЛИШНИМ ВЕСОМ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5.НО-06-56-5           КИФЕР И. БЕРНХАРД Г. ВСЕ О КАЛОРИЯХ   изд-во РАДУГА 2006 г. 224 стр.  В переплете. ISBN:5-05-004681-5 "5000 продуктов в таблицах: информация о калориях, белках, жирах и углеводах. Книга ""Все о калориях. Азбука питания"" написана просто, доступно и рассчитана на тех, кто заботится о своем здоровь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7-95           ЛИССИ МУССА 50 ШАГОВ К СТРОЙНОСТИ   изд-во ООО ИЗДАТЕЛЬСТВО АСТ 2006 г. 252 стр.   ISBN:5-17-0368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12-150         ЛУБА Е.С. КИТАЙСКАЯ ОМОЛАЖИВАЮЩАЯ И ОЗДОРОВИТЕЛЬНАЯ СИСТЕМА ХУ ЧУН ГОНГ. ТАЙНА ВЕЧНОЙ МОЛОДОСТИ КИТАЙСКИХ ИМПЕРАТОРОВ   изд-во УРСС 2006 г. 120 стр.   ISBN:5-484-004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7-58           МАТЬ И ДИТЯ: РУКОВОДСТВО ПО ЗДОРОВОЙ БЕРЕМЕННОСТИ. КЛИНИКА МЭЙО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7-133          МИЛАШ М.Г. ЖАЖДА ЗДОРОВЬЯ. НАПОИ СВОЕ ТЕЛО ВОДОЙ   изд-во ООО ИЗДАТЕЛЬСТВО АСТ 2006 г. 158 стр.   ISBN:5-17-0371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7-118          ОРЛОВА Л. МАЛЬЧИК ИЛИ ДЕВОЧКА?   изд-во ООО ИЗДАТЕЛЬСТВО АСТ 2006 г. 95 стр.   ISBN:5-17-0374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7-49           ПИСЬМА, КОТОРЫЕ ЛЕЧАТ -3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7-25           ПИСЬМА, КОТОРЫЕ ЛЕЧАТ -4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7-115          СМИРНОВА Л. ИНДИЙСКИЙ ЛУК   изд-во ООО ИЗДАТЕЛЬСТВО АСТ 2006 г. 191 стр.   ISBN:5-17-0359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7-116          СМИРНОВА Л. ЛЕЧЕНИЕ ЛОПУХОМ   изд-во ООО ИЗДАТЕЛЬСТВО АСТ 2006 г. 191 стр.   ISBN:5-17-0359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7-117          СМИРНОВА Л. ЛЕЧЕНИЕ ОВСОМ   изд-во ООО ИЗДАТЕЛЬСТВО АСТ 2006 г. 190 стр.   ISBN:5-17-03597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7-32           ШЗ.ЭКОНОМНЫЙ ЛЕЧЕБНИК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– ЭТО ПРОСТ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7-3            БУГРОВА С.А. СОРНЯКИ. ИСЦЕЛЯЮЩИЕ ВРЕДИТЕЛИ   изд-во ООО ИЗДАТЕЛЬСТВО АСТ 2006 г. 159 стр.   ISBN:5-17-0373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7-4            ЛАВРЕНОВА Г.С. ЧИСТОТЕЛ. ВОЛШЕБНАЯ ТРАВА   изд-во ООО ИЗДАТЕЛЬСТВО АСТ 2006 г. 61 стр.   ISBN:5-17-0362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АСОТА ЖЕНЩ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7-94           ЛАРИНА О.В. ЛЕЧЕНИЕ И ВОССТАНОВЛЕНИЕ ВОЛОС   изд-во ЭТЕРНА 2006 г. 288 стр.   ISBN:5-480-000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ИЛИ 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7-90           КАЛИКИНСКИЙ А.А. ЧИСТОТЕЛ   изд-во ООО ИЗДАТЕЛЬСТВО АСТ 2006 г. 158 стр.   ISBN:5-17-0359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7-88           КАНОВСКАЯ М. КАПУСТА   изд-во ООО ИЗДАТЕЛЬСТВО АСТ 2006 г. 159 стр.   ISBN:5-17-0367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7-89           МАЛЫШКИНА М. КРУПЫ   изд-во ООО ИЗДАТЕЛЬСТВО АСТ 2006 г. 158 стр.   ISBN:5-17-0362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7-87           ОЛЬШЕВСКАЯ Н. ВОДА   изд-во ООО ИЗДАТЕЛЬСТВО АСТ 2006 г. 159 стр.   ISBN:5-17-03622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ЧЕНИЕ ТРА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7-92           ГИТУН Т.В. ЗОЛОТОЙ УС И ЧИСТОТЕЛ. ТРАВЫ, КОТОРЫЕ ПОМОГУТ ИЗБЕЖАТЬ ОПЕРАЦИИ   изд-во ЭТЕРНА 2006 г. 288 стр.   ISBN:5-480-0007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7-93           ЛЕКАРЕВА А.Ф. СОВРЕМЕННЫЙ ТРАВНИК   изд-во ЭТЕРНА 2006 г. 384 стр.   ISBN:5-480-000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С-06-7-91           РОМАНОВА Е.А. БОЛЕЗНИ ЖЕЛУДКА И КИШЕЧНИКА. ТРАВЫ, КОТОРЫЕ ПОМОГУТ ИЗБЕЖАТЬ ОПЕРАЦИИ   изд-во ЭТЕРНА 2006 г. 320 стр.   ISBN:5-480-0007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ТОТЕРАПЕВТ РЕКОМЕНД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С-06-7-163          ДАНИКОВ Н.И. МЯТА. ЦЕЛЕБНОЕ РАСТЕНИЕ ЖИЗНИ   изд-во ЭТЕРНА 2006 г. 480 стр.   ISBN:5-480-000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12-123         БАБУРИН В.Л. (РЕД.) НЕИЗВЕСТНЫЕ И МАЛОИЗВЕСТНЫЕ СТРАНИЦЫ ОТЕЧЕСТВЕННОГО РАЙОНИРОВАНИЯ   изд-во УРСС 2006 г. 400 стр.   ISBN:5-9710-006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9.НО-06-56-4           ЗЕЛЕНСКАЯ Г. НОВЫЙ ИЕРУСАЛИМ   изд-во РАДУГА 2006 г. 384 стр.  В переплете. ISBN:5-05-005464-8 Книга является первым полным иллюстрированным путеводителем по Новому Иерусалиму - основанному Святейшем Патриархом Никоном в середине XVII века Воскресенскому монастырю, храмы и окрестности которого воспроизводят христианские святыни Палестины. Путеводитель рассчитан на всех, кто интересуется русской историей и православной куль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ЗЬМИ С СО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7-21           ГЛАДКИХ А.Г. ГЕРМАНИЯ. РАЗГОВОРНИК, ПОЛЕЗНЫЕ СОВЕТЫ, ВАЖНЫЕ ТЕЛЕФОНЫ   изд-во ООО ИЗДАТЕЛЬСТВО АСТ 2006 г. 14 стр.   ISBN:5-17-0364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С-06-7-22           ГЛАДКИХ А.Г. ИСПАНИЯ. РАЗГОВОРНИК, ПОЛЕЗНЫЕ СОВЕТЫ, ВАЖНЫЕ ТЕЛЕФОНЫ   изд-во ООО ИЗДАТЕЛЬСТВО АСТ 2006 г. 14 стр.   ISBN:5-17-03643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7-23           ГЛАДКИХ А.Г. ТУРЦИЯ. РАЗГОВОРНИК, ПОЛЕЗНЫЕ СОВЕТЫ, ВАЖНЫЕ ТЕЛЕФОНЫ   изд-во ООО ИЗДАТЕЛЬСТВО АСТ 2006 г. 14 стр.   ISBN:5-17-0364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7-24           ГЛАДКИХ А.Г. ФРАНЦИЯ. РАЗГОВОРНИК, ПОЛЕЗНЫЕ СОВЕТЫ, ВАЖНЫЕ ТЕЛЕФОНЫ   изд-во ООО ИЗДАТЕЛЬСТВО АСТ 2006 г. 14 стр.   ISBN:5-17-0364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38:00Z</dcterms:created>
  <dc:creator>USER</dc:creator>
  <dc:description/>
  <dc:language>en-US</dc:language>
  <cp:lastModifiedBy>USER</cp:lastModifiedBy>
  <dcterms:modified xsi:type="dcterms:W3CDTF">2006-05-26T14:57:00Z</dcterms:modified>
  <cp:revision>5</cp:revision>
  <dc:subject/>
  <dc:title> /0300/ ФИЛОСОФИЯ</dc:title>
</cp:coreProperties>
</file>