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61 от 05.06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С-06-8-177          БУНИН И.А. ПОВЕСТИ И РАССКАЗЫ   изд-во ООО ИЗДАТЕЛЬСТВО АСТ 2006 г. 189 стр.   ISBN:5-17-0334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61-777         СТАНЮКОВИЧ А. ЗАБЫТОЕ ПУТЕШЕСТВИЕ В ЗВЕНИГОРОД   изд-во ЗАХАРОВ 2006 г. 96 стр.   ISBN:5-8159-05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НАЯ ПО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8-156          НАБОКОВ В.В. ПРИГЛАШЕНИЕ НА КАЗНЬ. ДРУГИЕ БЕРЕГА. ЗАЩИТА ЛУЖИНА. КАМЕРА ОБСКУРА. ДАР   изд-во ООО ИЗДАТЕЛЬСТВО АСТ 2006 г. 908 стр.   ISBN:5-17-0251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ЕСТОМАТИЯ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С-06-8-175          БУНИН И.А. ПОВЕСТИ И РАССКАЗЫ   изд-во ООО ИЗДАТЕЛЬСТВО АСТ 2006 г. 189 стр.   ISBN:5-17-03590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61-834         БАХЧАНЯН В. МУХ УЙМА.НЕ ХЛЕБОМ ЕДИНЫМ   изд-во ФАКТОРИЯ 2006 г. 512 стр.   ISBN:5-9757-002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59-520         ВИКТОРОВ Б. ПОЭМЫ   изд-во ЭРА 2006 г. 352 стр.   ISBN:5-98575-15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524         ВОЛЧЕНКО В. БЕЗ ОХРАНЫ   изд-во ПУШКИНСКИЙ ФОНД 2006 г. 40 стр.   ISBN:5-89803-14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59-511         ГЕРАСИМЕНКО А.А. НЕВЕДОМЫЙ ИЗБРАННИК   изд-во ГЛАСНОСТЬ-АС 2006 г. 352 стр.   ISBN:5-85-868-0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519         ГОЛЬДМАН Р. БИСЕР ФАНТАЗИЙ   изд-во ЭРА 2006 г. 132 стр.   ISBN:5-98575-1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521         ГОРТ В. ВЕЩИ И ВЕЩИЦЫ   изд-во ЭРА 2006 г. 460 стр.   ISBN:5-98575-14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514         КАРАКИНА Е. ПО СЛЕДАМ ЮГО-ЗАПАДА   изд-во СВИНЬИН И СЫНОВЬЯ (НОВОСИБИРСК) 2006 г. 236 стр.   ISBN:5-98502-03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59-569         ЛЫСИКОВ А. САДЫ ЛЮБВИ   изд-во ИСКУССТВО - ХХI ВЕК 2006 г. 322 стр.   ISBN:5-98051-0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61-794         МОСКВИНА Т. ПОХВАЛА ПЛОХОМУ ШОКОЛАДУ   изд-во ЛИМБУС ПРЕСС 2006 г. 384 стр.   ISBN:5-8370-04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8-41           ПИКУЛЬ А.И. ИЗ ПЕРВЫХ УСТ   изд-во ЗАО ИЗДАТЕЛЬСТВО ВЕЧЕ 2006 г. 432 стр.   ISBN:5-9533-128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С-06-8-42           ПИКУЛЬ В.С. ОКЕАНСКИЙ ПАТРУЛЬ.АСКОЛЬДОВЦЫ.КН.1   изд-во ЗАО ИЗДАТЕЛЬСТВО ВЕЧЕ 2006 г. 608 стр.   ISBN:5-9533-131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8-43           ПИКУЛЬ В.С. УВАЖАЕМЫЙ ВАЛЕНТИН САВВИЧ!...   изд-во ЗАО ИЗДАТЕЛЬСТВО ВЕЧЕ 2006 г. 480 стр.   ISBN:5-9533-12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2-13           РАСПУТИН В.Г. РУДОЛЬФИО   изд-во ЗЛАТОУСТ 2006 г.    ISBN:5-86547-38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517         РУДЕНКО Б. А. ТРОПЫ ЛУННЫХ ЛИВНЕЙ   изд-во АЛЕТЕЙЯ (СПБ) 2006 г. 144 стр.   ISBN:5-89329-8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553         СКОБЛО В. НА УЦЕЛЕВШЕМ ЧЕЛНЕ   изд-во НОВЫЙ ХРОНОГРАФ 2006 г. 752 стр.   ISBN:5-94881-02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522         СОСНОРА В. КУДА ПОШЕЛ? И ГДЕ ОКНО? (+ CD-ДИСК)   изд-во ПУШКИНСКИЙ ФОНД 2006 г. 72 стр.   ISBN:5-86767-01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518         ХАНИНА-ДРОЗДОВА Е. ИЗБРАННОЕ   изд-во ЭРА 2006 г. 224 стр.   ISBN:5-98575-13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516         ЧЕРНОВ А. ЛЕДЕНЦОВЫЙ ПЕРИОД   изд-во ЧИЛИ (КИЕВ) 2006 г. 80 стр.   ISBN:966-8952-0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778         ШЕЛЕСТОВ К. УКРОТИТЕЛЬ КРОЛИКОВ   изд-во ЗАХАРОВ 2006 г. 208 стр.   ISBN:5-8159-06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ЕКС ЭКС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8-139          ЭКСЛЕР А. ГОЛЛИВУД ПОД ПРИЦЕЛОМ АЛЕКСА ЭКСЛЕРА И КОТА БУБЛИКА   изд-во ООО ИЗДАТЕЛЬСТВО АСТ 2006 г. 349 стр.   ISBN:5-17-03695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КИНОДРАМАТ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80-81          СМИРНОВА ДУНЯ СВЯЗЬ.   изд-во АМФОРА 2006 г. 352 стр.   ISBN:5-367-0017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НУТРЕННИЙ ГОЛ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772         БЕЛОМЛИНСКАЯ Ю. ПЕСНИ БЕДНОЙ ДЕВУШКИ   изд-во ЗАПАСНЫЙ ВЫХОД 2006 г. 128 стр.   ISBN:5-98726-03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61-773         ДМИТРОВСКИЙ С. С.А.Д.   изд-во ЗАПАСНЫЙ ВЫХОД 2006 г. 96 стр.   ISBN:5-98726-0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61-774         КУЛАГИНА Н. ПРАЙМ -ТАЙМ   изд-во ЗАПАСНЫЙ ВЫХОД 2006 г. 248 стр.   ISBN:5-98726-03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61-775         ЛИМОНОВ Э. НОЛЬ ЧАСОВ   изд-во ЗАПАСНЫЙ ВЫХОД 2006 г. 112 стр.   ISBN:5-98726-03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776         ЮРЬЕНЕН С. ВХОДИТ КАЛИБАН   изд-во ЗАПАСНЫЙ ВЫХОД 2006 г. 128 стр.   ISBN:5-98726-02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766         КУДРИН О. КАРМЕЛИТА.СЧАСТЬЕ ЦЫГАНКИ   изд-во ГЕЛЕОС 2006 г. 416 стр.   ISBN:5-8189-06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61-767         РЫЖКОВ Л. ОБРЕЧЕННАЯ СТАТЬ ЗВЕЗДОЙ.ДЕВУШКА,КОТОРАЯ ПОЕТ   изд-во ГЕЛЕОС 2006 г. 384 стр.   ISBN:5-8189-06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НАЯ ПО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С-06-8-152          СТРУГАЦКИЙ А.Н. СТРАНА БАГРОВЫХ ТУЧ. ПУТЬ НА АМАЛЬТЕЮ. СТАЖЕРЫ. ХИЩНЫЕ ВЕКА. ОТЯГОЩЕННЫЕ ЗЛОМ, И   изд-во ООО ИЗДАТЕЛЬСТВО АСТ 2006 г. 858 стр.   ISBN:5-17-02758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РКО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80-86          КУРКОВ АНДРЕЙ САДЫ ГОСПОДИНА МИЧУРИНА.   изд-во АМФОРА 2006 г. 384 стр.   ISBN:5-367-001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ЧНОЕ М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80-87          СВАНИДЗЕ НИКОЛАЙ ПОЛИТИКА, ЖЕНЩИНЫ, ФУТБОЛ: СБОРНИК ПОЛИТИЧЕСКИХ ЭССЕ.   изд-во АМФОРА 2006 г. 400 стр.   ISBN:5-367-0016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ЕТРУШЕВСКАЯ ЛЮДМ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80-88          ПЕТРУШЕВСКАЯ ЛЮДМИЛА КВАРТИРА КОЛОМБИНЫ.   изд-во АМФОРА 2006 г. 416 стр.   ISBN:5-367-0017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ЕКТ ИЛЬИ СТОГ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80-90          СОСТ. КРУСАНОВ П. БЕСПОКОЙНИКИ ГОРОДА ПИТЕРА.   изд-во АМФОРА 2006 г. 304 стр.   ISBN:5-367-0017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80-91          СТОГОFF ИЛЬЯ ГРЕШНИКИ.   изд-во АМФОРА 2006 г. 288 стр.   ISBN:5-367-001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ЕМЬ СМЕРТНЫХ ГРЕ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С-06-8-97           ЭПШТЕЙН Д. ЗАВИСТЬ   изд-во ООО ИЗДАТЕЛЬСТВО АСТ 2006 г. 191 стр.   ISBN:5-17-03527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РАШНО/СМЕШ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760         ЖВАЛЕВСКИЙ А.,МЫТЬКО И. ЗДЕСЬ ВАМ НЕ ПРИЧИНЯТ НИКАКОГО ВРЕДА   изд-во ВРЕМЯ 2006 г. 512 стр.   ISBN:5-9691-014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УДИЯ ХУДОЖ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8-98           ИВАНОВА О.В. АКВАРЕЛЬ   изд-во ООО ИЗДАТЕЛЬСТВО АСТ 2006 г. 93 стр.   ISBN:5-17-02882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ЫСК В БОЛЬШОМ ГО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8-99           КИВИНОВ А. МЫС ДОБРОЙ НАДЕЖДЫ   изд-во ФОЛИО СЕРГИЕВ-ПАСАД (МОСК.ОБЛ.) 2006 г. 351 стр.   ISBN:5-94966-11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80-92          СОСТ. М. ФРАЙ ПЯТЬ ИМЕН. : 1 (АНТОЛОГИЯ)   изд-во АМФОРА 2006 г. 416 стр.   ISBN:5-367-0017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ЬНАЯ 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8-180          АСТАФЬЕВ В.П. ЦАРЬ-РЫБА   изд-во ООО ИЗДАТЕЛЬСТВО АСТ 2006 г. 124 стр.   ISBN:5-17-03785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33-94          АЛЕКСЕЕВ С.В. ЯРОСЛАВ МУДРЫЙ.САМОВЛАСТЕЦ КИЕВСКОЙ РУСИ   изд-во М.:ВЕЧЕ 2006 г.    ISBN:5-9533-11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509         ГЕЙЗЕР М. М. МАРШАК   изд-во МОЛОДАЯ ГВАРДИЯ 2006 г. 327 стр.   ISBN:5-235-0283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541         ДАНИЛОВ Ю.А. ВЕЛИКИЙ КНЯЗЬ НИКОЛАЙ НИКОЛАЕВИЧ   изд-во КУЧКОВО ПОЛЕ 2006 г. 480 стр.   ISBN:5-901679-0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542         ЕЛИСЕЕВА О. ПОТЕМКИН   изд-во МОЛОДАЯ ГВАРДИЯ 2006 г. 665 стр.   ISBN:5-235-0288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33-27          КИТАЕВА Л. ШИШКИН   изд-во М.:БЕЛЫЙ ГОРОД 2006 г. 64 стр.   ISBN:5-7793-098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550         МАРКИН А. ДНЕВНИК 2002-2006   изд-во МИТИН ЖУРНАЛ 2006 г. 386 стр.   ISBN:5-98144-09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80-84          МЕРЕЖКО ВИКТОР СОНЬКА ЗОЛОТАЯ РУЧКА.   изд-во АМФОРА 2006 г. 544 стр.   ISBN:5-367-0017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61-819         ОССЕНДОВСКИЙ Ф. ЛЕНИН.ШОКИРУЮЩАЯ ИСТОРИЯ   изд-во ПАРТИЗАН 2006 г. 472 стр.   ISBN:5-91114-00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8-44           ПИКУЛЬ В.С. Я МЕРИЛ ЖИЗНЬ ТОМАМИ КНИГ...В РАССКАЗАХ О СЕБЕ,ИНТЕРВЬЮ,ДНЕВНИКАХ,ВЫСКАЗЫВАНИЯХ   изд-во ЗАО ИЗДАТЕЛЬСТВО ВЕЧЕ 2006 г. 480 стр.   ISBN:5-9533-128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9-530          ПОВСЕДНЕВНАЯ ЖИЗНЬ НАПОЛЕОНА БОНАПАРТА: ЛЕВИ А. ДУШЕВНЫЕ КАЧЕСТВА НАПОЛЕОНА; МАССОН Ф. НАПОЛЕОН I В ПРИДВОРНОЙ И ДОМАШНЕЙ ЖИЗНИ   изд-во КУЧКОВО ПОЛЕ 2006 г. 512 стр.   ISBN:5-901679-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61-759         САХАРОВ А. ВОСПОМИНАНИЯ.В 3-Х КН.(КОМП)   изд-во ВРЕМЯ 2006 г.    ISBN:5-94117-1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59-546         ФОКИН С. И. РУССКИЕ УЧЕНЫЕ В НЕАПОЛЕ   изд-во АЛЕТЕЙЯ (СПБ) 2006 г. 384 стр.   ISBN:5-89329-85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510         ХОЛЛАНД В. ИРЛАНДСКИЙ ПАВЛИН И БАГРОВЫЙ МАРКИЗ. ПОДЛИННЫЕ МАТЕРИАЛЫ СУДА НАД ОСКАРОМ УАЙЛЬДОМ   изд-во ЛГБТ МЕДИА ПАБЛИШИНГ 2006 г. 320 стр.   ISBN:5-91211-00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554         ХОЛЛАНД В. СЫН ОСКАРА УАЙЛЬДА   изд-во ЛГБТ МЕДИА ПАБЛИШИНГ 2006 г. 272 стр.   ISBN:5-91211-00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33-23           ЧТЕНИЯ ПАМЯТИ Г.П. ЩЕДРОВИЦКОГО   изд-во М.:ГНОЗИС 2006 г. 368 стр.   ISBN:5-903065-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З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59-555         ЛОСЕВ А.Ф. ГОМЕР   изд-во МОЛОДАЯ ГВАРДИЯ 2006 г. 400 стр.   ISBN:5-235-0292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808         ГЕЙЗЕР М. МАРШАК   изд-во МОЛОДАЯ ГВАРДИЯ 2006 г. 327 стр.   ISBN:5-235-0283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809         ЛЕВЕР М. АЙСЕДОРА ДУНКАН   изд-во МОЛОДАЯ ГВАРДИЯ 2006 г. 293 стр.   ISBN:5-235-028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810         ЛОСЕВ А. ГОМЕР   изд-во МОЛОДАЯ ГВАРДИЯ 2006 г. 400 стр.   ISBN:5-235-0292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СТЕРА ЖИВО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61-755         МУРАТОВ А. ПОЛОТНОВ ВАЛЕРИЙ   изд-во БЕЛЫЙ ГОРОД 2006 г. 47 стр.   ISBN:5-7793-103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756         ПОСАДСКАЯ Л. ЗВЕРЬКОВ ЕФРЕМ   изд-во БЕЛЫЙ ГОРОД 2006 г. 47 стр.   ISBN:5-7793-10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757         ТИМОФЕЕВ А. ПРИСЕКИН НИКОЛАЙ   изд-во БЕЛЫЙ ГОРОД 2006 г. 47 стр.   ISBN:5-7793-101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8-102          ДЖЕНДА Л. ЛЮБОВЬ &amp; СЕКС. ТЕСТЫ   изд-во ООО ИЗДАТЕЛЬСТВО АСТ 2006 г. 283 стр.   ISBN:5-17-03726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8-154          ЗЕЛЕНОГОРСКИЙ В. В ЛЕСУ БЫЛО НАКУРЕНО.   изд-во ООО ИЗДАТЕЛЬСТВО АСТ 2006 г. 446 стр.   ISBN:5-17-0373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8-67           ИЛЬИН В.Н. ШЕСТЬ ДНЕЙ ТВОРЕНИЯ   изд-во ИЗД-ВО БЕЛ.ЭКЗАРТАХА 2006 г. 191 стр.   ISBN:985-6804-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758         НОКДАУН Б. КОТ ДА ВИНЧИ   изд-во ВРЕМЯ 2006 г. 336 стр.   ISBN:5-9691-01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8-17           ОВЧИННИКОВ В.В. КАЛЕЙДОСКОП ЖИЗНИ   изд-во ООО ИЗДАТЕЛЬСТВО АСТ 2006 г. 507 стр.   ISBN:5-17-03657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8-18           ОВЧИННИКОВ В.В. ЧЕЛОВЕК И ДРАКОН   изд-во ООО ИЗДАТЕЛЬСТВО АСТ 2006 г. 409 стр.   ISBN:5-17-03657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8-70           ПИРС Й. ЗАГАДКА РАФАЭЛЯ. КОМИТЕТ ТИЦИАНА. БЮСТ БЕРНИНИ. ПОСЛЕДНИЙ СУД   изд-во ООО ИЗДАТЕЛЬСТВО АСТ 2006 г. 765 стр.   ISBN:5-17-03742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8-66           РЕЗНИК И.Р. МАЭСТРО   изд-во ИЗДАТЕЛЬСТВО ЗЕБРА-Е 2006 г. 556 стр.   ISBN:5-94663-3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8-103          ТОПОЛЬ Э. РОССИЯ В ПОСТЕЛИ   изд-во ООО ИЗДАТЕЛЬСТВО АСТ 2006 г. 380 стр.   ISBN:5-17-03717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8-127          ХОКИНС К. КАК ПОКОРИТЬ ЛЕДИ   изд-во ООО ИЗДАТЕЛЬСТВО АСТ 2006 г. 317 стр.   ISBN:5-17-0348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8-120          ЧЕРНИКОВА Е.В. ЗАЧЕМ?   изд-во ООО ИЗДАТЕЛЬСТВО АСТ 2006 г. 318 стр.   ISBN:5-17-03655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8-153          БАРНС ДЖУЛИАН ЛИМОННЫЙ СТОЛ   изд-во ООО ИЗДАТЕЛЬСТВО АСТ 2006 г. 221 стр.   ISBN:5-17-0351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ЕКДОТЫ ОТ РОМАНА ТРАХТЕНБЕ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8-107          ТРАХТЕНБЕРГ Р. ТОННА АНЕКДОТОВ ЕВРЕЙСКИХ   изд-во ООО ИЗДАТЕЛЬСТВО АСТ 2006 г. 254 стр.   ISBN:5-17-03732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8-104          ТРАХТЕНБЕРГ Р. ТОННА АНЕКДОТОВ ПОСТЕЛЬНЫХ   изд-во ООО ИЗДАТЕЛЬСТВО АСТ 2006 г. 317 стр.   ISBN:5-17-0369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8-105          ТРАХТЕНБЕРГ Р. ТОННА АНЕКДОТОВ ПРО ЖИЗНЕВЛАДЕЛЬЦЕВ   изд-во ООО ИЗДАТЕЛЬСТВО АСТ 2006 г. 270 стр.   ISBN:5-17-0367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8-106          ТРАХТЕНБЕРГ Р. ТОННА АНЕКДОТОВ ПРО НОВЫХ РУССКИХ   изд-во ООО ИЗДАТЕЛЬСТВО АСТ 2006 г. 380 стр.   ISBN:5-17-03803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ФАНТА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8-150          МАЗИН А. ИМПЕРИЯ ПРЕВЫШЕ ВСЕГО. ВАРВАРЫ. РИМСКИЙ ОРЕЛ   изд-во ООО ИЗДАТЕЛЬСТВО АСТ 2006 г. 760 стр.   ISBN:5-17-03607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НОЕ АГЕН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61-803         ИВАНОВ,УСТИНОВА А. ЗАГАДКА БРОНЗОВОГО ЛЬВА   изд-во МАХАОН 2006 г. 256 стр.   ISBN:5-18-00097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804         ИВАНОВ,УСТИНОВА А. ЗАГАДКА ЛОВКИХ МОШЕННИКОВ   изд-во МАХАОН 2006 г. 256 стр.   ISBN:5-18-0009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61-805         ИВАНОВ,УСТИНОВА А. ТАЙНА ЗАБРОШЕННОЙ ЧАСОВНИ   изд-во МАХАОН 2006 г. 256 стр.   ISBN:5-18-00098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61-806         ИВАНОВ,УСТИНОВА А. ТАЙНА ПРОПАВШЕГО АКАДЕМИКА   изд-во МАХАОН 2006 г. 256 стр.   ISBN:5-18-00098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НОЕ АГЕНТСТВО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8-77           СЕРГЕЕВА И. ТРУДНЫЙ ВЫБОР. РАССЛЕДОВАНИЕ № 97/86   изд-во ООО ИЗДАТЕЛЬСТВО АСТ 2006 г. 283 стр.   ISBN:5-17-03645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Н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АС-06-8-79           БРАЙАН Д. КОНАН И СЛЕПОЙ ЖРЕЦ   изд-во ООО ИЗДАТЕЛЬСТВО АСТ 2006 г. 390 стр.   ISBN:5-17-0368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АС-06-8-78            КОНАН И ОРАКУЛ СМЕРТИ   изд-во ООО ИЗДАТЕЛЬСТВО АСТ 2006 г. 391 стр.   ISBN:5-17-03527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РС 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С-06-8-133          САМСОНОВ В.В. НОТАРИАТ. КУРС ЛЕКЦИЙ   изд-во ИЗДАТЕЛЬСТВО ЭКЗАМЕН 2006 г. 252 стр.   ISBN:5-472-0189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АС-06-8-35           ЭНОК С. ПОКОРЕННАЯ ЛЮБОВЬЮ   изд-во ООО ИЗДАТЕЛЬСТВО АСТ 2006 г. 348 стр.   ISBN:5-17-03751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ПРАВЛЕНИЕ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С-06-8-157          ХУРГИН А. КЛАДБИЩЕ БАЛАЛАЕК   изд-во ИЗДАТЕЛЬСТВО ЗЕБРА-Е 2006 г. 285 стр.   ISBN:5-94663-21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8-21           ВАЛЕНТИНО Д. ПОХИТИТЕЛЬ МОЕГО СЕРДЦА   изд-во ООО ИЗДАТЕЛЬСТВО АСТ 2006 г. 317 стр.   ISBN:5-17-03751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С-06-8-22           ГРЕЙ А. КАПЕЛЬКА СКАНДАЛА   изд-во ООО ИЗДАТЕЛЬСТВО АСТ 2006 г. 314 стр.   ISBN:5-17-03701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С-06-8-36           ДЖОЙС Б. ОБЕЩАНИЕ РОЗЫ   изд-во ООО ИЗДАТЕЛЬСТВО АСТ 2006 г. 380 стр.   ISBN:5-17-0348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С-06-8-37           КАРТЛЕНД Б. СКРЫТНОЕ СЕРДЦЕ   изд-во ООО ИЗДАТЕЛЬСТВО АСТ 2006 г. 317 стр.   ISBN:5-17-03612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8-23           КВИК А. КОМПАНЬОНКА   изд-во ООО ИЗДАТЕЛЬСТВО АСТ 2006 г. 317 стр.   ISBN:5-17-03751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С-06-8-24           КЛЕЙПАС Л. ТАЙНЫ ЛЕТНЕЙ НОЧИ   изд-во ООО ИЗДАТЕЛЬСТВО АСТ 2006 г. 318 стр.   ISBN:5-17-03701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С-06-8-38           КРЭН Б. РАЙСКАЯ СДЕЛКА   изд-во ООО ИЗДАТЕЛЬСТВО АСТ 2006 г. 349 стр.   ISBN:5-17-03662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8-25           КЭНХЕМ М. МЕЧ И РОЗА   изд-во ООО ИЗДАТЕЛЬСТВО АСТ 2006 г. 445 стр.   ISBN:5-17-03783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С-06-8-26           ЛИНДСЕЙ Д. МОЙ МУЖЧИНА   изд-во ООО ИЗДАТЕЛЬСТВО АСТ 2006 г. 317 стр.   ISBN:5-17-03167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С-06-8-27           ЛОУРЕНС С. ИДЕАЛЬНАЯ НЕВЕСТА   изд-во ООО ИЗДАТЕЛЬСТВО АСТ 2006 г. 397 стр.   ISBN:5-17-03686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С-06-8-28           МЭЙСОН К. ЛЕДИ - КОЛДУНЬЯ   изд-во ООО ИЗДАТЕЛЬСТВО АСТ 2006 г. 317 стр.   ISBN:5-17-03751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8-29           ОСБОРН М. ЛУНА ПРЕРИЙ   изд-во ООО ИЗДАТЕЛЬСТВО АСТ 2006 г. 318 стр.   ISBN:5-17-03702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С-06-8-30           РОБИНС С. ОДНА ГРЕШНАЯ НОЧЬ   изд-во ООО ИЗДАТЕЛЬСТВО АСТ 2006 г. 317 стр.   ISBN:5-17-0375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С-06-8-39           СМИТ К. В НОЧИ   изд-во ООО ИЗДАТЕЛЬСТВО АСТ 2006 г. 348 стр.   ISBN:5-17-03548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8-31           ФЭЙЗЕР Д. АЛМАЗНЫЙ БАШМАЧОК.   изд-во ООО ИЗДАТЕЛЬСТВО АСТ 2006 г. 317 стр.   ISBN:5-17-03627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АС-06-8-32           ХАНТЕР М. НЕИСПРАВИМЫЙ ГРЕШНИК   изд-во ООО ИЗДАТЕЛЬСТВО АСТ 2006 г. 350 стр.   ISBN:5-17-0370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АС-06-8-33           ХАНТЕР М. ПРАВЕДНИК ПОНЕВОЛЕ   изд-во ООО ИЗДАТЕЛЬСТВО АСТ 2006 г. 350 стр.   ISBN:5-17-0370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С-06-8-34           ХАУЭЛЛ Х. БЕССТРАШНЫЙ ГОРЕЦ   изд-во ООО ИЗДАТЕЛЬСТВО АСТ 2006 г. 318 стр.   ISBN:5-17-0368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8-40           ЧЕЙЗ Л. МИСТЕР НЕВОЗМОЖНЫЙ   изд-во ООО ИЗДАТЕЛЬСТВО АСТ 2006 г. 317 стр.   ISBN:5-17-03662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ЯТ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С-06-8-101          ТАРН А. ОНИ ВСЕГДА ВОЗВРАЩАЮТСЯ   изд-во ООО ИЗДАТЕЛЬСТВО АСТ 2006 г. 301 стр.   ISBN:5-17-0352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С-06-8-155          КОРОЛЕВА М.М. РАННЯЯ ЯГОДКА, ИЛИ СМОТРИТЕ, КТО ИДЕТ!   изд-во ФОЛИО СЕРГИЕВ-ПАСАД (МОСК.ОБЛ.) 2006 г. 314 стр.   ISBN:5-94966-0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ЫЕ ИЗВЕСТНЫЕ КОМНАТНЫЕ РАСТЕНИЯ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АС-06-8-71           КОМАРОВА Г.В. ГОРТЕНЗИЯ   изд-во ООО ИЗДАТЕЛЬСТВО АСТ 2006 г. 30 стр.   ISBN:5-17-0368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АС-06-8-73           КОМАРОВА Г.В. РОДОДЕНДРОН   изд-во ООО ИЗДАТЕЛЬСТВО АСТ 2006 г. 45 стр.   ISBN:5-17-03688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АС-06-8-72           КУЛИШ С.В. ОПУНЦИЯ   изд-во ООО ИЗДАТЕЛЬСТВО АСТ 2006 г. 63 стр.   ISBN:5-17-03688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БОЙНО СМЕШНОЙ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АС-06-8-118          ВОРОБЬЕВ А. ГАДЮКА БАСКЕРВИЛЕЙ   изд-во ООО ИЗДАТЕЛЬСТВО АСТ 2006 г. 446 стр.   ISBN:5-17-03129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АС-06-8-119          ТИХОМИРОВ В. НЕЗОЛОТОЙ ТЕЛЕНОК, ИЛИ ЛЕГЕНДА О ЯКУТСЕ   изд-во ООО ИЗДАТЕЛЬСТВО АСТ 2006 г. 478 стр.   ISBN:5-17-0349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АС-06-8-123          ДЕВЕРО Д. БАРХАТНАЯ КЛЯТВА   изд-во ООО ИЗДАТЕЛЬСТВО АСТ 2006 г. 379 стр.   ISBN:5-17-0366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АС-06-8-124          ЛЭЙТОН Э. ВЕЛИКОСВЕТСКИЙ ПЕРЕПОЛОХ   изд-во ООО ИЗДАТЕЛЬСТВО АСТ 2006 г. 317 стр.   ISBN:5-17-03619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АС-06-8-125          СКАЙ К. И ПРИДЕТ НОЧЬ   изд-во ООО ИЗДАТЕЛЬСТВО АСТ 2006 г. 381 стр.   ISBN:5-17-03661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АС-06-8-126          СМИТ Б. НЕЖНЫЕ УЗЫ   изд-во ООО ИЗДАТЕЛЬСТВО АСТ 2006 г. 381 стр.   ISBN:5-17-0357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АРМ: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АС-06-8-20           БЭЛОУ М. СЧАСТЛИВЫЙ СЮРПРИЗ   изд-во ООО ИЗДАТЕЛЬСТВО АСТ 2006 г. 252 стр.   ISBN:5-17-03637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61-763         АНРИ ДЕ РЕНЬЕ ГРЕШНИЦА   изд-во ГЕЛЕОС 2006 г. 224 стр.   ISBN:5-8189-065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80-83          ДАНТЕ АЛИГЬЕРИ БОЖЕСТВЕННАЯ КОМЕДИЯ: АД. ЧИСТИЛИЩЕ. РАЙ.   изд-во АМФОРА 2006 г. 784 стр.   ISBN:5-367-0015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816         НУРДКВИСТ С. ОХОТА НА ЛИС   изд-во ОТКРЫТЫЙ МИР 2006 г.    ISBN:5-9743-002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815         НУРДКВИСТ С. ПЕТСОН ИДЕТ В ПОХОД   изд-во ОТКРЫТЫЙ МИР 2006 г.    ISBN:5-9743-002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59-515         ХАУСМЕН А.Э. ИЗБРАННЫЕ СТИХОТВОРЕНИЯ   изд-во ВОДОЛЕЙ PUBLISHERS 2006 г. 272 стр.   ISBN:5-902312-8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80-85          ХОКИНГ СТИВЕН, МЛОДИНОВ ЛЕОНАРД КРАТЧАЙШАЯ ИСТОРИЯ ВРЕМЕНИ.   изд-во АМФОРА 2006 г. 184 стр.   ISBN:5-367-0016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59-513         ШНИЦЛЕР А. ТРАУМНОВЕЛЛЕ   изд-во ГАЯТРИ 2006 г. 128 стр.   ISBN:5-9689-00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ERRA NIPPO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61-768         ОСАРАГИ Д. РОНИНЫ ИЗ АКО.КН.1   изд-во ГИПЕРИОН 2006 г. 544 стр.   ISBN:5-89332-12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 OF ИНОСТ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61-785         БЕГБЕДЕР Ф. 99 ФРАНКОВ   изд-во ИНОСТРАНКА 2006 г. 395 стр.   ISBN:5-94145-38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61-786         УЭЛЬБЕК М. ПЛАТФОРМА   изд-во ИНОСТРАНКА 2006 г. 462 стр.   ISBN:5-94145-38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61-787         УЭЛЬБЕК М. ЭЛЕМЕНТАРНЫЕ ЧАСТИЦЫ   изд-во ИНОСТРАНКА 2006 г. 527 стр.   ISBN:5-94145-3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CRA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95-161         ГОЛДЕН К. ПОВЕЛИТЕЛЬ КЛАНОВ   изд-во АЗБУКА-КЛАССИКА/СПБ 2006 г.    ISBN:5-352-0185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HAMMER 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95-163         КИНГ У. СЕРЫЙ ОХОТНИК   изд-во АЗБУКА-КЛАССИКА/СПБ 2006 г.    ISBN:5-352-018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X-LIB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АС-06-8-114          ВАЛЕНТАЙН М. ПЛЕНЕНИЕ СЕЛИИ   изд-во ООО ИЗДАТЕЛЬСТВО АСТ 2006 г. 254 стр.   ISBN:5-17-03173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МФОРА -КЛАС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80-80          ВУЛФ ТОМ КОСТРЫ АМБИЦИЙ.   изд-во АМФОРА 2006 г. 752 стр.   ISBN:5-367-0017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СТ- ЮНИ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АС-06-8-142          ВОРНХОЛТ Д. КОРОЛЕВА ТРОЛЛЕЙ   изд-во ООО ИЗДАТЕЛЬСТВО АСТ 2006 г. 159 стр.   ISBN:5-17-03004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АС-06-8-143          ВОРНХОЛТ Д. КОРОЛЬ ТРОЛЛЕЙ   изд-во ООО ИЗДАТЕЛЬСТВО АСТ 2006 г. 190 стр.   ISBN:5-17-0300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8-144          ВОРНХОЛТ Д. СОКРОВИЩА ТРОЛЛЕЙ   изд-во ООО ИЗДАТЕЛЬСТВО АСТ 2006 г. 157 стр.   ISBN:5-17-0300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8-145          ПЬЕРС М. НЕЙЛОНОВЫЙ АНГЕЛ   изд-во ООО ИЗДАТЕЛЬСТВО АСТ 2006 г. 318 стр.   ISBN:5-17-03562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РАУН ЛИЛИАН ДЖЕКСОН (КОТ, КОТОР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80-82          БРАУН ЛИЛИАН ДЖЕКСОН КОТ, КОТОРЫЙ ПРИЕЗЖАЛ К ЗАВТРАКУ.   изд-во АМФОРА 2006 г. 528 стр.   ISBN:5-367-0017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ИЛЛЮМИНАТОРЕ ИСП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61-788         СИМАДА М. ПОВЕЛИТЕЛЬ СНОВ   изд-во ИНОСТРАНКА 2006 г. 446 стр.   ISBN:5-94145-2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ЙНЫ МА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95-162         БРАСЛАВСКИЙ Д. ВОРОН. ПАУТИНА ЛАЙГАША   изд-во АЗБУКА-КЛАССИКА/СПБ 2006 г.    ISBN:5-352-0182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.КОРОЛЕВСТВА (М/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95-164         САЛЬВАТОРЕ Р. МОРЕ МЕЧЕЙ   изд-во ИЦ МАКСИМА 2006 г.    ISBN:5-94955-08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БЫТЫЕ КОРОЛЕ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61-798         САЛЬВАТОРЕ Р. СЕРЕБРИСТЫЕ ТЕНИ   изд-во МАКСИМА 2006 г. 416 стр.   ISBN:5-94955-0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95-155         САЛЬВАТОРЕ Р. СЕРЕБРИСТЫЕ ТЕНИ   изд-во ИЦ МАКСИМА 2006 г.    ISBN:5-94955-0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ПРЕТН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АС-06-8-1            СМИТ Л. ОХОТНИК   изд-во ИЗД-ВО ОНИКС ППП 2006 г. 287 стр.   ISBN:5-488-0047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АС-06-8-2            СМИТ Л. ПОГОНЯ   изд-во ИЗД-ВО ОНИКС ППП 2006 г. 254 стр.   ISBN:5-488-0050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ЛЛЮМИН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61-789         СТОППАРД Т. РОЗЕНКРАНЦ И ГИЛЬДЕНСТЕРН МЕРТВЫ И ДР.ПЬЕСЫ   изд-во ИНОСТРАНКА 2006 г. 703 стр.   ISBN:5-94145-3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НАЯ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АС-06-8-151          КАЦУРА А. ВОЛШЕБНАЯ РЕЛИКВИЯ   изд-во ООО ИЗДАТЕЛЬСТВО АСТ 2006 г. 476 стр.   ISBN:5-17-035469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95-157         ХАНДКЕ П. УЧЕНИЕ ГОРЫ СЕН-ВИКТУАР   изд-во АЗБУКА-КЛАССИКА ИД/СПБ 2006 г.    ISBN:5-91181-01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ЕКАРСТВО ОТ СК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61-790         БОРГЕР&amp;ШТРАУБ В ЛОВУШКЕ   изд-во ИНОСТРАНКА 2006 г. 411 стр.   ISBN:5-94145-37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61-791         ГРАНЖЕ Ж. ИМПЕРИЯ ВОЛКОВ   изд-во ИНОСТРАНКА 2006 г. 573 стр.   ISBN:5-94145-37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792         МАНКЕЛЛЬ Х. ЧЕЛОВЕК,КОТОРЫЙ УЛЫБАЛСЯ   изд-во ИНОСТРАНКА 2006 г. 492 стр.   ISBN:5-94145-3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ФЫ И ЛЕГЕ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61-817         ГРОССМАН Д. ЛЬВИНЫЙ МЕД   изд-во ОТКРЫТЫЙ МИР 2006 г. 128 стр.   ISBN:5-9743-003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818         ЭТВУД М. ПЕНЕЛОПИАДА   изд-во ОТКРЫТЫЙ МИР 2006 г. 192 стр.   ISBN:5-9743-003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ЛЯЖНАЯ С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80-89          ХОЛЛАНД ДЖЕЙМИ НЕСКРОМНОЕ ПАРИ.   изд-во АМФОРА 2006 г. 496 стр.   ISBN:5-483-001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ГА О КОП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95-165         НАЙЛЗ Д. ЭЛЬФИЙСКИЕ ВОЙНЫ   изд-во ИЦ МАКСИМА 2006 г.    ISBN:5-94955-08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АЯ КНИГА ДЛЯ ЧТЕНИЯ НА АНГЛИЙ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С-06-8-159          УАЙЛЬД О. СЧАСТЛИВЫЙ ПРИНЦ И ДРУГИЕ СКАЗКИ   изд-во ООО ИЗДАТЕЛЬСТВО АСТ 2006 г. 127 стр.   ISBN:5-17-03757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61-835          БАРБИ №13/06.НАКЛЕЙ И РАСКРАСЬ   изд-во ЭГМОНТ РОССИЯ ЛТД 2006 г. 16 стр.   ISBN:5-9539-092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836          БАРБИ №14/06.НАКЛЕЙ И РАСКРАСЬ   изд-во ЭГМОНТ РОССИЯ ЛТД 2006 г. 16 стр.   ISBN:5-9539-09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61-837          БЕЛОСНЕЖКА №08/06.НАКЛЕЙ И РАСКРАСЬ   изд-во ЭГМОНТ РОССИЯ ЛТД 2006 г. 16 стр.   ISBN:5-9539-024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АС-06-8-82            ВИННИ - ПУХ И ВСЕ - ВСЕ - ВСЕ   изд-во ООО ИЗДАТЕЛЬСТВО АСТ 2005 г. 160 стр.   ISBN:5-17-03098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61-850          ВИННИ ОБЕДАЕТ!КНИЖКА С МЯГКОЙ ИГРУШКОЙ   изд-во ЭГМОНТ РОССИЯ ЛТД 2006 г.    ISBN:5-9539-090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61-843          ДАМБО №15/06.НАКЛЕЙ И РАСКРАСЬ   изд-во ЭГМОНТ РОССИЯ ЛТД 2006 г. 16 стр.   ISBN:5-9539-101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842          КОРОЛЬ ЛЕВ №16/06.НАКЛЕЙ И РАСКРАСЬ   изд-во ЭГМОНТ РОССИЯ ЛТД 2006 г. 16 стр.   ISBN:5-9539-101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828          КОТ   изд-во ТИМОШКА 2006 г.    ISBN:5-3240-3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61-838          КРАСАВИЦА И ЧУДОВИЩЕ №07/06.НАКЛЕЙ И РАСКРАСЬ   изд-во ЭГМОНТ РОССИЯ ЛТД 2006 г. 16 стр.   ISBN:5-9539-024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61-829          ЛЕВ   изд-во ТИМОШКА 2006 г.    ISBN:5-3240-311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61-830          МЕДВЕДЬ   изд-во ТИМОШКА 2006 г.    ISBN:5-3240-031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61-839          МОЙ МАЛЕНЬКИЙ ПОНИ №11/06.НАКЛЕЙ И РАСКРАСЬ   изд-во ЭГМОНТ РОССИЯ ЛТД 2006 г. 16 стр.   ISBN:5-9539-092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61-840          МОЙ МАЛЕНЬКИЙ ПОНИ №12/06.НАКЛЕЙ И РАСКРАСЬ   изд-во ЭГМОНТ РОССИЯ ЛТД 2006 г. 16 стр.   ISBN:5-9539-092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61-831          ПОРОСЕНОК   изд-во ТИМОШКА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61-844          ПРИНЦЕССА АВРОРА.КУКЛЫ С НАРЯДАМИ   изд-во ЭГМОНТ РОССИЯ ЛТД 2006 г.    ISBN:5-9539-090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61-845          ПРИНЦЕССА АРИЭЛЬ.КУКЛЫ С НАРЯДАМИ   изд-во ЭГМОНТ РОССИЯ ЛТД 2006 г.    ISBN:5-9539-091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61-847          ПРИНЦЕССА БЕЛЛЬ.КУКЛЫ С НАРЯДАМИ   изд-во ЭГМОНТ РОССИЯ ЛТД 2006 г.    ISBN:5-9539-090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61-846          ПРИНЦЕССА БЕЛОСНЕЖКА.КУКЛЫ С НАРЯДАМИ   изд-во ЭГМОНТ РОССИЯ ЛТД 2006 г.    ISBN:5-9539-0908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6-61-848          ПРИНЦЕССА ЖАСМИН.КУКЛЫ С НАРЯДАМИ   изд-во ЭГМОНТ РОССИЯ ЛТД 2006 г.    ISBN:5-9539-091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6-61-849          ПРИНЦЕССА ЗОЛУШКА.КУКЛЫ С НАРЯДАМИ   изд-во ЭГМОНТ РОССИЯ ЛТД 2006 г.    ISBN:5-9539-09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АС-06-8-65           РАУД Э. МУФТА, ПОЛБОТИНКА И МОХОВАЯ БОРОДА   изд-во ООО ИЗДАТЕЛЬСТВО АСТ 2006 г. 208 стр.   ISBN:5-17-0356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АС-06-8-84           САВЧЕНКО А.М. СКАЗКИ-МУЛЬТФИЛЬМЫ ДЛЯ ДЕВЧОНОК И МАЛЬЧИШЕК   изд-во ООО ИЗДАТЕЛЬСТВО АСТ 2006 г. 64 стр.   ISBN:5-17-03694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61-832          СОБАКА   изд-во ТИМОШКА 2006 г.    ISBN:5-3240-031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61-851          ТИГРУЛЯ ПРЫГАЕТ!КНИЖКА С МЯГКОЙ ИГРУШКОЙ   изд-во ЭГМОНТ РОССИЯ ЛТД 2006 г.    ISBN:5-9539-09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АС-06-8-83           ТОЛСТОЙ А.Н. ЗОЛОТОЙ КЛЮЧИК ИЛИ ПРИКЛЮЧЕНИЯ БУРАТИНО   изд-во ООО ИЗДАТЕЛЬСТВО АСТ 2006 г. 64 стр.   ISBN:5-17-0372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6-61-841          ТОМ И ДЖЕРРИ №5/06.НАКЛЕЙ И РАСКРАСЬ   изд-во ЭГМОНТ РОССИЯ ЛТД 2006 г. 16 стр.   ISBN:5-9539-044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КАДЕМИЯ ДОШКОЛ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6-61-802         ГОЛУБ И. МОЙ ЛЮБИМЫЙ БУКВАРЬ   изд-во МАХАОН 2006 г. 112 стр.   ISBN:5-18-00090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АЯ КОЛЛЕКЦИЯ ВЯЗАНИЯ КРЮЧ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61-852          АЛАДДИН.ЛЮБИМЫЕ СКАЗКИ   изд-во ЭГМОНТ РОССИЯ ЛТД 2006 г. 23 стр.   ISBN:5-9539-092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61-853          ПРИНЦЕССА.ЛЮБИМЫЕ СКАЗКИ.   изд-во ЭГМОНТ РОССИЯ ЛТД 2006 г. 23 стр.   ISBN:5-9539-09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 УОЛТА ДИСН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61-854          БЕМБИ-2   изд-во ЭГМОНТ РОССИЯ ЛТД 2006 г. 96 стр.   ISBN:5-9539-102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ОССВОРДЫ И ГОЛОВОЛОМ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61-855          БЕЛОСНЕЖКА №02/06   изд-во ЭГМОНТ РОССИЯ ЛТД 2006 г. 64 стр.   ISBN:5-9539-105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61-856          ЗОЛУШКА №03/06   изд-во ЭГМОНТ РОССИЯ ЛТД 2006 г. 64 стр.   ISBN:5-9539-10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6-61-857          МОЙ МАЛЕНЬКИЙ ПОНИ №04/06   изд-во ЭГМОНТ РОССИЯ ЛТД 2006 г. 64 стр.   ISBN:5-9539-10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УГ ЧТЕНИЯ (ДЕТСКАЯ БИБЛИО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6-95-158         ГРЭМ К. ВЕТЕР В ИВАХ   изд-во АЗБУКА-КЛАССИКА/СПБ 2006 г.    ISBN:5-352-018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НО-06-95-159         ДИКИНСОН П. ВЕРЕВОЧНИК   изд-во АЗБУКА-КЛАССИКА/СПБ 2006 г.    ISBN:5-352-018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НО-06-95-160         ЛУ Э. ТРИ СКАЗКИ О КУРТЕ   изд-во АЗБУКА-КЛАССИКА/СПБ 2006 г.    ISBN:5-352-0187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УГ ЧТЕНИЯ. Д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6-95-148         БОНД М. МЕДВЕЖОНОК ПО ИМЕНИ ПАДДИНГТОН   изд-во АЗБУКА-КЛАССИКА/СПБ 2006 г.    ISBN:5-352-0187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95-149         ГОФМАН Э.Т.А. ЩЕЛКУНЧИК И МЫШИНЫЙ КОРОЛЬ   изд-во АЗБУКА-КЛАССИКА/СПБ 2006 г.    ISBN:5-352-018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95-150         ГРИПЕ М. ДЕТИ СТЕКЛОДУВА   изд-во АЗБУКА-КЛАССИКА/СПБ 2006 г.    ISBN:5-352-018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95-151         КЕРВУД ДЖ. БРОДЯГИ СЕВЕРА   изд-во АЗБУКА-КЛАССИКА/СПБ 2006 г.    ISBN:5-352-0186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95-152         ЛИНДГРЕН А. ПРИКЛЮЧЕНИЯ ЭМИЛЯ ИЗ ЛЕННЕБЕРГИ   изд-во АЗБУКА-КЛАССИКА/СПБ 2006 г.    ISBN:5-352-018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95-153         ХАГЕРЮП К. МАРКУС И ДЕВОЧКИ   изд-во АЗБУКА-КЛАССИКА/СПБ 2006 г.    ISBN:5-352-0187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95-154         ХАГЕРЮП К. МАРКУС И СИГМУНД   изд-во АЗБУКА-КЛАССИКА/СПБ 2006 г.    ISBN:5-352-018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ВАЮЩИЕ КНИЖКИ С НАКЛЕЙ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6-61-858          ЛЕДИ И БРОДЯГА №10/06   изд-во ЭГМОНТ РОССИЯ ЛТД 2006 г.    ISBN:5-9539-101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-МУЛЬТФИЛЬ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АС-06-8-81           АГРАНОВИЧ Е.Д. НАШ ДРУГ ПИШИЧИТАЙ   изд-во ООО ИЗДАТЕЛЬСТВО АСТ 2006 г. 64 стр.   ISBN:5-17-03558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АС-06-8-80           САПГИР Г.В. КАК ОСЛИК ГРУСТЬЮ ЗАБОЛЕЛ И ДРУГИЕ СКАЗКИ   изд-во ООО ИЗДАТЕЛЬСТВО АСТ 2006 г. 64 стр.   ISBN:5-17-03608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РЕСТОМАТИЯ ШК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АС-06-8-176          ГАЙДАР А. ЧУК И ГЕК   изд-во ООО ИЗДАТЕЛЬСТВО АСТ 2006 г. 189 стр.   ISBN:5-17-0354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РИ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АС-06-8-5            ЗАПАРЕНКО КУКЛЫ   изд-во ООО ОНИКС-КНИГА 2006 г.    ISBN:5-488-0019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АС-06-8-6            ЗАПАРЕНКО НАСЕКОМЫЕ   изд-во ООО ОНИКС-КНИГА 2006 г.    ISBN:5-488-001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АС-06-8-7            ЗАПАРЕНКО ОРНАМЕНТ   изд-во ООО ОНИКС-КНИГА 2006 г.    ISBN:5-488-0014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АС-06-8-8            ЗАПАРЕНКО ПТИЦЫ   изд-во ООО ОНИКС-КНИГА 2006 г.    ISBN:5-488-0014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Я ПОЗНАЮ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АС-06-8-148          АНДРИАНОВА-ГОЛИЦИНА И.А. Я ПОЗНАЮ МИР. ТЕАТР   изд-во ООО ИЗДАТЕЛЬСТВО АСТ 2006 г. 398 стр.   ISBN:5-17-0329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С-06-8-146          ДРОЗДОВ Н.Н. Я ПОЗНАЮ МИР. ЛЮДИ И ЖИВОТНЫЕ   изд-во ООО ИЗДАТЕЛЬСТВО АСТ 2006 г. 382 стр.   ISBN:5-17-03750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АС-06-8-147          ДРОЗДОВ Н.Н. Я ПОЗНАЮ МИР. ЛЮДИ И ЖИВОТНЫЕ   изд-во ООО ИЗДАТЕЛЬСТВО АСТ 2006 г. 382 стр.   ISBN:5-17-03750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АС-06-8-95            ВАШ ДОМ. ХИТРОСТИ БЕЗ ХИТРОСТЕЙ. КАК ВСЕ УСТРОЕНО И КАК ВСЕ ПОЧИНИТЬ   изд-во ООО ИЗДАТЕЛЬСТВО АСТ 2006 г. 207 стр.   ISBN:5-17-03224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НО-06-61-779          ВСЕ О ПЕРЕПЛАНИРОВКАХ КВАРТИР В МОСКВЕ.110 РАЗРЕШЕННЫХ ПРОЕКТОВ   изд-во ИД КОМСОМОЛЬСКАЯ ПРАВДА 2006 г. 224 стр.   ISBN:5-87107-01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НО-06-61-793         КИСЕЛЬ Н.,НЕКРАСОВА М. ВКУСНАЯ ТЕХНИКА.РЕЦЕПТЫ ДЛЯ:МИКРОВ.ПЕЧИ,ФРИТЮР.АЭРОГРИЛЯ,ТОСТЕРА   изд-во ИНТЕРПРЕССЕРВИС 2006 г. 669 стр.   ISBN:985-6751-7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АС-06-8-9            КОЛОБОВА М. БУДУТ ВНУКИ. ВСЕ ОПЯТЬ ПОВТОРИТСЯ СНАЧАЛА   изд-во ООО ИЗДАТЕЛЬСТВО АСТ 2006 г. 95 стр.   ISBN:5-17-03515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6-61-823         ЛИТАВАР В. СТРОИМ ПЕЧЬ,КАМИН,БАНЮ(НОВ.)   изд-во СОВРЕМЕННАЯ ШКОЛА 2006 г. 271 стр.   ISBN:985-6751-6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6-61-824         ПЕТРОВ С. ТОРТЫ И ПИРОЖНЫЕ   изд-во СОВРЕМЕННАЯ ШКОЛА 2006 г. 400 стр.   ISBN:985-6751-7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АС-06-8-69           РЕЗЬКО И.В. РУКОДЕЛИЕ. ВЫШИВАНИЕ КРЕСТОМ   изд-во ООО ХАРВЕСТ 2006 г. 127 стр.   ISBN:985-13-737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АС-06-8-48           РОМАНОВСКАЯ А.Л. ПОДЕЛКИ ИЗ СОЛЕНОГО ТЕСТА   изд-во ООО ИЗДАТЕЛЬСТВО АСТ 2006 г. 95 стр.   ISBN:5-17-03626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6-61-825         РУЦКИЙ А. ДОМАШНЕЕ КОНСЕРВИРОВАНИЕ.ВСЕ СЕКРЕТЫ ДОМАШНИХ ЗАГОТОВОК   изд-во СОВРЕМЕННАЯ ШКОЛА 2006 г. 256 стр.   ISBN:985-6751-6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НО-06-61-812         УОЛТЕР Х. УЗОРЫ ИЗ БУМАЖНЫХ ЛЕНТ   изд-во НИОЛА 21-Й ВЕК 2006 г. 112 стр.   ISBN:5-366-0004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НО-06-61-813         ЧИОТТИ Д. ПОЛНЫЙ КУРС ВЫШИВКИ   изд-во НИОЛА 21-Й ВЕК 2006 г. 160 стр.   ISBN:5-366-0003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MS ОТ НАТАЛИИ ПРАВДИ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АС-06-8-54           ПРАВДИНА Н.Б. SMS ДЛЯ ПРОЦВЕТАНИЯ. КРАТКИЕ ПОЖЕЛАНИЯ ИЗОБИЛИЯ ДЛЯ ТЕБЯ И ТВОИХ ДРУЗЕЙ!   изд-во ИЗД. ДОМ НАТАЛИИ ПРАВДИНОЙ 2006 г. 32 стр.   ISBN:5-94966-1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АС-06-8-55           ПРАВДИНА Н.Б. SMS ДЛЯ УСПЕХА. КРАТКИЕ ПОЖЕЛАНИЯ УСПЕХА И УДАЧИ ДЛЯ ТЕБЯ И ТВОИХ ДРУЗЕЙ!   изд-во ИЗД. ДОМ НАТАЛИИ ПРАВДИНОЙ 2006 г. 32 стр.   ISBN:5-94966-115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АС-06-8-56           ПРАВДИНА Н.Б. SMS О ЛЮБВИ. КРАТКИЕ ПОЖЕЛАНИЯ ВЗАИМНОЙ ЛЮБВИ ДЛЯ ТЕБЯ И ТВОИХ ДРУЗЕЙ!   изд-во ИЗД. ДОМ НАТАЛИИ ПРАВДИНОЙ 2006 г. 32 стр.   ISBN:5-94966-1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АС-06-8-57           ПРАВДИНА Н.Б. SMS О СЧАСТЬЕ. КРАТКИЕ ПОЖЕЛАНИЯ СЧАСТЬЯ ДЛЯ ТЕБЯ И ТВОИХ ДРУЗЕЙ!   изд-во ИЗД. ДОМ НАТАЛИИ ПРАВДИНОЙ 2006 г. 32 стр.   ISBN:5-94966-11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Е ЛЮБИМ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АС-06-8-52           ГОЛОВКО Л.Е. ПОПУЛЯРНЫЕ ПОРОДЫ КОШЕК   изд-во ООО ИЗДАТЕЛЬСТВО АСТ 2006 г. 302 стр.   ISBN:5-17-03632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АСОТА ЖЕНЩ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АС-06-8-58           ЕЛИСЕЕВА Л.С. ПРАЗДНИЧНЫЕ ПРИЧЕСКИ МАКИЯЖ И МАНИКЮР   изд-во ЭТЕРНА 2006 г. 256 стр.   ISBN:5-480-0007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АРОК СВОИМИ РУ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АС-06-8-46           МАГИНА А.Р. ПОДЕЛКИ ИЗ БИСЕРА ДЛЯ ЛЮБИМОЙ МАМОЧКИ   изд-во ООО ИЗДАТЕЛЬСТВО АСТ 2006 г. 31 стр.   ISBN:5-17-03720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АС-06-8-47           ПЕТРОВ С.К. ПОДЕЛКИ ИЗ ПЛАСТИЛИНА   изд-во ООО ИЗДАТЕЛЬСТВО АСТ 2006 г. 32 стр.   ISBN:5-17-0372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КУПАЙ С У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АС-06-8-50           САБУРОВА О. ПИВО   изд-во ООО ИЗДАТЕЛЬСТВО АСТ 2006 г. 94 стр.   ISBN:5-17-03686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УСАДЕБ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АС-06-8-63           БОНДАРЕНКО С.П. СОДЕРЖАНИЕ КОЗ МОЛОЧНЫХ ПОРОД   изд-во ООО ИЗДАТЕЛЬСТВО АСТ 2006 г. 173 стр.   ISBN:5-17-03633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ОВЕТЫ ПРЕКРАСНОЙ НЯ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АС-06-8-93           БОБКОВ В. КУЛИНАРНЫЕ СЕКРЕТЫ   изд-во ООО ИЗДАТЕЛЬСТВО ПРЕМЬЕРА 2006 г. 190 стр.   ISBN:5-94719-13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АС-06-8-91           ГУРЬЯНОВА Л. КАК СДЕЛАТЬ ДОМ УЮТНЫМ   изд-во ООО ИЗДАТЕЛЬСТВО ПРЕМЬЕРА 2006 г. 190 стр.   ISBN:5-94719-1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Й ДОСУГ-МАСТЕР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НО-06-61-814         ЧИОТТИ Д. ПОДУШКИ   изд-во НИОЛА 21-Й ВЕК 2006 г. 96 стр.   ISBN:5-366-0003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53:00Z</dcterms:created>
  <dc:creator>USER</dc:creator>
  <dc:description/>
  <dc:language>en-US</dc:language>
  <cp:lastModifiedBy>USER</cp:lastModifiedBy>
  <dcterms:modified xsi:type="dcterms:W3CDTF">2006-06-05T11:57:00Z</dcterms:modified>
  <cp:revision>4</cp:revision>
  <dc:subject/>
  <dc:title> /4700/ КЛАССИЧЕСКАЯ РУССКАЯ ХУДОЖЕСТВЕННАЯ ЛИТЕРАТУРА</dc:title>
</cp:coreProperties>
</file>