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62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05.06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8-163          БИЛИЧ Г.Л. АНАТОМИЯ ЧЕЛОВЕКА. РУССКО-ЛАТИНСКИЙ АТЛАС   изд-во ИЗД-ВО ОНИКС ППП 2006 г. 784 стр.   ISBN:5-488-0038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33-68          ВАГНЕР Б.Б. ЭНЦИКЛОПЕДИЯ ЗАПОВЕДНЫХ МЕСТ МИРА   изд-во М.:ВЕЧЕ 2006 г.    ISBN:5-9533-120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33-69          ВАГНЕР Б.Б. ЭНЦИКЛОПЕДИЯ ЗАПОВЕДНЫХ МЕСТ РОССИИ И БЛИЖНЕГО ЗАРУБЕЖЬЯ   изд-во М.:ВЕЧЕ 2006 г.    ISBN:5-9533-12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33-73          ГАЛЕНСКАЯ Л.Н.,МАЛИНИНА С.А.. ЭНЦИКЛОПЕДИЯ МЕЖДУНАРОДНЫХ ОРГАНИЗАЦИЙ.3-Х Т. ТОМ1.   изд-во СПБ.:ИД СПБГУ 2003 г. 524 стр.   ISBN:5-288-0326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59-562          ГЛОБАЛИСТИКА. МЕЖДУНАРОДНЫЙ МЕЖДИСЦИПЛИНАРНЫЙ ЭНЦИКЛОПЕДИЧЕСКИЙ СЛОВАРЬ   изд-во ЕЛИМА; ПИТЕР 2006 г. 1160 стр.   ISBN:5-89674-02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33-70          ГОНЧАРОВА Г.И. ЭНЦИКЛОПЕДИЯ ЗДОРОВЬЯ НОВОРОЖДЕННОГО   изд-во М.:ЭКСМО 2006 г. 288 стр.   ISBN:5-699-1484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33-71          ГОНЧАРОВА Г.И. ЭНЦИКЛОПЕДИЯ ЗДОРОВЬЯ НОВОРОЖДЕННОГО   изд-во М.:ЭКСМО 2006 г. 288 стр.   ISBN:5-699-1485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3-18          ГУЦАН А.Э. ЧЕЛЮСТНО-ЛИЦЕВЫЕ ОПЕРАЦИИ. СПРАВОЧНИК   изд-во М.:МЕДИЦИНСКАЯ ЛИТЕРАТУРА 1997 г. 400 стр.   ISBN:9-85633-30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33-75          ДОЦЕНКО ЭНЦИКЛОПЕДИЯ ПИТАНИЯ МАТЕРИ И РЕ   изд-во М.:ОЛМА-ПРЕСС 2006 г. 192 стр.   ISBN:5-7654-234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33-77          ЖУК А.Б. ЭНЦИКЛОПЕДИЯ СТРЕЛКОВОГО ОРУЖИЯ   изд-во М.:АСТ 2006 г. 796 стр.   ISBN:5-17-01781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33-79          ЗЮРНЯЕВА ЭНЦИКЛОПЕДИЯ ЭЗОТЕРИЧЕСКИХ ЗАКОНОВ МИРОЗДАНИЯ   изд-во М.:А.В.К-ТИМОШКА 2006 г. 512 стр.   ISBN:5-324-0025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59-539          КОМКОРЫ.ВОЕННЫЙ БИОГРАФИЧЕСКИЙ СЛОВАРЬ. Т.2   изд-во КУЧКОВО ПОЛЕ 2006 г. 464 стр.   ISBN:5-901679-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33-72          КОРОТКЕВИЧ В.И. ЭНЦИКЛОПЕДИЯ ЗНАНИЙ   изд-во М.:АСТ 2006 г. 798 стр.   ISBN:5-17-03555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33-67          ЛИХАЧЕВА Л.Б.,СОЛОВЕЙ А.В., СОЛОВЕЙ М.А. ЭНЦИКЛОПЕДИЯ ЗАБЛУЖДЕНИЙ. ИЗОБРЕТЕНИЯ, НАХОДКИ, ОТКРЫТИЯ   изд-во М.:ЭКСМО 2006 г. 416 стр.   ISBN:5-699-1601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33-78          МАЛИНИН ЭНЦИКЛОПЕДИЯ УГОЛОВНОГО ПРАВА Т.1 ПОНЯТИЕ УГОЛОВНОГО ПРАВА   изд-во СПБ.:ИЗДАНИЕ ПРОФ.МАЛИНИНА 2005 г. 70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61-800         МЮССЕ Ж. ВЕТХИЙ ЗАВЕТ.ПОПУЛЯРНАЯ ЭНЦИКЛОПЕДИЯ   изд-во МАХАОН 2006 г. 260 стр.   ISBN:5-18-00099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33-66          НЕПОМНЯЩИЙ Н.Н. ЭНЦИКЛОПЕДИЯ АНОМАЛЬНЫХ ЯВЛЕНИЙ МИРА   изд-во М.:ВЕЧЕ 2006 г.    ISBN:5-9533-11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33-76          НИМБРУК Л. ЭНЦИКЛОПЕДИЯ ПРАКТИЧЕСКОЙ МАГИИ   изд-во М.:АСТ 2006 г. 478 стр.   ISBN:5-17-03714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61-762          НОВЕЙШАЯ ЭНЦИКЛОПЕДИЯ ТАИНСТВЕННЫХ МЕСТ РОССИИ (С КАРТОЙ)   изд-во ГЕЛЕОС 2006 г. 400 стр.   ISBN:5-8189-062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8-200          ОЖЕГОВ С.И. СЛОВАРЬ РУССКОГО ЯЗЫКА   изд-во ОНИКС 2006 г. 1328 стр.   ISBN:5-488-0035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8-62           РОШАЛЬ В.М. ПРАКТИЧЕСКАЯ ЭНЦИКЛОПЕДИЯ МИКРОВОЛНОВОЙ КУХНИ   изд-во ООО ИЗДАТЕЛЬСТВО АСТ 2006 г. 398 стр.   ISBN:5-17-03591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33-74          СЕЛЕКО Г.К. ЭНЦИКЛОПЕДИЯ ОБРАЗОВАТЕЛЬНЫХ ТЕХНОЛОГИЙ В 2-Х ТОМАХ. Т.1   изд-во М.:НАРОДНОЕ ОБРАЗОВАНИЕ 2006 г. 816 стр.   ISBN:5-87953-21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826         СИДОРОВ С. НОВЕЙШАЯ ЭНЦИКЛОПЕДИЯ РЫБАЛКИ   изд-во СОВРЕМЕННАЯ ШКОЛА 2006 г. 288 стр.   ISBN:985-6751-6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8-206          СПИРИН Ю.П. СЛОВАРЬ РАЗГОВОРНОЙ ЛЕКСИКИ ФРАНЦУЗСКОГО ЯЗЫКА   изд-во ООО ИЗДАТЕЛЬСТВО АСТ 2006 г. 80 стр.   ISBN:5-17-03742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8-10           ФИЛИППОВА И. В ПУТЕШЕСТВИЕ С МАЛЫШОМ. ГИД - СПРАВОЧНИК   изд-во ООО ИЗДАТЕЛЬСТВО АСТ 2006 г. 78 стр.   ISBN:5-17-03678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8-224          ШАССАР Ж.-Н. УЧЕБНЫЙ ФРАНЦУЗСКО-РУССКИЙ СЛОВАРЬ   изд-во ООО ИЗДАТЕЛЬСТВО АСТ 2006 г. 383 стр.   ISBN:5-17-03805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33-17          ЩАПОВА И.А. ЧАСТОТНЫЙ АНГЛО-РУССКИЙ СЛОВАРЬ-МИНИМУМ ПО ОПТОЭЛЕКТРОНИКЕ И ЛАЗЕРНОЙ ТЕХНИКЕ   изд-во М.:ФЛИНТА 2006 г.    ISBN:5-89349-76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33-65          ЯКОВЛЕВ Г. П. ЭНЦИКЛОПЕДИЧЕСКИЙ СЛОВАРЬ ЛЕКАРСТВЕННЫХ РАСТЕНИЙ И ПРОДУКТОВ ЖИВОТНОГО ПРОИСХОЖДЕНИЯ. 2-Е ИЗДАНИЕ, ИСПР. И ДОП.   изд-во СПБ.:СПЕЦЛИТ 2002 г.    ISBN:5-299-0020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95-156         ВЛАСОВ В. НОВЫЙ ЭНЦИКЛОПЕД.СЛОВАРЬ ИЗОБРАЗИТ.ИСКУССТВА, Т.4   изд-во АЗБУКА-КЛАССИКА/СПБ 2006 г.    ISBN:5-352-0175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Я ДЛ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807         АРМСТРОНГ С. ЮНОМУ ЭРУДИТУ ОБО ВСЕМ/ЭНЦИКЛОПЕДИЯ ДЛЯ ДЕТЕЙ   изд-во МАХАОН 2006 г. 112 стр.   ISBN:5-88215-94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33-93          - ЯЗЫКИ НАУКИ-ЯЗЫКИ ИСКУССТВА.СБОРНИК НАУЧНЫХ ТРУДОВ.   изд-во М.:РХД 2004 г. 448 стр.   ISBN:5-93972-34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59-581          DEI №4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59-558          АНТИЧНАЯ ЦИВИЛИЗАЦИЯ И ВАРВАРЫ   изд-во НАУКА (М.) 2006 г. 355 стр.   ISBN:5-02-01036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59-537         АРАБОГЛЫ М.А. ТРИ УСАДЬБЫ, ТРИ СУДЬБЫ   изд-во ИСКУССТВО - СПБ 2006 г. 272 стр.   ISBN:5-210-0161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59-579          АРТ ХРОНИКА №4 ЗА 2006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59-571         БАРТЕНЕВ А. ВЕЛИКОЛЕПНО (WAM № 22/2006)   изд-во WAM 2006 г.    ISBN:1726-30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61-749          БУДДИЗМ.КАНОНЫ.ИСТОРИЯ.ИСКУССТВО   изд-во БЕЛЫЙ ГОРОД 2006 г. 600 стр.   ISBN:5-287-0037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59-573         ДМИТРИЙ БУЛАНИН ИСКУССТВО ВОСТОКА: МИФ. ВОСТОК. ХХ ВЕК   2006 г. 350 стр.   ISBN:5-86007-45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59-580          ИСТФИЛ ВЫПУСК 3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1-751         КОРИНФСКИЙ А. НАРОДНАЯ РУСЬ   изд-во БЕЛЫЙ ГОРОД 2006 г. 592 стр.   ISBN:5-7793-099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8-217          МАНСУРОВА О.Ю. 111 ИСТОРИЙ О ХОДЖЕ НАСРЕДДИНЕ   изд-во ООО ИЗДАТЕЛЬСТВО АСТ 2006 г. 288 стр.   ISBN:5-17-03780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С-06-8-189          ОСЬКИНА С.Е. ОПРЕДЕЛИТЕЛЬ АККОРДОВ ДЛЯ ФОРТЕПИАНО, СИНТЕЗАТОРА, АККОРДЕОНА, БАЯНА   изд-во ООО ИЗДАТЕЛЬСТВО АСТ 2006 г. 61 стр.   ISBN:5-17-03644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59-572         ПАТЕР У. РЕНЕССАНС. ОЧЕРКИ ИСКУССТВА И ПОЭЗИИ   изд-во ИД МЕЖД. УНИВЕРСИТЕТА В МОСКВЕ 2006 г. 352 стр.   ISBN:5-9248-0111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61-752         ПОПОВ П.,МАТОРИН В. РУССКАЯ ИСТОРИЧЕСКАЯ КАРТИНА   изд-во БЕЛЫЙ ГОРОД 2006 г. 168 стр.   ISBN:5-7793-095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59-523          ПРОНЗЕННЫЕ НАСКВОЗЬ. АНГЛИЙСКИЕ И АМЕРИКАНСКИЕ ЭПИГРАММЫ   изд-во ПУШКИНСКИЙ ФОНД 2006 г. 198 стр.   ISBN:5-89803-14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59-578          РЕАЛЬНЫЙ МИР №1 2006Г.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59-575          СЕВЕРНЫЕ СКАЗКИ. СБ. Н. Е. ОНЧУКОВА: В 2-Х КН.   изд-во ТРОПА ТРОЯНОВА 2006 г. 476 стр.   ISBN:5-89798-00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59-577         СТЕПАНОВ С. С. МИФЫ И ТУПИКИ ПОП-ПСИХОЛОГИИ   изд-во ФЕНИКС+ 2006 г. 232 стр.   ISBN:5-9279-007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59-574          СТРАНИЦЫ ИСТОРИИ ОТЕЧЕСТВЕННОГО КИНО   изд-во МАТЕРИК 2006 г. 284 стр.   ISBN:5-85646-16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59-545          СУГДЕЙСКИЙ СБОРНИК   изд-во АКАДЕМПЕРИОДИКА (КИЕВ-СУДАК) 2004 г. 624 стр.   ISBN:966-8002-7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754         ТРУБЕЦКОЙ Е. РУССКАЯ ИКОНОПИСЬ   изд-во БЕЛЫЙ ГОРОД 2006 г. 419 стр.   ISBN:5-7793-103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61-753         ТРУБЕЦКОЙ Е. РУССКАЯ ИКОНОПИСЬ.БОЛЬШАЯ КОЛЛЕКЦИЯ.   изд-во БЕЛЫЙ ГОРОД 2006 г.    ISBN:5-7793-060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59-570         ЧАЙКОВСКАЯ В. ТРИ ЛИКА РУССКОГО ИСКУССТВА ХХ ВЕКА: Р. ФАЛЬК, К. ПЕТРОВ-ВОДКИН, А. САМОХВАЛОВ   изд-во ИСКУССТВО - ХХI ВЕК 2006 г. 200 стр.   ISBN:5-98051-03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59-561         ЧУМАКОВ А. Н. МЕТАФИЗИКА ГЛОБАЛИЗАЦИИ. КУЛЬТУРНО-ЦИВИЛИЗАЦИОННЫЙ КОНТЕКСТ   изд-во КАНОН+ 2006 г. 516 стр.   ISBN:5-88373-18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ИК МАГИИ И ВОЛШЕБ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8-108           ГЕОГРАФИЯ ВОЛШЕБНЫХ СУЩЕСТВ   изд-во ООО ИЗДАТЕЛЬСТВО АСТ 2006 г. 239 стр.   ISBN:5-17-03423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8-109           ИСТОРИЯ ВОЛШЕБНИКОВ И ВОЛШЕБСТВА   изд-во ООО ИЗДАТЕЛЬСТВО АСТ 2006 г. 268 стр.   ISBN:5-17-03423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8-208           50 НЕПРАВИЛЬНЫХ ГЛАГОЛОВ ФРАНЦУЗСКОГО ЯЗЫКА   изд-во ООО ИЗДАТЕЛЬСТВО АСТ 2006 г. 14 стр.   ISBN:5-17-03406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8-210          БУРЧИНСКИЙ В.Н. ВВЕДЕНИЕ ВО ФРАНЦУЗСКУЮ ФИЛОЛОГИЮ   изд-во ООО ИЗДАТЕЛЬСТВО АСТ 2006 г. 255 стр.   ISBN:5-17-03646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8-216          ГОТЛИБ О.М. КОММЕРЧЕСКОЕ ПИСЬМО. РУССКО-КИТАЙСКИЕ СООТВЕТСТВИЯ   изд-во ООО ИЗДАТЕЛЬСТВО АСТ 2006 г. 256 стр.   ISBN:5-17-03729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С-06-8-209          ЖУКОВА Е.А. LE PLAISIR DE LA LECTURE. КНИГА ДЛЯ ЧТЕНИЯ НА ФРАНЦУЗСКОМ ЯЗЫКЕ   изд-во ООО ИЗДАТЕЛЬСТВО АСТ 2006 г. 94 стр.   ISBN:5-17-03658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59-576          ЗНАМЕНИТЫЕ НЕИЗВЕСТНЫЕ. АНТОЛОГИЯ ОДНОГО СТИХОТВОРЕНИЯ   изд-во СВИНЬИН И СЫНОВЬЯ (НОВОСИБИРСК) 2006 г. 568 стр.   ISBN:5-98502-03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8-160          ЛИТВИНОВ П.П. 100 АНГЛИЙСКИХ ГЛАГОЛОВ. 1000 ФРАЗЕОЛОГИЗМОВ. КЛЮЧ К СУПЕРПАМЯТИ   изд-во ООО ИЗДАТЕЛЬСТВО АСТ 2006 г. 911 стр.   ISBN:5-17-03549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59-543         МАТВЕЕНКО В.,ЩЕГОЛЕВА Л. КНИГИ ВРЕМЕННЫЕ И ОБРАЗНЫЕ ГЕОРГИЯ МОНАХА: В 2 Т.   изд-во НАУКА (М.) 2006 г.    ISBN:5-02-03281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8-221          МУШИНСКИЙ А.Ф. ЯПОНСКИЙ ЯЗЫК. КАК ПРОЧЕСТЬ И ПОНЯТЬ ЗНАЧЕНИЯ ИЕРОГЛИФИЧЕСКИХ СОЧЕТАНИЙ   изд-во ООО ИЗДАТЕЛЬСТВО АСТ 2006 г. 46 стр.   ISBN:5-17-03657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С-06-8-204          СПИРИН Ю.П. STARMANIA : LA SCENE ET LA VIE. ПОСОБИЕ ПО ФРАНЦУЗСКОМУ ЯЗЫКУ   изд-во ООО ИЗДАТЕЛЬСТВО АСТ 2006 г. 272 стр.   ISBN:5-17-03742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8-222          СТРУГОВА Е.В. ЯПОНСКИЙ ЯЗЫК. ПИШЕМ, ЧИТАЕМ, ПЕРЕВОДИМ   изд-во ООО ИЗДАТЕЛЬСТВО АСТ 2006 г. 120 стр.   ISBN:5-17-03482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8-218          ТУН П.Ч. КИТАЙСКИЙ ЗА ТРИ МЕСЯЦА   изд-во ООО ИЗДАТЕЛЬСТВО АСТ 2006 г. 317 стр.   ISBN:5-17-02335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8-223          ШТОК Л. ЛАТИНСКИЙ ГЛАГОЛ. ГРАММАТИЧЕСКИЕ ТАБЛИЦЫ   изд-во ООО ИЗДАТЕЛЬСТВО АСТ 2006 г. 77 стр.   ISBN:5-17-03650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ТОД ЧТЕНИЯ ИЛЬИ ФР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8-192          ГРИММ Я. НЕМЕЦКИЙ ЯЗЫК С БРАТЬЯМИ ГРИММ   изд-во ООО ИЗДАТЕЛЬСТВО АСТ 2006 г. 352 стр.   ISBN:5-17-03781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8-219          ЛИХУШИНА Н.П. ЛЕГКИЙ САНСКРИТ. ИЗБРАННЫЕ БАСНИ ПАНЧАТАНТРЫ   изд-во ООО ИЗДАТЕЛЬСТВО АСТ 2006 г. 695 стр.   ISBN:5-17-03646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8-193          ПРОЙСЛЕР О. НЕМЕЦКИЙ ЯЗЫК С О. ПРОЙСЛЕРОМ ВОЛШЕБНИК КРАБАТ   изд-во ООО ИЗДАТЕЛЬСТВО АСТ 2006 г. 443 стр.   ISBN:5-17-03673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8-194          ЦВЕЙГ С. НЕМЕЦКИЙ ЯЗЫК СО СТЕФАНОМ ЦВЕЙГОМ. ШАХМАТНАЯ НОВЕЛЛА   изд-во ООО ИЗДАТЕЛЬСТВО АСТ 2006 г. 256 стр.   ISBN:5-17-03780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8-220          ЮДЖЕЛЬ Т. ТУРЕЦКИЙ ЯЗЫК С Т. ЮДЖЕЛЕМ. АНАТОЛИЙСКИЕ СКАЗКИ   изд-во ООО ИЗДАТЕЛЬСТВО АСТ 2006 г. 320 стр.   ISBN:5-17-03780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ЧАЛЬН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61-797         УШАКОВА О. ПОСЛОВИЦЫ,СТИХИ И ЗАГАДКИ О РУССКОМ ЯЗЫКЕ   изд-во ЛИТЕРА 2006 г. 64 стр.   ISBN:5-94455-55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ЕАЛЬНЫЕ САМОУЧИТЕЛИ ИНОСТРАННЫХ ЯЗ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8-215          ГАЗИЕВА И.А. 500 САМЫХ ВАЖНЫХ СЛОВ ЯЗЫКА ХИНДИ   изд-во ООО ИЗДАТЕЛЬСТВО АСТ 2006 г. 32 стр.   ISBN:5-17-0372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ЛОВАРИК ШКОЛЬНИКА НА КАЖДЫЙ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С-06-8-190          БАРОНОВА М.М. ПРОВЕРЬ БЕЗУДАРНУЮ ГЛАСНУЮ   изд-во ООО ИЗДАТЕЛЬСТВО АСТ 2006 г. 95 стр.   ISBN:5-17-03693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ЛОВО В КАРМ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8-172          БРЕМОН А. ИСПАНСКИЙ ЗА 15 МИНУТ   изд-во ООО ИЗДАТЕЛЬСТВО АСТ 2006 г. 160 стр.   ISBN:5-17-03719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С-06-8-191          ГОУЛДИНГ С. НЕМЕЦКИЙ ЯЗЫК ЗА 15 МИНУТ   изд-во ООО ИЗДАТЕЛЬСТВО АСТ 2006 г. 160 стр.   ISBN:5-17-03719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С-06-8-207          ЛЕМУАН К. ФРАНЦУЗСКИЙ ЗА 15 МИНУТ   изд-во ООО ИЗДАТЕЛЬСТВО АСТ 2006 г. 160 стр.   ISBN:5-17-03549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8-174          ЛОДЖИ Ф. ИТАЛЬЯНСКИЙ ЗА 15 МИНУТ   изд-во ООО ИЗДАТЕЛЬСТВО АСТ 2006 г. 160 стр.   ISBN:5-17-03719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33-39          АВУС С.Н. ШПАРГАЛКИ ПО ОБЩЕСТВОЗНАНИЮ. - ИЗД. 2-Е   изд-во РНАД.:ФЕНИКС 2006 г. 217 стр.   ISBN:5-222-0842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33-33          АЛЕННИКОВ А.Г., САЛОВА Е.Е. ШПАРГАЛКА ПО КРИМИНАЛИСТИКЕ ОТВЕТЫ НА ЭКЗАМЕНАЦИОННЫЕ БИЛЕТЫ (№ 41)   изд-во М.:АЛЛЕЛЬ-2000 2006 г. 64 стр.   ISBN:5-9661-022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2-4            АНТОНОВА В.Е. И ДР. ДОРОГА В РОССИЮ. 1-Й УРОВЕНЬ. УЧЕБНИК. ТОМ 1   изд-во ЗЛАТОУСТ 2006 г.    ISBN:5-86547-30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2-5            АНТОНОВА В.Е. И ДР. ДОРОГА В РОССИЮ. 1-Й УРОВЕНЬ. УЧЕБНИК. ТОМ II   изд-во ЗЛАТОУСТ 2006 г.    ISBN:5-86547-38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33-51          АРХИПОВ А.И., ИЛЬИН С.С. И ДР. ЭКОНОМИЧЕСКАЯ ТЕОРИЯ.УЧ   изд-во М.:ВЕЛБИ, ПРОСПЕКТ 2006 г. 608 стр.   ISBN:5-482-0077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33-29          БОРИСОВ В.С., НАЗАРОВА Е.Н., ПИМБУРСКАЯ Т.В. ШПАРГАЛКА ПО ВЫСШЕЙ МАТЕМАТИКЕ 2 СЕМЕСТР ОТВЕТЫ НА ЭКЗАМЕНАЦИОННЫЕ БИЛЕТЫ (№ 62)   изд-во М.:АЛЛЕЛЬ-2000 2006 г. 64 стр.   ISBN:5-9661-011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33-52          БУЕВИЧ ЭКОНОМИЧЕСКИЙ АНАЛИЗ ДЕЯТЕЛЬНОСТИ КОММЕРЧЕСКОГО БАНКА: УЧЕБ. ПОСОБИЕ: ПРАКТИКУМ   изд-во М.:ЭКОНОМИСТЪ 2006 г. 240 стр.   ISBN:5-98118-16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33-31          ГОЛИК М.С., ЖУРАВЛЕВА Ю.С., МАКСИНА Е.Л. И ДР. ШПАРГАЛКА ПО ИНФОРМАТИКЕ ОТВЕТЫ НА ЭКЗАМЕНАЦИОННЫЕ БИЛЕТЫ (№ 127)   изд-во М.:АЛЛЕЛЬ-2000 2006 г. 64 стр.   ISBN:5-9661-022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2-14           ГОЛУБЕВА А.В., ЛУКИНА Я.В. И ДР. ВЛАДИМИР. КОМПЬЮТЕРНЫЙ КУРС. 1 CD   изд-во ЗЛАТОУСТ 2006 г.    ISBN:5-86547-4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33-80          ГОРЕЛОВ А.А., ГОРЕЛОВА Т.А. ЭТИКА: УЧЕБ. ПОСОБИЕ   изд-во М.:ФЛИНТА 2006 г.    ISBN:5-89349-87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33-36          ГУРЬЕВА Е.В., ДЮЖАКОВ К.В. ШПАРГАЛКА ПО ТРУДОВОМУ ПРАВУ ОТВЕТЫ НА ЭКЗАМЕНАЦИОННЫЕ БИЛЕТЫ (№ 22)   изд-во М.:АЛЛЕЛЬ-2000 2006 г. 64 стр.   ISBN:5-9661-015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33-59          ГУСЕВ В.Г., ГУСЕВ Ю.М. ЭЛЕКТРОНИКА И МИКРОПРОЦЕССОРНАЯ ТЕХНИКА. УЧЕБНИК ДЛЯ СТУДЕНТОВ ВУЗОВ.   изд-во М.:ВЫСШАЯ ШКОЛА 2006 г. 799 стр.   ISBN:5-06-00568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33-21          ДРАЛЮК М.Г. ЧЕРЕПНО-МОЗГОВАЯ ТРАВМА:УЧЕБ.ПОСОБИЕ   изд-во РНАД.:ФЕНИКС 2006 г. 186 стр.   ISBN:5-222-0887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33-58          ЕПИФАНОВ А. ЭЛЕКТРОМЕХАНИЧЕСКИЕ ПРЕОБРАЗОВАТЕЛИ ЭНЕРГИИ: УЧ.ПОСОБИЕ   изд-во СПБ.:ЛАНЬ 2004 г. 208 стр.   ISBN:5-8114-054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2-17           КАПИТОНОВА Т.И. И ДР. МЕТОДИКА ОБУЧЕНИЯ РУССКОМУ КАК ИНОСТРАННОМУ НА ЭТАПЕ ПРЕДВУЗОВСКОЙ ПОДГОТОВКИ   изд-во ЗЛАТОУСТ 2006 г.    ISBN:5-86547-16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61-780         КАТАНСКИЕ А. И В. ДЕТСКИЙ АЛЬБОМ ПИАНИСТА.ТЕТР.1 ДЛЯ НАЧАЛЬНЫХ КЛАССОВ ДМШ   изд-во ИЗДАТ.ДОМ В.КАТАНСКОГО 2006 г. 32 стр.   ISBN:5-94388-04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61-781         КАТАНСКИЕ А. И В. ДЕТСКИЙ АЛЬБОМ ПИАНИСТА.ТЕТР.2 ДЛЯ НАЧАЛЬНЫХ КЛАССОВ ДМШ   изд-во ИЗДАТ.ДОМ В.КАТАНСКОГО 2006 г. 32 стр.   ISBN:5-94388-04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61-782         КАТАНСКИЕ А. И В. ДЕТСКИЙ АЛЬБОМ ПИАНИСТА.ТЕТР.3 ДЛЯ НАЧАЛЬНЫХ КЛАССОВ ДМШ   изд-во ИЗДАТ.ДОМ В.КАТАНСКОГО 2006 г. 32 стр.   ISBN:5-94388-04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33-37          КИРЕЕВА С.В., ХОХЛОВ Р.Н. ШПАРГАЛКА ПО УГОЛОВНО-ИСПОЛНИТЕЛЬНОМУ ПРАВУ ОТВЕТЫ НА ЭКЗАМЕНАЦИОННЫЕ БИЛЕТЫ (№ 45)   изд-во М.:АЛЛЕЛЬ-2000 2006 г. 64 стр.   ISBN:5-9661-021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С-06-8-187          КЛОВО А.Г. МАТЕМАТИКА. 10 НАСТОЯЩИХ ВАРИАНТОВ ЗАДАНИЙ ДЛЯ ПОДГОТОВКИ К ЕДИНОМУ ГОСУДАРСТВЕН   изд-во ГОСУДАРСТВЕННОЕ УЧРЕЖДЕНИЕ ФЕДЕРАЛЬНЫЙ Ц 2006 г. 94 стр.   ISBN:5-94635-26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2-8            КОРОТКОВА О.Н. И ДР. ЗАГАДАЙ ЖЕЛАНИЕ. ПОСОБИЕ ПО РАЗВИТИЮ РЕЧИ.   изд-во ЗЛАТОУСТ 2006 г.    ISBN:5-86547-15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2-10           КОРОТКОВА О.Н. И ДР. ЗАГАДАЙ ЖЕЛАНИЕ. ПОСОБИЕ ПО РАЗВИТИЮ РЕЧИ. 1 CD   изд-во ЗЛАТОУСТ 2006 г.    ISBN:5-86547-39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2-9            КОРОТКОВА О.Н. И ДР. ЗАГАДАЙ ЖЕЛАНИЕ. ПОСОБИЕ ПО РАЗВИТИЮ РЕЧИ. 1 А/К   изд-во ЗЛАТОУСТ 2006 г.    ISBN:5-86547-04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С-06-8-186          КРАМОР В.С. ГОТОВИМСЯ К ЭКЗАМЕНУ ПО МАТЕМАТИКЕ   изд-во ИЗД-ВО ОНИКС ППП 2006 г. 540 стр.   ISBN:5-488-0037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33-50          КРЮКОВ Р.В. ЭКОНОМИЧЕСКАЯ СОЦИОЛОГИЯ.КЛ.   изд-во М.:ПРИОР 2006 г. 208 стр.   ISBN:5-9512-057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33-49          КУСКОВ А.С. ЭКОНОМИЧЕСКАЯ ГЕОГРАФИЯ В ВОПРОСАХ И ОТВЕТАХ.УЧ.ПОС   изд-во М.:ЛИГА 2006 г. 224 стр.   ISBN:5-903163-4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2-12           ЛАСКАРЕВА Е.Р. ЧИСТАЯ ГРАММАТИКА.   изд-во ЗЛАТОУСТ 2006 г.    ISBN:5-86547-36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8-178           ЛУЧШИЕ СОЧИНЕНИЯ ПО ЭКЗАМЕНАЦИОННЫМ ТЕМАМ 2006-2007 ГОДОВ   изд-во ООО ИЗДАТЕЛЬСТВО АСТ 2006 г. 799 стр.   ISBN:5-17-03793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2-15           МАЙБОРОДА И.В. НАША АЗБУКА. РАБОЧАЯ ТЕТРАДЬ   изд-во ЗЛАТОУСТ 2006 г.    ISBN:5-86547-38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33-38          МЕЛЬНИКОВА Н.А., МАЛЬШИНА Н.А., АЛЕКСЕЕВ В.О. ШПАРГАЛКА ПО ФИЛОСОФИИ ОТВЕТЫ НА ЭКЗАМЕНАЦИОННЫЕ БИЛЕТЫ (№ 79)   изд-во М.:АЛЛЕЛЬ-2000 2006 г. 64 стр.   ISBN:5-9661-017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33-35          МЕЛЬНИКОВА Н.А. ШПАРГАЛКА ПО СОЦИАЛЬНОЙ ПСИХОЛОГИИ ОТВЕТЫ НА ЭКЗАМЕНАЦИОННЫЕ БИЛЕТЫ (№ 57)   изд-во М.:АЛЛЕЛЬ-2000 2006 г. 64 стр.   ISBN:5-9661-021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2-6            МИЛЛЕР Л.В. И ДР. ЖИЛИ-БЫЛИ: 28 УРОКОВ РУССКОГО ЯЗЫКА ДЛЯ НАЧИНАЮЩИХ. ТЕКСТЫ ДЛЯ АУДИРОВАНИЯ К РАБОЧЕЙ ТЕТРАДИ. 1 CD.   изд-во ЗЛАТОУСТ 2006 г.    ISBN:5-86547-38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2-7            МИЛЛЕР Л.В. И ДР. ЖИЛИ-БЫЛИ: 28 УРОКОВ РУССКОГО ЯЗЫКА ДЛЯ НАЧИНАЮЩИХ. ТЕКСТЫ ДЛЯ АУДИРОВАНИЯ К РАБОЧЕЙ ТЕТРАДИ. 1 А/К.   изд-во ЗЛАТОУСТ 2006 г.    ISBN:5-86547-38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С-06-8-179           НОВЕЙШИЕ СОЧИНЕНИЯ ПО ЭКЗАМЕНАЦИОННЫМ ТЕМАМ 2006-2007 ГОДОВ   изд-во ООО ИЗДАТЕЛЬСТВО АСТ 2006 г. 799 стр.   ISBN:5-17-03793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61-783         ПИЛИПЕНКО Л. ПОСТАНОВКА СЛУХА.ПОСОБИЕ ДЛЯ НАЧИНАЮЩИХ   изд-во ИЗДАТ.ДОМ В.КАТАНСКОГО 2006 г. 56 стр.   ISBN:5-94388-06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С-06-8-166           ПРИРОДА МИРА   изд-во ООО ИЗДАТЕЛЬСТВО АСТ 2006 г.    ISBN:5-17-02714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2-16           ПРОТАСОВА Е.Ю. И ДР. МНОГОЯЗЫЧИЕ В ДЕТСКОМ ВОЗРАСТЕ   изд-во ЗЛАТОУСТ 2006 г.    ISBN:5-86547-28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2-11           РАЙАН Н. РОДИТЕЛЬНЫЙ ПАДЕЖ В РУССКОМ ЯЗЫКЕ: ФОРМЫ И УПОТРЕБЛЕНИЕ. (RUSSIAN GENITIVE: ITS FORMS AND USAGE).   изд-во ЗЛАТОУСТ 2006 г.    ISBN:5-86547-39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33-34          РОМАНОВА Е.В. ШПАРГАЛКА ПО МУНИЦИПАЛЬНОМУ ПРАВУ ОТВЕТЫ НА ЭКЗАМЕНАЦИОННЫЕ БИЛЕТЫ (№ 42)   изд-во М.:АЛЛЕЛЬ-2000 2006 г. 64 стр.   ISBN:5-9661-022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С-06-8-188           РУССКИЙ ЯЗЫК. 10 НАСТОЯЩИХ ВАРИАНТОВ ЗАДАНИЙ ДЛЯ ПОДГОТОВКИ К ЕДИНОМУ ГОСУДАРСТВ   изд-во ГОСУДАРСТВЕННОЕ УЧРЕЖДЕНИЕ ФЕДЕРАЛЬНЫЙ Ц 2006 г. 140 стр.   ISBN:5-94635-26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С-06-8-137          САБЛИНА Е.А. СТАТИСТИКА ФИНАНСОВ. ПРАКТИКУМ   изд-во ИЗДАТЕЛЬСТВО ЭКЗАМЕН 2006 г. 253 стр.   ISBN:5-472-0179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33-30          СТЕПАНОВА О.Н. ШПАРГАЛКА ПО ГРАЖДАНСКОМУ ПРАВУ ОБЩАЯ ЧАСТЬ ОТВЕТЫ НА ЭКЗАМЕНАЦИОННЫЕ БИЛЕТЫ (№ 2)   изд-во М.:АЛЛЕЛЬ-2000 2006 г. 32 стр.   ISBN:5-9661-014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33-32          ХАЛИН К.Е. ШПАРГАЛКА ПО ИСТОРИИ ПОЛИТИЧЕСКИХ И ПРАВОВЫХ УЧЕНИЙ ОТВЕТЫ НА ЭКЗАМЕНАЦИОННЫЕ БИЛЕТЫ (№ 46)   изд-во М.:АЛЛЕЛЬ-2000 2006 г. 32 стр.   ISBN:5-9661-012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33-47          ШЕКОВА Е. ЭКОНОМИКА И МЕНЕДЖМЕНТ НЕКОММЕРЧЕСКИХ ОРГАНИЗАЦИЙ: УЧЕБНИК   изд-во СПБ.:ЛАНЬ 2004 г. 192 стр.   ISBN:5-8114-054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С-06-8-138          ЮРЬЕВА Ю.С. НОТАРИАТ. ОТВЕТЫ НА ЭКЗАМЕНАЦИОННЫЕ ВОПРОСЫ   изд-во СО/ИЗД-ВО ЭКЗАМЕН . 2006 г. 159 стр.   ISBN:5-472-0199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БИТУРИ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С-06-8-181           ЭКЗАМЕНАЦИОННЫЕ СОЧИНЕНИЯ. СВОБОДНЫЕ ТЕМЫ   изд-во ИЗДАТЕЛЬСТВО ЭКЗАМЕН 2006 г. 250 стр.   ISBN:5-472-0210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ТОВИМСЯ К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61-795         САХАРОВА О. СКАЗКИ И КРАСКИ.14 СКАЗ. ИСТОР. ДЛЯ РАЗВ. РЕЧИ И ТВОР.СПОСОБ.   изд-во ЛИТЕРА 2006 г. 32 стр.   ISBN:5-94455-56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ГЭ 2006.ПОУРОЧНОЕ ПЛАН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С-06-8-201          ВЛОДАВСКАЯ Е.А. ЕГЭ 2006.РУССКИЙ ЯЗЫК.ПОУРОЧНОЕ ПЛАНИРОВАНИЕ.ТЕМАТИЧ.ПЛАНИР.УРОКОВ ПОДГОТ.К ЭКЗ.   изд-во ИЗДАТЕЛЬСТВО ЭКЗАМЕН 2006 г. 190 стр.   ISBN:5-472-0177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СЛИ ЗАВТРА ЭКЗАМЕН ?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8-211          ГОНЧАРУК О.Ю. УЧ.БИЛ.И ОТВ.ХИМИЯ.11К(84Х108)   изд-во ООО ИЗДАТЕЛЬСТВО АСТ 2006 г. 287 стр.   ISBN:5-17-03693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УРС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АС-06-8-128          САМСОНОВ В.В. АДВОКАТУРА. КУРС ЛЕКЦИЙ   изд-во ИЗДАТЕЛЬСТВО ЭКЗАМЕН 2006 г. 285 стр.   ISBN:5-472-0182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С-06-8-131          СИДОРОВА Е.Ю. НАЛОГОВОЕ ПЛАНИРОВАНИЕ. КУРС ЛЕКЦИЙ   изд-во ИЗДАТЕЛЬСТВО ЭКЗАМЕН 2006 г. 221 стр.   ISBN:5-472-0187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СТЕР-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8-167           НАТЮРМОРТ. ШАГ ЗА ШАГОМ   изд-во ООО ИЗДАТЕЛЬСТВО АСТ 2006 г. 255 стр.   ISBN:5-17-03518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СТЕРСКАЯ УЧИТЕЛЯ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С-06-8-197          УЗОРОВА О.В. ДИДАКТИЧЕСКИЕ КАРТОЧКИ-ЗАДАНИЯ ПО РУССКОМУ ЯЗЫКУ. 2 КЛАСС   изд-во ООО ИЗДАТЕЛЬСТВО АСТ 2006 г. 160 стр.   ISBN:5-17-03786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С-06-8-198          УЗОРОВА О.В. ПОУРОЧНОЕ И ТЕМАТИЧЕСКОЕ ПЛАНИРОВАНИЕ ПО РУССКОМУ ЯЗЫКУ. 1 КЛАССА   изд-во ООО ИЗДАТЕЛЬСТВО АСТ 2006 г. 249 стр.   ISBN:5-17-03629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8-199          УЗОРОВА О.В. ТЕСТЫ ПО РУССКОМУ ЯЗЫКУ. 2 КЛАСС   изд-во ООО ИЗДАТЕЛЬСТВО АСТ 2006 г. 64 стр.   ISBN:5-17-03694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ТОД ЧТЕНИЯ ИЛЬИ ФР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8-162          ДЕФО Д. АНГЛИЙСКИЙ ЯЗЫК С РОБИНЗОНОМ КРУЗО = WRITTEN ANEW FOR CHILDREN BY JEMES BALDWIN   изд-во ООО ИЗДАТЕЛЬСТВО АСТ 2006 г. 320 стр.   ISBN:5-17-03780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ЛОВО В КАРМ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С-06-8-161          УАЙТУИК Д. АНГЛИЙСКИЙ ЗА 15 МИНУТ   изд-во ООО ИЗДАТЕЛЬСТВО АСТ 2006 г. 160 стр.   ISBN:5-17-03725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РАВОЧНИК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АС-06-8-171          ШИПУНОВА А.В. ИНФОРМАТИКА   изд-во ООО ИЗДАТЕЛЬСТВО АСТ 2006 г. 315 стр.   ISBN:5-17-03120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РОКИ ДЛЯ НАЧИНАЮ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С-06-8-169           РИСУЕМ КОШЕК И СОБАК. ШАГ ЗА ШАГОМ   изд-во ООО ИЗДАТЕЛЬСТВО АСТ 2006 г. 32 стр.   ISBN:5-17-03630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С-06-8-168           РИСУЕМ КОШЕК. ШАГ ЗА ШАГОМ   изд-во ООО ИЗДАТЕЛЬСТВО АСТ 2006 г. 31 стр.   ISBN:5-17-03630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С-06-8-170           РИСУЕМ СОБАК. ШАГ ЗА ШАГОМ   изд-во ООО ИЗДАТЕЛЬСТВО АСТ 2006 г. 32 стр.   ISBN:5-17-03630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ИК ДЛЯ В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С-06-8-196          ПРЯХИН В.Н. БЕЗОПАСНОСТЬ ЖИЗНЕДЕЯТЕЛЬНОСТИ ЧЕЛОВЕКА В УСЛОВИЯХ МИРНОГО И ВОЕННОГО ВРЕМЕНИ   изд-во ИЗДАТЕЛЬСТВО ЭКЗАМЕН 2006 г. 381 стр.   ISBN:5-472-0172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О-МЕТОДИЧЕСКИЙ 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С-06-8-213          ВИНОГРАДОВ В.Н ТЕМАТИЧЕСКОЕ И ПОУРОЧНОЕ ПЛАНИРОВАНИЕ ПО ЧЕРЧЕНИЮ 7-8 КЛАССЫ   изд-во ИЗДАТЕЛЬСТВО ЭКЗАМЕН 2006 г. 158 стр.   ISBN:5-472-0067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С-06-8-195          ЖАРОВА Р.Х. ТЕСТЫ ПО НЕМЕЦКОМУ ЯЗЫКУ: 8 КЛАСС   изд-во ИЗДАТЕЛЬСТВО ЭКЗАМЕН 2006 г. 127 стр.   ISBN:5-472-0166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С-06-8-165          ЛИОЗНЕР В. Л. ПОУРОЧНЫЕ РАЗРАБОТКИ ПО ГЕОГРАФИИ: 10 КЛАСС   изд-во ИЗДАТЕЛЬСТВО ЭКЗАМЕН 2006 г. 190 стр.   ISBN:5-472-0133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АС-06-8-202          НИКУЛИНА М.Ю. ИЗЛОЖЕНИЯ ПО РУССКОМУ ЯЗЫКУ 5 КЛАСС   изд-во ИЗДАТЕЛЬСТВО ЭКЗАМЕН 2006 г. 93 стр.   ISBN:5-472-0138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АС-06-8-203          ПРОЯНЕНКОВА Л.А. СБОРНИК ЗАДАЧ И УПРАЖНЕНИЙ ПО ФИЗИКЕ: 7 КЛАСС   изд-во ИЗДАТЕЛЬСТВО ЭКЗАМЕН 2006 г. 158 стр.   ISBN:5-472-0135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С-06-8-212          СНИГИРЕВА Е.М. ТЕМАТИЧЕСКОЕ И ПОУРОЧНОЕ ПЛАНИРОВАНИЕ ПО ХИМИИ. 9 КЛАСС   изд-во ИЗДАТЕЛЬСТВО ЭКЗАМЕН 2006 г. 126 стр.   ISBN:5-472-0166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ПАРГА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С-06-8-182           380 ЭКЗАМЕНАЦИОННЫХ СОЧИНЕНИЙ. ТЕМЫ 2006 ГОДА   изд-во ИЗДАТЕЛЬСТВО ЭКЗАМЕН 2006 г. 128 стр.   ISBN:5-472-0215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АС-06-8-158          ВЕРЕМЬЕВ А.Ф. ШПАРГАЛКА ПО АЛГЕБРЕ. РЕШЕНИЕ ЭКЗАМЕНАЦИОННЫХ ЗАДАЧ ЗА 9 КЛАСС   изд-во ИЗДАТЕЛЬСТВО ЭКЗАМЕН 2006 г. 96 стр.   ISBN:5-472-0212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АС-06-8-185           ЭКЗАМЕНАЦИОННЫЕ СОЧИНЕНИЯ. XX ВЕК. 2005/2006 УЧЕБНЫЙ ГОД   изд-во ИЗДАТЕЛЬСТВО ЭКЗАМЕН 2006 г. 80 стр.   ISBN:5-472-0216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АС-06-8-183           ЭКЗАМЕНАЦИОННЫЕ СОЧИНЕНИЯ. ДРЕВНЕРУССКАЯ ЛИТЕРАТУРА - ХIХ ВЕК   изд-во ИЗДАТЕЛЬСТВО ЭКЗАМЕН 2006 г. 112 стр.   ISBN:5-472-0216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АС-06-8-184           ЭКЗАМЕНАЦИОННЫЕ СОЧИНЕНИЯ.СВОБОДНЫЕ ТЕМЫ.2005/2006 УЧЕБНЫЙ ГОД   изд-во ИЗДАТЕЛЬСТВО ЭКЗАМЕН 2006 г. 48 стр.   ISBN:5-472-0216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03:00Z</dcterms:created>
  <dc:creator>USER</dc:creator>
  <dc:description/>
  <dc:language>en-US</dc:language>
  <cp:lastModifiedBy>USER</cp:lastModifiedBy>
  <dcterms:modified xsi:type="dcterms:W3CDTF">2006-06-05T12:05:00Z</dcterms:modified>
  <cp:revision>5</cp:revision>
  <dc:subject/>
  <dc:title> /5100/ СЛОВАРИ</dc:title>
</cp:coreProperties>
</file>