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63 от </w:t>
      </w:r>
      <w:r>
        <w:rPr/>
        <w:t>05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764         АНТОНОВА И. МУЖЧИНЫ,И КАК ВИТЬ ИЗ НИХ ВЕРЕВКИ   изд-во ГЕЛЕОС 2006 г. 288 стр.   ISBN:5-8189-06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59-505         АУЗАН А. ПЕРЕУЧРЕЖДЕНИЕ ГОСУДАРСТВА: ОБЩЕСТВЕННЫЙ ДОГОВОР   изд-во ЕВРОПА 2006 г. 112 стр.   ISBN:5-9739-006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8-12           ВИНОГРАДОВА Е.А. ВРЕДНЫЕ ПРИВЫЧКИ. ЧИТАЙТЕ ВАШЕГО РЕБЕНКА, КАК КНИГУ   изд-во ООО ИЗДАТЕЛЬСТВО АСТ 2006 г. 63 стр.   ISBN:5-17-0364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821         ВОЙТ О. СЕКРЕТНАЯ ПСИХОЛОГИЯ.ОБЩАЙСЯ И ВЛАСТВУЙ   изд-во СОВРЕМЕННАЯ ШКОЛА 2006 г. 544 стр.   ISBN:985-6751-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822         ИВЛЕВА В. СЕМЕЙНАЯ ПСИХОЛОГИЯ   изд-во СОВРЕМЕННАЯ ШКОЛА 2006 г. 352 стр.   ISBN:985-6751-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501         ИЛЬИН И. А. ПУТЬ ДУХОВНОГО ОБНОВЛЕНИЯ   изд-во БИБЛИОПОЛИС 2006 г. 448 стр.   ISBN:5-7435-02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552         КАГАН М. С., СОКОЛОВ Е. ДИАЛОГИ   изд-во ИЗД. САНКТ-ПЕТЕРБУРГСКОГО УНИВЕРСИТЕТА 2006 г. 307 стр.   ISBN:5-288-039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3-45          КАСПЕР ЭВОЛЮЦИЯ КУЛЬТУРЫ ПРОДАЖ. ГЛАВНАЯ ДВИЖУЩАЯ СИЛА В ТОРГОВЛЕ   изд-во М.:ВЕРШИНА 2006 г. 304 стр.   ISBN:5-9626-018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8-86           КУЗНЕЦОВ И.Н. СОВРЕМЕННЫЙ ЯЗЫК ЖЕСТОВ   изд-во ООО ИЗДАТЕЛЬСТВО АСТ 2006 г. 446 стр.   ISBN:5-17-03475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765         ЛОДЫРЬ А. НАСТОЛЬНАЯ КНИГА ЛЕНТЯЙКИ   изд-во ГЕЛЕОС 2006 г. 384 стр.   ISBN:5-8189-06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502         ЛУКИН В. ОЧЕРК ТЕОРИИ ЦИВИЛИЗАЦИИ   изд-во ИЗД. САНКТ-ПЕТЕРБУРГСКОГО УНИВЕРСИТЕТА 2006 г. 184 стр.   ISBN:5-288-039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8-53           ЛУКОНИНА Л.А. БЕЛАЯ ПТИЦА. ПУТЬ ОБРЕТЕНИЯ СЕБЯ   изд-во ООО ИЗДАТЕЛЬСТВО АСТ 2006 г. 206 стр.   ISBN:5-17-0363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799          НОВАЯ КНИГА ЗНАНИЙ В ВОПРОСАХ И ОТВЕТАХ   изд-во МАХАОН 2006 г. 160 стр.   ISBN:5-18-0005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8-11           ОБРАЗЦОВА Л.Н. ВОЖДЬ КРАСНОКОЖИХ, ИЛИ РЕБЕНОК С ХАРАКТЕРОМ: МАЛЕНЬКИЕ ПОДСКАЗКИ ДЛЯ РОДИТЕЛЕЙ   изд-во ООО ИЗДАТЕЛЬСТВО АСТ 2006 г. 62 стр.   ISBN:5-17-0371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8-15           ОБРАЗЦОВА Л.Н. КОГДА СДАЮТ НЕРВЫ, ИЛИ МОЙ НЕВОЗМОЖНЫЙ РЕБЕНОК   изд-во ООО ИЗДАТЕЛЬСТВО АСТ 2006 г. 60 стр.   ISBN:5-17-0371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8-16           ОБРАЗЦОВА Л.Н. ОТМЕНЯЕМ ГОЛОДОВКУ! КАК НАКОРМИТЬ МАЛЕНЬКИХ НЕХОЧУХ   изд-во ООО ИЗДАТЕЛЬСТВО АСТ 2006 г. 92 стр.   ISBN:5-17-0364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549         СОС. О. САГАРЕВА КУРЛЯ   изд-во РАВЕНСТВО 2006 г. 320 стр.   ISBN:5-903199-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8-141          ТАТ Э. ПРАКТИЧЕСКОЕ РУКОВОДСТВО ПО ОБЩЕНИЮ С БЛИЗКИМИ ЛЮДЬМИ   изд-во ООО ИЗДАТЕЛЬСТВО АСТ 2006 г. 283 стр.   ISBN:5-17-0343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8-112          УТМАНН Й.ФОН НА ВСЕ СЛУЧАИ ЖИЗНИ. КАК СТАТЬ СВЕТСКИМ ЧЕЛОВЕКОМ   изд-во ООО ИЗДАТЕЛЬСТВО АСТ 2006 г. 251 стр.   ISBN:5-17-0347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3-28          ФОРД А. ШОППИНГ-ТЕРАПИЯ: ХОРОШЕЕ НАСТРОЕНИЕ МОЖНО КУПИТЬ!   изд-во РНАД.:ФЕНИКС 2006 г. 251 стр.   ISBN:5-222-084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827         ФРЕЙД З. СЕКСУАЛЬНАЯ ЖИЗНЬ   изд-во СТД 2006 г. 311 стр.   ISBN:5-89808-04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8-64           ХЕЙМЕЛЬ С. ПРОДВИНУТЫЕ СЕКСУАЛЬНЫЕ СОВЕТЫ ДЛЯ ДЕВУШЕК   изд-во ООО ИЗДАТЕЛЬСТВО АСТ 2006 г. 159 стр.   ISBN:5-17-0377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8-13           ХОРСАНД Д.В. ЗДРАВСТВУЙТЕ, Я ВАША НЯНЯ! КАК ВЫБРАТЬ НЯНЮ МАЛЫШУ   изд-во ООО ИЗДАТЕЛЬСТВО АСТ 2006 г. 78 стр.   ISBN:5-17-0359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500         ХОФМАЙСТЕР Х. ВОЛЯ К ВОЙНЕ, ИЛИ БЕССИЛИЕ ПОЛИТИКИ. ФИЛОСОФСКО-ПОЛИТИЧЕСКИЙ ТРАКТАТ   изд-во ГУМАНИТАРНАЯ АКАДЕМИЯ 2006 г. 288 стр.   ISBN:5-93762-0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ЕКРАСНОЙ Н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8-90           КАНОВСКАЯ М. КАК ПРАВИЛЬНО ВОСПИТЫВАТЬ ДЕТЕЙ   изд-во ООО ИЗДАТЕЛЬСТВО ПРЕМЬЕРА 2006 г. 192 стр.   ISBN:5-94719-1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8-89           ПУНШ Е. КАК ВЫЙТИ ЗАМУЖ ЗА ЛЮБИМОГО И БОГАТОГО   изд-во ООО ИЗДАТЕЛЬСТВО ПРЕМЬЕРА 2006 г. 158 стр.   ISBN:5-94719-1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8-88           ТЮЛЕНЕВА Н. КАК ВЫГЛЯДЕТЬ ГЛАМУРНЕНЬКО   изд-во ООО ИЗДАТЕЛЬСТВО ПРЕМЬЕРА 2006 г. 190 стр.   ISBN:5-94719-1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3-95          АБЕЛЬМАС ЯСНОВИДЕНЬЕ-БОЖИЙ ДАР.ВЗГЛЯД СКВОЗЬ ВРЕМЯ И ПРОСТРАНСТВО   изд-во ДОНЕЦК:БАО-ПРЕСС 2006 г. 224 стр.   ISBN:966-338-38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3-24          АРТЕМОВ В.В. ЧУДЕСА В ПРАВОСЛАВИИ И БУДУЩЕЕ РОССИИ   изд-во М.:ВЕЧЕ 2006 г.    ISBN:5-9533-13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820         БАРАНОВСКИЙ В. ГАДАНИЯ.КАРТЫ ТАРО.ХИРОМАНТИЯ.ФИЗИОГНОМИКА.ДЕВИЧЬИ ГАДАНИЯ   изд-во СОВРЕМЕННАЯ ШКОЛА 2006 г. 400 стр.   ISBN:985-6751-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3-25          ГРИШЕЧКИНА Н.В. ЧУДОТВОРНЫЕ ИКОНЫ НА РУСИ   изд-во РНАД.:ФЕНИКС 2006 г. 254 стр.   ISBN:5-222-085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8-149           ДОРОЖНЫЙ МОЛИТВОСЛОВ   изд-во ИЗД-ВО БЕЛ.ЭКЗАРТАХА 2006 г. 430 стр.   ISBN:985-6804-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540          ИСЛАМ НА ТЕРРИТОРИИ БЫВШЕЙ РОССИЙСКОЙ ИМПЕРИИ: ЭЦИКЛОПЕДИЧЕСКИЙ СЛОВАРЬ. Т.1.   изд-во ВОСТ. ЛИТ. 2006 г. 655 стр.   ISBN:5-02-0184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771         ИЦЗИН ГАДАНИЕ ПО КНИГЕ ПЕРЕМЕН   изд-во ЗАПАСНЫЙ ВЫХОД 2006 г. 44 стр.   ISBN:5-98726-03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3-26          КАСС А. ШЕСТОЕ ЧУВСТВО ИЛИ ИНТУИЦИЯ ОБ ЭНЕРГОСТРУКТУРЕ МИРОЗДАНИЯ И ЧЕЛОВЕКА   изд-во МН.:ФИЛИМОНОВА Л.А. 2004 г. 354 стр.   ISBN:985-6396-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8-117          МАМФОРД ДЖ. ЧАКРЫ И КУНДАЛИНИ   изд-во ООО ИЗДАТЕЛЬСТВО АСТ 2006 г. 283 стр.   ISBN:5-17-03239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503          НАУКА И РЕЛИГИЯ. МЕЖДИСЦИПЛИНАРНЫЙ И КРОСС-КУЛЬТУРНЫЙ ПОДХОД   изд-во КАНОН+ 2006 г. 472 стр.   ISBN:5-88373-1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504          ПРАВОСЛАВНЫЕ БОГОСЛОВЫ ОБ ИСЛАМЕ   изд-во ИМПЕРСКАЯ ТРАДИЦИЯ 2006 г. 608 стр.   ISBN:5-89097-0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8-116          РОШАЛЬ В.М. ЦЕЛИТЕЛЬНЫЕ И ЗАЩИТНЫЕ СИЛЫ ПИРАМИД   изд-во ООО ИЗДАТЕЛЬСТВО АСТ 2006 г. 143 стр.   ISBN:5-17-0367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801         САРАМАГО Ж. .ЕВАНГЕЛИЕ ОТ ИИСУСА   изд-во МАХАОН 2006 г. 448 стр.   ISBN:5-18-00094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8-205          СПИРИН Ю.П. О ЧЕМ ГОВОРЯТ ЗНАКИ ЗОДИАКА = AINSI PARLENT LES ZODIAQUES   изд-во ООО ИЗДАТЕЛЬСТВО АСТ 2006 г. 96 стр.   ISBN:5-17-0374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526         ФУРМАН Д., КААРИАЙНЕН К. РЕЛИГИОЗНОСТЬ В РОССИИ В 90-Е ГОДЫ ХХ- НАЧАЛЕ ХХI ВЕКА   изд-во ОГНИ 2006 г. 92 стр.   ISBN:5-9722-00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528         ШМЕМАН А., ОТЕЦ ЛИТУРГИЧЕСКОЕ БОГОСЛОВИЕ   изд-во БИБЛИОПОЛИС 2006 г. 440 стр.   ISBN:5-7435-02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OGITO, ERGO SUM. УНИВЕРСИТ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8-110          РЕНУ Л. ИНДУИЗМ   изд-во ООО ИЗДАТЕЛЬСТВО АСТ 2006 г. 158 стр.   ISBN:5-17-0361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МА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8-59           НИМБРУК Л. ГАДАНИЯ ПО КАРТАМ   изд-во ООО ИЗДАТЕЛЬСТВО АСТ 2006 г. 61 стр.   ISBN:5-17-03732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8-60           НИМБРУК Л. КАК ПРИВЛЕЧЬ УДАЧУ   изд-во ООО ИЗДАТЕЛЬСТВО АСТ 2006 г. 61 стр.   ISBN:5-17-0378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ЕКРАСНОЙ Н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8-94           БЛАГОВЕЩЕНСКИЙ Г. ЛУЧШИЕ ЛЮБОВНЫЕ ГАДАНИЯ   изд-во ООО ИЗДАТЕЛЬСТВО ПРЕМЬЕРА 2006 г. 254 стр.   ISBN:5-94719-14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ТИТЕ ЗНА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8-115          РЕМИЗОВА В. ЗНАКИ ЗОДИАКА   изд-во ООО ИЗДАТЕЛЬСТВО АСТ 2006 г. 190 стр.   ISBN:5-17-0356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ИСТИАНСКИ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769          ЗА ЧТО ЛЕВ ТОЛСТОЙ БЫЛ ОТЛУЧЕН ОТ ЦЕРКВИ   изд-во ДАРЪ 2006 г. 592 стр.   ISBN:5-485-000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770         ЗЕНЬКОВСКИЙ С. ПАТРИАРХ НИКОН.ТРАГЕДИЯ РУССКОГО РАСКОЛА   изд-во ДАРЪ 2006 г. 656 стр.   ISBN:5-485-0006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8-122          РОБЕРТС ДЖ.М. ЭКСТРАСЕНСОРНЫЕ СПОСОБНОСТИ   изд-во ООО ИЗДАТЕЛЬСТВО АСТ 2006 г. 267 стр.   ISBN:5-17-0367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ПРАКТИЧЕСКОЙ МА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761         СОН Б. УРОКИ ДУХОВНОГО ОЧИЩЕНИЯ   изд-во ГАММА ПРЕСС 2000 2006 г. 192 стр.   ISBN:5-94832-1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59-559         АНДЕРСОН ДЖ. К. ДРЕВНЕГРЕЧЕСКАЯ КОННИЦА   изд-во ИЗД. САНКТ-ПЕТЕРБУРГСКОГО УНИВЕРСИТЕТА 2006 г. 224 стр.   ISBN:5-288-038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8-173          БУДАНОВА В.П. ДРЕВНИЙ РИМ   изд-во ООО ИЗДАТЕЛЬСТВО АСТ 2006 г. 686 стр.   ISBN:5-17-0358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538          ГОСУДАРСТВЕННАЯ ВЛАСТЬ ДОРЕВОЛЮЦИОННОЙ РОССИИ В БИОГРАФИЯХ ЕЕ ПРЕДСТАВИТЕЛЕЙ (ХIХ - НАЧ. ХХ В.). УКАЗАТЕЛЬ ТРУДОВ, ЛИТЕРАТУРЫ О ЖИЗНИ И ДЕЯТЕЛЬНОСТИ. Ч. 1 (1801-1855)   изд-во ИНДРИК 2006 г. 846 стр.   ISBN:5-85759-3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534         ДЭВИС Н. ИСТОРИЯ ЕВРОПЫ   изд-во АСТ 2004 г. 943 стр.   ISBN:5-17-0247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551         ЗАЙЦОВ А.А. 1918:ОЧЕРКИ ПО ИСТОРИИ РУССКОЙ ГРАЖДАНСКОЙ ВОЙНЫ   изд-во КУЧКОВО ПОЛЕ 2006 г. 368 стр.   ISBN:5-901679-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556         ИОСИФ ФЛАВИЙ ИУДЕЙСКАЯ ВОЙНА   изд-во МОСТЫ КУЛЬТУРЫ 2006 г. 526 стр.   ISBN:5-93273-1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533         КЛУЛАС И. ПОВСЕДНЕВНАЯ ЖИЗНЬ В ЗАМКАХ ЛУАРЫ В ЭПОХУ ВОЗРОЖДЕНИЯ   изд-во МОЛОДАЯ ГВАРДИЯ 2006 г. 358 стр.   ISBN:5-235-029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544         КРАЕВСКИЙ А.А. ЧТО РОССИИ ХОРОШО:ОЧЕРКИ ИСТОРИИ. ЗАПАД_РОССИЯ_ВОСТОК: СИНХРОНИСТИЧЕСКАЯ ТАБЛИЦА   изд-во НОРМА 2006 г. 288 стр.   ISBN:5-3165-1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529         МОЗОХИН О.Б. ПРАВО НА РЕПРЕССИИ: ВНЕСУДЕБНЫЕ ПОЛНОМОЧИЯ ОРГАНОВ ГОСУДАРСТВЕННОЙ БЕЗОПАСНОСТИ (1918-1953)   изд-во КУЧКОВО ПОЛЕ 2006 г. 480 стр.   ISBN:5-901679-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565         ОССЕНДОВСКИЙ Ф. ЛЕНИН. ШОКИРУЮЩАЯ ИСТОРИЯ   изд-во ПАРТИЗАН 2006 г. 474 стр.   ISBN:5-91114-0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8-45           ПЛАТОНОВ С.Ф. ПОЛНЫЙ КУРС ЛЕКЦИЙ ПО РУССКОЙ ИСТОРИИ   изд-во ООО ИЗДАТЕЛЬСТВО АСТ 2006 г. 704 стр.   ISBN:5-17-0347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9-568         ПОД РЕД. В. А. НИКОНОВА РОССИЙСКАЯ ПОЛИТИКА: КУРС ЛЕКЦИЙ   изд-во ИД МЕЖД. УНИВЕРСИТЕТА В МОСКВЕ 2006 г. 176 стр.   ISBN:5-9248-01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547         ПОПОВ Г.Х. ТРИ ВОЙНЫ СТАЛИНА   изд-во КРПА ОЛИМП 2006 г. 192 стр.   ISBN:5-7390-18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535          РОССИЙСКОЕ ДУХОВЕНСТВО И СВЕРЖЕНИЕ МОНАРХИИ В 1917 ГОДУ (МАТЕРИАЛЫ И АРХИВНЫЕ ДОКУМЕНТЫ ПО ИСТОРИИ РУССКОЙ ПРАВОСЛАВНОЙ ЦЕРКВИ)   изд-во ИНДРИК 2006 г. 504 стр.   ISBN:5-85759-3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59-548          СОВЕТСКАЯ ПОЛИТИКА В АВСТРИИ. 1945-1955ГГ. СБ. ДОКУМЕНТОВ   изд-во АИРО - ХХI 2006 г. 656 стр.   ISBN:5-91022-0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536         ТОЛСТОЙ П.А. ОПИСАНИЕ ЧЕРНОГО МОРЯ, ЭГЕЙСКОГО АРХИПЕЛАГА И ОСМАНСКОГО ФЛОТА   изд-во НАТАЛИС 2006 г. 304 стр.   ISBN:5-8062-02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531         ФЛОРИ Ж. ПОВСЕДНЕВНАЯ ЖИЗНЬ РЫЦАРЕЙ В СРЕДНИЕ ВЕКА   изд-во МОЛОДАЯ ГВАРДИЯ 2006 г. 356 стр.   ISBN:5-235-0289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527         ФОМИЧЕВА О. СМЕРТЬ ОЛЕГА : РЕКОНСТРУКЦИЯ ПРЕДМЕТНОГО КОДА   изд-во ЛИСКА (САРАТОВ) 2006 г. 42 стр.   ISBN:5-89091-3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8-113          ФОСТ Б. МАЛЕНЬКИЕ СЕКРЕТЫ БОЛЬШОЙ СТИРКИ   изд-во ООО ИЗДАТЕЛЬСТВО АСТ 2006 г. 126 стр.   ISBN:5-17-0369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563         ШИРИНЯ К.К. КОМИНТЕРН В 1933 ГОДУ   изд-во ЭКСЛИБРИС-ПРЕСС 2006 г. 520 стр.   ISBN:5-88161-1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564         ШУБИН А. ПРЕДАННАЯ ДЕМОКРАТИЯ. СССР И НЕФОРМАЛЫ (1986-1989)   изд-во ЕВРОПА 2006 г. 244 стр.   ISBN:5-9739-00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OGITO, ERGO SUM. УНИВЕРСИТ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8-111          ВИЛАР П. ИСТОРИЯ ИСПАНИИ   изд-во ООО ИЗДАТЕЛЬСТВО АСТ 2006 г. 222 стр.   ISBN:5-17-0366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557         ЖАК К. НЕФЕРТИТИ И ЭХНАТОН   изд-во МОЛОДАЯ ГВАРДИЯ 2006 г. 215 стр.   ISBN:5-235-0191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811         МЕДВЕДЕВ Р. ОКРУЖЕНИЕ СТАЛИНА   изд-во МОЛОДАЯ ГВАРДИЯ 2006 г. 522 стр.   ISBN:5-235-0287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ЫСК В БОЛЬШОМ ГО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8-100          БОЛУЧЕВСКИЙ В. ПОСЛЕДНЯЯ ТАЙНА ВОЖДЯ   изд-во ООО ИЗДАТЕЛЬСТВО АСТ 2006 г. 398 стр.   ISBN:5-17-0362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567          35 ЛЕТ МОСКОВСКОМУ ДОГОВОРУ - НАХОДИМСЯ ЛИ МЫ ПУТИ К ЕВРОПЕ БЕЗ ГРАНИЦ?   изд-во ОГНИ 2005 г. 118 стр.   ISBN:5-9722-00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9-525          АГРЕССИЯ И МИРНОЕ СОСУЩЕСТВОВАНИЕ: УНИВЕРСАЛЬНЫЕ МЕХАНИЗМЫ КОНТРОЛЯ СОЦИАЛЬНОЙ НАПРЯЖЕННОСТИ У ЧЕЛОВЕКА   изд-во НАУЧНЫЙ МИР 2006 г. 276 стр.   ISBN:5-89176-3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508         АНПИЛОВ В. ПОДНЯТЬ ЖИВЫХ   2005 г. 51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3-53          АРТЮХОВ И.П. ЭКОНОМИЧЕСКИЙ АНАЛИЗ МЕДИЦИНСКИХ УЧРЕЖДЕНИЙ   изд-во РНАД.:ФЕНИКС 2006 г. 110 стр.   ISBN:5-222-088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3-48          АСАУЛ А.Н. ЭКОНОМИКА НЕДВИЖИМОСТИ   изд-во СПБ.:ГУМАНИСТИКА 2003 г. 406 стр.   ISBN:5-86050-1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3-85          БОХАН В.Ф. ЮРИДИЧЕСКИЙ СПРАВОЧНИК РАБОТНИКА ПО КАДРАМ.   изд-во МН.:ИЗД-ВО ДЕЛОВОЙ И УЧЕБНОЙ ЛИТЕРАТУРЫ 2003 г. 288 стр.   ISBN:5-94486-0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8-136          БУКЕЙХАНОВ П.Е. РОЗЫСК ПРОПАВШИХ БЕЗ ВЕСТИ   изд-во СО/ИЗД-ВО ЭКЗАМЕН . 2006 г. 253 стр.   ISBN:5-472-0159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8-135          ВИНОКУРОВ Ю.Е. ПРОКУРОРСКИЙ НАДЗОР ЗА ИСПОЛНЕНИЕМ ЗАКОНОДАТЕЛЬСТВА ОБ АДМИНИСТРАТИВНОЙ ОТВЕТСТВ   изд-во ИЗДАТЕЛЬСТВО ЭКЗАМЕН 2006 г. 735 стр.   ISBN:5-472-0159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59-532         ГАНСЕР Д. НАТО. СЕКРЕТНЫЕ АРМИИ В ЕВРОПЕ   изд-во ЕВРОПА 2006 г. 112 стр.   ISBN:5-9739-00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3-81          ГУЗЕЕВ В.В. ЭФФЕКТИВНЫЕ ОБРАЗОВАТЕЛЬНЫЕ ТЕХНОЛОГИИ:ОБРАЗОВАТЕЛЬНАЯ И ТОГИС   изд-во М.:НАРОДНОЕ ОБРАЗОВАНИЕ 2006 г. 208 стр.   ISBN:5-87953-2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3-84          ДАНИЛОВ Е.П. ЮРИДИЧЕСКАЯ КОНСУЛЬТАЦИЯ ЖИЛЬЕ. ОТВЕТЫ НА САМЫЕ РАСПРОСТРАНЕННЫЕ ВОПРОСЫ. 2-Е ИЗД., ПЕРЕРАБ.И ДОП.   изд-во М.:КНОРУС 2006 г. 67404 стр.   ISBN:5-85971-5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8-132          ДВОРКИН А.И. НАСТОЛЬНАЯ КНИГА СЛЕДОВАТЕЛЯ   изд-во ИЗДАТЕЛЬСТВО ЭКЗАМЕН 2006 г. 637 стр.   ISBN:5-472-012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8-130          ЗАХАРОВ М.Н. КОНТРОЛЬ И МИНИМИЗАЦИЯ ЗАТРАТ ПРЕДПРИЯТИЯ В СИСТЕМЕ ЛОГИСТИКИ   изд-во СО/ИЗД-ВО ЭКЗАМЕН . 2006 г. 158 стр.   ISBN:5-472-018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8-3             ПРАВИЛА ДОРОЖНОГО ДВИЖЕНИЯ РФ   изд-во ООО ОНИКС-КНИГА 2006 г. 96 стр.   ISBN:5-488-00451-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59-506          РЕГУЛИРОВАНИЕ ИНОСТРАННЫХ ИНВЕСТИЦИЙ: МЕЖДУНАРОДНЫЙ ОПЫТ И ИНТЕРЕСЫ РОССИИ   изд-во ОГНИ 2006 г. 154 стр.   ISBN:5-9548-00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59-560         РИШАР Ж.-Ф. НА ПЕРЕЛОМЕ: ДВАДЦАТЬ ГЛОБАЛЬНЫХ ПРОБЛЕМ - ДВАДЦАТЬ ЛЕТ НА ИХ РЕШЕНИЕ   изд-во ЛАДОМИР 2006 г. 240 стр.   ISBN:5-86218-4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8-4            СТЕПАНОВ В. А. МЫ ЖИВЕМ В РОССИИ   изд-во ИЗД-ВО ОНИКС ППП 2003 г. 60 стр.   ISBN:5-488-003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59-507          ТЕОРИЯ И ПРАКТИКА ДЕМОКРАТИИ. ИЗБРАННЫЕ ТЕКСТЫ   изд-во ЛАДОМИР 2006 г. 496 стр.   ISBN:5-86218-3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59-566         ТРЕНИН Д. ИНТЕГРАЦИЯ И ИДЕНТИЧНОСТЬ: РОССИЯ КАК НОВЫЙ ЗАПАД   изд-во ЕВРОПА 2006 г. 404 стр.   ISBN:5-9739-005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3-16           ЧАСТНАЯ ДЕТЕКТИВНАЯ И ОХРАННАЯ ДЕЯТЕЛЬНОСТЬ 3-Е ИЗД.   изд-во М.:РИОР 2006 г. 151 стр.   ISBN:5-369-000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8-134          ШУМИЛИН С.Ф. ПОЛНОМОЧИЯ СЛЕДОВАТЕЛЯ. МЕХАНИЗМ И ПРОБЛЕМЫ РЕАЛИЗАЦИИ   изд-во ИЗДАТЕЛЬСТВО ЭКЗАМЕН 2006 г. 382 стр.   ISBN:5-472-015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УМЕНТЫ И КОММЕНТА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8-129          СТЯЖКИНА Т.А. ДЕЛОПРОИЗВОДСТВО ПРЕДПРИЯТИЯ   изд-во ИЗДАТЕЛЬСТВО ЭКЗАМЕН 2006 г. 286 стр.   ISBN:5-472-019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РС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8-214          ГОРОДНИЧЕВ П.Н. ЭКОНОМИКА. КУРС ЛЕКЦИЙ   изд-во ИЗДАТЕЛЬСТВО ЭКЗАМЕН 2006 г. 190 стр.   ISBN:5-472-008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ЕДПРИНИМ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8-85           ОКОПНАЯ Е.П. КАК ОТКРЫТЬ НЕБОЛЬШОЕ КАФЕ   изд-во ООО ИЗДАТЕЛЬСТВО АСТ 2006 г. 77 стр.   ISBN:5-17-0368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3-63          "ЗАПОРОЖАН В;НАПХАНЮКВ;ХОЛОДКОВ" ЭМБРИОЛОГИЯ, ТЕРАТОЛОГИЯ И ОСНОВЫ РЕПРОДУКЦИИ ЧЕЛОВЕКА. УЧЕБНОЕ ПОСОБИЕ   изд-во ОДЕССА:ГОСУД.МЕД.УНИВЕР. 2000 г. 378 стр.   ISBN:966-7733-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3-62          ВАСИН В.В., РЯШКО Л.Б. ЭЛЕМЕНТЫ НЕЛИНЕЙНОЙ ДИНАМИКИ: ОТ ПОРЯДКА К ХАОСУ.   изд-во М.:РХД 2006 г. 164 стр.   ISBN:5-93972-4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3-86          ВИНЕР Н. Я МАТЕМАТИК.   изд-во М.:РХД 2001 г. 336 стр.   ISBN:5-93972-0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3-57          ГРОМНАЦКИЙ Н.И. ЭЛЕКТРО КАРДИО ГРАФИЧЕСКАЯ ДИАГНОСТИКА   изд-во М.:МИА 2004 г. 160 стр.   ISBN:5-89481-24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3-56          Д. СПРИГИНС ЭКСТРЕННАЯ МЕДИЦИНА   изд-во М.:МЕДИЦИНСКАЯ ЛИТЕРАТУРА 2006 г. 544 стр.   ISBN:5-89677-08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3-64          ДОЛГУШИН Б.И. ЭНДОБИЛИАРНАЯ ИНТЕРВЕНЦИОННАЯ ОНКОРАДИОЛОГИЯ   изд-во М.:МИА 2005 г. 224 стр.   ISBN:5-89481-20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750         КЛИЕНТОВ А. РОССИЙСКАЯ НАУКА   изд-во БЕЛЫЙ ГОРОД 2006 г.    ISBN:5-7793-08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3-54          КУЛАКОВ ЭКСТРАКОРПОРАЛЬНОЕ ОПЛОДОТВОРЕНИЕ И ЕГО НОВЫЕ НАПРАВЛЕНИЯ   изд-во М.:МИА 2004 г. 782 стр.   ISBN:5-89481-24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3-55          РАДЗИНСКИЙ В.Е. ЭКСТРАЭМБРИОНАЛЬНЫЕ И ОКОЛОПЛОДНЫЕ СТРУКТУРЫ ПРИ НОРМАЛЬНОЙ И ОСЛОЖНЕННОЙ БЕРЕМЕННОСТИ   изд-во М.:МИА 2004 г. 393 стр.   ISBN:5-89481-27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Ч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796         МОДЕСТОВА Т. ПОНЯТИЯ И ОПРЕДЕЛЕНИЯ.БИОЛОГИЯ   изд-во ЛИТЕРА 2006 г. 96 стр.   ISBN:5-94455-5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3-46          АСТАФЬЕВА Л.С. ЭКОЛОГИЧЕСКАЯ ХИМИЯ   изд-во М.:АКАДЕМИЯ 2006 г. 224 стр.   ISBN:5-7695-27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33-40          БОРИСОВ ШТУРМОВИК И БОМБАРДИРОВЩИК FW 190F/G ФОККЕ-ВУЛЬФ   изд-во М.:ЭКСПРИНТ 2005 г. 40 стр.   ISBN:5-94038-0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3-42          БОРИСОВ ШТУРМОВИК ХЕНШЕЛЬ HS 129   изд-во М.:ЭКСПРИНТ 2005 г. 48 стр.   ISBN:5-94038-10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8-96           ВОЛКОВ В.А. САНТЕХНИКА. КАК ВСЕ УСТРОЕНО И КАК ВСЕ ПОЧИНИТЬ   изд-во ООО ИЗДАТЕЛЬСТВО АСТ 2006 г. 439 стр.   ISBN:5-17-03224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3-87          ДАДАШЕВ Т.М. ЯЗЫК JAVA И MICROSOFT VISUAL J++ В ДЕЙСТВИИ.   изд-во М.:ГОР.ЛИН.-ТЕЛЕКОМ 2002 г. 382 стр.   ISBN:5-93517-06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3-61          ДАНОВ Б.А. ЭЛЕКТРООБОРУДОВАНИЕ АВТОМОБИЛЕЙ УРАЛ И КАМАЗ   изд-во М.:ГОР.ЛИН.-ТЕЛЕКОМ 2005 г. 206 стр.   ISBN:5-93517-2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3-91          КОСТЮКОВА Н.И., КАЛИНИНА Н.А. ЯЗЫК СИ И ОСОБЕННОСТИ РАБОТЫ С НИМ   изд-во М.:ИНТУИТ.РУ 2006 г. 207 стр.   ISBN:5-94774-4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3-43          МАРКОВСКИЙ ШТУРМОВИКИ СУ-25 В АФГАНИСТАНЕ   изд-во М.:ЭКСПРИНТ 2006 г. 48 стр.   ISBN:5-94038-1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8-68           ПОРТЕР Л. РЕСТАВРАЦИЯ КЛАССИЧЕСКИХ АВТОМОБИЛЕЙ МИРА   изд-во ООО ИЗДАТЕЛЬСТВО АСТ 2006 г. 239 стр.   ISBN:5-17-0355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33-41          ПРИХОДЧЕНКО ШТУРМОВИК СУ-25 ГРАЧ   изд-во М.:ЭКСПРИНТ 2005 г. 48 стр.   ISBN:5-94038-09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3-90          РОБИСОН У. ЯЗЫК ПРОГРАММИРОВАНИЯ C#. БЕЗ ЛИШНИХ СЛОВ   изд-во М.:ДМК ПРЕСС 2002 г. 339 стр.   ISBN:5-94074-17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3-44          СВИРИН ШТУРМОВОЕ ОРУДИЕ ШТУРМГЕШЮТЦ III   изд-во М.:ЭКСПРИНТ 2004 г. 48 стр.   ISBN:5-94038-04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3-60          СВОРЕНЬ Р.А. ЭЛЕКТРОНИКА ШАГ ЗА ШАГОМ. ПРАКТИЧЕСКАЯ ЭНЦИКЛОПЕДИЯ ЮНОГО РАДИОЛЮБИТЕЛЯ. 4-Е ИЗД., ПЕРЕРАБ. И ДОП.(МРБ1248)   изд-во М.:ГОР.ЛИН.-ТЕЛЕКОМ 2001 г. 540 стр.   ISBN:5-93517-0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3-88          СУЗИ Р.А. ЯЗЫК PYTHON И ЕГО ПРИМЕНЕНИЯ: УЧЕБНОЕ ПОСОБИЕ   изд-во М.:ИНТУИТ.РУ 2006 г. 326 стр.   ISBN:5-94774-4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8-140          ЭКСЛЕР А. СОВРЕМЕННАЯ БИБЛИЯ ПОЛЬЗОВАТЕЛЯ ПЕРСОНАЛЬНОГО КОМПЬЮТЕРА, 2006   изд-во ИЗДАТЕЛЬСТВО НТ ПРЕСС 2006 г. 672 стр.   ISBN:5-477-003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КУПАЙ С 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8-51           АХМАНОВ М. ФИЛЬТРЫ ДЛЯ ВОДЫ   изд-во ООО ИЗДАТЕЛЬСТВО АСТ 2006 г. 94 стр.   ISBN:5-17-03715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8-49           ЦЕЙТЛИНА М.В. МИКРОВОЛНОВАЯ ПЕЧЬ   изд-во ООО ИЗДАТЕЛЬСТВО АСТ 2006 г. 93 стр.   ISBN:5-17-0371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8-19           ВАДИМ, ОТЕЦ МОНАСТЫРСКОЕ И СОВРЕМЕННОЕ ПРАВОСЛАВНОЕ ЛЕЧЕНИЕ ПИТАНИЕМ   изд-во ООО ИЗДАТЕЛЬСТВО АСТ 2006 г. 511 стр.   ISBN:5-17-03687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3-83          КАБАКОВ А.Е. ЭФФЕРЕНТНАЯ ТЕРАПИЯ И ЭКСТРАКОРПОРАЛЬНАЯ ГЕМОКОРРЕКЦИЯ В ПЕДИАТРИИ   изд-во М.:МИА 2005 г. 208 стр.   ISBN:5-89481-28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3-20          КОНДАКОВ Е.Н. ЧЕРЕПНО-МОЗГОВАЯ ТРАВМА. РУКОВОДСТВО ДЛЯ ВРАЧЕЙ НЕСПЕЦИАЛИЗИРОВАННЫХ СТАЦИОНАРОВ   изд-во СПБ.:СПЕЦЛИТ 2002 г.    ISBN:5-299-002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3-82          НЕЙМАРК А.И., НЕЙМАРК Б.А. ЭФФЕРЕНТНАЯ И КВАНТОВАЯ ТЕРАПИЯ В УРОЛОГИИ   изд-во М.:МИА 2003 г. 228 стр.   ISBN:5-89481-1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3-92          ПОД РЕД. БУТРОМЕЕВА В. ЯЗЫК ЦВЕТОВ И РУССКИЙ ТРАВНИК   изд-во М.:БЕЛЫЙ ГОРОД 2006 г. 448 стр.   ISBN:5-7793-10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3-22          СТЕПАНЧИКОВА ЧЕРНЫЙ ГРЕЦКИЙ ОРЕХ ПРОТИВ РАКА   изд-во М.:А.В.К-ТИМОШКА 2004 г. 160 стр.   ISBN:5-324-000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МАТЕРИ И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833         ЗАЙЦЕВ С. ВАШ РЕБЕНОК ОТ ГОДА ДО ТРЕХ   изд-во У-ФАКТОРИЯ 2006 г. 416 стр.   ISBN:5-9757-00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АСОТА ЖЕНЩ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8-74           ХОДОСОВА А.П. СЕКРЕТЫ ПОХУДЕНИЯ ДЛЯ ПОЛНЫХ И ЛЕНИВЫХ   изд-во ЭТЕРНА 2006 г. 384 стр.   ISBN:5-480-000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МИНА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8-14           СИНЬКО И. ИЗ РОДДОМА НА ПОДИУМ! САМЫЕ ЭФФЕКТИВНЫЕ СПОСОБЫ СОХРАНИТЬ ФИГУРУ   изд-во ООО ИЗДАТЕЛЬСТВО АСТ 2006 г. 58 стр.   ISBN:5-17-0372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8-61           ЛАВУТ Л.М. ВАШ ИДЕАЛЬНЫЙ ВЕС   изд-во ООО ИЗДАТЕЛЬСТВО АСТ 2006 г. 431 стр.   ISBN:5-17-0364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МЕЙНЫЙ ДО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8-75           ДИКСОН М. ЗАБОЛЕВАНИЯ ГРУДНОЙ ЖЕЛЕЗЫ. ВСЕ, ЧТО НУЖНО ЗНАТЬ   изд-во ООО ИЗДАТЕЛЬСТВО АСТ 2006 г. 80 стр.   ISBN:5-17-0343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8-76           МАГРЕГОР Э. МЕНОПАУЗА. ВСЕ, ЧТО НУЖНО ЗНАТЬ   изд-во ООО ИЗДАТЕЛЬСТВО АСТ 2006 г. 127 стр.   ISBN:5-17-03608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ЕКРАСНОЙ Н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8-92           ОСОКИНА А.В. КАЛЕНДАРЬ ДЛЯ РОДИТЕЛЕЙ   изд-во ООО ИЗДАТЕЛЬСТВО ПРЕМЬЕРА 2006 г. 288 стр.   ISBN:5-94719-1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8-87           СУДЬИНА Н. ЖЕНСКИЙ КАЛЕНДАРЬ НА 2007 ГОД   изд-во ООО ИЗДАТЕЛЬСТВО ПРЕМЬЕРА 2006 г. 288 стр.   ISBN:5-94719-1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8-121          ПОЛУШКИНА Н.Н. ДИАГНОСТИЧЕСКИЙ СПРАВОЧНИК ХИРУРГА   изд-во ООО ИЗДАТЕЛЬСТВО АСТ 2006 г. 587 стр.   ISBN:5-17-03579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59-512         ПАМУК О. СТАМБУЛ   изд-во ИЗДАТЕЛЬСТВО ОЛЬГИ МОРОЗОВОЙ 2006 г. 504 стр.   ISBN:5-98695-0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8-164           РОССИЙСКАЯ ФЕДЕРАЦИЯ. ПОЛИТИКО-АДМИНИСТРАТИВНАЯ И ФИЗИЧЕСКАЯ КАРТА   изд-во ООО ИЗДАТЕЛЬСТВО АСТ 2006 г.    ISBN:5-17-0365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3-19           ЧЕЛЯБИНСКАЯ ОБЛАСТЬ. АТЛАС АВТОДОРОГ   изд-во ОМСК:ОМСКАЯ КГФ 2006 г.    ISBN:5-95230-10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ОЙ ЛИТЕРАТУРНЫЙ БЕСТСЕЛ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784         ПАМУК О. СТАМБУЛ: ГОРОД ВОСПОМИНАНИЙ   изд-во ИЗДАТЕЛЬСТВО ОЛЬГИ МОРОЗОВОЙ 2006 г. 504 стр.   ISBN:5-98695-0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07:00Z</dcterms:created>
  <dc:creator>USER</dc:creator>
  <dc:description/>
  <dc:language>en-US</dc:language>
  <cp:lastModifiedBy>USER</cp:lastModifiedBy>
  <dcterms:modified xsi:type="dcterms:W3CDTF">2006-06-05T12:11:00Z</dcterms:modified>
  <cp:revision>5</cp:revision>
  <dc:subject/>
  <dc:title> /0300/ ФИЛОСОФИЯ</dc:title>
</cp:coreProperties>
</file>