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64 от 05.06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9-134          КАРАМЗИН Н.М. БЕДНАЯ ЛИЗА   изд-во ООО ИЗДАТЕЛЬСТВО АСТ 2006 г. 156 стр.   ISBN:5-17-03643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9-65           БУНИН И.А. РАССКАЗЫ   изд-во ООО ИЗДАТЕЛЬСТВО АСТ 2006 г. 237 стр.   ISBN:5-17-03866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9-66           ДОСТОЕВСКИЙ Ф.М. ДЕТЯМ   изд-во ООО ИЗДАТЕЛЬСТВО АСТ 2006 г. 185 стр.   ISBN:5-17-03864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РЕСТОМАТИЯ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9-133          РАДИЩЕВ А.Н. ПУТЕШЕСТВИЕ ИЗ ПЕТЕРБУРГА В МОСКВУ   изд-во ООО ИЗДАТЕЛЬСТВО АСТ 2006 г. 236 стр.   ISBN:5-17-03581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61-859         АРАБОВ Ю. ФЛАГЕЛЛАНТЫ   изд-во ВАГРИУС 2006 г. 320 стр.   ISBN:5-9697-023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9-18           БУЛЫЧЕВ К. АУДИОКНИГА МИЛЛИОН ПРИКЛЮЧЕНИЙ MP3.CD   изд-во ИЗДАТЕЛЬСТВО АУДИОКНИГА 2006 г. 201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869         ВАСЮТИНСКИЙ Н. ЗОЛОТАЯ ПРОПОРЦИЯ   изд-во ДИЛЯ 2006 г. 368 стр.   ISBN:5-8174-037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899         ГАРРОС А.,ЕВДОКИМОВ А. ФАКТОР ФУРЫ   изд-во ЛИМБУС ПРЕСС 2006 г. 528 стр.   ISBN:5-8370-042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9-112          ЗЕМУН Ю. ЭТЕРЛИНГ. ВЕРСИЯ ЧУДА. ДЕТИ ИНДИГО В РОССИИ   изд-во ООО ИЗДАТЕЛЬСТВО АСТ 2006 г. 158 стр.   ISBN:5-17-03792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62-696         ИГНАШОВ Д. MEMENTO FINIS. ДЕМОН ХРАМА.   изд-во ПРАКСИС 2006 г. 464 стр.   ISBN:5-901574-57-5 Роман повествует о злоключениях Руслана Кодратьева, даже не подозревавшего, что интерес к истории тамплиеров резко изменит его жиз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860         КАРАЧЕНЦОВ Н. АВОСЬ!   изд-во ВАГРИУС 2006 г. 432 стр.   ISBN:5-9697-022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924         КОСТЮКОВА Е. МОЕМУ ПИГМАЛИОНУ   изд-во УЛЬЯНОВСКИЙ ДОМ ПЕЧАТИ 2006 г. 168 стр.   ISBN:5-901141-7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881         КУЛАГИНА Н. ВАРЕНЬКА   изд-во ЗАПАСНЫЙ ВЫХОД 2006 г. 328 стр.   ISBN:5-98726-0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9-61           ЛУКЬЯНЕНКО С.В. ХОЛОДНЫЕ БЕРЕГА   изд-во ООО ИЗДАТЕЛЬСТВО АСТ 2006 г. 380 стр.   ISBN:5-17-03709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6-62-640         МИКУШЕВИЧ В. ВОСКРЕСЕНИЕ В ТРЕТЬЕМ РИМЕ.   изд-во ЭНИГМА 2005 г. 576 стр.   ISBN:5-94698-029-7 Действие романа разворачивается в наши дни. Однако корни событий уходят в далекое прошлое. Автор переносит нас то в Москву времени ивана Грозного, то в раскольничьи скиты, то в чекистские застенки, подымая эзотерическую подоплеку русской истории XX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1-861         ПЕРЕВОЗЧИКОВ В. НУ ЗДРАВСТВУЙ, ЭТО Я!   изд-во ВАГРИУС 2006 г. 288 стр.   ISBN:5-9697-022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2-650         ПЛИСЕЦКИЙ Г. ПРИСНИЛСЯ МНЕ ГОРОД.   изд-во ВРЕМЯ 2006 г. 304 стр.   ISBN:5-9691-0135-4 Стихи Германа Плисецкого (1931-1992), выдающегося переводчика Омара Хайама и Хафиза не печатали в СССР вплоть до конца 80-х гг. В книгу вошли избранные стихи, поэмы и переводы автора. О его жизни и тиворчестве рассказывают воспоминания друзей и письма, большинство из которых публикуеся вперв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658         ПРОХАНОВ А. ТЕПЛОХОД ИОСИФ БРОДСКИЙ   изд-во УЛЬТРА.КУЛЬТУРА 2006 г. 624 стр.   ISBN:5-9681-0104-0 "Новый роман Александра Проханова -- своего рода продолжение скандального ""Политолога"". Главные действующие лица -- российская элита, легко узнаваемая за ироничными псевдонимам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32-868         ПУСТОВОЙТОВ УЧИТЕЛЬ ПОРФИРИЙ ИВАНОВ   изд-во РНАД.:ВЛАДИС 2003 г. 448 стр.   ISBN:5-94194-03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9-64           АЛЕКСИН А.Г. ВЕСЕЛЫЕ ПОВЕСТИ   изд-во ООО ИЗДАТЕЛЬСТВО АСТ 2006 г. 329 стр.   ISBN:5-17-03867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НО-06-62-690         ГУГОЛЕВ Ю. КОМАНДИРОВОЧНЫЕ ПРЕДПИСАНИЯ.   изд-во НОВОЕ ИЗДАТЕЛЬСТВО 2006 г. 80 стр.   ISBN:5-98379-058-7 Сборник стихотвор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6-62-691         НАЙМАН А. ЭКСТЕРРИТОРИАЛЬНОСТЬ.   изд-во НОВОЕ ИЗДАТЕЛЬСТВО 2006 г. 96 стр.   ISBN:5-98379-057-9 Сборник стихотвор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689         САБУРОВ Е. ТОЖЕ МНЕ НОВОСТИ.   изд-во НОВОЕ ИЗДАТЕЛЬСТВО 2006 г. 104 стр.   ISBN:5-98379-059-5 Сборник стихотвор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ВОЗЬ ПРИЗМУ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1-904         НОСИК Б. СЕНТИМЕНТАЛЬНЫЕ И ДОКУМЕНТАЛЬНЫЕ ИСТОРИИ РУССКОГО ПАРИЖА   изд-во РАДУГА 2006 г. 384 стр.   ISBN:5-05-00626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БОЙНО СМЕШНО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9-102          ТИХОМИРОВ В. 12 УЛЬЕВ, ИЛИ ЛЕГЕНДА О ТАМПУКЕ   изд-во ООО ИЗДАТЕЛЬСТВО АСТ 2006 г. 431 стр.   ISBN:5-17-03490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923         БУТ М. ЖИЗНЬ МАГА.БИОГРАФИЯ АЛИСТЕРА КРОУЛИ   изд-во УЛЬТРА. КУЛЬТУРА 2006 г. 672 стр.   ISBN:5-9681-010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681         ИВАНОВ А. НА СЦЕНЕ И В ЖИЗНИ.   изд-во ГОЛОС-ПРЕСС 2006 г. 352 стр.   ISBN:5-7117-0126-6 Книга автобиографической прозы русского вокалиста, оперного артиста, режиссера, публициста, общественного деятеля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648         ЛИСНЯНСКАЯ И. ХВАСТУНЬЯ. ВОСПОМИНАТЕЛЬНАЯ ПРОЗА.   изд-во ВАГРИУС 2006 г. 448 стр.   ISBN:5-9697-0213-7 "В книгу известного поэта вошли автобиографический роман ""Хвастунья"", а также воспоминания об Арсении тарковском, Семене Липкине, Булате Окуджаве, Корнее Чуковском и многих других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663         САХАРОВ В.И. МИХАИЛ БУЛГАКОВ: ЗАГАДКИ И УРОКИ СУДЬБЫ.   изд-во ЖИРАФ 2006 г. 336 стр.   ISBN:5-89832-048-2 Документальная повесть представляет собой увлекательный, насыщенный неизвестными прежде фактами рассказ об удивительной, таинственной судьбе великого русского романиста, о загадках этой судьбы, связанными с такими именами как Сталин, Ленин, Троцкий, Ягода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6-62-683          ТАЙНЫ ГИБЕЛИ ЛЕРМОНТОВА. ХРЕСТОМАТИЯ ВЕРСИЙ (СОСТ. Д.А. АЛЕКСЕЕВ).   изд-во ГЕЛИОС АРВ 2006 г. 352 стр.   ISBN:5-85438-155-9 Уникальная хрестоматия наиболее значимых и оригинальных версий гибели поэта, собранных по малодоступным периодическим изда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РХИВ РОССИЙСКОГО ВОСТОК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677          ЖИЗНЬ И НАУЧНАЯ ДЕЯТЕЛЬНОСТЬ С.А. КОНДРАТЬЕВА (1896-1970): В МОНГОЛИИ И В РОССИИ.   изд-во ПЕТЕРБУРГСКОЕ ВОСТОКОВЕДЕНИЕ 2006 г. 412 стр.   ISBN:5-85803-311-3 Первое монографическое исследование жизни, деятельности и творчества отечественного монголоведа-фольклориста, археолога и композитора, исследователя Монголии, участника Монголо-Тибетской экспедиции 1923-1926 гг., известного исследователя Центральной Азии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20-Й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643         ИВАНОВ Г. ЧЕРНЫЕ АНГЕЛЫ.   изд-во ВАГРИУС 2006 г. 394 стр.   ISBN:5-9697-0209-9 В книгу вошли мемуарные очерки о литературном Петербурге 1910-х -- нач. 1920-х гг., принесшие автору скандальную славу: некоторые современники упрекали его в недостоверности, а порой и в откровенном художественном вымысле. И все же позднее многое, о чем писал Иванов, нашло свое документальное подтверж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6-62-644         СИМОНОВ К. ИСТОРИИ ТЯЖЕЛАЯ ВОДА.   изд-во ВАГРИУС 2006 г. 507 стр.   ISBN:5-9697-0056-8 Книга воспоминаний одного из самых известных советских писателей рассказывает о детстве, юности, становлении личности автора, о его встречах с И.В. Сталиным, Г.К. Жуковым, а также с И. Буниным, И. Эренбургом, А. Твардовским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СКВА В УЛИЦАХ И Л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.НО-06-62-678         КОЛОДНЫЙ Л. ДОМА И ЛЮДИ.   изд-во ГОЛОС-ПРЕСС 2005 г. 480 стр.   ISBN:5-711-0070-7 В книгу вошли очерки и репортажи, написанные в разные годы и посвященные жизни в Москве великих мастеров, таких, как Андрей Рублев, Дионисий, Василий Баженов, Константин Тон, Василий Тропинин, Павел Корин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61-931          13 ЖУТКИХ ИСТОРИЙ   изд-во ЮПИТЕР-ИНТЕР 2006 г. 260 стр.   ISBN:5-9542-007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9-14           АКСЕНОВ А.П. АНТИМАГИЯ, ИЛИ С ЛЮБОВЬЮ К ЛЮДЯМ   изд-во ООО ИЗДАТЕЛЬСТВО АСТ 2006 г. 285 стр.   ISBN:5-17-0376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9-29           ГИНЗБУРГ Ж.Д. ВДОВА ВДОВЕ   изд-во ООО ИЗДАТЕЛЬСТВО АСТ 2006 г. 287 стр.   ISBN:5-17-03726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61-871         ЗОЛОТАРЕВ Ю. НОВОЕ-НЕБЫВАЛОЕ.НАУЧНОСТЬ ИДЕЙ ПОРФИРИЯ ИВАНОВА   изд-во ДИЛЯ 2006 г. 320 стр.   ISBN:5-88503-51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9-57           МОСКАЛЕНКО В. МОШЕННИКИ   изд-во ООО ИЗДАТЕЛЬСТВО АСТ 2006 г. 316 стр.   ISBN:5-17-03919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913         УИЛСОН Ж. ВИКИ-АНГЕЛ   изд-во РОСМЭН 2006 г. 192 стр.   ISBN:5-353-023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61-914         УИЛСОН Ж. ПЛОХИЕ ДЕВЧОНКИ   изд-во РОСМЭН 2006 г. 175 стр.   ISBN:5-353-0238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9-91           ФРАШКА Г. С МЕЧАМИ И БРИЛЛИАНТАМИ   изд-во ООО ИЗДАТЕЛЬСТВО АСТ 2006 г. 415 стр.   ISBN:5-17-03644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1-929         ШВЕЛИДЗЕ С. ФУКСИИ   изд-во ФИТОН+ 2006 г. 144 стр.   ISBN:5-93457-11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9-105          ШЕЛДОН С. РУХНУВШИЕ НЕБЕСА   изд-во ООО ИЗДАТЕЛЬСТВО АСТ 2006 г. 348 стр.   ISBN:5-17-03867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9-15           РАСКИН М.Д. МАЛЕНЬКИЙ НЬЮ-ЙОРКСКИЙ УБЛЮДОК   изд-во ООО ИЗДАТЕЛЬСТВО АСТ 2006 г. 255 стр.   ISBN:5-17-03614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А. ФАНТ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9-16           МАКДОНАЛЬД Д. РЕКА БОГОВ   изд-во ООО ИЗДАТЕЛЬСТВО АСТ 2006 г. 669 стр.   ISBN:5-17-03688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ИК ОТ АЛЕКСАНДРА М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9-68           МАЗИН А. ИНКВИЗИТОР. АБСОЛЮТНОЕ ЗЛО   изд-во ООО ИЗДАТЕЛЬСТВО АСТ 2006 г. 568 стр.   ISBN:5-17-0383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ВОЙ МИР ВОКРУГ Н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1-930         ЧУЧИН В. ЛИЛИИ   изд-во ФИТОН+ 2006 г. 144 стр.   ISBN:5-93457-0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КЛЯТЫЕ М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9-50           ГУСЬКОВА Т. ЯНТАРНЫЙ ЕДИНОРОГ   изд-во ООО ИЗДАТЕЛЬСТВО АСТ 2006 г. 541 стр.   ISBN:5-17-03659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НЫЙ ВЗ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9-48           АНДРЕЕВ Н. СТАЛЬНАЯ КОЖА   изд-во ООО ИЗДАТЕЛЬСТВО АСТ 2006 г. 374 стр.   ISBN:5-17-03296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НЫЙ ЛАБИРИ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9-49           ФОМИЧЕВ А.С. МЕНЬШЕЕ ЗЛО   изд-во ООО ИЗДАТЕЛЬСТВО АСТ 2006 г. 479 стр.   ISBN:5-17-03659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НАМЕНИТЫЕ МИСТИКИ ЗА 90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9-47           ЛИСТВЕННАЯ Е.В. ЛУИЗА ХЕЙ ЗА 90 МИНУТ   изд-во ООО ИЗДАТЕЛЬСТВО АСТ 2006 г. 93 стр.   ISBN:5-17-03839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АЯ И СОВРЕМЕННАЯ ПОЭ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9-58           ВЕРГИЛИЙ БУКОЛИКИ. ГЕОРГИКИ   изд-во ООО ИЗДАТЕЛЬСТВО АСТ 2006 г. 188 стр.   ISBN:5-17-03694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ИЙ ЛЮБОВНЫ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61-866         ВОЛКОВА И. ЖЕНИХ В ПОДАРОК   изд-во ГЕЛЕОС 2006 г. 320 стр.   ISBN:5-8189-064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РШ ТУРЕ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9-72           НЕЗНАНСКИЙ Ф.Е. СВОЙ ПРОТИВ СВОИХ   изд-во ООО ИЗДАТЕЛЬСТВО АСТ 2006 г. 314 стр.   ISBN:5-17-03716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-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9-83           ФЭЙЗЕР Д. ОХОТА ЗА НЕВЕСТОЙ   изд-во ООО ИЗДАТЕЛЬСТВО АСТ 2006 г. 317 стр.   ISBN:5-17-03828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РОДНАЯ КОНСУЛЬ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9-73           АСПИДОВА О. ЕСЛИ МУЖ ОБЪЕЛСЯ ГРУШ, А ЖЕНА СОШЛА С УМА. БРАК. НАСЛЕДСТВО. ДЕТИ   изд-во ООО ЛЕВ И СОВА 2006 г. 347 стр.   ISBN:5-98957-01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А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9-84           БОЙЛ Э. КОЕ-ЧТО О ЛЮБВИ   изд-во ООО ИЗДАТЕЛЬСТВО АСТ 2006 г. 316 стр.   ISBN:5-17-03766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9-85           КЕРСТЕН Л. ОПАСНЫЙ ОБМАН   изд-во ООО ИЗДАТЕЛЬСТВО АСТ 2006 г. 317 стр.   ISBN:5-17-03549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9-82           КИНГ К. БЕГСТВО ИЗ-ПОД ВЕНЦА   изд-во ООО ИЗДАТЕЛЬСТВО АСТ 2006 г. 318 стр.   ISBN:5-17-03766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МАН ДЛЯ ДЕВ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9-89           КОПЕЙКО В.В. КОРОЛЕВСКОЕ КОВАРСТВО   изд-во ООО ИЗДАТЕЛЬСТВО АСТ 2006 г. 125 стр.   ISBN:5-17-03853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9-45           ПОЛЯНСКАЯ Е. ВЫЙТИ ЗАМУЖ ЗА СТАРПОМА   изд-во ООО ИЗДАТЕЛЬСТВО АСТ 2006 г. 398 стр.   ISBN:5-17-03085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ЫЕ ИЗВЕСТНЫЕ КОМНАТНЫЕ РАСТЕНИЯ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9-92           КУЛИШ С.В. СЕНПОЛИИ   изд-во ООО ИЗДАТЕЛЬСТВО АСТ 2006 г. 62 стр.   ISBN:5-17-03832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9-69           МАРТ М. ЗМЕИНАЯ ЯМА   изд-во ООО ИЗДАТЕЛЬСТВО АСТ 2006 г. 443 стр.   ISBN:5-17-03614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ВОЙ КАРМАННЫЙ ТРАХТЕН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9-100          ТРАХТЕНБЕРГ Р. 333 1/3 АНЕКДОТА ПРО ЖИЗНЬ   изд-во ООО ИЗДАТЕЛЬСТВО АСТ 2006 г. 143 стр.   ISBN:5-17-03630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Ж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9-96           СТАЙН Р.Л. ПОДРУЖКА   изд-во ООО ИЗДАТЕЛЬСТВО АСТ 2006 г. 157 стр.   ISBN:5-17-03813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9-106          БРЭДЛИ Ш. ЗАПРЕТНОЕ ВЛЕЧЕНИЕ   изд-во ООО ИЗДАТЕЛЬСТВО АСТ 2006 г. 317 стр.   ISBN:5-17-03700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9-107          ЭНОК С. НЕИСПРАВИМЫЙ ПОВЕСА   изд-во ООО ИЗДАТЕЛЬСТВО АСТ 2006 г. 347 стр.   ISBN:5-17-03745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932         БАЗЕН Э. ГАДЮКА В КУЛАКЕ   изд-во ЮПИТЕР-ИНТЕР 2006 г. 224 стр.   ISBN:5-9542-007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9-103          ВЕБСТЕР Р. ЧУДЕСА   изд-во ООО ИЗДАТЕЛЬСТВО АСТ 2006 г. 157 стр.   ISBN:5-17-03726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909         ДЖОНСОН ДЖ. СЕКРЕТНАЯ СТРАНА   изд-во РОСМЭН 2006 г. 287 стр.   ISBN:5-353-0237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903         ЕЛИНЕК Э. КЛАРА Ш.   изд-во ООО КОЛОННА ПАБЛИКЕЙШНЗ 2006 г. 226 стр.   ISBN:5-98144-0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61-933         КАФКА Ф. ПРЕВРАЩЕНИЕ   изд-во ЮПИТЕР-ИНТЕР 2006 г. 140 стр.   ISBN:5-9542-007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61-934         КЕВЕДО Ф. ИСТОРИЯ ЖИЗНИ ПРОЙДОХИ ПО ИМЕНИ ДОН ПАБЛОС   изд-во ЮПИТЕР-ИНТЕР 2006 г. 140 стр.   ISBN:5-9542-007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9-23           КЛЕМЕНТИС Т. КОД АСТИ СПУМАНТЕ   изд-во ООО ИЗДАТЕЛЬСТВО АСТ 2006 г. 283 стр.   ISBN:5-17-03577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863         КОНАН-ДОЙЛЬ А. ЗАГАДКА СТАРКА МОНРО   изд-во ГЕЛЕОС 2006 г. 320 стр.   ISBN:5-8189-063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61-864         КОНАН-ДОЙЛЬ А. ПРИКЛЮЧЕНИЯ В ЗАГОРОДНОМ ДОМЕ   изд-во ГЕЛЕОС 2006 г. 352 стр.   ISBN:5-8189-063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61-865         КОНАН-ДОЙЛЬ А. ТОПОР С ПОСЕРЕБРЕННОЙ РУКОЯТЬЮ   изд-во ГЕЛЕОС 2006 г. 384 стр.   ISBN:5-8189-064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61-935         КЬЮСАК Д. СКАЖИ СМЕРТИ НЕТ!   изд-во ЮПИТЕР-ИНТЕР 2006 г. 292 стр.   ISBN:5-9542-007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9-17           ЛЕМ С. АУДИОКНИГА.ВОЗВРАЩЕНИЕ СО ЗВЕЗД MP3.CD   изд-во ИЗДАТЕЛЬСТВО АУДИОКНИГА 2006 г. 103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1.НО-06-62-657         ЛОУРЕНС Д.Г. РАДУГА В НЕБЕ (СОБР. СОЧ. В 7 Т., ТОМ 4)   изд-во ВАГРИУС 2006 г. 544 стр.   ISBN:5-9697-0207-2 "В четвертый том вошел роман ""Радуга в небе"", публикуемы в новом перевод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61-936         МОЭМ С. ТЕАТР   изд-во ЮПИТЕР-ИНТЕР 2006 г. 256 стр.   ISBN:5-9542-008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61-937         ОЛКОТТ Л. МАЛЕНЬКИЕ ЖЕНЩИНЫ   изд-во ЮПИТЕР-ИНТЕР 2006 г. 268 стр.   ISBN:5-9542-008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2-641         ОСАРАГИ Д. РОНИНЫ ИЗ АКО. ПОВЕСТЬ О СОРОКА СЕМИ ВЕРНЫХ ВАССАЛАХ (В 2-Х ТТ.).   изд-во ГИПЕРИОН 2006 г. Первый перевод на европейский язык знаменитой исторической эпопеи Дзиро Осараги. Эта книга, написанная почти сто лет назад по мотивам героического предания о сорока семи вассалах, навсегда завоевала сердца японских читателей и стала популярнейшим народным романом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862         СЛОВИК Я. ТРАКТАТ О ДРАКОНАХ   изд-во ГАЯТРИ 2006 г. 144 стр.   ISBN:5-9689-005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61-938         УАЛЬД О. ПОРТРЕТ ДОРИАНА ГРЕЯ   изд-во ЮПИТЕР-ИНТЕР 2006 г. 280 стр.   ISBN:5-9542-003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9-101          ФАДАЛ Д. ОТКРОВЕНИЕ ВЕЧНОСТИ   изд-во ООО ИЗДАТЕЛЬСТВО АСТ 2006 г. 191 стр.   ISBN:5-17-03523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К ДРАК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9-24           СКОТТ М. ФРАКС НА ВОЙНЕ   изд-во ООО ИЗДАТЕЛЬСТВО АСТ 2006 г. 286 стр.   ISBN:5-17-03488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ТЕЛЛЕКТУАЛЬНЫ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9-22           КЕЙЗ Д. ВОСЬМОЙ ДЕНЬ   изд-во ООО ИЗДАТЕЛЬСТВО АСТ 2006 г. 350 стр.   ISBN:5-17-03698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95-166         БРОНТЕ Э. ГРОЗОВОЙ ПЕРЕВАЛ   изд-во АЗБУКА-КЛАССИКА ИД/СПБ 2006 г.    ISBN:5-91181-01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95-167         КАФКА Ф. ЗАВЕЩАНИЕ   изд-во АЗБУКА-КЛАССИКА ИД/СПБ 2006 г.    ISBN:5-91181-01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95-168         НИЦШЕ Ф. ВОЛЯ К ВЛАСТИ. ОПЫТ ПЕРЕОЦЕНКИ ВСЕХ ЦЕННОСТЕЙ   изд-во АЗБУКА-КЛАССИКА ИД/СПБ 2006 г.    ISBN:5-91181-01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ТЕРАТУРНЫЕ ПАМЯТ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3.НО-06-62-651         ИБСЕН Х. КЕСАРЬ И ГАЛИЛЕЯНИН. РОСМЕРСХОЛЬМ.   изд-во НАУКА 2006 г. 745 стр.   ISBN:5-02027022-9 "В издание, приуроченное к 100-летней годовщине со дня смерти Хенрика Ибсена, вошла ""всемирно-историческая драма"" ""Кесарь и Галилеянин"", которую сам Ибсен полагал главнейшим своим произведением, а также многочисленные дополнения и прилож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9-62           ПОРТЕР К.Э. ПОЛЛИАННА   изд-во ООО ИЗДАТЕЛЬСТВО АСТ 2006 г. 301 стр.   ISBN:5-17-03721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ЕНЬ ПРИКОЛЬН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95-169         УАЙБРОУ И. МАЛЮТКА ВОЛК. ШКОЛА ПРИВИДЕНИЙ   изд-во АЗБУКА-КЛАССИКА/СПБ 2006 г.    ISBN:5-352-0188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ОСА ВЕЗЕНИЯ: БАБСКИЕ ИСТОРИИ ЕКАТЕРИНЫ ВИЛЬ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9-26           ВИЛЬМОНТ Е.Н. ГОРМОН СЧАСТЬЯ И ПРОЧИЕ ГЛУПОСТИ   изд-во ООО ИЗДАТЕЛЬСТВО АСТ 2006 г. 318 стр.   ISBN:5-17-03199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АЯ КНИГА ДЛЯ ЧТЕНИЯ НА АНГЛИЙСКОМ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9-113          ДОЙЛ А.К. СОБАКА БАСКЕРВИЛЕЙ   изд-во ООО ИЗДАТЕЛЬСТВО АСТ 2006 г. 223 стр.   ISBN:5-17-03804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РА ВОДО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61-867         САТПРЕМ ШРИ АУРОБИНДО ИЛИ ПУТЕШЕСТВИЕ СОЗНАНИЯ   изд-во ДЕКОМ 2006 г. 320 стр.   ISBN:5-89533-15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С-06-9-63           ЕЛИСЕЕВ О. КОНЕК-ГОРБУНОК   изд-во ООО ИЗДАТЕЛЬСТВО АСТ 2006 г. 270 стр.   ISBN:5-17-03829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9-76            КНИГА СКАЗОК ДЛЯ МАЛЕНЬКИХ УМНИКОВ И УМНИЦ   изд-во ИЗД-ВО ОНИКС ППП 2006 г. 150 стр.   ISBN:5-488-0049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61-905          КНИГА УВЛЕКАТЕЛЬНЫХ ЗАНЯТИЙ ДЛЯ ДЕВОЧЕК   изд-во РОСМЭН 2006 г. 111 стр.   ISBN:5-353-0234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9-79           НОВИКОВСКАЯ О.А. ВЕСЕЛЫЕ ПАЛЬЧИКОВЫЕ ИГРЫ. УМ НА КОНЧИКАХ ПАЛЬЦЕВ   изд-во ООО ИЗДАТЕЛЬСТВО АСТ 2006 г. 62 стр.   ISBN:5-17-0379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9-86            ПЕРВЫЙ ГОД ЖИЗНИ РЕБЕНКА   изд-во ООО ИЗДАТЕЛЬСТВО АСТ 2006 г. 254 стр.   ISBN:5-17-03556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61-906          СТРАШНЫЕ РАСКРАСКИ   изд-во РОСМЭН 2006 г.    ISBN:5-353-0236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61-907          СУПЕРРАСКРАСКА   изд-во РОСМЭН 2006 г.    ISBN:5-353-0202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С-06-9-90           УТЕХИНА К.М. КАК БЫСТРО НАУЧИТЬСЯ ПИСАТЬ ПЕРЕД ШКОЛОЙ   изд-во ООО ИЗДАТЕЛЬСТВО АСТ 2006 г. 16 стр.   ISBN:5-17-03708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61-916          НАШ КЛАСС.АЛЬБОМ(ДЖИНС)   изд-во РОСМЭН 2006 г.    ISBN:5-353-0041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АЯ КНИГА СКА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61-917          СКАЗКИ О ЗВЕРЯТАХ   изд-во РОСМЭН 2006 г. 120 стр.   ISBN:5-353-0232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ЯЛЕНЫ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9-67           БОГДАНОВА Л. РАЗВИВАЮЩИЕ ИГРЫ. ВОСПРИЯТИЕ   изд-во ООО ЛЕВ И СОВА 2006 г. 64 стр.   ISBN:5-98957-00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СЛЕ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9-20           ПАШНИНА В.М. ПРАЗДНИК ХОРОШЕГО НАСТРОЕНИЯ   изд-во АКАДЕМИЯ РАЗВИТИЯ 2006 г. 272 стр.   ISBN:5-7797-048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ТЕХЕ -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С-06-9-19           ТАРАБАРИНА Т.И. ЗАГАДКИ И ПОСЛОВИЦЫ ДЛЯ МАЛЫШЕЙ   изд-во АКАДЕМИЯ РАЗВИТИЯ 2006 г. 128 стр.   ISBN:5-7797-032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61-926         КРЯЖЕВА Н. РАДУЕМСЯ ВМЕСТЕ.РАЗВИТИЕ ЭМОЦИОНАЛЬНОГО МИРА ДЕТЕЙ   изд-во У-ФАКТОРИЯ 2006 г. 192 стр.   ISBN:5-9757-005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С-06-9-6             SMS ПОТЕШНЫЕ   изд-во ООО ХАРВЕСТ 2006 г. 384 стр.   ISBN:985-13-615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С-06-9-97           АЛИ Т. СТОЛКНОВЕНИЕ ЦИВИЛИЗАЦИЙ: КРЕСТОВЫЕ ПОХОДЫ, ДЖИХАД И СОВРЕМЕННОСТЬ   изд-во ООО ИЗДАТЕЛЬСТВО АСТ 2006 г. 528 стр.   ISBN:5-17-03885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61-927         БОЧКОВА И. СОЗДАЕМ КРАСИВЫЙ ЦВЕТНИК   изд-во ФИТОН+ 2006 г. 240 стр.   ISBN:5-93457-11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61-928         БУРДЕЙНЫЙ М. БЕСЕДКИ,АРКИ,ПЕРГОЛЫ СВОИМИ РУКАМИ   изд-во ФИТОН+ 2006 г. 144 стр.   ISBN:5-93457-10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9-87           ВЕРИКИН М. ПОДВОДНЫЕ КАМНИ ЕВРОРЕМОНТА   изд-во ООО ИЗДАТЕЛЬСТВО АСТ 2006 г. 294 стр.   ISBN:5-17-02569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9-77           МЕШКОВА Е.В. КОНСТРУИРОВАНИЕ ОДЕЖДЫ   изд-во ИЗД-ВО ОНИКС ППП 2006 г. 106 стр.   ISBN:5-488-005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9-13           РЕЗЬКО И.В. АКВАРИУМ   изд-во ООО ХАРВЕСТ 2006 г. 223 стр.   ISBN:985-13-543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61-911         РОБЕРТС Л. 1000 УЗОРОВ ДЛЯ ВЯЗАНИЯ   изд-во РОСМЭН 2006 г. 144 стр.   ISBN:5-353-023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61-876         РУМЯНЦЕВА С. Я ДЕЛАЮ СУПЕРМАНИКЮР!   изд-во ДИЛЯ 2006 г. 1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9-99            СУДОКУ И ДРУГИЕ ЯПОНСКИЕ ГОЛОВОЛОМКИ   изд-во ООО ИЗДАТЕЛЬСТВО АСТ 2006 г. 160 стр.   ISBN:5-17-03750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9-98           СУХИН И.Г. СУДОКУ ДЛЯ ДЕТЕЙ И ВЗРОСЛЫХ   изд-во ООО ИЗДАТЕЛЬСТВО АСТ 2006 г. 127 стр.   ISBN:5-17-03743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С-06-9-53           ЦЕЙТЛИНА М.В. КОНСЕРВИРОВАНИЕ БЕЗ САХАРА   изд-во ООО ИЗДАТЕЛЬСТВО АСТ 2006 г. 159 стр.   ISBN:5-17-03791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С-06-9-54           ЦЕЙТЛИНА М.В. КОНСЕРВИРОВАНИЕ БЕЗ СОЛИ   изд-во ООО ИЗДАТЕЛЬСТВО АСТ 2006 г. 157 стр.   ISBN:5-17-03791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С-06-9-55           ЦЕЙТЛИНА М.В. КОНСЕРВИРОВАНИЕ. ЛУЧШИЕ РЕЦЕПТЫ   изд-во ООО ИЗДАТЕЛЬСТВО АСТ 2006 г. 157 стр.   ISBN:5-17-03791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С-06-9-56           ЦЕЙТЛИНА М.В. ЭКСПРЕСС-КОНСЕРВИРОВАНИЕ   изд-во ООО ИЗДАТЕЛЬСТВО АСТ 2006 г. 159 стр.   ISBN:5-17-03791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КВАРИУ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9-12           ЛАМБЕРТ Д. ПРУДОВЫЕ РАСТЕНИЯ И ИХ ВЫРАЩИВАНИЕ   изд-во ООО ИЗДАТЕЛЬСТВО АКВАРИУМ 2006 г. 78 стр.   ISBN:5-98435-53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ЛОВОЛОМ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9-30           ГАРДНЕР М. КЛАССИЧЕСКИЕ ГОЛОВОЛОМКИ   изд-во ООО ИЗДАТЕЛЬСТВО АСТ 2006 г. 94 стр.   ISBN:5-17-03525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С-06-9-31           СЛОУН П. ДЕТЕКТИВНЫЕ ЗАДАЧКИ НА НЕСТАНДАРТНОЕ МЫШЛЕНИЕ   изд-во ООО ИЗДАТЕЛЬСТВО АСТ 2006 г. 92 стр.   ISBN:5-17-03826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С-06-9-11            ЕЖЕДНЕВНЫЙ УХОД ЗА КОШКОЙ   изд-во ООО ИЗДАТЕЛЬСТВО АКВАРИУМ 2006 г. 158 стр.   ISBN:5-98435-47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9-10            ЕЖЕДНЕВНЫЙ УХОД ЗА СОБАКОЙ   изд-во ООО ИЗДАТЕЛЬСТВО АКВАРИУМ 2006 г. 159 стр.   ISBN:5-98435-47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ЧЕСК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С-06-9-78           РЫЖЕНКО В.И. ДОМАШНЕМУ МАСТЕРУ И СТРОИТЕЛЮ. ПРАКТИЧЕСКОЕ РУКОВОДСТВО   изд-во ОНИКС 2006 г. 896 стр.   ISBN:5-488-0058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05:00Z</dcterms:created>
  <dc:creator>USER</dc:creator>
  <dc:description/>
  <dc:language>en-US</dc:language>
  <cp:lastModifiedBy>USER</cp:lastModifiedBy>
  <dcterms:modified xsi:type="dcterms:W3CDTF">2006-06-09T15:12:00Z</dcterms:modified>
  <cp:revision>6</cp:revision>
  <dc:subject/>
  <dc:title> /4700/ КЛАССИЧЕСКАЯ РУССКАЯ ХУДОЖЕСТВЕННАЯ ЛИТЕРАТУРА</dc:title>
</cp:coreProperties>
</file>