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ЗАО "МК-Книги" ("Международная книга") предлагает книжные новинки по филологии,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lang w:val="en-US"/>
        </w:rPr>
      </w:pPr>
      <w:r>
        <w:rPr>
          <w:rFonts w:cs="Arial" w:ascii="Arial" w:hAnsi="Arial"/>
          <w:b/>
          <w:color w:val="000000"/>
          <w:sz w:val="18"/>
        </w:rPr>
        <w:t>педагогическим наукам, искусству и культуре, словари и справочники</w:t>
      </w:r>
    </w:p>
    <w:p>
      <w:pPr>
        <w:pStyle w:val="Normal"/>
        <w:rPr>
          <w:sz w:val="18"/>
        </w:rPr>
      </w:pPr>
      <w:r>
        <w:rPr>
          <w:rFonts w:cs="Arial" w:ascii="Arial" w:hAnsi="Arial"/>
          <w:b/>
          <w:color w:val="000000"/>
          <w:sz w:val="18"/>
        </w:rPr>
        <w:t>№</w:t>
      </w:r>
      <w:r>
        <w:rPr>
          <w:rFonts w:eastAsia="Arial" w:cs="Arial" w:ascii="Arial" w:hAnsi="Arial"/>
          <w:b/>
          <w:color w:val="000000"/>
          <w:sz w:val="18"/>
        </w:rPr>
        <w:t xml:space="preserve"> </w:t>
      </w:r>
      <w:r>
        <w:rPr>
          <w:rFonts w:cs="Arial" w:ascii="Arial" w:hAnsi="Arial"/>
          <w:b/>
          <w:color w:val="000000"/>
          <w:sz w:val="18"/>
        </w:rPr>
        <w:t>AH-06-</w:t>
      </w:r>
      <w:r>
        <w:rPr>
          <w:rFonts w:cs="Arial" w:ascii="Arial" w:hAnsi="Arial"/>
          <w:b/>
          <w:color w:val="000000"/>
          <w:sz w:val="18"/>
          <w:lang w:val="en-US"/>
        </w:rPr>
        <w:t xml:space="preserve">65 </w:t>
      </w:r>
      <w:r>
        <w:rPr>
          <w:rFonts w:cs="Arial" w:ascii="Arial" w:hAnsi="Arial"/>
          <w:b/>
          <w:color w:val="000000"/>
          <w:sz w:val="18"/>
        </w:rPr>
        <w:t xml:space="preserve">от </w:t>
      </w:r>
      <w:r>
        <w:rPr>
          <w:rFonts w:cs="Arial" w:ascii="Arial" w:hAnsi="Arial"/>
          <w:b/>
          <w:color w:val="000000"/>
          <w:sz w:val="18"/>
          <w:lang w:val="en-US"/>
        </w:rPr>
        <w:t>09.06.06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559"/>
        <w:gridCol w:w="1417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омер, Автор, Название, Изд-во, Год, Стр., ISBN, анно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SD 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eastAsia="MS Mincho;MS Gothic" w:cs="Times New Roman" w:ascii="Times New Roman" w:hAnsi="Times New Roman"/>
                <w:b/>
                <w:sz w:val="18"/>
              </w:rPr>
              <w:t>Заказ: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5100/СЛОВАРИ. ЭНЦИКЛОПЕДИИ. СПРАВОЧНИКИ./Dictionaries. Encyclopedias. Referencebook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.НО-06-61-908         БАБЕНКО В. ЭНЦИКЛОПЕДИЯ ПРИРОДЫ ДЛЯ МАЛЫШЕЙ   изд-во РОСМЭН 2006 г. 87 стр.   ISBN:5-353-02334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НО-06-62-666          ВЕЛИКАЯ ОТЕЧЕСТВЕННАЯ: КОМКОРЫ. ВОЕННЫЙ БИОГРАФИЧЕСКИЙ СЛОВАРЬ (В 2-Х ТОМАХ).   изд-во КУЧКОВО ПОЛЕ 2006 г.    ISBN:5-901679-08-3 В словаре представлены биографии командиров корпусов и равных им по должности периода Великой Отечественной, полководческий талант и которых внес немалый вклад в разгром гитлевской Герман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1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.НО-06-61-902         ДЮМА А. БОЛЬШОЙ КУЛИНАРНЫЙ СЛОВАРЬ   изд-во ОЛИМПИЯ ПРЕСС 2006 г. 744 стр.   ISBN:5-94299-084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.НО-06-62-700          КАВКАЗСКИЙ СБОРНИК. ТОМ № 2 (34).   изд-во РУССКАЯ ПАНОРАМА 2005 г. 336 стр.   ISBN:5-93165-114-4 "Статьи во втором томе возобновленного издания ""Кавказских сборников"" сгруппированы в отделы ""История"", ""Этнология и культурология"", ""Политология и публицистика"", ""Справочно-библиографические материалы""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.НО-06-61-898          НОВАЯ ЭНЦИКЛОПЕДИЯ ДЛЯ МАЛЬЧИКОВ   изд-во ИНТЕРПРЕССЕРВИС 2006 г. 320 стр.   ISBN:985-6751-70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.НО-06-61-883          ПОЛНЫЙ ШКОЛЬНЫЙ КУРС 5-11 КЛАСС.СПРАВОЧНОЕ ПОСОБИЕ   изд-во ИД 'ВЕСЬ' 2006 г. 832 стр.   ISBN:5-9573-0428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.НО-06-32-863         РЗЯНКИНА М.Ф. УЧАСТКОВЫЙ ПЕДИАТР: СПРАВОЧНОЕ РУКОВОДСТВО. - ИЗД. 3-Е   изд-во РНАД.:ФЕНИКС 2006 г. 313 стр.   ISBN:5-222-08877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.НО-06-32-902         СИГАЛОВА Е.М. ФРАНЦУЗСКО-РУССКИЙ МЕДИЦИНСКИЙ СЛОВАРЬ ДЛЯ СТОМАТОЛОГОВ   изд-во М.:МИА 2004 г. 496 стр.   ISBN:5-89481-144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.АС-06-9-116          ТРОФИМОВА З.С. СЛОВАРЬ НОВЫХ СЛОВ И ЗНАЧЕНИЙ В АНГЛИЙСКОМ ЯЗЫКЕ   изд-во ООО ИЗДАТЕЛЬСТВО АСТ 2006 г. 320 стр.   ISBN:5-17-038020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ЕТАКНИ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.НО-06-61-882          СПРАВОЧНОЕ ИЗДАНИЕ КНИЖНЫЕ ПРЕДПРИЯТИЯ 2005/2006   изд-во ЗЕЛЬМАНОВИЧ 2006 г. 588 стр.   ISBN:5-9900451-1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1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АМЫЕ КРАСИВЫЕ И ЗНАМЕНИТ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.АС-06-9-8            МИХАЙЛОВ К.Е. ПТИЦЫ МИРА   изд-во МИР ЭНЦИКЛОПЕДИЙ 2006 г. 184 стр.   ISBN:5-98986-043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ФУНДАМЕНТАЛЬНЫЕ СЛОВА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.НО-06-62-697         ПОД ОБЩ. РЕД. ПРОФЕССОРА Л.Г. БАБЕНКО БОЛЬШОЙ ТОЛКОВЫЙ СЛОВАРЬ РУССКИХ СУЩЕСТВИТЕЛЬНЫХ.   изд-во АСТ-ПРЕСС КНИГА 2005 г. 864 стр.   ISBN:5-462-00358-7 Словарь содержит 15 000 существительных. Впервые в одном томе соединены принципы идеографических , толковых, объяснительных , учебных словарей и словарей-справочни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7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900/ИСКУССТВО. КУЛЬТУРА/Art. Cul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.НО-06-32-923         АЛЕКСАХИН Н.Н. ХУДОЖЕСТВЕННЫЕ ПРОМЫСЛЫ РОССИИ   изд-во М.:НАРОДНОЕ ОБРАЗОВАНИЕ 2005 г. 192 стр.   ISBN:5-87953-201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.НО-06-62-668          АРХИТЕКТУРА МОСКВЫ 1920-1960. ПУТЕВОДИТЕЛЬ.   изд-во ЖИРАФ 2006 г. 307 стр.   ISBN:5-89832-049-0 Справочник посвящен архитектуре Москвы и снабжен многочисленными цветными фотографиями. В качестве приложения справочник снабжен подробной большой картой Москвы с обозначением зданий, архитектурных памятников, участвующих в справочни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7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.НО-06-32-841         БАУМГАРТЕНА ТЫСЯЧА ЛЕТ КУЛЬТУРЫ АШКЕНАЗОВ   изд-во М.:ТЕКСТ 2006 г. 560 стр.   ISBN:5-7516-0496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6.НО-06-62-655          ДЕЯТЕЛИ СЛАВЯНСКОЙ КУЛЬТУРЫ В НЕВОЛЕ И О НЕВОЛЕ. XX ВЕК (ОТВ. РЕД. М.Г. СМОЛЬЯНИНОВА).   изд-во ИНДРИК 2006 г. 296 стр.   ISBN:5-85759-367-2 Книга посвящена судьбам и творчеству славянских писателей, критиков, литературоведов, подвергшигся политическим репрессиям, ставших жертвами тоталитариз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7.НО-06-62-701         КОРОЛЬКОВА Е.Ф. ЗВЕРИНЫЙ СТИЛЬ ЕВРАЗИИ. ИСКУССТВО ПЛЕМЕН НИЖНЕГО ПОВОЛЖЬЯ И ЮЖНОГО ПРИУРАЛЬЯ В СКИФСКУЮ ЭПОХУ (VII-IV ВВ. ДО Н.Э.) ПРОБЛЕМЫ СТИЛЯ И ЭТНОКУЛЬТУРНОЙ ПРИНАДЛЕЖНОСТИ.   изд-во ПЕТЕРБУРГСКОЕ ВОСТОКОВЕДЕНИЕ 2006 г. 272 стр.   ISBN:5-85803-312-1 Монография посвящена изучению звериного стиля -- художественного феномена, характеризующего культуру евразийских кочевников 1-го тыс. до н. э. -- нач. 1-го тыс. н. э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.НО-06-32-915         ПАВЛЕНКО Б.М. ХИТЫ ПОД ГИТАРУ: ВЫП. 2. - ИЗД. 2-Е   изд-во РНАД.:ФЕНИКС 2006 г. 96 стр.   ISBN:5-222-08388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9.НО-06-62-652         ПАНОФСКИ Э. IDEA: К ИСТОРИИ ПОНЯТИЯ В ТЕОРИЯХ ИСКУССТВА ОТ АНТИЧНОСТИ ДО КЛАССИЦИЗМА.   изд-во АНДРЕЙ НАСЛЕДНИКОВ 2002 г. 237 стр.   ISBN:5-901410-24-6 Классический труд Эрвина Панофски (1892 - 1968), одного из крупнейших искусствоведов двадцатого столет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3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.НО-06-62-670          САМАРА. 81 АРХИТЕКТУРНЫЙ ШЕДЕВР.   изд-во ЖИРАФ 2006 г. 263 стр.   ISBN:5-89832-050-4 Первый путеводитель по архитектуре Самары, включающий обзор градостроительного развития с 1917 по 2006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3.8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1.НО-06-62-688          ТРУДЫ ОБЪЕДИНЕННОГО НАУЧНОГО СОВЕТА ПО ГУМАНИТАРНЫМ ПРОБЛЕМАМ И ИСТОРИКО-КУЛЬТУРНОМУ НАСЛЕДИЮ. 2004.   изд-во НАУКА 2005 г. 202 стр.   ISBN:5-02-026408-3 "Статьи сборника посвящены самым животрепещущим проблемам, связанным с архивным, музейным делом: ""Этнографические коллекции и их вклад в международный диалог"", ""Библиотеки и архивы в эпоху компьютеризации"" и многое другое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XX ВЕК. КРИТИЧЕСКАЯ БИБЛИ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2.НО-06-62-653         ЛАКУ-ЛАБАРТ Ф. MUSICA FICTA. ФИГУРЫ ВАГНЕРА.   изд-во АКСИОМА / АЗБУКА 1999 г. 224 стр.   ISBN:5-7684-0536-4 Книга одного из крупнейших представителей деконструкции анализирует многогранное преломление эстетических и политических концепций Рихарда Вагне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3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УЛЬТУРНОЕ НАСЛЕДИЕ НАРОДОВ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3.НО-06-62-675          УДМУРТЫ.   изд-во ГОЛОС-ПРЕСС 2005 г. 656 стр.   ISBN:5-7117-0487-7 Издание приурочено к 85-летию Удмуртской государственности и 450-летию добровольного присоединения Удмуртии к Росс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2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УССКАЯ ПОТАЕННА ЛИТЕРА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4.НО-06-62-647          БЕЛОРУССКИЙ ЭРОТИЧЕСКИЙ ФОЛЬКЛОР.   изд-во ЛАДОМИР 2006 г. 381 стр.   ISBN:5-86218-362-0 Обрядовый фольклор в данном томе классифицирован согласно календарным и семейным комлексам. Внеобрядовая лирика и частушки представлены коллекциями собирателей. Тексты, разумеется, представлены на языке оригина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3.8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600/ФИЛОЛОГИЯ. ЛИНГВИСТИКА./Philology. Linguisti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.АС-06-9-75           АНОШКИНА В.Н. ИСТОРИЯ РУССКОЙ ЛИТЕРАТУРЫ XIX ВЕКА, 40-60 ГОДЫ   изд-во ОНИКС 2006 г. 512 стр.   ISBN:5-488-00400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6.НО-06-62-671         ГУБОГЛО М.Н. РУССКИЙ ЯЗЫК В ЭТНОПОЛИТИЧЕСКОЙ ИСТОРИИ ГАГАУЗОВ (ВТОРАЯ ПОЛОВИНА XX ВЕКА).   изд-во СТАРЫЙ САД 2004 г. 438 стр.   ISBN:5-89930-085-Х В книге излагается краткая концептуальная схема этнополитической мобилизации гагаузов Молдавии.В основу положена идея о возможности и реальности сохранения своей самобытности на базе двух языков. Тираж 300 эк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.АС-06-9-139          ЛАЗАРЕВА Е.И. РУССКО-ВЬЕТНАМСКИЙ РАЗГОВОРНИК   изд-во ООО ИЗДАТЕЛЬСТВО АСТ 2006 г. 190 стр.   ISBN:5-17-036818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.АС-06-9-140          ЛАЗАРЕВА Е.И. РУССКО-КОРЕЙСКИЙ РАЗГОВОРНИК   изд-во ООО ИЗДАТЕЛЬСТВО АСТ 2006 г. 190 стр.   ISBN:5-17-032205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.АС-06-9-114          ЛАРРЕЙА П. КРАТКИЙ СПРАВОЧНИК ПО АНГЛИЙСКОЙ ГРАММАТИКЕ   изд-во ООО ИЗДАТЕЛЬСТВО АСТ 2006 г. 333 стр.   ISBN:5-17-037502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.НО-06-32-924         ОБОЛЕНСКАЯ Ю.Л. ХУДОЖЕСТВЕННЫЙ ПЕРЕВОД И МЕЖКУЛЬТУРНАЯ КОММУНИКАЦИЯ. УЧЕБНОЕ ПОСОБИЕ ДЛЯ СТУДЕНТОВ ЯЗУКОВЫХ ВУЗОВ.   изд-во М.:ВЫСШАЯ ШКОЛА 2006 г. 335 стр.   ISBN:5-06-005021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8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1.НО-06-62-685         СОКОЛОВ Д.А. ТЕКСТ. ЭПОХА. ИНТЕРПРЕТАЦИЯ. ПЕСНИ И СОНЕТЫ РИЧАРДА ТОТТЕЛА И АНГЛИЙСКАЯ ПОЭЗИЯ ВОЗРОЖДЕНИЯ.   изд-во ФИЛФАК СПБГУ 2006 г. 326 стр.   ISBN:5-8465-0383-7 "Монография посвящена изучению антологии ""Песни и сонеты"" (1557), рассматриваемые в связи с широкой социокультурной проблематикой английского Возрождения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3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2.НО-06-62-702          ТРУДЫ ОТДЕЛА ДРЕВНЕРУССКОЙ ЛИТЕРАТУРЫ. LVII.   изд-во ДМИТРИЙ БУЛАНИН 2006 г. 1002 стр.   ISBN:5-86007-487-5 "Основу сборника составили материалы Вторых Лихачевских чтений Международной конференции ""Историческое повествование в Древней Руси"". Также в издании присутствуют разделы: ""Исследования"", ""Отклики и рецензиии"" и прочие материалы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2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3.НО-06-62-661         ЭЙДЕЛЬМАН Н. БЫТЬ МОЖЕТ ЗА ХРЕБТОМ КАВКАЗА.   изд-во ВАГРИУС 2006 г. 368 стр.   ISBN:5-9697-0171-8 В этой книге известного историка рассказывается о том, как входил Кавказ в судьбы и сочинения русских писателей -- А.С.Пушкина, А.С.Грибоедова, М.Ю.Лермонтова, Л.Н.Толстого, А.И.Одоевског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2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4.НО-06-62-659         ЭЙДЕЛЬМАН Н. ТВОЙ ВОСЕМНАДЦАТЫЙ ВЕК.   изд-во ВАГРИУС 2006 г. 352 стр.   ISBN:5-9697-0137-8 Эта книга -- первая в серии, написанной Н.Я. Эйдельманом специально для юношества. Повествование посторено на анализе интереснейших событий и ярких портретах герое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8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5.НО-06-62-660         ЭЙДЕЛЬМАН Н. ТВОЙ ДЕВЯТНАДЦАТЫЙ ВЕК.   изд-во ВАГРИУС 2006 г. 368 стр.   ISBN:5-9697-0138-6 Книга продолжает предыдущее издание, посвященное восемнадцатому столетию и повествует о личностях, которые в разное время опроеделили лицо столетия -- Пушкине, декабисте Лунине, Герцене и многих други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8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ЛИНГВИСТИКА И МЕЖКУЛЬТУРНАЯ КОММУНИКАЦИЯ. ЗОЛОТАЯ СЕ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6.АС-06-9-142          СУСОВ И.П. ИСТОРИЯ ЯЗЫКОЗНАНИЯ   изд-во ООО ИЗДАТЕЛЬСТВО АСТ 2006 г. 295 стр.   ISBN:5-17-038557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ЕТОД ЧТЕНИЯ ИЛЬИ ФРА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7.АС-06-9-141          КЕЛЬМЕНЧУК А. ТУРЕЦКИЙ ЯЗЫК. СКАЗКИ ХРУСТАЛЬНОГО ЗАМКА   изд-во ООО ИЗДАТЕЛЬСТВО АСТ 2006 г. 222 стр.   ISBN:5-17-038542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ЕАЛЬНЫЕ САМОУЧИТЕЛИ ИНОСТРАННЫХ ЯЗЫ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8.АС-06-9-115          ПЕРФИЛЬЕВА С.Ю. АНГЛИЙСКИЙ ЯЗЫК ЗА ОДИН МЕСЯЦ   изд-во ООО ИЗДАТЕЛЬСТВО АСТ 2006 г. 201 стр.   ISBN:5-17-038439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АМОЕ НЕОБХОДИМ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9.НО-06-95-170         ДАНИЛОВА Н. ФИНСКИЙ ПОПУТЧИК. РУССКО-ФИНСКИЙ РАЗГОВОРНИК   изд-во АЗБУКА-КЛАССИКА/СПБ 2006 г.    ISBN:5-352-01735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0.НО-06-95-171         МИРЕЦКИЙ И. ДАТСКИЙ ПОПУТЧИК. РУССКО-ДАТСКИЙ РАЗГОВОРНИК   изд-во АЗБУКА-КЛАССИКА/СПБ 2006 г.    ISBN:5-352-01734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300/ОБРАЗОВАНИЕ. ПЕДАГОГИКА. УЧЕБНАЯ ЛИТЕРАТУРА/Education. Pedagogy. Textbook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1.НО-06-32-885         АЛЕКСЕЕВ А.П. ФИЛОСОФИЯ В ВОПРОСАХ И ОТВЕТАХ.УЧ.ПОС   изд-во М.:ВЕЛБИ, ПРОСПЕКТ 2006 г. 336 стр.   ISBN:5-482-00789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2.НО-06-32-861         АЛЯЕВ Ю.Г. УРОЛОГИЯ УЧЕБНИК ГРИФ УМО   изд-во М.:МИА 2005 г. 640 стр.   ISBN:5-89481-372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3.НО-06-27-48          АНЬШИН В.М., ДАГАЕВ А.А. ИННОВАЦИОННЫЙ МЕНЕДЖМЕНТ: КОНЦЕПЦИИ, МНОГОУРОВНЕВЫЕ СТРАТЕГИИ И МЕХАНИЗМЫ ИННОВАЦИОННОГО РАЗВИТИЯ   изд-во ДЕЛО 2006 г. 584 стр.  В переплете. ISBN:5-7749-0328-1 "В книге рассмотрены вопросы управления инновациями на уровне компании, региона и национальной экономики в целом. Показаны методические и практические подходы к осуществлению инновационной деятельности, разработке инновационных стратегий, организации маркетинга инноваций, технологическому прогнозированию, охране интеллектуальной собственности. Значительное место в работе уделено зарубежному опыту организации инновационных процессов, в том числе на основе венчурного инвестиров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9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4.НО-06-32-854         БАЛДИН К.В., ВОРОБЬЕВ С.Н., УТКИН В.Б. УПРАВЛЕНЧЕСКИЕ РЕШЕНИЯ (УЧЕБНИК, ИЗДАНИЕ 3)   изд-во М.:ДАШКОВ И К 2006 г. 496 стр.   ISBN:5-91131-076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5.НО-06-61-868         БЕЛКЕР ЛОРИН Б.,ТОПЧИК ГАРРИ С. НАЧИНАЮЩИЙ МЕНЕДЖЕР.ПРАКТИЧЕСКОЕ РУК-ВО   изд-во ДИЛЯ 2006 г. 304 стр.   ISBN:5-88503-492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6.АС-06-9-118          БИЛИЧ Г.Л. БИОЛОГИЯ ДЛЯ ПОСТУПАЮЩИХ В ВУЗЫ. ИНТЕНСИВНЫЙ КУРС   изд-во ИЗД-ВО ОНИКС ППП 2006 г. 509 стр.   ISBN:5-488-00506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7.НО-06-32-900         БОРИСОВА С.А., ТИТОВА Т.П. ФОРМУЛЫ ПО ФИЗИКЕ, ХИМИИ, МАТЕМАТИКЕ.УЧ.ПОС   изд-во М.:ВЕЛБИ 2006 г. 32 стр.   ISBN:5-482-00671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8.АС-06-9-131          БРЕСТОВ А.И. ЛУЧШИЕ СОЧИНЕНИЯ ПО РУССКОЙ ЛИТЕРАТУРЕ   изд-во ООО ХАРВЕСТ 2006 г. 287 стр.   ISBN:985-13-6099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9.НО-06-27-49          ГИТЕЛЬМАН Л.Д., РАТНИКОВ Б.Е. ЭНЕРГЕТИЧЕСКИЙ БИЗНЕС   изд-во ДЕЛО 2006 г. 600 стр.  В переплете. ISBN:5-7749-0429-6 "Книга является первым фундаментальным изданием, посвященным актуальным проблемам энергетического бизнеса в электроэнергетической отрасли, в системах теплоснабжения и на промышленных предприятиях. Отличительной особенностью данной работы является комплексное рассмотрение технико-технологических, организационных и социальных аспектов при становлении энергетического бизнес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1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0.НО-06-32-860         ГОЛОВНИНА Т.В. УРОКИ ПО MS WORKS Ч.1   изд-во М.:ИНФО 1999 г. 152 стр.   ISBN:5-900618-12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1.НО-06-32-890         ГРАЧЕВА Е.Ю. ФИНАНСОВОЕ ПРАВО В ВОПРОСАХ И ОТВЕТАХ.УЧ.ПОС.-2-Е ИЗД.   изд-во М.:ВЕЛБИ, ПРОСПЕКТ 2006 г. 232 стр.   ISBN:5-482-00875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2.НО-06-32-856         КАРПОВ В.В. УПРОЩЕННАЯ СИСТЕМА НАЛОГООБЛОЖЕНИЯ ДЛЯ ИНДИВИДУАЛЬНЫХ ПРЕДПРИНИМАТЕЛЕЙ ПОЛНОЕ ПРАКТИЧЕСКОЕ РУКОВОДСТВО 2-Е ИЗД., ПЕРЕРАБ.И ДОП   изд-во М.:КНОРУС 2006 г. 208 стр.   ISBN:5-85971-503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3.НО-06-32-892         КОВАЛЕВ В.В. ФИНАНСОВЫЙ МЕНЕДЖМЕНТ.ТЕОРИЯ И ПРАКТИКА   изд-во М.:ВЕЛБИ, ПРОСПЕКТ 2006 г. 1016 стр.   ISBN:5-482-00855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6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4.НО-06-32-901         КОРЖАВИН А.В. ФРАНЦУЗСКИЙ ЯЗЫК. ГРАММАТИЧЕСКИЙ СПРАВОЧНИК: УЧЕБНОЕ ПОСОБИЕ   изд-во М.:КДУ 2006 г. 192 стр.   ISBN:5-98227-166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5.НО-06-32-848         КРОПАЧЕВ, Б.В. ВОЛЖЕНКИН, В.В. ОРЕХОВ УГОЛОВНОЕ ПРАВО РОССИИ. ОБЩАЯ ЧАСТЬ. УЧЕБНИК.   изд-во СПБ.:ИД СПБГУ 2006 г. 1064 стр.   ISBN:5-9645-0045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9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6.НО-06-27-52          КУДРОВ В.М. НАЦИОНАЛЬНАЯ ЭКОНОМИКА РОССИИ   изд-во ДЕЛО 2006 г. 544 стр.  В переплете. ISBN:5-7749-0413-Х " В предлагаемом читателю учебнике содержится исторический анализ основных тенденций и этапов в развитии российской экономики со времен Киевской Руси до наших дней. Особое внимание автор уделяет раскрытию сущности и механизма экономических реформ, проводившихся в нашей стране, а также оценкам ее меняющегося места в мире. Последнее относится прежде всего к анализу экономики современной Росс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4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7.НО-06-27-53          ЛАПИН В.А.,КРЕСТЬЯНИНОВ А.В.,КОНОВАЛОВА И.Н. ОСНОВЫ МЕСТНОГО САМОУПРАВЛЕНИЯ   изд-во ДЕЛО 2006 г. 256 стр.  В переплете. ISBN:5-7749-0425-3 "Цель пособия - дать читателю четкое представление о вопросах, связанных с жизнедеятельностью сложных социальных систем, в частности, местного сообщества, его взаимодействии с властью. Рассматриваются система публичной власти в России, природа муниципальной власти, история зарождения и эволюция местного самоуправления в России. В качестве примеров успешно развивающихся систем народовластия за рубежом избраны ФРГ и США - страны, имеющие, как и Россия, федеративное устройств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8.НО-06-32-904         ЛОЗОВСКИЙ В.Н., ЛОЗОВСКИЙ С.В., ШУКШУНОВ В.Е. ФУНДАМЕНТАЛИЗАЦИЯ ВЫСШЕГО ТЕХНИЧЕСКОГО ОБРАЗОВАНИЯ. ЦЕЛИ. ИДЕИ. ПРАКТИКА.   изд-во СПБ.:ЛАНЬ 2006 г. 128 стр.   ISBN:5-8114-0681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9.НО-06-27-54          ЛЫКОВА Л.Н. НАЛОГИ И НАЛОГООБЛОЖЕНИЕ В РОССИИ   изд-во ДЕЛО 2006 г. 400 стр.  В переплете. ISBN:5-7749-0373-7 Рассматривается налоговая система, действующая в Российской Федерации. Основное внимание уделено построению различных налогов и сборов, специфике регулирующей их нормативно-правовой базы, порядку формирования налоговых баз и установления налоговых ставок, взаимодействию Федерации и ее субъектов в области налогообложения. Описаны практически все основные налоги и сборы российской налоговой системы. Изложены процедуры исчисления отдельных налогов в порядок формирования доходов бюджетов на базе налоговых доходов. Учебник основан на курсе, который автор более 10 лет читает на экономическом факультете МГУ им. М.В. Ломоносова. Для студентов, преподавателей в аспирантов экономических специальностей вузов, слушателей учебных заведений переподготовки и повышения квалификации кадров. Учебник может представлять интерес для широкого круга читателей, интересующихся налоговой проблематикой и связанных с предпринимательской деятельность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6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0.НО-06-27-55          МИХЛИН А.С. ПРАКТИКУМ ПО УГОЛОВНО-ИСПОЛНИТЕЛЬНОМУ ПРАВУ И МЕТОДИЧЕСКИЕ РЕКОМЕНДАЦИИ   изд-во ДЕЛО 2006 г. 192 стр.  В переплете. ISBN:5-7749-0421-0 "Практикум содержит все необходимые методические материалы для проведения занятий. Отражены цели и задачи дисциплины и ее содержание. Книга включает программу курса, примерные темы курсовых работ, план и литературу для каждой темы. Приведены основная и дополнительная литература по курсу, нормативные материалы, судебная практика и международные акты, касающиеся проблем отбывания наказания, темы семинарских занятий, методические рекомендации, задачи по каждой теме, тесты для контроля знаний студентов и вопросы к экзаменам. Даны тексты Правил внутреннего распорядка исправительных учреждений - основного ведомственного нормативного акта, касающегося исполнения наказания в виде лишения свободы, и Минимальных стандартных правил обращения с заключенными (ООН, 1955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1.НО-06-32-916         НОВИКОВ С., АНТОНОВА Г. ХОЗЯЙСТВЕННОЕ ПРАВО. КОНСПЕКТ ЛЕКЦИЙ   изд-во М.:ПРИОР 2006 г. 192 стр.   ISBN:5-9512-0651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2.АС-06-9-137          НОВИЧИХИН Е. 50 УПРАЖНЕНИЙ ДЛЯ РАЗВИТИЯ РЕЧИ, ПАМЯТИ, ВООБРАЖЕНИЯ И СМЕКАЛКИ   изд-во ООО АКВАРИУМ-ПРИНТ 2006 г. 79 стр.   ISBN:5-98435-601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3.НО-06-32-920         ОРЛОВ А.С., ГЕОРГИЕВ В.А. ХРЕСТОМАТИЯ ПО ИСТОРИИ РОССИИ.УЧ.ПОС   изд-во М.:ВЕЛБИ, ПРОСПЕКТ 2006 г. 592 стр.   ISBN:5-482-00555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4.НО-06-32-866         П/Р ЗАГВОЗДКИНА В.К. УЧЕБНЫЕ ПРОГРАММЫ ВАЛЬДОРФСКИХ ШКОЛ   изд-во М.:НАРОДНОЕ ОБРАЗОВАНИЕ 2005 г. 528 стр.   ISBN:5-89922-018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5.НО-06-32-880         ПЛОТНИКОВ В.К. ФИЗИКА. ПОСОБИЕ ДЛЧ ШКОЛЬНИКОВ И АБИТУРИЕНТОВ   изд-во М.:ВЕЧЕ 2006 г.    ISBN:5-9533-1289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6.НО-06-32-912         ПЛОТНИКОВА Т.И. ХИМИЯ. ПОСОБИЕ ДЛЯ ШКОЛЬНИКОВ И АБИТУРИЕНТОВ   изд-во М.:ВЕЧЕ 2006 г.    ISBN:5-9533-1291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7.НО-06-32-894         ПРОДАНОВА Н.А. ФИНАНСОВЫЙ МЕНЕДЖМЕНТ:УЧЕБ.ПОСОБИЕ   изд-во РНАД.:ФЕНИКС 2006 г. 333 стр.   ISBN:5-222-08482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8.НО-06-32-881         РАЗУМОВСКИЙ В.Г. ФИЗИКА: ПРОГРАМ.-МЕТОД.МАТЕРИАЛЫ К УЧЕБ. 7КЛ.   изд-во М.:ВЛАДОС 2003 г.    ISBN:5-691-01016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9.НО-06-32-929         СЕЛЕВАНОВА Т.С. ЦЕННЫЕ БУМАГИ (УЧЕБНОЕ ПОСОБИЕ)   изд-во М.:ДАШКОВ И К 2006 г. 352 стр.   ISBN:5-91131-078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0.НО-06-32-883         СОКОЛОВА Н.Г. ФИЗИОТЕРАПИЯ: УЧЕБНИК ДП   изд-во РНАД.:ФЕНИКС 2006 г. 314 стр.   ISBN:5-222-08925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1.НО-06-32-855         СОЛОВЬЕВА УПРАВЛЕНЧЕСКИЙ АНАЛИЗ В ОТРАСЛЯХ: УЧЕБ. ПОСОБИЕ ДЛЯ ВУЗОВ   изд-во М.:ЭКОНОМИСТЪ 2006 г. 283 стр.   ISBN:5-98118-168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2.НО-06-32-886         СТРЕЛЬНИК О.Н. ФИЛОСОФИЯ ПОСОБИЕ ДЛЯ СДАЧИ ЭКЗАМЕНА   изд-во М.:ЮРАЙТ-ИЗДАТ 2006 г. 251 стр.   ISBN:5-94879-411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3.НО-06-32-893         ТИХОМИРОВ Е.Ф. ФИНАНСОВЫЙ МЕНЕДЖМЕНТ: УПРАВЛЕНИЕ ФИНАНСАМИ ПРЕДПРИЯТИЯ. УЧЕБНИК ДЛЯ ВУЗОВ.   изд-во М.:АКАДЕМИЯ 2006 г. 384 стр.   ISBN:5-7695-2508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4.НО-06-32-857          УПРОЩЕННАЯ СИСТЕМА НАЛОГООБЛОЖЕНИЯ: ПРАКТИЧЕСКОЕ ПРИМЕНЕНИЕ С УЧЕТОМ ПОСЛЕДНИХ ИЗМЕНЕНИЙ (6-Е ИЗД., ПЕРЕРАБ. И ДОП.)   изд-во М.:ИД АРГУМЕНТ 2006 г. 324 стр.   ISBN:5-903058-25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5.НО-06-32-864          УЧЕБНИК АНГЛ.ЯЗЫКА ДЛЯ ОБСЛУЖИВАЮЩ ПЕРСОНАЛА СУДОВ   изд-во ОДЕССА:НЕГОЦИАНТ 2002 г. 134 стр.   ISBN:966-691-013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6.НО-06-32-865          УЧЕБНИК ГАРМОНИИ НА МАТЕРИАЛЕ КЛАССИЧЕСКОЙ И ПОПУЛЯРНОЙ МУЗЫКИ   изд-во М.:СПУТНИК 2005 г.    ISBN:5-93406-869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7.НО-06-27-64          ЧУМИКОВ А.Н., БОЧАРОВ М.П. СВЯЗИ С ОБЩЕСТВЕННОСТЬЮ: ТЕОРИЯ И ПРАКТИКА   изд-во ДЕЛО 2006 г. 600 стр.  В переплете. ISBN:5-7749-0293-5 "Книга представляет собой развернутый учебный курс по тематике""паблик рилейшнз"" (""связи с общественностью""). Большое внимание уделяется творческому синтезу теории и эмпирического материала, разработке новых схем и концепций; анализу отечественного и зарубежного опыта в названной сфере. Приводится большое число первичных ПР-документов, в том числе корпоративного и конфиденциального профиля, содержится около 150 цветных иллюстраций и таблиц. Пособие предназначено для студентов, аспирантов, преподавателей вузов, исследователей-теоретиков и практических специалистов, работающих в области связей с общественностью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4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8.НО-06-32-887         ШИРШОВ Е.В., ПЕТРИК Н.И., ТУТЫГИН А.Г. ФИНАНСОВАЯ МАТЕМАТИКА.УЧ.ПОС.-3-Е ИЗД.   изд-во М.:КНОРУС 2006 г. 144 стр.   ISBN:5-85971-485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9.НО-06-32-891         ЯБЛУКОВА Р.З. ФИНАНСОВЫЙ МЕНЕДЖМЕНТ В ВОПРОСАХ И ОТВЕТАХ.УЧ.ПОС   изд-во М.:ЛИГА 2006 г. 256 стр.   ISBN:5-903163-06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ЛАССИЧЕСКИЙ УНИВЕРСИТЕТСКИЙ УЧЕ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0.НО-06-27-63          ЧУМИКОВ А.Н., БОЧАРОВ М.П. СВЯЗИ С ОБЩЕСТВЕННОСТЬЮ: ТЕОРИЯ И ПРАКТИКА   изд-во ДЕЛО 2006 г. 600 стр.  В переплете. ISBN:5-7749-0430-Х "Книга представляет собой развернутый учебный курс по тематике""паблик рилейшнз"" (""связи с общественностью""). Большое внимание уделяется творческому синтезу теории и эмпирического материала, разработке новых схем и концепций; анализу отечественного и зарубежного опыта в названной сфере. Приводится большое число первичных ПР-документов, в том числе корпоративного и конфиденциального профиля, содержится около 150 цветных иллюстраций и таблиц. Пособие предназначено для студентов, аспирантов, преподавателей вузов, исследователей-теоретиков и практических специалистов, работающих в области связей с общественностью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4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ОДУЛЬНАЯ ПРОГРАММА РУКОВОДИТЕЛЬ XXI В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1.НО-06-27-59          ТРАВИН В.В., МАГУРА М.И., КУРБАТОВА М.Б. ДЕЛОВОЕ ОБЩЕНИЕ. МОДУЛЬ II.   изд-во ДЕЛО 2006 г. 96 стр.  В переплете. ISBN:5-7749-0358-3 "Работа с материалами, включенными в модуль ""Деловое общение"", поможет взаимодействию с другими людьми. Изучение рабочих тетрадей позволит попробовать изменить стиль делового общения, что поставит Вас на более высокий уровень взаимопонимания и сотрудниче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2.НО-06-27-60          ТРАВИН В.В., МАГУРА М.И., КУРБАТОВА М.Б. ИНДИВИДУАЛЬНЫЕ РЕСУРСЫ УПРАВЛЕНИЯ. МОДУЛЬ V.   изд-во ДЕЛО 2006 г. 80 стр.  В переплете. ISBN:5-7749-0362-1 "Изучение предлагаемых в данном модуле рабочих тетрадей позволит Вам оценить, в какой мере Вы используете в работе собственный управленческий потенциал, увидеть возможности дальнейшего самосовершенствования и с помощью механизма делегирования полномочий в полной мере задействовать потенциал других люд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ЛАНЕТА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3.АС-06-9-132          КАЦ Э.Э. ЛИТЕРАТУРНОЕ ЧТЕНИЕ. УЧЕБНИК ДЛЯ 4 КЛАССА ЧЕТЫРЕХЛЕТНЕЙ НАЧАЛЬНОЙ ШКОЛЫ. В 2 Ч.   изд-во ООО ИЗДАТЕЛЬСТВО АСТ 2006 г. 174 стр.   ISBN:5-17-038375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4.АС-06-9-135          УЗОРОВА О.В. ТРЕНИНГОВАЯ ТЕТРАДЬ ПО МАТЕМАТИКЕ. СЧЕТ В ПРЕДЕЛАХ 10. 1 КЛАСС   изд-во ООО ИЗДАТЕЛЬСТВО АСТ 2006 г. 63 стр.   ISBN:5-17-038371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5.АС-06-9-136          УЗОРОВА О.В. ТРЕНИНГОВАЯ ТЕТРАДЬ ПО МАТЕМАТИКЕ. ТАБЛИЦА СЛОЖЕНИЯ И ВЫЧИТАНИЯ В ПРЕДЕЛАХ 20. 1   изд-во ООО ИЗДАТЕЛЬСТВО АСТ 2006 г. 63 стр.   ISBN:5-17-038370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ЕРИЯ &lt;СОВРЕМЕННЫЕ ФИНАНСЫ И КОРПОРАТИВНОЕ УПРАВЛЕНИЕ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6.НО-06-27-57          РУДЫК Н.Б. МЕТОДЫ ЗАЩИТЫ ОТ ВРАЖДЕБНОГО ПОГЛОЩЕНИЯ   изд-во ДЕЛО 2006 г. 384 стр.  В переплете. ISBN:5-7749-0419-9 "Книга является систематическим исследованием современных методов защиты от враждебного поглощения. В ней подробнейшим образом рассмотрены практические аспекты применения методов защиты, их влияние на благосостояние акционеров обороняющейся корпорации и теории, предложенные с целью объяснить мотивы их использования. Проанализированы результаты наиболее значимых эмпирических исследований, посвященных методам защиты. Особое внимание уделено специфике российского рынка враждебных поглощений и потенциальной эффективности применения методов защиты от них в российской практи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9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УПРАВЛЕНИЕ КОРПОРАЦИ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7.НО-06-27-50          ГУРКОВ И.Б. СТРАТЕГИЯ И СТРУКТУРА КОРПОРАЦИИ   изд-во ДЕЛО 2006 г. 320 стр.  В переплете. ISBN:5-7749-0416-4 "Книга представляет собой системное изложение инструментов разработки и реализации корпоративных стратегий и построения корпоративных структур управления. Отбор инструментов был проведен на основе анализа опыта 2700 российских корпораций. Особое внимание уделено изложению алгоритмов практического применения описанных инструментов. Для иллюстрации и освоения материала приводятся многочисленные развернутые &lt;кейсы&gt;. Раздел, посвященный корпоративным структурам, содержит детальные схемы организационных структур управления российских и зарубежных корпорац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8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88.НО-06-27-56          МОГИЛЕВСКИЙ С.Д., САМОЙЛОВ И.А. КОРПОРАЦИИ В РОССИИ: ПРАВОВОЙ СТАТУС И ОСНОВЫ ДЕЯТЕЛЬНОСТИ   изд-во ДЕЛО 2006 г. 480 стр.  В переплете. ISBN:5-7749-0415-6 Впервые в современной литературе приведен анализ правового положения корпораций в России, преимуществ и недостатков организационно-правовых форм хозяйственных субъектов с точки зрения правовой, управленческой и экономической. Вместе с тем книга имеет сугубо практический характер: в ней рассматриваются в комплексе правовые и организационные проблемы корпоративного развития. Книга подготовлена в рамках проекта издания серии базовых учебных материалов по ключевым направлениям управления корпорацией для российских программ DBA, MBA, переподготовки и повышения квалификации управленческих кадров. Она актуальна для собственников бизнеса, руководителей и членов советов директоров корпораций, корпоративных юристов, менеджеров, отвечающих</w:t>
            </w:r>
            <w:r>
              <w:rPr>
                <w:lang w:val="en-US"/>
              </w:rPr>
              <w:t xml:space="preserve"> </w:t>
            </w:r>
            <w:r>
              <w:rPr/>
              <w:t>за организационное развитие компаний. Книга может быть полезна также студентам и аспирантам юридических и управленческих вуз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8.7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УЧЕБНИК ДЛЯ ВУЗ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9.АС-06-9-117          МИНЬЯР-БЕЛОРУЧЕВА А.П. АНГЛИЙСКИЙ ЯЗЫК. УЧЕБНИК УСТНОГО ПЕРЕВОДА   изд-во ИЗДАТЕЛЬСТВО ЭКЗАМЕН 2006 г. 350 стр.   ISBN:5-472-01574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УЧЕБНЫЕ ПОСОБИЯ ПО ПРОГРАММАМ МАСТЕР ДЕЛОВОГО АДМИНИСТРИРОВАНИЯ И МАГИСТР МЕНЕДЖ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0.НО-06-27-51          КАТРИЧ С.В., КАТРИЧ Ю.С. ПРАВОВЫЕ ОСНОВЫ МЕНЕДЖМЕНТА В РОССИИ: ТЕХНОЛОГИЯ ИСПОЛЬЗОВАНИЯ ЗАКОНОДАТЕЛЬСТВА В ДЕЛОВОМ АДМИНИСТРИРОВАНИИ. 2-Е ИЗД., ИСПР. И ДОП.   изд-во ДЕЛО 2006 г. 808 стр.  В переплете. ISBN:5-7749-0369-9 "Учебное пособие может служить и справочником-путеводителем по лабиринтам российского законодательства при использовании его в деловом администрировании. Основное внимание уделяется алгоритму (технологии) применения менеджерами действующего законодательства с целью получения доходов и предотвращения возникновения конфликтов с правоохранительными и налоговыми орган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1.6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1.НО-06-27-58          САРКИСОВ С.В. УПРАВЛЕНИЕ ЛОГИСТИЧЕСКИМИ ЦЕПЯМИ ПОСТАВОК   изд-во ДЕЛО 2006 г. 368 стр.  В переплете. ISBN:5-7749-0434-2 "В работе раскрываются основные аспекты планирования, организации и осуществления логистических операций на предприят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УЧИТЕЛЬ ГОДА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2.АС-06-9-138          КЛИМЕНТОВСКАЯ З.В. СТИХИ И СКАЗКИ НА УРОКАХ В НАЧАЛЬНОЙ ШКОЛЕ   изд-во АКАДЕМИЯ РАЗВИТИЯ 2006 г. 256 стр.   ISBN:5-7797-0458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5:40:00Z</dcterms:created>
  <dc:creator>USER</dc:creator>
  <dc:description/>
  <dc:language>en-US</dc:language>
  <cp:lastModifiedBy>USER</cp:lastModifiedBy>
  <dcterms:modified xsi:type="dcterms:W3CDTF">2006-06-09T15:48:00Z</dcterms:modified>
  <cp:revision>5</cp:revision>
  <dc:subject/>
  <dc:title> /5100/ СЛОВАРИ</dc:title>
</cp:coreProperties>
</file>