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sz w:val="18"/>
          <w:lang w:val="en-US"/>
        </w:rPr>
      </w:pPr>
      <w:r>
        <w:rPr>
          <w:b/>
          <w:i/>
          <w:sz w:val="18"/>
        </w:rPr>
        <w:t>ЗАО "МК-Книги" ("Международная книга")</w:t>
      </w:r>
    </w:p>
    <w:p>
      <w:pPr>
        <w:pStyle w:val="Style15"/>
        <w:rPr>
          <w:b/>
          <w:b/>
          <w:i/>
          <w:i/>
          <w:sz w:val="18"/>
          <w:lang w:val="en-US"/>
        </w:rPr>
      </w:pPr>
      <w:r>
        <w:rPr>
          <w:b/>
          <w:i/>
          <w:sz w:val="18"/>
        </w:rPr>
        <w:t>предлагает книжные новинки по философии,религии, истории, политике и праву, экономике и научно-технические издания</w:t>
      </w:r>
    </w:p>
    <w:p>
      <w:pPr>
        <w:pStyle w:val="Style15"/>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 xml:space="preserve">AH-06-66 от </w:t>
      </w:r>
      <w:r>
        <w:rPr/>
        <w:t>09.06.06</w:t>
      </w:r>
    </w:p>
    <w:tbl>
      <w:tblPr>
        <w:tblW w:w="9747" w:type="dxa"/>
        <w:jc w:val="left"/>
        <w:tblInd w:w="-113" w:type="dxa"/>
        <w:tblLayout w:type="fixed"/>
        <w:tblCellMar>
          <w:top w:w="0" w:type="dxa"/>
          <w:left w:w="108" w:type="dxa"/>
          <w:bottom w:w="0" w:type="dxa"/>
          <w:right w:w="108" w:type="dxa"/>
        </w:tblCellMar>
      </w:tblPr>
      <w:tblGrid>
        <w:gridCol w:w="6771"/>
        <w:gridCol w:w="1559"/>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Номер, Автор, Название, Изд-во, Год, Стр., ISBN, анно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USD брутто</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eastAsia="MS Mincho;MS Gothic" w:cs="Times New Roman" w:ascii="Times New Roman" w:hAnsi="Times New Roman"/>
                <w:b/>
                <w:sz w:val="18"/>
              </w:rPr>
              <w:t>Зака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0300/ФИЛОСОФИЯ. СОЦИОЛОГИЯ. ПСИХОЛОГИЯ./Philosophy. Sociology. Psychology</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АС-06-9-71           БЕЛОВ Н.В. 30 СПОСОБОВ ОБМАНА НА УЛИЦЕ   изд-во ООО ИЗД-ВО СОВРЕМ. ЛИТЕРАТОР 2006 г. 127 стр.   ISBN:985-14-051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АС-06-9-42           БОГДАНОВИЧ В. ТАЙНА БОГАЧЕЙ ВСЕХ ВРЕМЕН И НАРОДОВ. УЧЕБНИК ПРИВЛЕЧЕНИЯ ДЕНЕГ   изд-во ПРАЙМ-ЕВРОЗНАК 2006 г. 272 стр.   ISBN:5-94946-244-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НО-06-62-654         БРЕУСЕНКО-КУЗНЕЦОВ А.А. ОПЫТ СКАЗОЧНИЧЕСТВА. ДИНАМИКА ЦЕННОСТНО-СМЫСЛОВОЙ СФЕРЫ ЛИЧНОСТИ В УСЛОВИЯХ ЭКЗИСТЕНЦИАЛЬНОГО КРИЗИСА.   изд-во КВИЦ 2005 г. 384 стр.   ISBN:966-7192-67-9 "В книге представлен опыт исследования автором экзистенциальной динамики личностного развития при помощи метода ""Сочинение волшебной сказки"", основанного на структурной модели волшебной сказки В.Я. Пропп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НО-06-62-672          В ЛАБИРИНТАХ САМОООПРЕДЕЛЕНИЯ И САМОУТВЕРЖДЕНИЯ. ТОМ 1 (СОСТ. ГУБОГЛО Е.Н.).   изд-во ЦИМО 2003 г. 416 стр.   ISBN:5-201-13749-0 Книга продолжает серию публикаций, посвященных этнической мобилизации, как одному из важных, чрезвычайно сложных и многогранных понятий, пополнивших этнополитический дискурс.</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НО-06-32-910         ВЕБСТЕР ФЭН-ШУЙ ДЛЯ ЛЮБВИ И СЕМЬИ   изд-во М.:А.В.К-ТИМОШКА 2004 г. 160 стр.   ISBN:5-88801-104-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НО-06-32-911         ВЕБСТЕР ФЭН-ШУЙ ДЛЯ УСПЕХА И СЧАСТЬЯ   изд-во М.:А.В.К-ТИМОШКА 2004 г. 160 стр.   ISBN:5-88801-115-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НО-06-32-903         ГУРИНА Р.В., СОКОЛОВА Е.Е. ФРЕЙМОВОЕ ПРЕДСТАВЛЕНИЕ ЗНАНИЙ   изд-во М.:НАРОДНОЕ ОБРАЗОВАНИЕ 2005 г. 176 стр.   ISBN:5-89922-019-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НО-06-62-687         ДЕРРИДА Ж. МАРКС И СЫНОВЬЯ.   изд-во ЛЕВАЯ КАРТА 2006 г. 104 стр.   ISBN:5-98378-011-Х Обсуждаемые в книге вопросы так или иначе связаны с тем, что же в наследие Маркса является философией, принимающей форму онтолог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НО-06-32-905         КОЗЕР Л. ФУНКЦИИ СОЦИАЛЬНОГО КОНФЛИКТА   изд-во М.:ДОМ ИНТЕЛЛЕКТУАЛЬНОЙ КНИГИ, ИДЕЯ ПРЕСС 2000 г. 208 стр.   ISBN:5-7333-001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АС-06-9-39           ЛАЙЛЗ Д. 4 СЕКРЕТА, КОТОРЫЕ ИЗМЕНЯТ ЖИЗНЬ В СТОРОНУ 100 % УСПЕХА. НОЛЬ ГРАММОВ БЕСПЛАТНОГ   изд-во ПРАЙМ-ЕВРОЗНАК 2006 г. 108 стр.   ISBN:5-93878-208-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АС-06-9-60           ЛЕВИН М. НУЖНАЯ МЫСЛЬ - ВОВРЕМЯ!   изд-во ООО ИЗДАТЕЛЬСТВО АСТ 2006 г. 444 стр.   ISBN:5-17-035786-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АС-06-9-70           МИЛАШ М.Г. ФЭН ШУЙ. ИСКУССТВО ЖИТЬ В ГАРМОНИИ С МИРОМ   изд-во ООО ИЗДАТЕЛЬСТВО АСТ 2006 г. 156 стр.   ISBN:5-17-037926-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НО-06-32-884         ОРЛОВ В.И. ФИЛОСОФИЯ БИЗНЕСА В ОБЩЕСТВАХ ПЕРЕХОДНОГО ТИПА   изд-во МН.:ЭКОНОМПРЕСС 2004 г. 288 стр.   ISBN:985-6479-41-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НО-06-61-884         ОШО ИДИ ВГЛУБЬ,БУДЬ ЕСТЕСТВЕННЫМ,ВЫЙДИ ЗА ПРЕДЕЛЫ.СЕКС,ВИНА И МЕДИТАЦИЯ   изд-во ИД 'ВЕСЬ' 2006 г. 160 стр.   ISBN:5-9573-0732-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НО-06-61-885         ОШО ПРЕЖДЕ-БУДЬ,И ТЫ СМОЖЕШЬ БЫТЬ С ДРУГИМИ.О ЛЮБВИ,САМОПОЗНАНИИ И ВЗАИМООТНОШЕНИЯХ   изд-во ИД 'ВЕСЬ' 2006 г. 176 стр.   ISBN:5-9573-0731-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АС-06-9-74           ПЕЙДЖ С. ЕСЛИ Я ТАКАЯ ЗАМЕЧАТЕЛЬНАЯ, ТО ПОЧЕМУ Я ЕЩЕ НЕ ЗАМУЖЕМ?   изд-во ООО ИЗДАТЕЛЬСТВО АСТ 2006 г. 350 стр.   ISBN:5-17-036643-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НО-06-61-912         ТАССИ Л. БОЛЬШАЯ КНИГА ВОПРОСОВ И ОТВЕТОВ   изд-во РОСМЭН 2006 г. 232 стр.   ISBN:5-353-0235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НО-06-32-908         ТОЙ ФЭН-ШУЙ 89 ПРАКТИЧЕСКИХ СОВЕТОВ   изд-во М.:А.В.К-ТИМОШКА 2004 г. 160 стр.   ISBN:5-324-00005-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НО-06-32-909         ТОЙ ФЭН-ШУЙ ДЛЯ ВСЕХ   изд-во М.:А.В.К-ТИМОШКА 2004 г. 160 стр.   ISBN:5-88801-19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0.НО-06-61-879         ХАЛАН И. УПРАВЛЕНИЕ ВРЕМЕНЕМ   изд-во ДИЛЯ 2006 г. 96 стр.   ISBN:5-88503-19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1.НО-06-32-919          ХОМЯКОВ А.С. И СОВРЕМЕННОСТЬ:ЗАРОЖДЕНИЕ И ПЕРСПЕКТИВА СОБОР   изд-во М.:АКАДЕМИЧЕСКИЙ ПРОЕКТ 2006 г.    ISBN:5-8291-0418-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2.НО-06-32-907         ШАО ХУА ФЭН ШУЙ ЗДОРОВЬЯ И ДОЛГОЛЕТИЯ   изд-во РНАД.:ФЕНИКС 2006 г. 158 стр.   ISBN:5-222-08545-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ИБЛИОТЕКА ПРАКТИЧЕСКОЙ ПСИХОЛОГИ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3.АС-06-9-21           ГЕЙБОР Д. УПРАВЛЕНИЕ ЧЕЛОВЕКОМ В КОНФЛИКТНЫХ СИТУАЦИЯХ   изд-во ООО ИЗДАТЕЛЬСТВО АСТ 2006 г. 346 стр.   ISBN:5-17-035094-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ЕЛИКИЕ И ЗНАМЕНИТ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4.АС-06-9-25           БАЛАНДИН Р.К. РУССКИЕ МЫСЛИТЕЛИ   изд-во ООО ИЗДАТЕЛЬСТВО АСТ 2006 г. 539 стр.   ISBN:5-17-038468-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СЕ,ЧТО ВЫ ХОТЕЛИ БЫ ЗНАТЬ 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5.НО-06-61-880         КУМАР В. АСТРОЛОГИЯ   изд-во ДИЛЯ 2006 г. 128 стр.   ISBN:5-8174-043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ГАРВАРДСКАЯ ШКОЛА БИЗНЕС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6.АС-06-9-34           ЗАЛТМАН Д. КАК МЫСЛЯТ ПОТРЕБИТЕЛИ   изд-во ПРАЙМ-ЕВРОЗНАК 2006 г. 384 стр.   ISBN:5-93878-239-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СТОРИЯ ПСИХОЛОГИИ В ПАМЯТНИКАХ</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7.НО-06-62-649         ЮНГ К.-Г. ОТВЕТ ИОВУ.   изд-во КАНОН+ / РЕАБИЛИТАЦИЯ 2006 г. 352 стр.   ISBN:5-88373-054-Х "В издании представлены три важнейших работы Юнга: ""Попытка психологического истолкования догмата о Троице"", ""Ответ Иову"" и ""Символ превращения в месс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СИХОЛОГИЯ ТРУДА И ОРГАНИЗАЦИОННАЯ ПСИХОЛОГИЯ. ВЫП. 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8.НО-06-62-637         КИРХЛЕР Э., РОДЛЕР К. МОТИВАЦИЯ В ОРГАНИЗАЦИЯХ.   изд-во ГУМАНИТАРНЫЙ ЦЕНТР 2003 г. 144 стр.   ISBN:966-95859-7 Работа известных австрийских ученых Венского Университета важная как для ученых, так и для менеджеров-практиков, поскольку содержит широкий обзор современных теорий мотивации, позваляющих ее исследовать и в статике, и в динамик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СИХОЛОГИЯ ТРУДА И ОРГАНИЗАЦИОННАЯ ПСИХОЛОГИЯ. ВЫП. 2</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9.НО-06-62-638         КИРХЛЕР Э., РОДЛЕР К. УПРАВЛЕНИЕ В ОРГАНИЗАЦИЯХ.   изд-во ГУМАНИТАРНЫЙ ЦЕНТР 2003 г. 128 стр.   ISBN:966-95859-8-8 Работа рассматривает процесс управления в организации на трех уровнях: личности, стиля управления и соответствия стиля управления ситуации. На этой основе исследование и предлагает критериии успешности работы руко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ТРАНСЕРФИНГ РЕ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0.НО-06-61-894         ЗЕЛАНД В. ВПЕРЕД В ПРОШЛОЕ СТУП.3   изд-во ИД 'ВЕСЬ' 2006 г. 288 стр.   ISBN:5-9573-0910-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1.НО-06-61-889         ЗЕЛАНД В. ВПЕРЕД В ПРОШЛОЕ СТУП.3+CD   изд-во ИД 'ВЕСЬ' 2006 г. 288 стр.   ISBN:5-9573-0652-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2.НО-06-61-892         ЗЕЛАНД В. ПРОСТРАНСТВО ВАРИАНТОВ СТУП.1   изд-во ИД 'ВЕСЬ' 2006 г. 288 стр.   ISBN:5-9573-0908-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3.НО-06-61-887         ЗЕЛАНД В. ПРОСТРАНСТВО ВАРИАНТОВ+CD   изд-во ИД 'ВЕСЬ' 2006 г. 288 стр.   ISBN:5-9573-0650-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4.НО-06-61-895         ЗЕЛАНД В. УПРАВЛЕНИЕ РЕАЛЬНОСТЬЮ СТУП.4   изд-во ИД 'ВЕСЬ' 2006 г. 192 стр.   ISBN:5-9573-0911-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5.НО-06-61-890         ЗЕЛАНД В. УПРАВЛЕНИЕ РЕАЛЬНОСТЬЮ СТУП.4+CD   изд-во ИД 'ВЕСЬ' 2006 г. 192 стр.   ISBN:5-9573-0653-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6.НО-06-61-893         ЗЕЛАНД В. ШЕЛЕСТ УТРЕННИХ ЗВЕЗД СТУП.2   изд-во ИД 'ВЕСЬ' 2006 г. 288 стр.   ISBN:5-9573-0909-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7.НО-06-61-888         ЗЕЛАНД В. ШЕЛЕСТ УТРЕННИХ ЗВЕЗД СТУП.2+CD   изд-во ИД 'ВЕСЬ' 2006 г. 288 стр.   ISBN:5-9573-0651-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8.НО-06-61-896         ЗЕЛАНД В. ЯБЛОКИ ПАДАЮТ В НЕБО СТУП.5   изд-во ИД 'ВЕСЬ' 2006 г. 192 стр.   ISBN:5-9573-0912-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9.НО-06-61-891         ЗЕЛАНД В. ЯБЛОКИ ПАДАЮТ В НЕБО СТУП.5+CD   изд-во ИД 'ВЕСЬ' 2006 г. 192 стр.   ISBN:5-9573-065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0.НО-06-61-897         ЭГЛИ Р. ПРИНЦИП LOL2A.ФОРМУЛА БОГАТСТВА   изд-во ИД 'ВЕСЬ' 2006 г. 128 стр.   ISBN:5-9573-070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ШКОЛА УСПЕХ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1.АС-06-9-35           ЗЕЛИНСКИ Э. ДАО ЛЕНТЯЯ. РАБОТАЙ МЕНЬШЕ - ПОЛУЧАЙ БОЛЬШЕ!   изд-во ПРАЙМ-ЕВРОЗНАК 2006 г. 255 стр.   ISBN:5-93878-215-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2.АС-06-9-40           ЗЕЛИНСКИ Э. РАЗБОГАТЕТЬ БЕЗ ТРУДА. КАК? ПРАВИЛА ЛЕГКОЙ ЖИЗНИ   изд-во ПРАЙМ-ЕВРОЗНАК 2006 г. 221 стр.   ISBN:5-93878-225-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3.АС-06-9-44           КРИКСУНОВА И. ЧТО НАДЕТЬ, ЧТОБЫ ВЫГЛЯДЕТЬ НА МИЛЛИОН ДОЛЛАРОВ   изд-во ПРАЙМ-ЕВРОЗНАК 2006 г. 254 стр.   ISBN:5-93878-243-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4.АС-06-9-43           ЛЕВШИНОВ А.А. ХОЧУ И БУДУ САМОЙ ЛЮБИМОЙ!   изд-во ПРАЙМ-ЕВРОЗНАК 2006 г. 346 стр.   ISBN:5-94946-247-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5.АС-06-9-41           МЭЙ А. СКРЫТОЕ УПРАВЛЕНИЕ СОЗНАНИЕМ ЧЕЛОВЕКА. ВЛИЯНИЕ И ЗАЩИТА   изд-во ПРАЙМ-ЕВРОЗНАК 2006 г. 94 стр.   ISBN:5-94946-242-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0400/РЕЛИГИЯ. ЭЗОТЕРИКА./Religion. Esoteric</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6.НО-06-62-645         ВАШКЕВИЧ Н.Н. СИМИЯ. ПРОЯСНЕНИЕ СМЫСЛА СЛОВ, ПОСТУПКОВ, ЯВЛЕНИЙ.   изд-во БЕЛЫЕ АЛЬВЫ 2006 г. 440 стр.   ISBN:5-7619-0248-6 Невероятная книга, дающая исчерпывающую расшифровку Бытия на материале этимологии слов русского языка посредством арабского языка. Русский и арабский языки (РА), согласно изысканиям автора, аналогичны в семантическом отношении водороду и гелию, из которых состоит солнце, а семантика в целом -- эквивалентна хим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7.НО-06-62-665         ДИАКОН АНДРЕЙ КУРАЕВ НЕАМЕРИКАНСКИЙ МИССИОНЕР.   изд-во ИЗДАТЕЛЬСТВО САРАТОВСКОЙ ЕПАРХИИ 2005 г. 464 стр.   ISBN:5-98599-029-Х Книга профессора Московской Духовной Академии содержит рассмотрение многих вопросов современной жизни -- как светской, так и внутрицерковной -- и попытки найти их раз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8.НО-06-62-664         ДИАКОН АНДРЕЙ КУРАЕВ ПОЧЕМУ ПРАВОСЛАВНЫЕ ТАКИЕ?..   изд-во ПОДВОРЬЕ СВЯТО-ТРОИЦКОЙ СЕРГИЕВОЙ ЛАВРЫ 2006 г. 528 стр.   ISBN:5-7789-0208-5 "Новая книга содержит ""диалоги"" с диаконом Андреем Кураевым -- православным богословом и публицистом. В них ставятся острейшие вопросы жизни современн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9.НО-06-62-699         МАЛАШЕНКО А. ИСЛАМСКАЯ АЛЬТЕРНАТИВА И ИСЛАМИСТСКИЙ ПРОЕКТ.   изд-во ВЕСЬ МИР 2006 г. 221 стр.   ISBN:5-777-0329-1 "Автор пытается исследовать вопрос ""исламизма как политического действия"", не затрагивая социально-экономической проблематики и полагая, что религиозно-политические сюжетыимеют относительную автономию."</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0.АС-06-9-93           ОЛЬШЕВСКАЯ Н. САМЫЕ ЛУЧШИЕ ГАДАНИЯ ПО ЛИЦУ   изд-во ООО ИЗДАТЕЛЬСТВО АСТ 2006 г. 124 стр.   ISBN:5-17-037593-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1.АС-06-9-80           ТУМАНОВСКАЯ М.П. КАК РАССЧИТАТЬ СУДЬБУ РЕБЕНКА ПО ЛУННОМУ КАЛЕНДАРЮ   изд-во ООО ИЗДАТЕЛЬСТВО АСТ 2006 г. 62 стр.   ISBN:5-17-03811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СТОРИЯ ХРИСТИАНСКОЙ МЫСЛИ В ПАМЯТНИКАХ</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2.НО-06-62-646         КУЗАНСКИЙ Н. О МИРЕ ВЕРЫ.   изд-во КАНОН+ / РЕАБИЛИТАЦИЯ 2006 г. 208 стр.   ISBN:5-88373-187-2 "В издании приведены наиболее известные произведения крупнейшего философа, жившего на рубеже Средневековья и Возрождения: ""О мире веры"", ""О видении Бога"", ""Малые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АМЯТНИКИ АГИОГРАФИЧЕСКОЙ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3.НО-06-62-686          ЖИТИЯ ПАВЛА ОБНОРСКОГО И СЕРГИЯ НУРОМСКОГО.   изд-во ИЗД-ВО С.-ПЕТЕРБУРГСКОГО УН-ТА 2005 г. 336 стр.   ISBN:5-288-03809-0 Очередная книга серии продолжает знакомить читателя с рукописными памятниками вологодской агиографии. Жития святых публикуются по спискам XVI 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ШАГ ЗА ШАГОМ</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4.АС-06-9-104          ФРЕНСИС-ЧОНГ Т. ТАРО ДЛЯ НАЧИНАЮЩИХ   изд-во ООО ИЗДАТЕЛЬСТВО АСТ 2006 г. 287 стр.   ISBN:5-17-03807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0500/ИСТОРИЯ. ИСТОРИЧЕСКИЕ НАУКИ./History. Historical Science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5.НО-06-62-656         БАГНО В.Е. РОССИЯ И ИСПАНИЯ: ОБЩАЯ ГРАНИЦА.   изд-во НАУКА 2006 г. 477 стр.   ISBN:5-02027021-0 "В книге представленанализ русской и испанских культур как культур ""пограничных"", на протяжении веков сосуществовавших с принципиально отличными от них культурам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9.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6.НО-06-62-642         БОРЗАКОВСКИЙ В.С. ИСТОРИЯ ТВЕРСКОГО КНЯЖЕСТВА.   изд-во РУБЕЖИ XXI 2006 г. 506 стр.   ISBN:5-347-0010-4 Книга впервые увидела свет в 1870 г. и джо сих пор остается единственным комплексным монографическим исследованием по истории Тве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7.НО-06-62-692          БЭЙ-ГУАНЬ. КРАТКАЯ ИСТОРИЯ РОССИЙСКОЙ МИССИИ В КИТАЕ.   изд-во АЛЬЯНС-АРХЕО 2006 г. 264 стр.   ISBN:5-98874-06-5 Издание представляет собой сборник опубликованных ранее, но ставших практически недоступными работ, освещающих деятельность и судьбу Российской духоной миссии в Кита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7.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8.НО-06-62-695          ГЕОПОНИКИ. ВИЗАНТИЙСКАЯ СЕЛЬСКОХОЗЯЙСТВЕННАЯ БИБЛИОТЕКА X ВЕКА. О РАСТЕНИЯХ. АЛЬБЕРТ ВЕЛИКИЙ.   изд-во АЛЕКСАНДРИЯ 2006 г. 560 стр.   ISBN:5-94460-025-Х "Материалы. Содержащиеся в обширном тексте ""Геопоник"", представляют выдающийся интерес для истории византийской сельскохозяйственной теории и практик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9.НО-06-62-673          ГОСУДАРСТВЕННАЯ ВЛАСТЬ В ДОРЕВОЛЮЦИОННОЙ РОССИИ В БИОГРАФИЯХ ЕЕ ПРЕДСТАВИТЕЛЕЙ (XIX - НАЧ. XX В.). УКАЗАТЕЛЬ ТРУДОВ, ЛИТЕРАТУРЫ О ЖИЗНИ И ДЕЯТЕЛЬНОСТИ. ЧАСТЬ 1 (1801-1855).   изд-во ИНДРИК 2006 г. 846 стр.   ISBN:5-85759-364-6 В библиографический указатель включены материалы о 22-х государственных деятелях, оказавших наибольшее влияние на историческое развитие России указан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0.НО-06-62-693         ГУДАВИЧЮС Э. ИСТОРИЯ ЛИТВЫ. ТОМ I. С ДРЕВНЕЙШИХ ВРЕМЕН ДО 1569 ГОДА.   изд-во ФОНД ИМ. СЫТИНА / BALTRUS 2005 г. 680 стр.   ISBN:5-94953-029-2 В книге известного историка приводятся новые факты, смелые, оригинальные наблюдения и интерпретации. Литва помещена в общемировой контекст, судьба литовского народа сопоставляется с развитием мира и Европы.</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2.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1.НО-06-62-684         ПАН Т.А. МАНЧЖУРСКИЕ ПИСЬМЕННЫЕ ПАМЯТНИКИ ПО ИСТОРИИ И КУЛЬТУРЕ ИМПЕРИИ ЦИН XVII-XVIII ВВ.   изд-во ПЕТЕРБУРГСКОЕ ВОСТОКОВЕДЕНИЕ 2006 г. 228 стр.   ISBN:5-85803-309-1 В основе книги -- исследование письменных источников на манчжурском и китайском языках, касающихся ранней историии цинского государства, его историограффии, идеологии, религии. А также литературы и лексикографии манчжуров XVII-XVIII в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4.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2.НО-06-32-925         ПЕРЕВЕЗЕНЦЕВ ЦАРЬ ИВАН IV ГРОЗНЫЙ   изд-во М.:РУССКИЙ МИР 2005 г. 720 стр.   ISBN:5-89577-05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3.НО-06-62-667          ПОВСЕДНЕВНАЯ ЖИЗНЬ НАПОЛЕОНА.   изд-во КУЧКОВО ПОЛЕ 2006 г. 512 стр.   ISBN:5-901679-14-8 "Книгу составили две работы известных французских историков: А. Леви -- ""Душевные качества Наполеона"" и Ф.Массон -- ""Наполеон I в придворной и домашн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4.НО-06-62-662          СРЕДНЕВЕКОВАЯ РУСЬ. ВЫП. 6.   изд-во ИНДРИК 2006 г. 408 стр.   ISBN:5-85759-366-2 Очередной выпуск сборника приурочен к 75-летию академика Л.В.Милова и включает статьи по широкому спектру вопросов истории Руси IX-XV в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5.НО-06-32-875         СТАТЮК ФВИ.ОБОРОНА БЕЛОРУССИИ 1941   изд-во М.:ЭКСПРИНТ 2005 г. 40 стр.   ISBN:5-94038-099-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6.НО-06-32-839         ТИХОМИРОВ М.Н. ТРУДЫ ПО ИСТОРИИ МОСКВЫ   изд-во М.:ЯЗЫКИ СЛАВЯНСКОЙ КУЛЬТУРЫ 2003 г. 688 стр.   ISBN:5-94457-16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7.НО-06-32-851          УКРАИНКИ В ИСТОРИИ   изд-во КИЕВ:УКРАИНСКИЙ ЯЗЫК 2000 г.    ISBN:966-06-0361-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8.НО-06-61-915         ШОКАРЕВ С. АТЛАС ДРЕВНИХ ЦИВИЛИЗАЦИЙ   изд-во РОСМЭН 2006 г. 64 стр.   ISBN:5-353-0234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9.НО-06-62-694          ЭКЛОГА. ВИЗАНТИЙСКИЙ ЗАКОНОДАТЕЛЬНЫЙ СВОД VIII ВЕКА. ВИЗАНТИЙСКАЯ КНИГА ЭПАРХА.   изд-во АЛЕКСАНДРИЯ 2006 г. 592 стр.   ISBN:5-94460-026-8 "В издание включены ""Эклога"" -- византийский законодательный свод, принадлежащий к числу памятников, особо популярных в Византии и соседних с нею славянских государствах; ""Византийская Книга Эпарха"" -- сборник уставов константинопольских цехов X 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CITY STYL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0.АС-06-9-3            ФАШСЕ М. ПРАВДА ПО ВИРГИНИИ   изд-во ООО ИЗДАТЕЛЬСТВО АСТ 2006 г. 205 стр.   ISBN:5-17-03691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THE COMPLETE IDIOT`S GUIDE TO</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1.АС-06-9-5            МЕЙЕР Р. ПРЕДЫСТОРИЯ ЧЕЛОВЕЧЕСТВА   изд-во ООО ИЗДАТЕЛЬСТВО АСТ 2006 г. 301 стр.   ISBN:5-17-03602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СТОРИЧЕ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2.АС-06-9-51           ФЕНБИ Д. ГЕНЕРАЛИССИМУС ЧАН КАЙШИ И КИТАЙ, КОТОРЫЙ ОН ПОТЕРЯЛ   изд-во ООО ИЗДАТЕЛЬСТВО АСТ 2006 г. 698 стр.   ISBN:5-17-03264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ЛУЧШИЙ ВУЗОВСКИЙ УЧЕБНИК ПОСЛЕДНЕГО ДЕСЯТИЛЕТ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3.АС-06-9-130          ПАВЛОВ Н.В. ИСТОРИЯ СОВРЕМЕННОЙ ГЕРМАНИИ, 1945-2005   изд-во ООО ИЗДАТЕЛЬСТВО АСТ 2006 г. 510 стр.   ISBN:5-17-03787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0800/ПОЛИТИКА. ЭКОНОМИКА. ПРАВО./Politics. Economics. Law</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4.НО-06-27-46          АНДРИАНОВ Ю.В. ОЦЕНКА АВТОТРАНСПОРТНЫХ СРЕДСТВ. -3-Е ИЗД., ИСПР.   изд-во ДЕЛО 2006 г. 488 стр.  В переплете. ISBN:5-7749-0253-6 В книге впервые системно рассмотрены современные проблемы в сфере оценки автотранспортных средств и представлен комплекс материалов по научному, методическому, информационному и организационному обеспечению решения указанных проблем. Книга предназначена для практикующих оценщиков, научных работников, слушателей курсов по подготовке экспертов по оценке автотранспортных средств, а также для непрофессионалов, покупающих автотранспортные средства или обращающихся за услугами по оценке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4.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5.НО-06-27-47          АНТОНОВА Н.А. ОРГАНЫ МЕСТНОГО САМОУПРАВЛЕНИЯ: НОРМАТИВНЫЕ ПРАВОВЫЕ АКТЫ   изд-во ДЕЛО 2006 г. 256 стр.  В переплете. ISBN:5-7749-0435-0 "В пособии исследуется процесс правотворчества в органах местного самоуправления. Основное внимание уделено свойствам, юридической природе и видам нормативных актов органов местного самоуправления. Рассмотрены требования, предъявляемые к этим актам, порядок их подготовки и издания, а также организация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6.НО-06-32-853         АСАУЛ А.Н. УПРАВЛЕНИЕ ФИРМОЙ НА ОСНОВЕ РАЗРАБОТКИ СТРАТЕГИЙ ЕЕ РАЗВИТИЯ   изд-во СПБ.:ГУМАНИСТИКА 2003 г. 174 стр.   ISBN:5-86050-182-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7.НО-06-62-639          БОЛЬШОЙ ПРОЕКТ ДЛЯ РОССИИ. МАТЕРИАЛЫ СИМПОЗИУМА.   изд-во ХУДОЖЕСТВЕННЫЙ ЖУРНАЛ 2005 г. 64 стр.   ISBN:5-901116-13-5 В издание вошли материалы Большого проекта -- масштабного периодического международного художественного форума, прошедшего в Москве в 2003 г.</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8.НО-06-62-636         ГУСЕВ Ю.А. КАПИТАЛ, ДОЛЛАР США, РУБЛЬ И ЮАНЬ (ЖЕНЬМИНЬБИ) И ЧТО ЗА ЭТИМ КРОЕТСЯ. КРАТКИЙ ИСТОРИКО-ПРАВОВОЙ АНАЛИЗ.   изд-во САМООБРАЗОВАНИЕ 2006 г. 240 стр.   ISBN:5-87140-255-0 Первое в отечественной литературе сравнительное исследование политики государственного обеспечения и валюты -- важнейшего показателя суверинитета и безопасности страны.</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9.АС-06-9-46            ЖУРНАЛ БОЛ.БИЗНЕС №6(32)   изд-во ООО ИЗДАТЕЛЬСТВО НЕКСИОН 2006 г. 160 стр.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0.НО-06-32-895         ИВАНОВ В.В., КОВАЛЕВ В.В. ФИНАНСОВЫЙ МИР.ВЫПУСК 3   изд-во М.:ПРОСПЕКТ 2006 г. 400 стр.   ISBN:5-7986-009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1.АС-06-9-108          КОЖИНОВ В.В. БУХГАЛТЕРСКИЙ УЧЕТ   изд-во ИЗДАТЕЛЬСТВО ЭКЗАМЕН 2006 г. 815 стр.   ISBN:5-472-0174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2.НО-06-32-897         КОНДРАШОВА А.В. ФИНАНСЫ ОРГАНИЗАЦИЙ (ПРЕДПРИЯТИЙ) В ВОПРОСАХ И ОТВЕТАХ.УЧ.ПОС   изд-во М.:ЛИГА 2006 г. 216 стр.   ISBN:5-903163-09-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3.НО-06-32-846         КУЧЕРОВ И.И., ЩУКИН А.В. УГОЛОВНАЯ ОТВЕТСТВЕННОСТЬ ЗА СОКРЫТИЕ ДЕНЕЖНЫХ СРЕДСТВ И ИМУЩЕСТВА,   изд-во М.:ЮРИСПРУДЕНЦИЯ 2006 г. 120 стр.   ISBN:5-9516-0203-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4.НО-06-32-850         ЛУКАШЕВИЧ В.З. УГОЛОВНЫЙ ПРОЦЕСС РОССИИ.ОСОБ ЧАСТЬ. УЧ-К.   изд-во СПБ.:ИД СПБГУ 2005 г. 704 стр.   ISBN:5-9645-0016-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5.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5.НО-06-62-669         МИЗИС Ю.А. ФОРМИРОВАНИЕ РЫНКА ЦЕНТРАЛЬНОГО ЧЕРНОЗЕМЬЯ ВО ВТОРОЙ ПОЛОВИНЕ XVII -- ПЕРВОЙ ПОЛОВИНЕ XVIII ВВ.   изд-во ЮЛИС 2006 г. 816 стр.   ISBN:5-98662-026-7 Монография посвящена рассмотрению истории формироания и функционирований рынка ЦРЧ как саморегулирующейся системы, входившей в общую систему российского ры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6.АС-06-9-111          МИНАТ В.Н. ФИНАНСОВАЯ СРЕДА ПРЕДПРИНИМАТЕЛЬСТВА И ПРЕДПРИНИМАТЕЛЬСКИЕ РИСКИ   изд-во СО/ИЗД-ВО ЭКЗАМЕН . 2006 г. 189 стр.   ISBN:5-472-01890-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7.НО-06-32-867         МОЛЧАНОВА О.В. УЧЕТ И АНАЛИЗ ОСНОВ.СРЕДСТВ ПРОМЫШ.ПРЕДПРИЯТИЙ   изд-во РНАД.:ФЕНИКС 2006 г. 249 стр.   ISBN:5-222-0886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8.НО-06-62-679         ПАИОРКОВСКИЙ В.В. РЫНОК ПОТРЕБИТЕЛЬСКИХ УСЛУГ.   изд-во ИСЭПН РАН 2006 г. 202 стр.   ISBN:5-89997-034-0 В работе выполнен анализ состояния и проблем развития сферы услуг населению в 1991-2005 гг.</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9.НО-06-62-680         ПРОЗОРОВСКИЙ С. СКРОМНОЕ ОБАЯНИЕ ИНТЕЛЛИГЕНЦИИ. ХРОНИКИ СМУТНОГО ВРЕМЕНИ.   изд-во РУССКАЯ ПАНОРАМА 2006 г. 224 стр.   ISBN:5-93165-163-2 "Это ""комбинированное"", ""игровое"" произведение посвящено современной интеллигенции, которая, по мнению автора, ""поражена геном"" предательства, трусости и безответственной болтовн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0.АС-06-9-52           СМИРНОВА Л. КАК И КУДА ПРАВИЛЬНО НАПИСАТЬ ЖАЛОБУ   изд-во ООО ИЗДАТЕЛЬСТВО АСТ 2006 г. 144 стр.   ISBN:5-17-037402-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1.НО-06-32-889         СОБОЛЕВА Е.А. ФИНАНСОВО-ЭКОНОМИЧЕСКИЙ АНАЛИЗ ДЕЯТЕЛЬНОСТИ ТУРФИРМЫ, 2-Е ИЗД., ПЕРЕРАБ. И ДОП.   изд-во М.:ФИНАНСЫ И СТАТИСТИКА 2006 г. 112 стр.   ISBN:5-279-0282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2.АС-06-9-109          СОЛОВЬЕВ И.Н. НАЛОГОВЫЕ ПРЕСТУПЛЕНИЯ И ПРЕСТУПНОСТЬ   изд-во СО/ИЗД-ВО ЭКЗАМЕН . 2006 г. 526 стр.   ISBN:5-472-0178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3.НО-06-61-878         СУНЬ-ЦЗЫ ИСКУССТВО ВОЙНЫ.ОСНОВЫ КИТАЙСКОЙ ВОЕННОЙ СТРАТЕГИИ   изд-во ДИЛЯ 2006 г. 96 стр.   ISBN:5-88503-522-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4.НО-06-32-896         ТИЛЛИ ДЖЕНСЕН ФИНАНСОВЫЙ УЧЕТ 1   изд-во ДНЕПРОПЕТРОВСК:БАЛАНС БИЗНЕС БУКС 2006 г. 952 стр.   ISBN:966-8644-8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5.НО-06-32-888         ТИМОФЕЕВА Т.В. ФИНАНСОВАЯ СТАТИСТИКА   изд-во М.:ФИНАНСЫ И СТАТИСТИКА 2006 г. 480 стр.   ISBN:5-279-03135-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6.НО-06-32-838          ТРУДОВОЙ КОДЕКС РФ ПО СОСТ. НА 20.04.06   изд-во М.:ВЕЛБИ, ПРОСПЕКТ 2006 г. 208 стр.   ISBN:5-482-0081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7.НО-06-32-847          УГОЛОВНО-ИСПОЛНИТЕЛЬНЫЙ КОДЕКС РФ. - 8-Е ИЗД.   изд-во М.:ОСЬ-89 2006 г. 96 стр.   ISBN:5-98534-39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8.НО-06-32-858          УПРОЩЕННАЯ СИСТЕМА НАЛОГООБЛОЖЕНИЯ: РЕШАЕМ ПРОБЛЕМЫ ПРИМЕНЕНИЯ (2-Е ИЗД)   изд-во М.:ВЕРШИНА 2006 г. 192 стр.   ISBN:5-9626-021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9.НО-06-27-62          ХАУСТОВ А.П., РЕДИНА М.М. ОХРАНА ОКРУЖАЮЩЕЙ СРЕДЫ ПРИ ДОБЫЧЕ НЕФТИ   изд-во ДЕЛО 2006 г. 552 стр.  В переплете. ISBN:5-7749-0414-8 " Материал издания построен на современных принципах оценки воздействия предприятий на природные экосистемы. Рассматриваются законодательные и нормативные документы, экологические ограничения, потенциальные источники загрязнения на различных стадиях эксплуатации месторождений. Рекомендуется комплекс необходимых природоохранных мероприятий, позволяющих минимизировать вредное воздействие на компоненты экосистем. Большое значение придается организации комплексного экологического мониторинга. Часть разделов книги посвящена новому направлению - геодинамическим эффектам при разработке месторожд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0.НО-06-32-930          ЦЕНТРАЛЬНЫЙ ФЕДЕРАЛЬНЫЙ ОКРУГ: МЕДИКО-ДЕМОГРАФИЧЕСКАЯ Х-КА И СОСТОЯНИЕ РЕПРОДУКТИВНОГО ЗДОРОВЬЯ ЖЕН   изд-во М.:МИА 2004 г. 134 стр.   ISBN:5-89481-197-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1.НО-06-32-849         ЧАЙКА Ю.Я. УГОЛОВНЫЙ КОДЕКС РОССИЙСКОЙ ФЕДЕРАЦИИ ОФИЦИАЛЬНЫЙ ТЕКСТ. ИСТОРИКО-ПРАВОВОЙ КОММЕНТАРИЙ. 4-Е ИЗД.,ПЕРЕРАБ.   изд-во М.:НОРМА 2006 г. 352 стр.   ISBN:5-468-0002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2.АС-06-9-110          ШАТАЛОВА Н.И. ОРГАНИЗАЦИОННАЯ КУЛЬТУРА   изд-во СО/ИЗД-ВО ЭКЗАМЕН . 2006 г. 652 стр.   ISBN:5-472-01728-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3.НО-06-32-876         ШМУНДЯК В.Л. ФЕДЕРАЛЬНОЕ СОБРАНИЕ РФ   изд-во М.:ГЕРОИ ОТЕЧЕСТВА 2006 г.    ISBN:5-91017-00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4.НО-06-32-852         ЯКИМАХО А.П. УПРАВЛЕНИЕ ОБЪЕКТАМИ ИНТЕЛЛЕКТУАЛЬНОЙ СОБСТВЕННОСТИ В РЕСПУБЛИКЕ БЕЛАРУСЬ.   изд-во МН.:АМАЛФЕЯ 2005 г. 472 стр.   ISBN:985-441-44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GAUDEAMU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05.НО-06-62-674          РЕБЕНОК В МУЗЕЕ: НОВЫЕ ВЕКТОРЫ ДЕТСКОГО МУЗЕЙНОГО ДВИЖЕНИЯ.   изд-во РИК \ АКАДЕМИЧЕСКИЙ ПРОЕКТ 2006 г. 176 стр.   ISBN:5-93719-058-05-8291-0707-4 Книга подготовлена сотрудниками Лаборатории музейного проектирования Российского института культурологии при участии их коллег из различных музее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ОВРЕМЕННАЯ ИНСТИТУЦИОНАЛЬНО-ЭВОЛЮЦИОННАЯ ТЕОР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06.НО-06-27-61          ХАНСЕН Э. ДЕНЕЖНАЯ ТЕОРИЯ И ФИНАНСОВАЯ ПОЛИТИКА (ПЕР. С АНГЛ.)   изд-во ДЕЛО 2006 г. 312 стр.  В переплете. ISBN:5-7749-0418-0 "Книга Э. Хансена - крупнейшего американского экономиста ХХ в. - посвящена анализу переломных моментов развития американского капитализма (Великая депрессия, &lt;Новый курс&gt; Рузвельта, Вторая мировая война, послевоенная конверсия, новый подъем экономики) и рассмотрению общих закономерностей функционирования рыноч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2000/ПРИКЛАДНЫЕ НАУКИ И ТЕХНИКА./Applied Sciences. Technique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7.НО-06-61-919         ARMSTRONG JAU FLASH 8.ФИРМЕННОЕ РУКОВОДСТВО ОТ MACROMEDIA   изд-во ТРИУМФ 2006 г. 256 стр.   ISBN:5-89392-17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8.НО-06-32-845         ДЬЯЧКОВ П.Н. УГЛЕРОДНЫЕ НАНОТРУБКИ СТРОЕНИЕ СВОЙСТВА ПРИМЕНЕНИЯ + CD   изд-во М.:БИНОМ, ЛАБОРАТОРИЯ БАЗОВЫХ ЗНАНИЙ 2006 г. 293 стр.   ISBN:5-94774-34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9.НО-06-32-931         ЛОНГ Б. ЦИФРОВАЯ ФОТОГРАФИЯ ОТ А ДО Я. ПОЛНОЕ РУКОВОДСТВО С ЦВ. ВКЛЕЙКАМИ +CD   изд-во СПБ.:НАУКА И ТЕХНИКА 2006 г. 592 стр.   ISBN:5-94387-265-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НО-06-32-844         МОЩАНСКИЙ ТЯЖЕЛЫЙ ТАНК ТИГР PZ.KPFW.VI(H)/AUSF.E   изд-во М.:ЭКСПРИНТ 2005 г. 48 стр.   ISBN:5-94038-088-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1.АС-06-9-28            НОВЫЕ ТРЕБОВАНИЯ. ПРАВИЛА ПРОВЕДЕНИЯ ТЕХОСМОТРА. 2006   изд-во ООО ИЗДАТЕЛЬСТВО АСТ 2006 г. 32 стр.   ISBN:5-17-037080-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АС-06-9-9            ПРОЗОРОВ А.Д. 365 СОВЕТОВ АВТОМОБИЛИСТУ   изд-во ООО ИЗДАТЕЛЬСТВО АСТ 2006 г. 287 стр.   ISBN:5-17-03842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3.НО-06-61-900         РОМАНОВ М. КАК ПЕРЕНЕСТИ ВИДЕО С VHS-КАССЕТЫ НА DVD-ВИДЕОДИСК   изд-во ЛУЧШИЕ КНИГИ 2006 г. 192 стр.   ISBN:5-93673-0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4.НО-06-32-843         СВИРИН ТЯЖЕЛЫЙ ТАНК ПАНТЕРА   изд-во М.:ЭКСПРИНТ 2004 г. 48 стр.   ISBN:5-94038-038-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THE EVERYTHING</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5.АС-06-9-4            КЮНЕР Э. ФОТОГРАФИЯ. ПРОСТЫЕ И НАДЕЖНЫЕ МЕТОДЫ ПОЛУЧЕНИЯ ПОТРЯСАЮЩИХ СНИМКОВ   изд-во ООО ИЗДАТЕЛЬСТВО АСТ 2006 г. 307 стр.   ISBN:5-17-036843-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ЕЗ ПОСТОРОННЕ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6.НО-06-61-901         КОЦЮБИНСКИЙ А. ADOBE PHOTOSHOP CS2.РУССКАЯ ВЕРСИЯ В ПРИМЕРАХ   изд-во ЛУЧШИЕ КНИГИ 2006 г. 368 стр.   ISBN:5-89392-166-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 БИБЛИОТЕКУ БУХГАЛ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7.НО-06-61-920         КОЦЮБИНСКИЙ А. 1С:БУХГАЛТЕРИЯ 8.0.УЧЕТ ПРОИЗВ.ДЕЯТЕЛЬН.И МАТЕР.ПРОИЗВ.ЗАПАСОВ   изд-во ТРИУМФ 2006 г. 192 стр.   ISBN:5-89392-17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СЕ О РАБОТЕ С..</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8.АС-06-9-27           НОТТИНГЕМ Э. MICROSOFT VISIO 2002   изд-во ООО ИЗДАТЕЛЬСТВО АСТ 2006 г. 366 стр.   ISBN:5-17-037190-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АРЬЕРА БУХГАЛ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9.НО-06-61-921         КНЯЗЕВ А. 1С:БУХГАЛТЕРИЯ 7.7.УЧЕТ И ОТЧЕТНОСТЬ ИНДИВИД.ПРЕДПРИНИМ.   изд-во ТРИУМФ 2006 г. 224 стр.   ISBN:5-89392-173-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НИГА+ВИДЕОКУРС</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0.НО-06-61-922          ADOBE PHOTOSHOP CS2 В ПРИМЕРАХ.+CD.   изд-во ТРИУМФ 2006 г. 368 стр.   ISBN:5-89392-16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ОЛНАЯ ВЕРС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1.АС-06-9-59           КАРАСЕВА Э.В. PHOTOSHOP CS2   изд-во ИЗДАТЕЛЬСТВО НТ ПРЕСС 2006 г. 416 стр.   ISBN:5-477-00309-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4100/МЕДИЦИНА. ФИЗКУЛЬТУРА И СПОРТ/Medicine. Physical training and Spor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2.НО-06-32-922         А.С.КАДЫКОВ, Л.С.МАНВЕЛОВ, Н.В.ШАХПАРОНОВА. ХРОНИЧЕСКИЕ СОСУДИСТЫЕ ЗАБОЛЕВАНИЯ ГОЛОВНОГО МОЗГА   изд-во М.:ГЭОТАР МЕДИЦИНА 2006 г. 224 стр.   ISBN:5-9704-013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3.НО-06-32-862         АНДРЕЕВ Д.А. УХОД ЗА БОЛЬНЫМИ В ХИРУРГИЧЕСКОМ СТАЦИОНАРЕ   изд-во М.:МИА 2004 г. 208 стр.   ISBN:5-89481-25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4.НО-06-32-878         БЛОЦКИЙ А.А. ФЕНОМЕН ХРАПА И СИНДРОМ ОБСТРУКТИВНОГО СОННОГО АПНОЭ   изд-во СПБ.:СПЕЦЛИТ 2002 г.    ISBN:5-299-00207-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5.НО-06-32-921         ГУРЕВИЧ М.А. ХРОНИЧЕСКАЯ СЕРДЕЧНАЯ НЕДОСТАТОЧНОСТЬ   изд-во М.:МИА 2005 г. 280 стр.   ISBN:5-89481-285-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6.АС-06-9-88           ДЖЕРЕЛЕЙ Б.Н. КАК ПОСТАВИТЬ ДИАГНОЗ   изд-во ООО ИЗДАТЕЛЬСТВО АСТ 2006 г. 349 стр.   ISBN:5-17-037606-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7.НО-06-61-870         ДОБРОНРАВОВ А. ЗАБОЛЕВАНИЯ КИШЕЧНИКА   изд-во ДИЛЯ 2006 г. 96 стр.   ISBN:5-88503-50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8.НО-06-32-927         ЗЮРНЯЕВА ЦЕЛЕБНАЯ МАГИЯ КАМНЕЙ,МИНЕРАЛОВ И РАСТЕНИЙ   изд-во М.:А.В.К-ТИМОШКА 2004 г. 160 стр.   ISBN:5-324-000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9.НО-06-32-918         ИВАНЧЕНКОВА Р.А. ХОЛЕСТЕРОЗ ЖЕЛЧНОГО ПУЗЫРЯ   изд-во М.:МИА 2005 г. 200 стр.   ISBN:5-89481-305-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4.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0.НО-06-32-859         КИСИНА В.И. УРОГЕНИТАЛЬНЫЕ ИНФЕКЦИИ У ЖЕНЩИН   изд-во М.:МИА 2005 г. 280 стр.   ISBN:5-89481-289-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1.АС-06-9-95           КЛАЙНЕ-ГУНК Б. СПРАВОЧНИК ПОКУПАТЕЛЯ. ФИТОЭСТРОГЕНЫ: ЧУДО-ТАБЛЕТКА ДЛЯ ЖЕНЩИН   изд-во ООО ИЗДАТЕЛЬСТВО АСТ 2006 г. 127 стр.   ISBN:5-17-035873-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2.НО-06-61-910         КОИЛЛ Р. МАГНИТОТЕРАПИЯ ДЛЯ ВСЕХ   изд-во РОСМЭН 2006 г. 128 стр.   ISBN:5-353-0232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3.НО-06-32-906         ЛЕБЕДЕНКО И.Ю., ИБРАГИМОВ Т.И. ФУНКЦИОНАЛЬНЫЕ МЕТОДЫ ИССЛЕДОВАНИЯ В ОРТОПЕДИЧЕСКОЙ СТОМАТОЛОГИИ   изд-во М.:МИА 2003 г. 128 стр.   ISBN:5-89481-135-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4.НО-06-61-872         ЛЕВЕНТА А. ЗАВЕТНЫЕ ТРАВЫ ЧИНГИСХАНА   изд-во ДИЛЯ 2006 г. 128 стр.   ISBN:5-88503-50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5.НО-06-32-928         ЛОТИШКО С. ЦЕЛЕБНЫЕ СВОЙСТВА БАНИ И САУНЫ   изд-во ДОНЕЦК:БАО-ПРЕСС 2006 г. 288 стр.   ISBN:966-338-40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6.НО-06-32-917         МАЙСТРЕНКО ХОЛЕДОХОЛИТИАЗ   изд-во СПБ.:ЭЛБИ 2001 г. 288 стр.   ISBN:5-93979-00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7.НО-06-32-877         НАГНИБЕДА А.Н. ФЕЛЬДШЕР СКОРОЙ ПОМОЩИ   изд-во СПБ.:СПЕЦЛИТ 2001 г.    ISBN:5-299-00080-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8.НО-06-61-873         НЕМЦОВ В. ПРАВИЛЬНОЕ ПИТАНИЕ ПРИ БОЛЕЗНЯХ ПОДЖЕЛУДОЧНОЙ ЖЕЛЕЗЫ   изд-во ДИЛЯ 2006 г. 160 стр.   ISBN:5-88503-503-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9.НО-06-61-874         НЕУМЫВАКИН И. МОРКОВЬ.НА СТРАЖЕ ЗДОРОВЬЯ   изд-во ДИЛЯ 2006 г. 96 стр.   ISBN:5-88503-525-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0.НО-06-61-875         НЕУМЫВАКИН И. ШАЛФЕЙ.НА СТРАЖЕ ЗДОРОВЬЯ   изд-во ДИЛЯ 2006 г. 96 стр.   ISBN:5-88503-517-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1.АС-06-9-94           ПАРИЙСКАЯ Т.В. ПЕДИАТРИЯ. СПРАВОЧНИК СЕМЕЙНОГО ВРАЧА   изд-во ООО ИЗДАТЕЛЬСТВО АСТ 2006 г. 736 стр.   ISBN:5-17-036864-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2.НО-06-32-874         ПОЛОНСКИЙ ФАРМАТЕКА 2005 / СБОРНИК НАУЧНЫХ СТАТЕЙ   изд-во М.:ЛИТТЕРРА 2005 г. 192 стр.   ISBN:5-93159-014-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3.НО-06-32-899         САМАРИНА В.Н. ФОРМА 112 ИСТОРИЯ РАЗВИТИЯ РЕБЕНКА   изд-во СПБ.:СПЕЦЛИТ 2006 г.    ISBN:5-299-00254-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4.НО-06-32-871         САПРОНОВ Н.С. ФАРМАКОЛОГИЯ ГИПОФИЗАРНО-НАДПОЧЕЧНИКОВОЙ СИСТЕМЫ   изд-во СПБ.:СПЕЦЛИТ 2000 г.    ISBN:5-86457-16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5.НО-06-61-877         СЕРЕБРЯКОВА Л. ЦЕЛЕБНЫЙ КАЛЕНДАРЬ НА 2007 ГОД   изд-во ДИЛЯ 2006 г. 416 стр.   ISBN:5-88503-510-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6.НО-06-32-926         СКОРОЛУПОВА О.А. ЦВЕТУЩАЯ ВЕСНА. ТРАВЫ. ЗАНЯТИЯ С ДЕТЬМИ СТАРШЕГО ДОШКОЛЬНОГО ВОЗРАСТА   изд-во М.:СКРИПТОРИЙ 2003 2006 г. 120 стр.   ISBN:5-98527-001-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7.НО-06-32-914         СОКОЛОВИЧ Г.Е. ХИРУРГИЧЕСКИЙ ДИАГНОЗ. ЗАБОЛЕВАНИЯ АППЕНДИКСА: УЧЕБ.ПОСОБИЕ   изд-во РНАД.:ФЕНИКС 2006 г. 187 стр.   ISBN:5-222-0862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8.НО-06-32-882         ТКАЧЕНКО Б. И. ФИЗИОЛОГИЯ СЕРДЦА   изд-во СПБ.:СПЕЦЛИТ 2001 г.    ISBN:5-299-00097-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9.НО-06-32-840         ТКАЧУК В.Н. ТУБЕРКУЛЕЗ МОЧЕПОЛОВОЙ СИСТЕМЫ   изд-во СПБ.:СПЕЦЛИТ 2004 г.    ISBN:5-299-0027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0.НО-06-61-918          УЧИТЕСЬ ИГРАТЬ АНГЛИЙСКОЕ НАЧАЛО   изд-во РУССКИЙ ШАХМАТНЫЙ ДОМ 2006 г. 261 стр.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1.НО-06-32-913         ФЕДОРОВ В.Д. ХИРУРГИЧЕСКИЕ БОЛЕЗНИ   изд-во М.:МИА 2005 г. 480 стр.   ISBN:5-89481-30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4.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2.НО-06-32-898          ФИТОТЕРАПИЯ: СОВЕТЫ И РЕЦЕПТЫ   изд-во М.:АИН 2006 г. 48 стр.   ISBN:5-89698-022-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3.НО-06-32-870         ХАРКЕВИЧ Д.А. ФАРМАКОЛОГИЯ (ТЕСТОВЫЕ ЗАДАНИЯ)   изд-во М.:МИА 2005 г. 456 стр.   ISBN:5-89481-283-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1.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4.НО-06-32-869         ХАРКЕВИЧ Д.А. ФАРМАКОЛОГИЯ С ОБЩЕЙ РЕЦЕПТУРОЙ   изд-во М.:МИА 2005 г. 440 стр.   ISBN:5-89481-27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4.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5.НО-06-32-873         ШВАРЦ Г.Я. ФАРМАКОТЕРАПИЯ ОСТЕОПОРОЗА   изд-во М.:МИА 2002 г. 368 стр.   ISBN:5-89481-13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6.НО-06-32-872         ШТОК В. В. ФАРМАКОТЕРАПИЯ В НЕВРОЛОГИИ 4-Е ИЗД.   изд-во М.:МИА 2006 г. 480 стр.   ISBN:5-89481-173-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9.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100 ЗНАМЕНИТЫХ СИСТЕМ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7.АС-06-9-2            БАХ Б. ЛЕЧЕБНАЯ ГИМНАСТИКА ЦИГУН   изд-во ООО ИЗДАТЕЛЬСТВО АСТ 2006 г. 61 стр.   ISBN:5-17-03831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8.АС-06-9-1            БАХ Б. ПОДДЕРЖАНИЕ ЗДОРОВЬЯ ПО СИСТЕМЕ ПОРФИРИЯ ИВАНОВА   изд-во ООО ИЗДАТЕЛЬСТВО АСТ 2006 г. 62 стр.   ISBN:5-17-03832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ИБЛИОТЕКА КРАСО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9.НО-06-61-886         ДРИБНОХОД Ю. ЗДОРОВЫЕ ВОЛОСЫ.МАКСИМУМ СОВЕТОВ ПО УХОДУ И ЛЕЧЕНИЮ   изд-во ИД 'ВЕСЬ' 2006 г. 384 стр.   ISBN:5-9573-0716-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ЕЛИКИЕ ЦЕЛИТЕЛИ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0.АС-06-9-33           ХВАН Ю. КАК СТАТЬ ЗДОРОВЫМ, НИЧЕГО НЕ ДЕЛАЯ?   изд-во ПРАЙМ-ЕВРОЗНАК 2006 г. 363 стр.   ISBN:5-93878-247-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ОСПИТАЙ МЕНЯ ПРАВИЛЬН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1.АС-06-9-32           ГИППИУС А. ЗДОРОВЬЕ РЕБЕНКА. 100 %   изд-во ПРАЙМ-ЕВРОЗНАК 2006 г. 127 стр.   ISBN:5-93878-212-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НАХАРЬ</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2.АС-06-9-36           ЛЕВШИНОВ А.А. ВЫЛЕЧИ СПИНУ   изд-во ПРАЙМ-ЕВРОЗНАК 2006 г. 63 стр.   ISBN:5-94946-224-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3.АС-06-9-38           ЛЕВШИНОВ А.А. ВЫЛЕЧИ СУСТАВЫ   изд-во ПРАЙМ-ЕВРОЗНАК 2006 г. 63 стр.   ISBN:5-94946-227-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4.АС-06-9-37           ЛЕВШИНОВ А.А. ИЗБАВЬ СВОЙ ОРГАНИЗМ ОТ ШЛАКОВ   изд-во ПРАЙМ-ЕВРОЗНАК 2006 г. 63 стр.   ISBN:5-94946-226-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АМИН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5.АС-06-9-81           ОРЛОВА Е.С. ПИТАНИЕ РЕБЕНКА ГРУДНОГО ВОЗРАСТА   изд-во ООО ИЗДАТЕЛЬСТВО АСТ 2006 г. 124 стр.   ISBN:5-17-038430-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СИХОЛОГИЯ ДЕТ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6.НО-06-61-925         АКИМОВА Г. ПАМЯТЬ- НА ПЯТЬ!   изд-во У-ФАКТОРИЯ 2006 г. 272 стр.   ISBN:5-9757-0022-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5300/КАРТОГРАФИЧЕСКИЕ ИЗДАНИЯ. ГЕОГРАФИЯ./Maps, Geography</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7.АС-06-9-123           КАРТА МИРА   изд-во ООО ИЗДАТЕЛЬСТВО АСТ 2006 г.    ISBN:5-17-036503-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8.АС-06-9-124           КАРТА МИРА   изд-во ООО ИЗДАТЕЛЬСТВО АСТ 2005 г.    ISBN:5-17-03124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9.АС-06-9-125           КАРТА МИРА ДЛЯ ДЕТЕЙ   изд-во ООО ИЗДАТЕЛЬСТВО АСТ 2005 г.    ISBN:5-17-022780-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0.АС-06-9-126           КАРТА РОССИИ   изд-во ООО ИЗДАТЕЛЬСТВО АСТ 2006 г.    ISBN:5-17-031244-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1.АС-06-9-127           КАРТА СОЛНЕЧНОЙ СИСТЕМЫ ДВУХСТОРОННЯЯ   изд-во ООО ИЗДАТЕЛЬСТВО АСТ 2006 г.    ISBN:5-17-029703-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2.АС-06-9-122          МИХАЙЛОВ С. ИЛЛЮСТРИРОВАННАЯ КАРТА ПУТЕШЕСТВИЙ   изд-во ООО ИЗДАТЕЛЬСТВО АСТ 2005 г.    ISBN:5-17-031812-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73.НО-06-62-698          ПОДМОСКОВНАЯ ИЗМАЛКОВО. ВЛАДЕЛЬЦЫ. РОДСТВЕННИКИ, ДРУЗЬЯ И ГОСТИ ИЗМАЛКОВА И ЛУКИНА В РИСУНКАХ МАРИИ ОСОРГИНОЙ. 1918-1930.   изд-во ИНДРИК 2006 г. 376 стр.   ISBN:5-85759-359-Х Каталог выставки рисунков М.М. Осоргиной, содержащий биографические данные о людях. представленных на них, работа над альбомом продолжалась несколько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1.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4.АС-06-9-128           ПОЛИТИЧЕСКАЯ КАРТА МИРА   изд-во ООО ИЗДАТЕЛЬСТВО АСТ 2006 г.    ISBN:5-17-031246-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5.АС-06-9-121          ПОТУЛОВА М. ДЕТСКАЯ КАРТА ЕВРОПЫ   изд-во ООО ИЗДАТЕЛЬСТВО АСТ 2005 г.    ISBN:5-17-027765-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6.АС-06-9-7            РАЙСКИЙ А.Л. АТЛАС АВТОДОРОГ ПОДМОСКОВЬЯ. ВЫПУСК №1, 2006 Г.   изд-во ИЗДАТЕЛЬСТВО АВЕРС 2005 г.    ISBN:5-7198-015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7.АС-06-9-120           РОССИЙСКАЯ ФЕДЕРАЦИЯ. ФИЗИЧЕСКАЯ КАРТА. ПОЛИТИКО-АДМИНИСТРАТИВНАЯ КАРТА   изд-во ООО ИЗДАТЕЛЬСТВО АСТ 2006 г.    ISBN:5-17-036740-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78.НО-06-62-682         СЕРГЕЕВ И. ЦАРИЦЫНО.   изд-во ГОЛОС-ПРЕСС 2006 г. 696 стр.   ISBN:5-7117-0131-2 Своеобразный путеводитель по Царицыну, рассказ о его достопримечательностях и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79.НО-06-62-676          СТРАНЫ МИРА: СПРАВОЧНИК. 2006.   изд-во РЕСПУБЛИКА 2006 г. 592 стр.   ISBN:5-250-01915-3 Справочное издание энциклопедического характера содержит самые необходимые сведения (территория, население, религия, денежные единицы, национальные праздники, государственный строй, основные даты и события истории, состояние экономики, пресса и т.д.).</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0.НО-06-32-842          ТЮМЕНСКАЯ ОБЛАСТЬ. АТЛАС АВТОДОРОГ   изд-во ОМСК:ОМСКАЯ КГФ 2006 г.    ISBN:5-9523-0121-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1.НО-06-32-879          ФЕОДОСИЯ.ПЛАН ГОРОДА   изд-во КИЕВ:КАРТОГРАФИЯ 2000 г.    ISBN:966-631-297-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2.АС-06-9-129           ФИЗИЧЕСКАЯ КАРТА МИРА   изд-во ООО ИЗДАТЕЛЬСТВО АСТ 2006 г.    ISBN:5-17-02970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3.АС-06-9-119           ФИЗИЧЕСКАЯ КАРТА МИРА. ПОЛИТИЧЕСКАЯ КАРТА МИРА   изд-во ООО ИЗДАТЕЛЬСТВО АСТ 2006 г.    ISBN:5-17-037256-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25:00Z</dcterms:created>
  <dc:creator>USER</dc:creator>
  <dc:description/>
  <dc:language>en-US</dc:language>
  <cp:lastModifiedBy>USER</cp:lastModifiedBy>
  <dcterms:modified xsi:type="dcterms:W3CDTF">2006-06-09T15:38:00Z</dcterms:modified>
  <cp:revision>6</cp:revision>
  <dc:subject/>
  <dc:title> /0300/ ФИЛОСОФИЯ</dc:title>
</cp:coreProperties>
</file>