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67 от 16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15-323         АКУНИН Б. Ф.М.РОМАН.Т 1.   изд-во ОЛМА-ПРЕСС 2006 г. 384 стр.  В переплете. ISBN:5-224-016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15-324         АКУНИН Б. Ф.М.РОМАН.Т 2.   изд-во ОЛМА-ПРЕСС 2006 г. 320 стр.  В переплете. ISBN:5-224-0166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7-489          ВЛАДЫКИН-БЕСКУДНИКОВ А. БЕЗБОЖНИКИ   изд-во КОМПАНИЯ СПУТНИК + 2006 г. 228 стр.   ISBN:5-364-0019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92-1           КУЧКИНА О. ЭТАЖ,ИЛИ СОМКНУЛИСЬ ВОДЫ.   изд-во ВРЕМЯ 2006 г. 312 стр.  В переплете. ISBN:5-9691-01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970         СОЛЕЙ НАТАША NOTHING (НИЧТО)   изд-во М.:ЭТЕРНА 2005 г. 320 стр.  В переплете. ISBN:5-480-000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Meta-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7-2           СИБИРЦЕВ С. ГОСУДАРСТВЕННЫЙ ПАЛАЧ.РОМАН В ПСИХОПАТИЧЕСКИХ ЭТЮДАХ.   изд-во РИПОЛ-классик 2006 г. 560 стр.  В переплете. ISBN:5-7905-418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МЕННЫЙ З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490          ТЕСЛЕНОК К. ТАЙНА МИТОХОНДРИИ (ФАНТАСТИЧЕСКИЙ РОМАН).   изд-во МОЖАЙСК-ТЕРРА 2006 г. 320 стр.   ISBN:5-7542-01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eta-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7-1           МАМЛЕЕВ Ю.В. О ЧУДЕСНОМ.ЦИКЛЫ.   изд-во РИПОЛ-классик 2005 г. 640 стр.  В переплете. ISBN:5-7905-390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000         АЛЕКСАНДР ДРЕВИН В МУЗЕЙНЫХ СОБРАНИЯХ   изд-во М.:НОВОЕ ИЗДАТЕЛЬСТВО 2003 г. 168 стр.   ISBN:5-85164-0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2-1001        ЕВДОКИМОВ АЛЕКСАНДР ИВАНОВИЧ ЕВДОКИМОВ   изд-во М.:МИА 2004 г. 240 стр.  В переплете. ISBN:5-89481-2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706         ЖУКОВ Ю.Н. СТАЛИН:ТАЙНЫ ВЛАСТИ.   изд-во ВАГРИУС 2005 г. 720 стр.  В переплете. ISBN:5-475-000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943         ПЕКЕР П.Б 90 ЗНАМЕНИТЫХ ЖЕНЩИН. СУДЬБА УДИВИТЕЛЬНЫХ ЛЮДЕЙ.   изд-во ДОНЕЦК:БАО-ПРЕСС 2006 г. 320 стр.  В переплете. ISBN:966-338-38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494          СОКОЛОВА Н. ЦЕРКОВЬ СЕЛА ГРЕБНЕВО В ГОДЫ ГОНЕНИЙ   изд-во СОФТ ИЗДАТ 2006 г. 104 стр.   ISBN:5-93876-0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2-1065        УСТИНОВ БЕССМЕРТИЕ ГАГАРИНА   изд-во М.:ГЕРОИ ОТЕЧЕСТВА 2004 г. 890 стр.   ISBN:5-89823-0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ХХ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492          БАТАЛОВ А. СУДЬБА И РЕМЕСЛО.   изд-во ВАГРИУС 2005 г. 2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493          ИВАНОВ Г. ЧЕРНЫЕ АНГЕЛЫ (ВОСПОМИНАНИЯ) (+ КАТАЛОГ МЕМУАРНОЙ СЕРИИ МОЙ ХХ ВЕК )   изд-во ВАГРИУС 2006 г. 394 стр.   ISBN:5-9697020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32-936          2006 НОВЫХ АНЕКДОТОВ.СВЕЖАЙШИЕ И НОВЕЙШИЕ АНЕКДОТЫ   изд-во РНАД.:ВЛАДИС 2006 г. 544 стр.  В переплете. ISBN:5-9567-018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940         АКАСС К.,МАККЕЙБ ДЖ. ОБСУЖДАЕМ СЕКС В БОЛЬШОМ ГОРОДЕ   изд-во AD MARGINEM 2006 г. 315 стр.   ISBN:5-91103-0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976         БОРОДИЦКАЯ М. ОКАЗЫВАЕТСЯ,МОЖНО   изд-во ВРЕМЯ 2006 г. 160 стр.   ISBN:5-9691-00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707         КАЙДАШ-ЛАКШИНА С.Н. СУДЬБЫ ВЕЛИКИХ РУССКИХ ЖЕНЩИН.   изд-во МАРТИН 2005 г. 576 стр.  В переплете. ISBN:5-8475-03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Ь ВЕЛИ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973         ЧЕРКАСОВ-ГЕОРГИЕВСКИЙ В.Г. КОЛЧАК И ТИМИРЕВА   изд-во ВАГРИУС 2006 г. 304 стр.   ISBN:5-9697-017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20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974         НИКУЛИН Ю. ПОЧТИ СЕРЬЕЗНО   изд-во ВАГРИУС 2006 г. 576 стр.   ISBN:5-9697-023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975         СМИРНОВА Л. МОЯ ЛЮБОВЬ   изд-во ВАГРИУС 2006 г. 378 стр.   ISBN:5-9697-006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8-1           ДАЛЬ Р. ВЕДЬМЫ.СКАЗОЧНАЯ ПОВЕСТЬ.   изд-во РОСМЭН 2005 г. 190 стр.  В переплете. ISBN:5-353-018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491           ПОСЛОВИЦЫ И ПОГОВОРКИ ЯПОНИИ   изд-во МОСКВА 2006 г. 320 стр.   ISBN:5-901113-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6-03-48           ПОЭЗИЯ ИСПАНСКОГО БАРОККО   изд-во НАУКА 2006 г. 567 стр.   ISBN:5-02-02639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6-26-23           ПОЭЗИЯ ИСПАНСКОГО БАРОККО.   изд-во НАУКА СПИФ 2006 г. 567 стр.  В переплете. ISBN:5-02-0269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6-03-49           ПРОКЛЯТЫЕ ПОЭТЫ: ТРИСТАН КОРБЬЕР, ШАРЛЬ КРО, ЖЕРМЕН НУВО, ЖЮЛЬ ЛАФОРГ   изд-во НАУКА 2005 г. 495 стр.   ISBN:5-02-0262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ПЕР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57-16          Н. ХЬЮСТОН ОБОЖАНИЕ   изд-во ТЕКСТ 2006 г.   В переплете. ISBN:5-7516-0580-2 Участники воображаемого судебного разбирательства соперничают в любви и ненависти к гениальному актеру Космо и открывают тайну его смер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РУГ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952         НОВАК И. DEMO-СФЕРА.   изд-во М.:ФОРУМ 2006 г. 304 стр.  В переплете. ISBN:5-91134-0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ВА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57-15          А. ТРУАЙЯ ПАЛИТРА САТАНЫ   изд-во ТЕКСТ 2006 г.   В переплете. ISBN:5-7516-0555-1 Сборник экстравагантных рассказов знаменитого французского писателя Анри Труайя (1911). Герои книги - легендарный художник Арчимбольдо, профессиональный палач времен Французской революции, царь Ирод, перепуганный известием о рождении нового Мессии, и другие - мечутся в смятении среди вечных неурядиц людского бытия. На русском языке эти рассказы издаются вперв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57-19          Ж. ЖЕНЕ ТОРЖЕСТВО ПОХОРОН   изд-во ТЕКСТ 2006 г.   В переплете. ISBN:5-7516-0515-2 "Жан Жене (1910 - 1986) - знаменитый французский писатель, поэт, драматург. Его убийственно откровенный роман ""Торжество похорон"" автобиографичен, как и другие прозаические произведения Жене. Лейтмотив повествования - похороны близкого друга писателя, Жана Декарнена, который участвовал в движении Сопротивления и погиб в конце войны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 ВОЗДУШНЫЕ ПИ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95-172         СТЮАРТ П., РИДДЕЛ К. ПРИШЕЛЬЦЫ С ПЛЮХА   изд-во АЗБУКА-КЛАССИКА/СПБ 2006 г.    ISBN:5-352-018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РВЫЙ 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6-57-18          А. БЛОНДЕН ОБЕЗЬЯНА ЗИМОЙ   изд-во ТЕКСТ 2006 г.   В переплете. ISBN:5-7516-0571-3 "Роман ""Обезьяна зимой"" удостоен престижной премии ""Энтералье"", по нему снят знаменитый фильм с участием Жана Габена и Жана Поля Бельмондо. Эта книга о родстве душ, о тяжкой и безнадежной борьбе больной совести с больной волей, книга, полная хмельного вдохновения и похмельной тоск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6-57-17          М. СПАРК ПИР   изд-во ТЕКСТ 2006 г.   В переплете. ISBN:5-7516-0537-3 """Пир"" начинается и заканчивается сценами званого ужина, между которыми умещаются буйные эпизоды в женском монастыре, безумие героя, бессмысленные убийства и хорошо спланированные грабежи. Сжатый изысканный стиль, ироничность и остроумие автора превращают чтение романа в истинное удовольствие.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999          АЛЛАДИН И ВОЛШЕБНАЯ ЛАМПА   изд-во ДРОФА-ПЛЮС 2006 г. 96 стр.   ISBN:5-9555-04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61-1002        БАРТО А. ИГРУШКИ   изд-во ДРОФА-ПЛЮС 2006 г. 48 стр.   ISBN:5-7107-80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1-1003        БАРТО А. Я РАСТУ   изд-во ДРОФА-ПЛЮС 2006 г. 64 стр.   ISBN:5-9555-08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004        БЕЛЯЕВ А ЧЕЛОВЕК-АМФИБИЯ.ОСТРОВ ПОГИБШИХ КОРАБЛЕЙ   изд-во ДРОФА-ПЛЮС 2006 г. 480 стр.   ISBN:5-9555-093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994          БОЛЬШАЯ КНИГА ЗАГАДОК   изд-во ДРОФА-ПЛЮС 2006 г. 144 стр.   ISBN:5-9555-090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1005        ВОРОНКОВА Л. МАША-РАСТЕРЯША   изд-во ДРОФА-ПЛЮС 2006 г. 64 стр.   ISBN:5-9555-091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1006        ГОГОЛЬ Н.В. МЕРТВЫЕ ДУШИ.МИРГОРОД.ВЕЧЕРА НА ХУТОРЕ БЛИЗ ДИКАНЬКИ   изд-во ДРОФА-ПЛЮС 2006 г. 600 стр.   ISBN:5-9555-034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008        ЗАХОДЕР Б.,БЕРЕСТОВ Б. ДЕТЯМ   изд-во ДРОФА-ПЛЮС 2006 г. 184 стр.   ISBN:5-9555-05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61-1007        ЗАХОДЕР Б. ДЕТЯМ.ЗАХОДЕР   изд-во ДРОФА-ПЛЮС 2006 г. 240 стр.   ISBN:5-9555-090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1009        ЗОЩЕНКО М. ЛЕЛЯ И МИНЬКА   изд-во ДРОФА-ПЛЮС 2006 г. 80 стр.   ISBN:5-9555-07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010        КРЫЛОВ И. БАСНИ   изд-во ДРОФА-ПЛЮС 2006 г. 64 стр.   ISBN:5-9555-089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011        ЛАГЗДЫНЬ Г. МОЙ ЛЮБИМЫЙ МАЛЫШ   изд-во ДРОФА-ПЛЮС 2006 г. 80 стр.   ISBN:5-9555-09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000         ЛЮБИМАЯ КУКЛА КАТЕНЬКА   изд-во ДРОФА-ПЛЮС 2006 г. 16 стр.   ISBN:5-9555-003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6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61-1012        МИЛН А. ВИННИ-ПУХ И ВСЕ-ВСЕ-ВСЕ   изд-во ДРОФА-ПЛЮС 2006 г. 240 стр.   ISBN:5-9555-038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1013        НОСОВ И. ВСЕ ПРИКЛЮЧЕНИЯ НЕЗНАЙКИ   изд-во ДРОФА-ПЛЮС 2006 г. 784 стр.   ISBN:5-9555-06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014        НОСОВ И.НОСОВ Н. ВЕСЕЛЫЕ РАССКАЗЫ   изд-во ДРОФА-ПЛЮС 2006 г. 160 стр.   ISBN:5-9555-06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1015        НОСОВ Н. ВИТЯ МАЛЕЕВ В ШКОЛЕ И ДОМА   изд-во ДРОФА-ПЛЮС 2006 г. 176 стр.   ISBN:5-9555-06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016        НОСОВ Н. ВНЕКЛАССНОЕ ЧТЕНИЕ   изд-во ДРОФА-ПЛЮС 2006 г. 320 стр.   ISBN:5-9555-02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61-1017        НОСОВ Н. ВСЕ РАСКАЗЫ И ПОВЕСТИ   изд-во ДРОФА-ПЛЮС 2006 г. 736 стр.   ISBN:5-9555-090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1018        НОСОВ Н. ЗАТЕЙНИКИ   изд-во ДРОФА-ПЛЮС 2006 г. 80 стр.   ISBN:5-9555-035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61-1019        НОСОВ Н. НЕЗНАЙКА В СОЛНЕЧНОМ ГОРОДЕ(ИЛЛ.ЛАПТЕВА)   изд-во ДРОФА-ПЛЮС 2006 г. 272 стр.   ISBN:5-9555-02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020        НОСОВ Н. НЕЗНАЙКА В СОЛНЕЧНОМ ГОРОДЕ/ЮБИЛ.ИЗД.   изд-во ДРОФА-ПЛЮС 2006 г. 192 стр.   ISBN:5-9555-016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1021        НОСОВ Н. ПРИКЛЮЧЕНИЯ НЕЗНАЙКИ (ИЛ.ЛАПТЕВА)   изд-во ДРОФА-ПЛЮС 2006 г. 430 стр.   ISBN:5-9555-03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61-1022        НОСОВ Н. ПРИКЛЮЧЕНИЯ НЕЗНАЙКИ И ЕГО ДРУЗЕЙ(   изд-во ДРОФА-ПЛЮС 2006 г. 432 стр.   ISBN:5-9555-06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001         ПЕСЕНКИ ЛЮБИМЫХ ГЕРОЕВ   изд-во ДРОФА-ПЛЮС 2006 г. 64 стр.   ISBN:5-9555-08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023        ТОКМАКОВА И. АЛЯ, КЛЯКСИЧ И ВРЕДНЮГА   изд-во ДРОФА-ПЛЮС 2006 г. 80 стр.   ISBN:5-9555-019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964         ХАТКИНА М. БУКВАРЬ ДЛЯ ДОШКОЛЯТ И ЗАБОТЛИВЫХ РОДИТЕЛЕЙ(МАЛ)   изд-во БАО-ПРЕСС 2006 г. 32 стр.   ISBN:5-89886-20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025        ЦЫФЕРОВ Г. ПАРОВОЗИК ИЗ РОМАШКОВО   изд-во ДРОФА-ПЛЮС 2006 г. 64 стр.   ISBN:5-9555-06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939         ЧЕРНИКОВА А. СКАЗКИ ТЕБЕ   2006 г. 79 стр.   ISBN:5-89513-0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027        ЧУКОВСКИЙ К.И. АЙБОЛИТ И ДРУГИЕ СКАЗКИ   изд-во ДРОФА-ПЛЮС 2006 г. 119 стр.   ISBN:5-9555-033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026        ЧУКОВСКИЙ К. РОБИН БОБИН БАРАБЕК:СТИХИ;АНГЛ.НАРОД.ПЕСЕНКИ;ЗАГАДКИ;ПОВЕСТЬ-СКАЗКА (ХУД. ЕЛИСЕЕВ А.)   изд-во ДРОФА-ПЛЮС 2006 г. 126 стр.   ISBN:5-9555-040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ИСА И ЕЕ ДРУЗЬЯ В ЛАБИРИНТАХ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028        БУЛЫЧЕВ К. ДРЕВНИЕ ТАЙНЫ.ФАНТАСТ.ПОВЕСТЬ.   изд-во ДРОФА-ПЛЮС 2006 г. 211 стр.   ISBN:5-9555-06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029        БУЛЫЧЕВ К. ЧУЛАН СИНЕЙ БОРОДЫ.ФАНТАСТ.ПОВЕСТЬ.   изд-во ДРОФА-ПЛЮС 2006 г. 192 стр.   ISBN:5-9555-06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1030        БУЛЫЧЕВ КИР ДРАКОНОЗАВР   изд-во ДРОФА-ПЛЮС 2006 г. 288 стр.   ISBN:5-9555-06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1031        БУЛЫЧЕВ КИР ПАШКА - ТРОГЛОДИТ   изд-во ДРОФА-ПЛЮС 2006 г. 190 стр.   ISBN:5-9555-065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032        БУЛЫЧЕВ КИР ПРИНЦЫ В БАШНЕ   изд-во ДРОФА-ПЛЮС 2006 г. 287 стр.   ISBN:5-9555-06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МЛАДШЕГО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1034        БИАНКИ В. РАССКАЗЫ И СКАЗКИ   изд-во ДРОФА-ПЛЮС 2006 г. 144 стр.   ISBN:5-9555-07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61-1035        БУЛЫЧЕВ К. ДЕНЬ РОЖДЕНИЯ АЛИСЫ   изд-во ДРОФА-ПЛЮС 2006 г. 224 стр.   ISBN:5-9555-06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61-1036        ГЕРНЕТ Н.ЯГДФЕЛЬД Г. КАТЯ И КРОКОДИЛ   изд-во ДРОФА-ПЛЮС 2006 г. 112 стр.   ISBN:5-9555-09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61-1037        ЗОЩЕНКО М. ВЕСЕЛЫЕ ИСТОРИИ   изд-во ДРОФА-ПЛЮС 2006 г. 176 стр.   ISBN:5-9555-06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1038        КОВАЛЬ Ю. ПРИКЛЮЧЕНИЯ ВАСИ КУРОЛЕСОВА   изд-во ДРОФА-ПЛЮС 2006 г. 192 стр.   ISBN:5-9555-06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1039        ЛАГИН Л. СКАЗКА О ПОТЕРЯННОМ ВРЕМЕНИ   изд-во ДРОФА-ПЛЮС 2006 г. 400 стр.   ISBN:5-9555-07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61-1040        МЕДВЕДЕВ В. БАРАНКИН, БУДЬ ЧЕЛОВЕКОМ !   изд-во ДРОФА-ПЛЮС 2006 г. 192 стр.   ISBN:5-9555-062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61-1041        МЕДВЕДЕВ В. КАПИТАН СОВРИ-ГОЛОВА   изд-во ДРОФА-ПЛЮС 2006 г. 174 стр.   ISBN:5-9555-07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1033         ПРИКЛЮЧЕНИЯ ЭЛЕКТРОНИКА   изд-во ДРОФА-ПЛЮС 2006 г. 416 стр.   ISBN:5-9555-05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ЕЛЫЕ УРОКИ КАРАНД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61-965         ГАЛЯН Т. Я РИСУЮ ЖИВОТНЫХ   изд-во БАО-ПРЕСС 2006 г. 3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61-966         ГАЛЯН Т. Я РИСУЮ ЧЕЛОВЕКА И ГЕРОЕВ СКАЗОК.ДЕТЯМ 4-8 ЛЕТ   изд-во БАО-ПРЕСС 2006 г. 32 стр.   ISBN:5-89886-22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ЧЕСКАЯ РАБОТА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7-473          ХУХЛАЕВА О. ПРАКТИЧЕСКИЕ МАТЕРИАЛЫ ДЛЯ РАБОТЫ С ДЕТЬМИ 3-9 ЛЕТ (ПСИХОЛОГИЧЕСКИЕ ИГРЫ, УПРАЖНЕНИЯ, СКАЗКИ)   изд-во ГЕНЕЗИС 2006 г. 176 стр.   ISBN:5-98563-0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НАРОДНАЯ СКА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967          ГУСИ-ЛЕБЕДИ   изд-во БАО-ПРЕСС 2006 г. 192 стр.   ISBN:5-89886-23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968          ПО ЩУЧЬЕМУ ВЕЛЕНЬЮ   изд-во БАО-ПРЕСС 2006 г. 192 стр.   ISBN:5-89886-2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969          ФИНИСТ ЯСНЫЙ СОКОЛ   изд-во БАО-ПРЕСС 2006 г. 192 стр.   ISBN:5-89886-23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971         ЛИВШИЦ В. 1000 ЛУЧШИХ ПОЗДРАВЛЕНИЙ К ПРАЗДНИКАМ И ТОРЖЕСТВАМ   изд-во БАРО-ПРЕСС 2006 г. 384 стр.   ISBN:5-89886-0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61-1024        ТУМАНОВ А. САД И ОГОРОД В ВОПРОСАХ И ОТВЕТАХ   изд-во ДРОФА-ПЛЮС 2006 г. 464 стр.   ISBN:5-9555-09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РЕМОНТ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989          ПЕЧИ   изд-во ДИЛЯ 2006 г. 176 стр.   ISBN:5-88503-26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990          САНТЕХНИКА   изд-во ДИЛЯ 2006 г. 160 стр.   ISBN:5-88503-1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ОСТАНДАРТ В ВАШЕ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991          ОФОРМЛЕНИЕ ОКОН   изд-во ДИЛЯ 2006 г. 192 стр.   ISBN:5-8174-03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36:00Z</dcterms:created>
  <dc:creator>USER</dc:creator>
  <dc:description/>
  <dc:language>en-US</dc:language>
  <cp:lastModifiedBy>USER</cp:lastModifiedBy>
  <dcterms:modified xsi:type="dcterms:W3CDTF">2006-06-16T14:41:00Z</dcterms:modified>
  <cp:revision>4</cp:revision>
  <dc:subject/>
  <dc:title> /4710/ СОВРЕМЕННАЯ РОССИЙСКАЯ ХУДОЖЕСТВЕННАЯ ЛИТЕРАТУРА</dc:title>
</cp:coreProperties>
</file>