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68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019         АНГЛО-РУССКИЙ, РУССКО-АНГЛИЙСКИЙ СЛОВАРЬ ШКОЛЬНИКА   изд-во МН.:ИНТЕРПРЕССЕРВИС, КНИЖНЫЙ ДОМ 2006 г. 480 стр.  В переплете. ISBN:985-489-38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086        БАРИНОВ С. БОЛЬШОЙ АНГЛО-РУССКИЙ ПОЛИТЕХНИЧЕСКИЙ СЛОВАРЬ В 2-Х ТОМАХ (КОМПЛЕКТ)   изд-во М.:РУССО 2005 г. 704 стр.   ISBN:5-93208-18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112         ВАШЕ ИМЯ.ЭНЦИКЛОПЕДИЯ ИМЕН   изд-во РНАД.:ВЛАДИС 2006 г. 640 стр.  В переплете. ISBN:5-9567-01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1018        ВОЛМЯНСКАЯ О.А. АНГЛО-РУССКИЙ СЛОВАРЬ ДЛЯ СПЕЦИАЛИСТОВ-МЕДИКОВ   изд-во МН.:АСАР 2001 г. 304 стр.   ISBN:9-8560-70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935         ГАРИН 1000 ИМЕН. КРАТКИЙ ЭНЦИКЛОПЕДИЧЕСКИЙ СПРАВОЧНИК.   изд-во ДОНЕЦК:ДОНЕЧЧИНА 2001 г. 448 стр.  В переплете. ISBN:966-556-15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017        ДЕЕВА И.А АНГЛО-РУССКИЙ МОРСКОЙ СЛОВАРЬ СОКРАЩЕНИЙ   изд-во ОДЕССА:НЕГОЦИАНТ 2006 г. 305 стр.  В переплете. ISBN:966-7423-0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016        ДУБРОВИН М.И. АНГЛО-РУССКИЙ И РУССКО-АНГЛИЙСКИЙ СЛОВАРЬ ДЛЯ ВСЕХ 36000 СЛОВ   изд-во М.:ВЕЧЕ 2006 г.   В переплете. ISBN:5-9533-11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087        ПАХОТИН А. БОЛЬШОЙ АНГЛО-РУССКИЙ РУССКО-АНГЛИЙСКИЙ СЛОВАРЬ МНИМЫХ ДРУЗЕЙ ПЕРЕВОДЧИКА   изд-во М.:ИЗДАТЕЛЬ КАРЕВА А.К. 2006 г. 304 стр.  В переплете. ISBN:5-98035-0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6-83-2            РОССИЯ В ЦИФРАХ 2005.(НА АНГ.ЯЗ.)   изд-во ГОСКОМСТАТ РОССИИ 2005 г. 477 стр.   ISBN:5-89476-1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50 язык изд.АНГЛИЙ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83-1            РОССИЯ В ЦИФРАХ.2004 (НА АНГ.ЯЗ.)   изд-во ГОСКОМСТАТ РОССИИ 2004 г. 431 стр.   ISBN:5-89476-1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язык изд.АНГЛИЙ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963         СИРОТИНА Т. НЕМЕЦКО-РУССКИЙ РУССКО-НЕМЕЦКИЙ СОВРЕМ.СЛОВАРЬ/50000 СЛ. И ВЫРАЖЕН./   изд-во БАО-ПРЕСС 2006 г. 960 стр.   ISBN:5-89886-0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986         СТЕНИН И.,СТЕНИНА Н. ПРАКТИЧЕСКАЯ ЭНЦИКЛОПЕДИЯ ЦВЕТОВОДА   изд-во ДИЛЯ 2006 г. 384 стр.   ISBN:5-88503-1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994         БРОВКО В.Л. АККОРДОВАЯ ТЕХНИКА ДЛЯ НАЧИНАЮЩИХ ГИТАРИСТОВ. 3-Е ИЗД.   изд-во СПБ.:ЛАНЬ 2005 г. 36 стр.  В переплете. ISBN:5-8114-06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2-1076        ВАСИЛЬЕВА Н., ГОЛИЦЫНА И., ЗОРИНА Е. БК РУССКИХ ХУДОЖНИКОВ.ВЫП.1:СЕМИРАДСКИЙ И ДР.(КОЖ. ФУТЛЯР)   изд-во М.:БЕЛЫЙ ГОРОД 2006 г. 304 стр.  В переплете. ISBN:5-7793-09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7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03-14           ИСТОРИЯ И КУЛЬТУРА: АКТУАЛЬНЫЕ ПРОБЛЕМЫ. СБОРНИК СТАТЕЙ В ЧЕСТЬ 70-ЛЕТИЯ ПРОФ. Ю.К.РУДЕНКО   изд-во НАУКА 2005 г. 343 стр.   ISBN:5-02-0264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495          КУПРИКОВ В. EROTIC PHOTO ART. ИСКУССТВО ЭРОТИЧЕСКОЙ ФОТОГРАФИИ + CD   изд-во ЯНТАРНЫЙ СКАЗ, КАЛИНИНГРАД 2005 г. 352 стр.   ISBN:5-7406-09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1077        РЫЖОВ К.В. БЛИСТАТЕЛЬНАЯ ЭЛЛАДА.МИФЫ,ЛЕГЕНДЫ И СКАЗАНИЯ ДРЕВНЕЙ ГРЕЦИИ   изд-во М.:ВЕЧЕ 2006 г.   В переплете. ISBN:5-9533-11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2-1024        СМИРНОВА Н. АНСАМБЛИ ДЛЯ ФОРТЕПИАНО В 4 РУКИ ДЛЯ МУЗЫКАЛЬНЫХ ШКОЛ   изд-во РНАД.:ФЕНИКС 2006 г. 54 стр.  В переплете. ISBN:5-222-058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2-1078        ТЕРЕНТЬЕВ Е. БЛЭКДЖЕК: ИГРА ИЛИ ПРОФЕССИЯ   изд-во РНАД.:ФЕНИКС 2006 г. 217 стр.  В переплете. ISBN:5-222-084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173          ОРКЕСТР. КЛАССИЧЕСКАЯ МУЗЫКА   изд-во НОТА МИ 2006 г.    ISBN:5-9565-01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95-174          ОРКЕСТР. НАРОДНО-ИНСТРУМЕНТАЛЬНАЯ МУЗЫКА   изд-во НОТА МИ 2006 г.    ISBN:5-9565-014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95-175          ОРКЕСТР. ПОПУЛЯРНАЯ ЭСТРАДНАЯ МУЗЫКА   изд-во НОТА МИ 2006 г.    ISBN:5-9565-014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95-177         ЩЕРБАЧЕВ Н. ПАНТОМИМЫ И ФЕЕРИИ (ВТОРАЯ ТЕТРАДЬ)   изд-во НОТА МИ 2006 г.    ISBN:5-9565-01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95-178         ЩЕРБАЧЕВ Н. ПАНТОМИМЫ И ФЕЕРИИ (ПЕРВАЯ ТЕТРАДЬ)   изд-во НОТА МИ 2006 г.    ISBN:5-9565-01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6-03-45           IBERICA. К 400-ЛЕТИЮ РОМАНА СЕРВАНТЕСА ДОН КИХОТ   изд-во НАУКА 2005 г. 295 стр.   ISBN:5-02-0270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03-42           АМЕРИКАНСКИЙ ВАРИАНТ АНГЛИЙСКОГО ЯЗЫКА. УЧЕБНОЕ ПОСОБИЕ ДЛЯ ВЗРОСЛЫХ. ПРОДВИНУТЫЙ КУРС + CD   изд-во НАУКА 2005 г. 327 стр.   ISBN:5-02-0271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470          БЕЛЯНИН В. ПСИХОЛОГИЧЕСКОЕ ЛИТЕРАТУРОВЕДЕНИЕ. ТЕКСТ КАК ОТРАЖЕНИЕ ВНУТРЕННИХ МИРОВ АВТОРА И ЧИТАТЕЛЯ (МОНОГРАФИЯ)   изд-во ГЕНЕЗИС 2006 г. 320 стр.   ISBN:5-98563-0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970         БОЙКО 200 ТЕМ АНГЛИЙСКОГО ЯЗЫКА   изд-во БАРО-ПРЕСС 2006 г. 448 стр.   ISBN:5-94004-0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6-03-59           ВЛАДИМИР МИХАЙЛОВИЧ ПАВЛОВ. БИОБИБЛИОГРАФИЧЕСКИЙ ОЧЕРК.   изд-во НАУКА 2005 г. 74 стр.   ISBN:5-02-0264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953         ДУРЫМАНОВА Т.Л. ENGLISH IN NONSENSE. ЗАНИМАТЕЛЬНЫЙ УЧЕБНИК АНГЛ. ЯЗ. ДЛЯ ДЕТЕЙ И НАЧИНАЮЩИХ.   изд-во М.:ВЛАДОС 2006 г.    ISBN:5-691-000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957         КАРПЫШЕВА Н.М. HUMOROUS AND ADVENTUROUS STORIES. КНИГА ДЛЯ ЧТЕНИЯ НА АНГЛИЙСКОМ ЯЗЫКЕ. 2-Е ИЗД.   изд-во МН.:ИЗД-ВО ДЕЛОВОЙ И УЧЕБНОЙ ЛИТЕРАТУРЫ 2005 г. 224 стр.  В переплете. ISBN:5-94486-0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2-942         НУЖДИН Г.А., КОМАРОВА А.И. 75 УСТНЫХ ТЕМ ПО ИСПАНСКОМУ ЯЗЫКУ 5-Е ИЗД.   изд-во М.:АЙРИС-ПРЕСС 2006 г.   В переплете. ISBN:5-8112-19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6-03-60           ПЕРЕКРЕСТКИ КУЛЬТУР. ЭТНОКОНФЕССИОНАЛЬНЫЕ ПРОЦЕССЫ В БАЛТИЙСКОМ РЕГИОНЕ   изд-во НАУКА 2004 г. 59 стр.   ISBN:5-02-0269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03-44           ПРОБЛЕМЫ ФУНКЦИОНАЛЬНОЙ ГРАММАТИКИ. ПОЛЕВЫЕ СТРУКТУРЫ   изд-во НАУКА 2005 г. 478 стр.   ISBN:5-02-0269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12-116         ПРОХОРОВ Ю.Е. НАЦИОНАЛЬНЫЕ СОЦИОКУЛЬТУРНЫЕ СТЕРЕОТИПЫ РЕЧЕВОГО ОБЩЕНИЯ И ИХ РОЛЬ В ОБУЧЕНИИ РУССКОМУ ЯЗЫКУ ИНОСТРАНЦЕВ.   изд-во URSS 2006 г. 224 стр.   ISBN:5-484-003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03-46           РОМАН Л.ЛЕОНОВА ПИРАМИДА . ПРОБЛЕМА МИРООПРАВДАНИЯ   изд-во НАУКА 2004 г. 465 стр.   ISBN:5-02-0271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03-47           ТВОРЧЕСТВО АНДРЕЯ ПЛАТОНОВА. ИССЛЕДОВАНИЯ И МАТЕРИАЛЫ. КН. 3.   изд-во НАУКА 2005 г. 556 стр.   ISBN:5-02-0271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6-03-43           ТИПОЛОГИЯ УСТУПИТЕЛЬНЫХ КОНСТРУКЦИЙ   изд-во НАУКА 2004 г. 625 стр.   ISBN:5-02-0271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2-1106        ЧУКОВСКАЯ Л.К. В ЛАБОРАТОРИИ РЕДАКТОРА   изд-во АРХАНГЕЛЬСК:ПРАВДА СЕВЕРА 2005 г. 512 стр.  В переплете. ISBN:5-85879-2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995         ЧУРИЛИНА Л.Н. АКТУАЛЬНЫЕ ПРОБЛЕМЫ СОВРЕМЕННОЙ ЛИНГВИСТИКИ: УЧЕБ. ПОСОБИЕ   изд-во М.:ФЛИНТА 2006 г.    ISBN:5-89349-8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014        БЕЛОНОЖКО Н.Е АНГЛИЙСКИЙ С УДОВОЛЬСТВИЕМ   изд-во ДОНЕЦК:БАО-ПРЕСС 2006 г.    ISBN:966-338-3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2-3            БОЙКО Н.Ю. СКАЗКИ НА УРОКЕ РУССКОГО ЯЗЫКА.2/40.(В1)   изд-во ЗЛАТОУСТ 2005 г.    ISBN:5-86547-3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008        ДМИТРИЕВ Г.Д. АНАТОМИЯ АМЕРИКАНСКОГО УНИВЕРСИТЕТА   изд-во М.:НАРОДНОЕ ОБРАЗОВАНИЕ 2005 г. 224 стр.  В переплете. ISBN:5-87953-2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015        ДУДКИНА АНГЛИЙСКИЙ ЯЗЫК ДЛЯ ДЕЛОВОГО ОБЩЕНИЯ. (КОМПЛЕКТ 2 ТОМА)   изд-во К.:А.С.К. 2002 г. 1168 стр.  В переплете. ISBN:966-539-3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055        ИЗВЕКОВА В.Г. БАРМЕН, ОФИЦИАНТ УЧЕБНОЕ ПОСОБИЕ *   изд-во М.:ДАШКОВ И К 2006 г. 320 стр.  В переплете. ISBN:5-94798-3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013        КУЛИШ В.Г АНГЛИЙСКИЙ БУКВАРЬ   изд-во ДОНЕЦК:БАО-ПРЕСС 2006 г. 144 стр.  В переплете. ISBN:966-338-3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049        МОРОЗОВА Э.Г. АТТЕСТАЦИЯ РУКОВОДИТЕЛЕЙ АПТЕЧНЫХ ОРГАНИЗАЦИЙ: УЧЕБ.ПОСОБИЕ   изд-во РНАД.:ФЕНИКС 2006 г. 156 стр.  В переплете. ISBN:5-222-084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2-1             ОКНО В РОССИЮ.Ч 1.УРОКИ 1-4.30 МИН.   изд-во ЗЛАТОУСТ 2004 г.    ISBN:5-86547-3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2-2             ОКНО В РОССИЮ.Ч 2.УРОКИ 5-8.30 МИН.   изд-во ЗЛАТОУСТ 2004 г.    ISBN:5-86547-3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12-117         ЭПШТЕЙН М.Н. ПОСТМОДЕРН В РУССКОЙ ЛИТЕРАТУРЕ.   изд-во ВЫСШАЯ ШКОЛА 2005 г. 495 стр.  В переплете. ISBN:5-06-0052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95-176         МУХИНА И., ЯБЛОКОВА С. ШПАРГАЛКА К ТЕХНИЧЕСКОМУ ЗАЧЕТУ. ФОРТЕПИАНО   изд-во НОТА МИ 2006 г.    ISBN:5-9565-01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43:00Z</dcterms:created>
  <dc:creator>USER</dc:creator>
  <dc:description/>
  <dc:language>en-US</dc:language>
  <cp:lastModifiedBy>USER</cp:lastModifiedBy>
  <dcterms:modified xsi:type="dcterms:W3CDTF">2006-06-16T14:45:00Z</dcterms:modified>
  <cp:revision>3</cp:revision>
  <dc:subject/>
  <dc:title> /5100/ СЛОВАРИ</dc:title>
</cp:coreProperties>
</file>