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69 от </w:t>
      </w:r>
      <w:r>
        <w:rPr/>
        <w:t>1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990         АНТЬЕ ЭДВИГА АГРЕССИВНОСТЬ/ДОБРЫЕ КНИГИ ПО ВОСПИТАНИЮ   изд-во М.:ФАИР-ПРЕСС 2006 г. 192 стр.  В переплете. ISBN:5-8183-10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007        БЕСТУЖЕВЛАДА И.В. АЛЬТЕРНАТИВНАЯ ЦИВИЛЛИЗАЦИЯ./КН. О ПРОБЛЕМАХ АЛЬТЕРНАТИВИСТИКИДЛЯ СТУД.,ПРЕПОДАВАТЕЛЕЙ   изд-во М.:ВЛАДОС 2006 г.    ISBN:5-691-000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064        БЛАЖЕННЫЙ АВГУСТИН БЕСЕДЫ ДУШИ С БОГОМ   изд-во М.:ПАЛОМНИК 2006 г. 160 стр.  В переплете. ISBN:5-94924-0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945         БРЕДЕМАЙЕР К. ИСКУССТВО СЛОВЕСНОЙ АТАКИ   изд-во АЛЬПИНА БИЗНЕС БУКС 2006 г. 190 стр.   ISBN:5-9614-02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979         БРЮС ЛИ ИСКУССТВО ВЫРАЖЕНИЯ ЧЕЛОВЕЧЕСКОГО ТЕЛА   изд-во ДИЛЯ 2006 г. 256 стр.   ISBN:5-88503-5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980         ГЕЙДЖ Р. 37 СЕКРЕТОВ ВАШЕГО ПРОЦВЕТАНИЯ   изд-во ДИЛЯ 2006 г. 48 стр.   ISBN:5-88503-1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956         ГОЛДСТЕЙН Н. GIRL FORCE НАЙДИ ЛЮБОВЬ   изд-во М.:ОМЕГА 2006 г. 80 стр.  В переплете. ISBN:5-465-0069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471          ГОРДОН А. ДИАЛОГИ   изд-во ПРЕДЛОГ 2006 г. 320 стр.   ISBN:5-85164-1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109        ЗАГВОЗДКИН В.К. ВАЛЬФДОРСКИЙ ДЕТСКИЙ САД. В СОЗВУЧИИ С ПРИРОДОЙ РЕБЁНКА.   изд-во М.:НАРОДНОЕ ОБРАЗОВАНИЕ 2005 г. 160 стр.  В переплете. ISBN:5-8403-11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26-22          ЗИММЕЛЬ ГЕОРГ ИЗБРАННЫЕ РАБОТЫ.   изд-во НИКА-ЦЕНТР 2006 г. 440 стр.  В переплете. ISBN:966-521-39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2-1089        КАРЛ РОДЖЕРС БРАК И ЕГО АЛЬТЕРНАТИВЫ   изд-во М.:ЭТЕРНА 2006 г. 320 стр.  В переплете. ISBN:5-480-000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949         КОВИ С. СЕМЬ НАВЫКОВ ВЫСОКОЭФФЕКТИВНЫХ ЛЮДЕЙ   изд-во АЛЬПИНА БИЗНЕС БУКС 2006 г. 375 стр.   ISBN:5-9614-02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1060        КРИК Ф. БЕЗУМНЫЙ ПОИСК.ЛИЧНЫЙ ВЗГЛЯД НА НАУЧНОЕ ОТКРЫТИЕ.   изд-во М.:РХД 2004 г. 192 стр.   ISBN:5-93972-2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6-03-7           НИКОНЕНКО С. В. АНГЛИЙСКАЯ ФИЛОСОФИЯ XX ВЕКА   изд-во НАУКА 2004 г. 776 стр.   ISBN:5-02-02685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028        ОСИПОВ А.А. АПОКАЛИПСИС КАК СЛУЧАЙ ТЕОРИИ ХАОСА   изд-во М.:МИР 2005 г. 176 стр.   ISBN:5-03-0037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977         САХАРОВ А. ТРЕВОГА И НАДЕЖДА В 2-КН.(КОМП)   изд-во ВРЕМЯ 2006 г. 688 стр.   ISBN:5-94117-15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988         ШЕФЕР Б. КАК НАУЧИТЬСЯ ЗАРАБАТЫВАТЬ БОЛЬШЕ   изд-во ДИЛЯ 2006 г. 256 стр.   ISBN:5-88503-4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2-1052        ЮКАЛО АФОРИЗМЫ. ПОСЛЕДНИЙ ДОВОД КОРОЛЕЙ   изд-во ДОНЕЦК:ДОНЕЧЧИНА 2003 г. 352 стр.  В переплете. ISBN:966-556-5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УБИНЫ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474          ЧЕРНОБРОВ В., ГОЛОВИНА Е. ФОРМУЛА ЛЮБВИ.   изд-во ПОКОЛЕНИЕ 2006 г. 416 стр.   ISBN:5-9763-0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НЯЩИЕ КЕДР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992         МЕГРЕ В. ПРОСТРАНСТВО ЛЮБВИ КН.3   изд-во ДИЛЯ 2006 г. 224 стр.   ISBN:5-8174-001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ДЕЛИ МЕНЕДЖМЕНТА ВЕДУЩИХ КОРПО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953         ЛАЙКЕР К. ДАО TOYOTA.14 ПРИНЦИПОВ МЕНЕДЖМЕНТА ВЕДУЩЕЙ КОМПАНИИ   изд-во АЛЬПИНА БИЗНЕС БУКС 2006 г. 405 стр.   ISBN:5-9614-01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О СУЩ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6-03-8           ГЕГЕЛЬ Г. В. Ф. ЛЕКЦИИ ПО ФИЛОСОФИИ ИСТОРИИ (ИЗД-Е ВТОРОЕ, СТЕРЕОТИПНОЕ)   изд-во НАУКА 2005 г. 477 стр.   ISBN:5-02-0268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6-03-9           ГЕЙЗЕНБЕРГ ВЕРНЕР ИЗБРАННЫЕ ФИЛОСОФСКИЕ РАБОТЫ: ШАГИ ЗА ГОРИЗОНТ. ЧАСТЬ И ЦЕЛОЕ (БЕСЕДЫ ВОКРУГ АТОМНОЙ ФИЗИКИ)   изд-во НАУКА 2006 г. 572 стр.   ISBN:5-02-02691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6-03-10          КАНТ ИММАНУИЛ КРИТИКА ПРАКТИЧЕСКОГО РАЗУМА (ИЗД-Е ВТОРОЕ, СТЕРЕОТИПНОЕ)   изд-во НАУКА 2005 г. 528 стр.   ISBN:5-02-0268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6-03-11          СПЕКТОРСКИЙ Е. ПРОБЛЕМА СОЦИАЛЬНОЙ ФИЗИКИ В XVII СТОЛЕТИИ. ТОМ 1. НОВОЕ МИРОВОЗЗРЕНИЕ И НОВАЯ ТЕОРИЯ НАУКИ   изд-во НАУКА 2006 г. 448 стр.   ISBN:5-02-0269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03-12          СПЕКТОРСКИЙ Е. ПРОБЛЕМА СОЦИАЛЬНОЙ ФИЗИКИ В XVII СТОЛЕТИИ. ТОМ 2   изд-во НАУКА 2006 г. 530 стр.   ISBN:5-02-0269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ХХ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472          СПИРИДОНОВ В. ПСИХОЛОГИЯ МЫШЛЕНИЯ. РЕШЕНИЕ ЗАДАЧ И ПРОБЛЕМ (УЧЕБНОЕ ПОСОБИЕ)   изд-во ГЕНЕЗИС 2006 г. 319 стр.   ISBN:5-98563-0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2-989          АГНИ ЙОГА. УЧЕНИЕ ЖИВОЙ ЭТИКИ. ТОМ 2   изд-во М.:ЭКСМО 2006 г. 1184 стр.   ISBN:5-699-167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2-993          АКАФИСТЫ И КАНОНЫ НА КАЖДЫЙ ДЕНЬ   изд-во М.:СРЕТЕНСКИЙ МОНАСТЫРЬ 2005 г. 528 стр.  В переплете. ISBN:5-7533-03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066         БИБЛИЯ В ГРАВЮРАХ ГЮСТАВА ДОРЕ   изд-во М.:БЕЛЫЙ ГОРОД 2006 г.   В переплете. ISBN:5-8552-401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6-26-21          ДИОНИСИЙ АРЕОПАГИТ КОРПУС СОЧИНЕНИЙ.С ПРИЛ.ТОЛКОВАНИЙ ПРЕП.МАКСИМА ИСПОВЕДНИКА.   изд-во ОЛЕГА АБЫШКО ИЗД-ВО 2006 г. 464 стр.  В переплете. ISBN:5-89740-1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6-26-24          ПРЕПОДОБНЫЙ ИСААК СИРИН О БОЖЕСТВЕННЫХ ТАЙНАХ И О ДУХОВНОЙ ЖИЗНИ.   изд-во НАУКА СПИФ 2006 г. 336 стр.   ISBN:5-89740-14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1107        СТАРЕЦ ИОСИФ ВАТОПЕДСКИЙ В ПАМЯТЬ ВЕЧНУЮ БУДЕТ ПРАВЕДНИК. ВОСПОМИНАНИЯ О ПОДВИЖНИКАХ КИПРА И АФОНА   изд-во М.:ЕДИНЕЦКО-БРИЧАНСКАЯ ЕПАРХИЯ 2006 г. 192 стр.  В переплете. ISBN:5-7877-004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НСКИЙ КАПР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972         МИРОШНИЧЕНКО С. ИНТИМНЫЙ СОННИК.700 ТОЛКОВАНИЙ СНОВ   изд-во БАРО-ПРЕСС 2006 г. 256 стр.   ISBN:5-89886-1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ПРАКТИЧЕСКОЙ МА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61-978         ВЛАДИМИРОВА Н. КАРМИЧЕСКИЙ КАЛЕНДАРЬ ДО 2099 ГОДА   изд-во ГАММА ПРЕСС 2000 2006 г. 384 стр.   ISBN:5-94832-1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03-57          БИРЮК В. С. ВСЕГДА ВПЕРЕДИ. МАЛЫЕ ОХОТНИКИ В ВОЙНЕ НА ЧЕРНОМ МОРЕ. 1941 - 1945.   изд-во НАУКА 2005 г. 432 стр.   ISBN:5-02-02506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03-13          БЛАГОВО Н.В. ШКОЛА НА ВАСИЛЬЕВСКОМ ОСТРОВЕ: ИСТОРИЧЕСКАЯ ХРОНИКА. ЧАСТЬ 1. ГИМНАЗИЯ И РЕАЛЬНОЕ УЧИЛИЩЕ КАРЛА МАЯ В САНКТ-ПЕТЕРБУРГЕ. 1856-1918   изд-во НАУКА 2005 г. 538 стр.   ISBN:5-02-0250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1075        БЫЛИНИН БИТВА ЗА МОСКВУ   изд-во М.:ЭКСПРИНТ 2004 г. 48 стр.  В переплете. ISBN:5-94038-0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468          КЛИМОВИЧ К. ВО ВЛАСТИ СИМВОЛОВ   изд-во РУССКАЯ ПРАВДА 2006 г. 160 стр.   ISBN:5-94188-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03-58          КОЛОТИЛО Л.Г., АНДРИЕНКО В.Г. ТРАНСБАЙКАЛЬСКИЙ ПЕРЕКРЕСТОК: ПРОБЛЕМЫ ТРАНСПОРТНЫЙ ПУТЕЙ И ЖЕЛЕЗНОДОРОЖНОЙ ПАРОМНОЙ ПЕРЕПРАВЫ ЧЕРЕЗ ОЗЕРО БАЙКАЛ НА РУБЕЖЕ XIX-XXВВ.   изд-во НАУКА 2005 г. 502 стр.   ISBN:5-02-0250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934         КУРУШИН М.Ю. 100 ВЕЛИКИХ ВОЕННЫХ ТАЙН   изд-во М.:ВЕЧЕ 2006 г.   В переплете. ISBN:5-9533-118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037        МАЛИНИЧЕВ Г.Д. АРХЕОЛОГИЯ ПО СЛЕДАМ ЛЕГЕНД И МИФОВ   изд-во М.:ВЕЧЕ 2006 г.   В переплете. ISBN:5-9533-13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469          СОЛЖЕНИЦЫН А. ДВЕСТИ ЛЕТ ВМЕСТЕ. В 2-Х ТТ.   изд-во ВАГРИУС 2006 г.    ISBN:5-9697-016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26-20          СУРИКОВ И.Е. ОСТРАКИЗМ В АФИНАХ.   изд-во ЯЗЫКИ СЛАВЯНСКОЙ КУЛЬТУРЫ 2006 г. 640 стр.  В переплете. ISBN:5-9551-01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03-36          МОММЗЕН ТЕОДОР ИСТОРИЯ РИМА. ТОМ 1. ДО БИТВЫ ПРИ ПИДНЕ. ИЗД.ВТОРОЕ, СТЕРЕОТИПНОЕ   изд-во НАУКА 2005 г. 734 стр.   ISBN:5-02-0268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6-03-37          МОММЗЕН ТЕОДОР ИСТОРИЯ РИМА. ТОМ 2. ОТ БИТВЫ ПРИ ПИДНЕ ДО СМЕРТИ СУЛЛЫ. ИЗД.ВТОРОЕ, СТЕРЕОТИПНОЕ   изд-во НАУКА 2005 г. 334 стр.   ISBN:5-02-02689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03-38          МОММЗЕН ТЕОДОР ИСТОРИЯ РИМА. ТОМ 3. ОТ СМЕРТИ СУЛЛЫ ДО БИТВЫ ПРИ ТАПСЕ. ИЗД-Е ВТОРОЕ, СТЕРЕОТИПНОЕ   изд-во НАУКА 2005 г. 431 стр.   ISBN:5-02-0268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6-03-39          МОММЗЕН ТЕОДОР ИСТОРИЯ РИМА. ТОМ 5. ПРОВИНЦИИ ОТ ЦЕЗАРЯ ДО ДИОКЛЕКТИАНА. ИЗД-ВТОРОЕ, СТЕРЕОТИПНОЕ   изд-во НАУКА 2005 г. 559 стр.   ISBN:5-02-02689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6-03-40          ПОЛИБИЙ ВСЕОБЩАЯ ИСТОРИЯ В 40 КНИГАХ, Т. I. КН. I-V. ИЗД-Е ВТОРОЕ, ИСПРАВЛЕННОЕ   изд-во НАУКА 2005 г. 496 стр.   ISBN:5-02-02690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6-03-41          ПОЛИБИЙ ВСЕОБЩАЯ ИСТОРИЯ В 40 КНИГАХ, Т. II. КН. VI-XXV. ИЗД-Е ВТОРОЕ, ИСПРАВЛЕННОЕ   изд-во НАУКА 2005 г. 421 стр.   ISBN:5-02-0269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933          10 000 И ОДНА ПРОВОДКА   изд-во М.:ИД АРГУМЕНТ 2006 г. 880 стр.  В переплете. ISBN:5-903058-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937          22 ПБУ ПРАКТИЧЕСКИЙ КОММЕНТАРИЙ 5-Е ИЗДАНИЕ, ПЕРЕРАБ.И ДОП.   изд-во М.:АБАК 2006 г. 528 стр.  В переплете. ISBN:5-903058-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033        АНТОНОВ В.В., АНТОНОВА Н.А. АРБИТРАЖНЫЙ ПРОЦЕСС. УЧЕБНОЕ ПОСОБИЕ ДЛЯ ВУЗОВ.   изд-во М.:ПРИОР 2006 г. 560 стр.  В переплете. ISBN:5-9030-46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034         АРБИТРАЖНЫЙ ПРОЦЕССУАЛЬНЫЙ КОДЕКС РОССИЙСКОЙ ФЕДЕРАЦИИ С ПРИЛОЖЕНИЕМ НОРМАТИВНЫХ ДОКУМЕНТОВ   изд-во РНАД.:ФЕНИКС 2006 г. 381 стр.  В переплете. ISBN:5-222-0793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2-1035         АРБИТРАЖНЫЙ ПРОЦЕССУАЛЬНЫЙ КОДЕКС РФ ПО СОСТОЯНИЮ НА 25/05/06   изд-во М.:ЮРАЙТ-ИЗДАТ 2006 г. 176 стр.  В переплете. ISBN:5-94879-49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955         БАРРОУ П. БИЗНЕС-ПЛАН,КОТОРЫЙ РАБОТАЕТ   изд-во АЛЬПИНА ПАБЛИШЕР 2006 г. 288 стр.   ISBN:5-9614-02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1099        БОЧКАРЕВА И.И.,ЛЕВИНА Г.Г. БУХГАЛТЕРСКИЙ УЧЕТ.УЧ   изд-во М.:ВЕЛБИ, ПРОСПЕКТ 2006 г. 368 стр.  В переплете. ISBN:5-482-007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2-1054        БРАТКО А.Г. БАНКОВСКОЕ ПРАВО. КУРС ЛЕКЦИЙ   изд-во М.:ЭКСМО 2006 г. 704 стр.   ISBN:5-699-154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1103         БЮДЖЕТНЫЙ КОДЕКС РОССИЙСКОЙ ФЕДЕРАЦИИ С ПРИЛОЖЕНИЕМ НОРМАТИВНЫХ ДОКУМЕНТОВ   изд-во РНАД.:ФЕНИКС 2006 г. 315 стр.  В переплете. ISBN:5-222-0793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104         БЮДЖЕТНЫЙ КОДЕКС РФ НА 10.05.06.   изд-во М.:ВЕЛБИ, ПРОСПЕКТ 2006 г. 216 стр.  В переплете. ISBN:5-482-008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1105         БЮДЖЕТНЫЙ КОДЕКС РФ. - 9-Е ИЗД.   изд-во М.:ОСЬ-89 2006 г. 240 стр.  В переплете. ISBN:5-98534-3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5-292          ВЕЛЛЕР М. К ПОСЛЕДНЕМУ ШАНСУ.   изд-во АСТ 2006 г. 31 стр.   ISBN:5-17-0356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100        ВЕЩУНОВА Н.Л., ФОМИНА Л.Ф. БУХГАЛТЕРСКИЙ УЧЕТ.УЧ.-2-Е ИЗД.   изд-во М.:ВЕЛБИ, ПРОСПЕКТ 2006 г. 672 стр.  В переплете. ISBN:5-482-0083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946         ВИНС Р. МАТЕМАТИКА УПРАВЛЕНИЯ КАПИТАЛОМ. МЕТОДЫ АНАЛИЗА РИСКА ДЛЯ ТРЕЙДЕРОВ И ПОРТФЕЛЬНЫХ МЕНЕДЖЕРОВ   изд-во АЛЬПИНА БИЗНЕС БУКС 2006 г. 400 стр.   ISBN:5-9614-035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7-475          ГРЕГОРИ А. СТРАТЕГИЧЕСКАЯ ОЦЕНКА КОМПАНИЙ (ПРАКТИЧЕСКОЕ РУКОВОДСТВО)   изд-во КВИНТО-КОНСАЛТИНГ 2003 г. 224 стр.   ISBN:5-93746-0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947         ГУРИЕВ С. МИФЫ ЭКОНОМИКИ.ЗАБЛУЖДЕНИЯ И СТЕРЕОТИПЫ,КОТОРЫЕ РАСПРОСТРАНЯЮТ СМИ И ПОЛИТИКИ   изд-во АЛЬПИНА БИЗНЕС БУКС 2006 г. 210 стр.   ISBN:5-9614-03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101        ГУСЕВ А.А., РУБЦОВ И.В. БУХГАЛТЕРСКОЕ ДЕЛО , УЧЕБНОЕ ПОСОБИЕ.   изд-во М.:ЭЛИТ 2006 г. 176 стр.  В переплете. ISBN:5-902404-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8-7           ГУСМАН М. ФОРМУЛА ВЛАСТИ:55 ИНТЕРВЬЮ В ЗОЛОТОМ ГАЛСТУКЕ.   изд-во ТЕРРА-КНИЖНЫЙ КЛУБ 2005 г. 592 стр.  В переплете. ISBN:5-275-0136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948         ИВАНОВА С. ПРОДАЖИ НА 100 %.ЭФФЕКТИВНЫЕ ТЕХНИКИ ПРОДВИЖЕНИЯ ТОВАРОВ И УСЛУГ   изд-во АЛЬПИНА БИЗНЕС БУКС 2006 г. 274 стр.   ISBN:5-9614-02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942          ИНТЕРВЬЮ С ГЕНЕРАЛЬНЫМИ ДИРЕКТОРАМИ ВЕДУЩИХ КОМПАНИЙ   изд-во АЛЬПИНА БИЗНЕС БУКС 2006 г. 247 стр.   ISBN:5-9614-023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1098        КАСЬЯНОВА Г.Ю. БУХГАЛТЕРСКИЙ УЧЕТ ПРОСТО О СЛОЖНОМ САМОУЧИТЕЛЬ ПО ФОРМУЛЕ ТРИ В ОДНОМ 2-Е ИЗД.   изд-во М.:АБАК 2006 г. 696 стр.  В переплете. ISBN:5-903058-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950         КОТЛЕР Ф. МАРКЕТИНГ ПО КОТЛЕРУ.КАК СОЗДАТЬ,ЗАВОЕВАТЬ И УДЕРЖАТЬ РЫНОК   изд-во АЛЬПИНА БИЗНЕС БУКС 2006 г. 296 стр.   ISBN:5-9614-03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091        КУБЛИЦКАЯ Т.В. БРЕНДИНГ В ФАРМАЦЕВТИКЕ И ПАРАФАРМАЦЕВТИКЕ:РОССИЙСКИЙ ОПЫТ   изд-во М.:ЛИТТЕРРА 2006 г. 160 стр.  В переплете. ISBN:5-98216-0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476          ЛЕВ Б. НЕМАТЕРИАЛЬНЫЕ АКТИВЫ (УПРАВЛЕНИЕ, ИЗМЕРЕНИЕ, ОТЧЕТНОСТЬ)   изд-во КВИНТО-КОНСАЛТИНГ 2003 г. 240 стр.   ISBN:5-93746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951         ЛИ Б. ПРИНЦИП ВЛАСТИ. ВЛИЯНИЕ С УВАЖЕНИЕМ И ЧЕСТЬЮ   изд-во АЛЬПИНА БИЗНЕС БУКС 2006 г. 361 стр.   ISBN:5-9614-02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952         МАЛКИЕЛ Б. 10 ГЛАВНЫХ ПРАВИЛ ДЛЯ НАЧИНАЮЩЕГО ИНВЕСТОРА   изд-во АЛЬПИНА БИЗНЕС БУКС 2006 г. 172 стр.   ISBN:5-9614-03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2-1051        МАРКОСВКИЙ АФГАНИСТАН:ВОЙНА РАЗВЕДЧИКОВ   изд-во М.:ЭКСПРИНТ 2001 г. 76 стр.  В переплете. ISBN:5-94038-01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096        НИКАНДРОВА Л.К. БУХГАЛТЕРСКИЙ УЧЕТ В ТОРГОВЛЕ И ОБЩЕСТВЕННОМ ПИТАНИИ 2-Е ИЗД.   изд-во М.:РИОР 2006 г. 128 стр.  В переплете. ISBN:5-369-000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097        НОВОДВОРСКИЙ В.Д., САБАНИН Р.Л. БУХГАЛТЕРСКИЙ УЧЕТ НА МАЛЫХ ПРЕДПРИЯТИЯХ.УЧ.   изд-во М.:ВЕЛБИ, ПРОСПЕКТ 2006 г. 296 стр.  В переплете. ISBN:5-482-008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991         ПОПОВ Л.Л.,МИГАЧЕВ Ю.И.,ТИХОМИРОВ С.В. АДМИНИСТРАТИВНОЕ ПРАВО РОССИИ.УЧ.   изд-во М.:ВЕЛБИ, ПРОСПЕКТ 2006 г. 688 стр.  В переплете. ISBN:5-482-008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939         ПУСТОЗЕРОВА В.М. 315 ДОГОВОРОВ. СОПРОВОЖДАЮЩИЕ ФОРМЫ.+CD   изд-во М.:ПРИОР 2006 г. 480 стр.  В переплете. ISBN:5-9490-955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7-477          РЕЙЛИ Р., ШВАЙС Р. ОЦЕНКА НЕМАТЕРИАЛЬНЫХ АКТИВОВ   изд-во КВИНТО-КОНСАЛТИНГ 2005 г. 792 стр.   ISBN:5-98860-0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943          РОЗНИЧНАЯ ТОРГОВЛЯ.КАК ОТКРЫТЬ СОБСТВЕННЫЙ МАГАЗИН   изд-во АЛЬПИНА БИЗНЕС БУКС 2006 г. 211 стр.   ISBN:5-9614-01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1032        СКОБЛИКОВ П.А. АРБИТРАЖНЫЙ И УГОЛОВНЫЙ ПРОЦЕССЫ: КОЛЛИЗИИ В СФЕРЕ ДОКАЗЫВАНИЯ И ПУТИ ИХ ПРЕОДОЛЕНИЯ   изд-во М.:НОРМА 2006 г. 144 стр.  В переплете. ISBN:5-468-000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1068        ТУЛЬЧИНСКИЙ БИЗНЕС В РОССИИ. ПРОБЛЕМА СОЦИАЛЬНОГО ПРИЗНАНИЯ И УВАЖЕНИЯ   изд-во М.:ВЕРШИНА 2006 г. 384 стр.   ISBN:5-9626-02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932          УПРОЩЕНКА В ДОКУМЕНТАХ И КОММЕНТАРИЯХ   изд-во М.:ВЕРШИНА 2006 г. 176 стр.  В переплете. ISBN:5-9626-02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478          УЭСТ Т., ДЖОНС Д. ПОСОБИЕ ПО ОЦЕНКЕ БИЗНЕСА   изд-во КВИНТО-КОНСАЛТИНГ 2003 г. 746 стр.   ISBN:5-93746-0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1069        ФАГРАДЯНЦ И.В. БИЗНЕС, ТОРГОВЛЯ, ФИНАНСЫ: НЕМЕЦКО-РУССКИЙ, РУССКО-НЕМЕЦКИЙ СЛОВАРЬ   изд-во РНАД.:ФЕНИКС 2006 г. 351 стр.  В переплете. ISBN:5-222-0786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7-479          ФИШМЕН Д., ПРАТТ Ш., ГРИФФИТ К. И ДР. РУКОВОДСТВО ПО ОЦЕНКЕ СТОИМОСТИ БИЗНЕСА   изд-во КВИНТО-КОНСАЛТИНГ 2000 г. 388 стр.   ISBN:5-93746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992         ЧЕТВЕРТАКОВА Е.Г., РЫКОВА С.Г., ПАЛАГИНА И.А. АДМИНИСТРАТИВНОЕ ПРАВО.КЛ. (КАРМАННЫЙ ФОРМАТ)   изд-во М.:ПРИОР 2006 г. 128 стр.  В переплете. ISBN:5-9512-06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2-1094        ЧУНИХИН В.К БУХГАЛТЕРИЯ ОТ УЧЕТА ЗАТРАТ К ИХ СНИЖЕНИЮ ИЛИ КАК СДЕЛАТЬ ПРОДУКЦИЮ КОНКУРЕНТОСПОСОБНОЙ   изд-во М.:ПРИОР 2006 г. 32 стр.  В переплете. ISBN:5-9490-953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956         ЭТРИЛЛ П. ФИНАНСЫ И БУХГАЛТЕРСКИЙ УЧЕТ ДЛЯ НЕСПЕЦИАЛИСТОВ   изд-во АЛЬПИНА ПАБЛИШЕР 2006 г. 512 стр.   ISBN:5-9614-02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954          ЭФФЕКТИВНОЕ УПРАВЛЕНИЕ ЗАПАСАМИ   изд-во АЛЬПИНА ПАБЛИШЕР 2006 г. 304 стр.   ISBN:5-9614-024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61-944          ЯПОНСКАЯ ЭКОНОМИЧЕСКАЯ МОДЕЛЬ   изд-во АЛЬПИНА БИЗНЕС БУКС 2006 г. 262 стр.   ISBN:5-9614-01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Й ПУ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480          ПАНАРИН И. ИНФОРМАЦИОННАЯ ВОЙНА И ГЕОПОЛИТИКА.   изд-во ПОКОЛЕНИЕ 2006 г. 560 стр.   ISBN:5-9763-0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074        "МАРДАШКО А.А; ЯСИНЕНКО Н.Е" БИОХИМИЯ (НА АНГЛИЙСКОМ ЯЗЫКЕ).УЧЕБНОЕ ПОСОБИЕ   изд-во ОДЕССА:ГОСУД.МЕД.УНИВЕР. 2003 г. 416 стр.  В переплете. ISBN:966-7733-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6-03-23          АНАНЬЕВСКИЙ М.С. И ДР.* САНКТ-ПЕТЕРБУРГСКИЕ ОЛИМПИАДЫ ПО КИБЕРНЕТИКЕ   изд-во НАУКА 2005 г. 332 стр.   ISBN:5-02-0250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6-03-18          АРГАТОВ И.И. АСИМПТОТИЧЕСКИЕ МОДЕЛИ УПРУГОГО КОНТАКТА   изд-во НАУКА 2005 г. 448 стр.   ISBN:5-02-02507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2-1071        БУРЕНЬ В.М. БИОЛОГИЯ И НАНОТЕХНОЛОГИЯ: МАТЕРАЛЫ ДЛЯ СОВРЕМЕННОЙ И БУДУЩЕЙ БИОНИКИ   изд-во РНАД.:ФЕНИКС 2006 г. 125 стр.  В переплете. ISBN:5-222-0890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999         ВАН ДЕР ВАРДЕН АЛГЕБРА: УЧЕБНИК ДЛЯ ВУЗОВ. 3-Е ИЗД.   изд-во СПБ.:ЛАНЬ 2004 г. 624 стр.  В переплете. ISBN:5-8114-05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03-27          ВЕБСТЕР К., ЖЕВЛАКОВА М.А. ОТ ЭКОЛОГИЧЕСКОГО ОБРАЗОВАНИЯ К ОБРАЗОВАНИЮ ДЛЯ УСТОЙЧИВОГО РАЗВИТИЯ   изд-во НАУКА 2005 г. 137 стр.   ISBN:5-02-0263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6-03-19          ГОРОДЕЦКИЙ А.Е., ТАРАСОВА И.Л. ИНТЕРФЕРЕНЦИОННО-КОДОВЫЕ ПРЕОБРАЗОВАНИЯ   изд-во НАУКА 2005 г. 472 стр.   ISBN:5-02-02508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6-03-20          ДОДИН УСТОЙЧИВОЕ РАЗВИТИЕ АРКТИКИ (ПРОБЛЕМЫ И ПЕРСПЕКТИВЫ)   изд-во НАУКА 2005 г. 283 стр.   ISBN:5-02-0250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МК-06-03-21          ЕФИМОВ Д.В.* РОБАСТНОЕ И АДАПТИВНОЕ УПРАВЛЕНИЕ НЕЛИНЕЙНЫМИ КОЛЕБАНИЯМИ   изд-во НАУКА 2005 г. 314 стр.   ISBN:5-02-02509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7-483           ЖУРНАЛ В МИРЕ НАУКИ (SCIENTIFIC AMERICAN). №6/2006. ТЕМА НОМЕРА: МОЖЕТ ЛИ ДНК ОСТАНОВИТЬ ВРЕМЯ?   изд-во В МИРЕ НАУКИ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6-03-34          ЗУЕВ В.В.* КОНСТИТУЦИЯ, СВОЙСТВА МИНЕРАЛОВ И СТРОЕНИЕ ЗЕМЛИ (ЭНЕРГЕТИЧЕСКИЕ АСПЕКТЫ)   изд-во НАУКА 2005 г. 402 стр.   ISBN:5-02-0250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МК-06-03-22          КИСЕЛЕВ А.З.* ТЕОРИЯ РАДИОЛОКАЦИОННОГО ОБНАРУЕНИЯ НА ОСНОВЕ ИСПОЛЬЗОВАНИЯ ВЕКТОРО РАССЕЯНИЯ ЦЕЛЕЙ   изд-во НАУКА 2005 г. 295 стр.   ISBN:5-02-02506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МК-06-03-17           ЛАУРЕАТЫ НОБЕЛЕВСКОЙ ПРЕМИИ ПО ФИЗИКЕ: БИОГРАФИИ, ЛЕКЦИИ, ВЫСТУПЛЕНИЯ. Т.1. 1901-1950.   изд-во НАУКА 2005 г. 688 стр.   ISBN:5-02-02501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2-1073        НИКИТИН А.Ф. БИОЛОГИЯ. СОВРЕМЕННЫЙ КУРС ПОСОБИЕ ДЛЯ ПОСТУПАЮЩИХ В ВУЗ   изд-во СПБ.:СПЕЦЛИТ 2006 г.    ISBN:5-299-0031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МК-06-03-28          ОПЕКУНОВ А.Ю. АКВАЛЬНЫЙ ТЕХНОСЕДИМЕНТОГЕНЕЗ   изд-во НАУКА 2005 г. 278 стр.   ISBN:5-02-02507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МК-06-03-35          ПЕТРОВ О.А., ПАНИНА Л.К.* ВВЕДЕНИЕ В СИНЕРГЕТИКУ ЖИВЫХ СИСТЕМ   изд-во НАУКА 2005 г. 101 стр.   ISBN:5-02-0250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1072        ПЛОТНИКОВА Т.И. БИОЛОГИЯ. ПОСОБИЕ ДЛЯ ШКОЛЬНИКОВ И АБИТУРИЕНТОВ   изд-во М.:ВЕЧЕ 2006 г.   В переплете. ISBN:5-9533-12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32-1085        ПУХАЛЬСКИЙ А.А. БОЛЬШИЕ УКЛОНЕНИЯ СТОХАСТИЧЕСКИХ ДИНАМИЧЕСКИХ СИСТЕМ. ТЕОРИЯ И ПРИЛОЖЕНИЯ   изд-во М.:ФИЗМАТЛИТ 2005 г. 512 стр.   ISBN:5-9221-066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МК-06-03-31           РАННИЙ ДОКЕМБРИЙ БАЛТИЙСКОГО ЩИТА   изд-во НАУКА 2005 г. 711 стр.   ISBN:5-02-0249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938         СЕРПИНСКИЙ В. 250 ЗАДАЧ ПО ЭЛЕМЕНТАРНОЙ ТЕОРИИ ЧИСЕЛ   изд-во М.:РХД 2004 г. 160 стр.   ISBN:5-93972-3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6-03-29          СКУБЛОВ С.Г.* ГЕОХИМИЯ РЕДКОЗЕМЕЛЬНЫХ ЭЛЕМЕНТОВ ПОРОДООБРАЗУЮЩИХ МЕТАМОРФИЧЕСКИХ МИНЕРАЛАХ   изд-во НАУКА 2005 г. 147 стр.   ISBN:5-02-0250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МК-06-03-32           СОВРЕМЕННЫЕ ПРОБЛЕМЫ ЭКОЛОГИЧЕСКОЙ МЕТЕОРОЛОГИИ И КЛИМАТОЛОГИИ   изд-во НАУКА 2005 г. 247 стр.   ISBN:5-02-0262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МК-06-03-15          СТРУВЕ О.В. - СКИАПАРЕЛЛИ ДЖ.В. ПЕРЕПИСКА. 1859-1904   изд-во НАУКА 2005 г. 731 стр.   ISBN:5-02-0250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1108        СУШКОВ А. ВАКУУМНАЯ ЭЛЕКТРОНИКА. ФИЗИКО-ТЕХНИЧЕСКИЕ ОСНОВЫ   изд-во СПБ.:ЛАНЬ 2004 г. 464 стр.  В переплете. ISBN:5-8114-05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МК-06-03-24           ТРУДЫ ИНСТИТУТА ПРИКЛАДНОЙ АСТРОНОМИИ РАН. ВЫП. 12*   изд-во НАУКА 2005 г. 288 стр.   ISBN:5-02-02506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МК-06-03-25           ТРУДЫ ИНСТИТУТА ПРИКЛАДНОЙ АСТРОНОМИИ РАН. ВЫП. 13*   изд-во НАУКА 2005 г. 543 стр.   ISBN:5-02-0250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6-03-26           ТРУДЫ СПИИ РАН. ВЫП.2 ТОМ 2*   изд-во НАУКА 2005 г. 480 стр.   ISBN:5-02-0250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2-998         ФАЛИН Г.И. АЛГЕБРА НА ВСТУПИТЕЛЬНЫХ ЭКЗАМЕНАХ ПО МАТЕМАТИКЕ В МГУ   изд-во М.:БИНОМ, ЛАБОРАТОРИЯ БАЗОВЫХ ЗНАНИЙ 2006 г. 367 стр.   ISBN:5-94774-4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МК-06-03-30          ФРОЛОВ И.Е. НАУЧНЫЕ ИССЛЕДОВАНИЯ В АРКТИКЕ. ТОМ 1 НАУЧНО-ИССЛЕДОВАТЕЛЬСКИЕ ДРЕЙФУЮЩИЕ СТАНЦИИ СЕВЕРНЫЙ ПОЛЮС   изд-во НАУКА 2005 г. 288 стр.   ISBN:5-02-0250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2-1046        ХОСЕ ТОЛА, ЕВА ИНФЬЕСТА АТЛАС ФИЗИКИ И ХИМИИ   изд-во ХАРЬКОВ:РАНОК 2005 г. 96 стр.  В переплете. ISBN:966-672-1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2-1006        ЧЕЧИНА Н.А. АЛЬМАНАХ РАБОТ МОЛОДЫХ УЧЕНЫХ   изд-во СПБ.:ИД СПБГУ 2003 г. 133 стр.  В переплете. ISBN:5-288-030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МК-06-03-16          ЮСУПОВ Р.М. НАУКА И НАЦИОНАЛЬНАЯ БЕЗОПАСНОСТЬ   изд-во НАУКА 2006 г. 290 стр.   ISBN:5-02-0250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2-1088        ЯКОВЛЕВ Г.П. ЧЕЛОМБИТЬКО В.А. БОТАНИКА   изд-во СПБ.:СПЕЦЛИТ 2003 г.    ISBN:5-299-002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СТЕСТВЕННЫЕ НАУКИ. МАТЕМАТИКА.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7-484          ЯКОВЕНКО Г. СИММЕТРИИ УПРАВЛЕНИЙ ГАМИЛЬТОНА И ЛАГРАНЖА.   изд-во МЗ-ПРЕСС 2006 г. 120 стр.   ISBN:5-94073-0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945          ADOBE PHOTOSHOP CS ОФИЦИАЛЬНЫЙ УЧЕБНЫЙ КУРС +CD   изд-во М.:ТРИУМФ 2006 г. 576 стр.  В переплете. ISBN:5-89392-0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954          EXCEL 2003. РУССКАЯ ВЕРСИЯ   изд-во М.:ЭКОМ 2005 г. 416 стр.   ISBN:5-95700-0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2-977         MICROSOFT POWERPOINT XP ВЕРСИЯ 2002. РУССКАЯ ВЕРСИЯ   изд-во М.:ЭКОМ 2002 г.    ISBN:5-71630-0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985          WORD 2000. РУССКАЯ ВЕРСИЯ   изд-во М.:ЭКОМ 1999 г. 304 стр.   ISBN:5-71630-0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987          АВТОМОБИЛИ   изд-во М.:А.В.К-ТИМОШКА 2005 г. 96 стр.  В переплете. ISBN:5-324-001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2-1031         АППАРАТУРА ПК И ЕЕ ПРОГРАММИРОВАНИЕ. IBM PC/XT/AT И PC/2.   изд-во М.:РАДИО И СВЯЗЬ 1995 г. 224 стр.  В переплете. ISBN:5-256-012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32-1102        АСАУЛ А.Н. БЫСТРОВОЗВОДИМЫЕ ЗДАНИЯ И СООРУЖЕНИЯ   изд-во СПБ.:ГУМАНИСТИКА 2004 г. 480 стр.  В переплете. ISBN:5-86050-2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1048         АТТЕСТАЦИЯ РАБОЧИХ МЕСТ:МЕТОДИЧЕСКИЙ РЕКОМЕНДАЦИИ.   изд-во М.:МЦФЭР 2006 г. 112 стр.  В переплете. ISBN:5-7709-041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059        БЕЛОВ С.В. (П/РЕД.) БЕЗОПАСНОСТЬ ЖИЗНЕДЕЯТЕЛЬНОСТИ. УЧЕБНИК ДЛЯ СРЕДНИХ СПЕЦИАЛЬНЫХ УЧЕБНЫХ ЗАВЕДЕНИЙ.   изд-во М.:ВЫСШАЯ ШКОЛА 2006 г. 423 стр.  В переплете. ISBN:5-06-0056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1090         БРДМ-2. ТЕХНИЧЕСКОЕ ОПИСАНИЕ И ИНСТРУКЦИЯ ПО ЭКСПЛУАТАЦИИ, КН.1.   изд-во М.:ВЛАДОС 2000 г.    ISBN:5-691-0000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961         БРУГА Л. JAVA ПО-БЫСТРОМУ. ПРАКТИЧЕСКИЙ ЭКСПРЕСС-КУРС   изд-во СПБ.:НАУКА И ТЕХНИКА 2006 г. 384 стр.  В переплете. ISBN:5-94387-2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964         БУРЛАКОВ МИХАИЛ ВИКТОРОВИЧ MACROMEDIA FLASH 8. САМОУЧИТЕЛЬ   изд-во К.:ДИАЛЕКТИКА 2006 г. 560 стр.  В переплете. ISBN:5-8459-09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978         БХАМИДИПАТИ К. SQL.   изд-во М.:ЭКОМ 2003 г. 304 стр.   ISBN:5-71630-1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61-995          ВОЕННАЯ ТЕХНИКА.   изд-во ДРОФА-ПЛЮС 2006 г. 16 стр.   ISBN:5-9555-041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988         ВОЛГИН В.В. АВТОСЕРВИС: СОЗДАНИЕ И СЕРТИФИКАЦИЯ (ПРАКТИЧЕСКОЕ ПОСОБИЕ, ИЗДАНИЕ 3)   изд-во М.:ДАШКОВ И К 2006 г. 620 стр.  В переплете. ISBN:5-91131-0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972         ГИЛБЕРТ Д. OUTLOOK XP ВЕРСИЯ 2002. РУССКАЯ ВЕРСИЯ +CD   изд-во М.:ЭКОМ 2002 г. 352 стр.   ISBN:5-71630-0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996          ГОНОЧНЫЕ АВТОМОБИЛИ.МОТОЦИКЛЫ,ДЖИПЫ   изд-во ДРОФА-ПЛЮС 2006 г. 16 стр.   ISBN:5-9555-04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941         ГРЕГОРИ ДЖОРДЖЕС 50 ЭФФЕКТИВНЫХ ПРИЕМОВ РАБОТЫ В PHOTOSHOP   изд-во К.:ДИАЛЕКТИКА 2005 г. 496 стр.  В переплете. ISBN:5-8459-085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997          ГРУЗОВЫЕ АВТОМОБИЛИ   изд-во ДРОФА-ПЛЮС 2006 г. 16 стр.   ISBN:5-9555-04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1038        ДАНИЛИН А., СЛЮСАРЕНКО А. АРХИТЕКТУРА И СТРАТЕГИЯ. ИНЬ И ЯНЬ ИНФОРМАЦИОННЫХ ТЕХНОЛОГИЙ ПРЕДПРИЯТИЯ   изд-во М.:ИНТУИТ.РУ 2005 г. 504 стр.   ISBN:5-9556-00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968         ДЖО ХАБРЕЙКЕН MICROSOFT OFFICE 2003. ВСЕ В ОДНОМ   изд-во М.:ВИЛЬЯМС 2005 г. 864 стр.  В переплете. ISBN:5-8459-093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965         ДРОНОВ В. MACROMEDIA FLASH PROFESSIONAL 8. ГРАФИКА И АНИМАЦИЯ   изд-во СПБ.:БХВ-ПЕТЕРБУРГ 2006 г.    ISBN:5-94157-9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966         ДЬЯКОНОВ В. MATLAB 6.0/6.1/6.5/6.5+SP1 + SIMULINK 4/5. ОБРАБОТКА СИГНАЛОВ И ИЗОБРАЖЕНИЙ   изд-во М.:СОЛОН-ПРЕСС 2005 г. 592 стр.   ISBN:5-98003-15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7-481           ЖУРНАЛ МИР ОРУЖИЯ . № 05(20)/МАЙ 2006   изд-во ТИПОГРАФИЯ РУСПРИНТ 2006 г. 72 стр.   ISBN:1812-34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976         ЗАГУМЕННОВ А. П. PLUG-INS. ВСТРАИВАЕМЫЕ ПРИЛОЖЕНИЯ ДЛЯ МУЗЫКАЛЬНЫХ ПРОГРАММ   изд-во М.:ДМК 2000 г. 144 стр.   ISBN:5-89818-0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1039        КАЛАШНИКОВ О.А. АССЕМБЛЕР ЭТО ПРОСТО УЧИМСЯ ПРОГРАММИРОВАТЬ + CD   изд-во СПБ.:БХВ-ПЕТЕРБУРГ 2006 г. 384 стр.  В переплете. ISBN:5-94157-7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1111        КАЛЛАХАН И. ВАША WEB-СТРАНИЦА   изд-во М.:ЭКОМ 2002 г. 352 стр.   ISBN:5-71630-0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960         КЕЙ С. ХОРСТМАНН, ГАРИ КОРНЕЛЛ JAVA 2. БИБЛИОТЕКА ПРОФЕССИОНАЛА, ТОМ 2. ТОНКОСТИ ПРОГРАММИРОВАНИЯ, 7-Е ИЗДАНИЕ   изд-во М.:ВИЛЬЯМС 2006 г. 1168 стр.  В переплете. ISBN:5-8459-10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959         КОЛИСНИЧЕНКО Д. IRC, IRC-КАНАЛЫ, IRC-БОТЫ:КАК ПОЛЬЗОВАТЬСЯ И КАК СДЕЛАТЬ САМОМУ . ИЗБРАННЫЕ ТЕХНОЛОГИИ ИНТЕРНЕТА   изд-во СПБ.:НАУКА И ТЕХНИКА 2006 г. 368 стр.  В переплете. ISBN:5-94387-2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944         КОРНЕЛЮК ACCESS 97   изд-во М.:СОЛОН-Р 2006 г. 484 стр.   ISBN:5-85954-0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962         КОТЕЛЬНИКОВ LATEX 2E ПО-РУССКИ 3-Е ИЗДАНИЕ. НАСТОЛЬНАЯ ИЗДАТЕЛЬСКАЯ СИСТЕМА   изд-во СПБ.:КОРОНА-ПРИНТ 2004 г.    ISBN:5-8755-019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979         КРЭЙГ ХАНТ TCP/IP СЕТЕВОЕ 3-Е ИЗД.   изд-во СПБ.:СИМВОЛ-ПЛЮС 2006 г. 816 стр.  В переплете. ISBN:5-93286-05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998          ЛЕГКОВЫЕ АВТОМОБИЛИ   изд-во ДРОФА-ПЛЮС 2006 г. 16 стр.   ISBN:5-9555-04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981         ЛИТВИНЕНКО Т.В. VISUAL BASIC 6.0. УЧЕБНОЕ ПОСОБИЕ   изд-во М.:ГОР.ЛИН.-ТЕЛЕКОМ 2001 г. 140 стр.  В переплете. ISBN:5-93517-05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32-1058        ЛОБАЧЕВ А.И. БЕЗОПАСНОСТЬ ЖИЗНЕДЕЯТЕЛЬНОСТИ КОНСПЕКТ ЛЕКЦИЙ   изд-во М.:ЮРАЙТ-ИЗДАТ 2006 г. 191 стр.  В переплете. ISBN:5-94879-3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1053        МАРКОВСКИЙ БОМБАРДИРОВЩИКИ СУ-24 В АФГАНИСТАНЕ   изд-во М.:ЭКСПРИНТ 2005 г. 40 стр.  В переплете. ISBN:5-94038-0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967         МИХЕЕВА В., ХАРИТОНОВА И. MICROSOFT ACCESS 2003 В ПОДЛИННИКЕ + CD   изд-во СПБ.:БХВ-ПЕТЕРБУРГ 2006 г. 1072 стр.  В переплете. ISBN:5-94157-3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947         НАЗАРОВ А.Н. И ДР. ATM: ТЕХНИЧЕСКИЕ РЕШЕНИЯ СОЗДАНИЯ СЕТЕЙ.   изд-во М.:ГОР.ЛИН.-ТЕЛЕКОМ 2001 г. 376 стр.  В переплете. ISBN:5-93517-04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946         НАЗАРОВ А.Н., РАЗЖИВИН И.А., СИМОНОВ М.В. ATM: ПРИНЦИПЫ И ТЕХНИЧЕСКИЕ РЕШЕНИЯ СОЗДАНИЯ СЕТЕЙ. УЧЕБНОЕ ПОСОБИЕ ДЛЯ ВУЗОВ.   изд-во М.:ГОР.ЛИН.-ТЕЛЕКОМ 2002 г. 406 стр.  В переплете. ISBN:5-93517-0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32-1080        НОВИКОВА И.Н. БОЛЕЗНИ ДОМАШНЕЙ ПТИЦЫ   изд-во М.:ВЕЧЕ 2006 г.   В переплете. ISBN:5-9533-136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32-975         ОЗЕР Я. PINNACLE STUDIO 10 ДЛЯ WINDOWS   изд-во М.:ДМК ПРЕСС 2006 г. 512 стр.   ISBN:5-94074-3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951         ПАВЛОВСКАЯ Т.А., ЩУПАК Ю.А. C++ ОБЪЕКТНО-ОРИЕНТИРОВАННОЕ ПРОГРАММИРОВАНИЕ ПРАКТИКУМ   изд-во СПБ.:ПИТЕР 2006 г. 265 стр.  В переплете. ISBN:5-94723-84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973         ПИТЕР БОЙЕР PHOTOSHOP CS2 ДЛЯ ЧАЙНИКОВ   изд-во К.:ДИАЛЕКТИКА 2006 г. 416 стр.  В переплете. ISBN:5-8459-10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32-949         ПОЛЕЩУК Н.Н. AUTOLISP И VISUAL LISP В СРЕДЕ AUTOCAD (+ CD)   изд-во СПБ.:БХВ-ПЕТЕРБУРГ 2006 г.    ISBN:5-94157-7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1092        ПОСТНИКОВ БРОНЕЗАЩИТА СРЕДНИХ ТАНКОВ Т-34   изд-во М.:ЭКСПРИНТ 2004 г. 40 стр.  В переплете. ISBN:5-94038-0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1093        ПОСТНИКОВ БРОНЕЗАЩИТА ТЯЖЕЛЫХ ТАНКОВ КВ И ИС 1941-1945   изд-во М.:ЭКСПРИНТ 2004 г. 40 стр.  В переплете. ISBN:5-94038-06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982         РАТБОН ЭНДИ WINDOWS 98 ДЛЯ ЧАЙНИКОВ. УЧЕБНЫЙ КУРС.   изд-во К.:ДИАЛЕКТИКА 2004 г. 272 стр.  В переплете. ISBN:5-8275-00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32-963         РОБЕРТ РЕЙНХАРДТ, СНОУ ДАУД MACROMEDIA FLASH 8. БИБЛИЯ ПОЛЬЗОВАТЕЛЯ   изд-во К.:ДИАЛЕКТИКА 2006 г. 1328 стр.  В переплете. ISBN:5-8459-10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32-950         РОБИСОН У. C#   изд-во М.:ДМК ПРЕСС 2005 г. 352 стр.   ISBN:5-94074-2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32-948         РОМАНЫЧЕВА Э. Т. И ДР. AUTOCAD 14. AUTOLISP. ТРЕХМЕРНОЕ МОДЕЛИРОВАНИЕ   изд-во М.:ДМК 2000 г. 352 стр.   ISBN:5-89818-02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32-1079        СЕКАЧ БОЕВОЙ ВЕРТОЛЕТ МИ-24   изд-во М.:ЭКСПРИНТ 2001 г. 64 стр.  В переплете. ISBN:5-94038-0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32-983         СИМОНОВИЧ С.В. WINDOWS XP   изд-во М.:ОЛМА-ПРЕСС ЭКСЛИБРИС 2006 г. 448 стр.   ISBN:5-94847-5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32-974         ТИМ КОНВЕРС, ДЖОЙС ПАРК, КЛАРК МОРГАН PHP 5 И MYSQL. БИБЛИЯ ПОЛЬЗОВАТЕЛЯ   изд-во К.:ДИАЛЕКТИКА 2006 г. 1216 стр.  В переплете. ISBN:5-8459-10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32-958         УЭЙНМАНН Э. ILLUSTRATOR CS2 ДЛЯ MACINTOSH И WINDOWS   изд-во М.:ДМК ПРЕСС 2006 г. 864 стр.   ISBN:5-94074-31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32-955         ХЕНДЕРСОН Л. FRAME RELAY. МЕЖСЕТЕВОЕ ВЗАИМОДЕЙСТВИЕ. ПЕР. С АНГЛ.   изд-во М.:ГОР.ЛИН.-ТЕЛЕКОМ 2000 г. 320 стр.  В переплете. ISBN:5-93517-0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32-1029        ХОГАН Т. АППАРАТНЫЕ И ПРОГРАММНЫЕ СРЕДСТВА ПК .Т1.   изд-во М.:РАДИО И СВЯЗЬ 1995 г. 376 стр.  В переплете. ISBN:5-256-010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32-1030        ХОГАН Т. АППАРАТНЫЕ И ПРОГРАММНЫЕ СРЕДСТВА ПК .Т2.   изд-во М.:РАДИО И СВЯЗЬ 1995 г. 376 стр.  В переплете. ISBN:5-256-012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32-1050        ХОФФ Ф. АУДИО- И ВИДЕОАППАРАТУРА. РЕМОНТ, УСТРОЙСТВО И ТЕХНИЧЕСКОЕ ОБСЛУЖИВАНИЕ   изд-во М.:ДМК ПРЕСС 2004 г. 288 стр.   ISBN:5-94074-1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32-969         ЧЕКМАРЕВ А. MICROSOFT WINDOWS VISTA. ПЕРВОЕ ЗНАКОМСТВО   изд-во СПБ.:БХВ-ПЕТЕРБУРГ 2006 г.    ISBN:5-94157-9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32-1057        ЯКОВЕНКО БЕЗОПАСНОСТЬ   изд-во ХАРЬКОВ:РАНОК 2005 г. 64 стр.  В переплете. ISBN:966-080-5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ОЕ РУКОВОДСТВО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32-980         КУРИЛОВИЧ В. VISUAL BASIC   изд-во М.:СОЛОН-ПРЕСС 2006 г. 384 стр.  В переплете. ISBN:5-98003-2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61-941         ЯКОВЛЕВ Р. НОВЫЕ МЕТОДЫ СТРОИТЕЛЬСТВА.ТЕХНОЛОГИЯ 'ТИСЭ'   изд-во АДЕЛАНТ 2006 г. 480 стр.   ISBN:5-93642-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32-1110        АБРАМОВИЧ О.Д. ВАРИКОЗНОЕ РАСШИРЕНИЕ ВЕН: ТРАВЫ,   изд-во М.:ЭТЕРНА 2006 г. 288 стр.  В переплете. ISBN:5-480-0007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32-1062        АБРАМЧЕНКО В.В. БЕРЕМЕННОСТЬ И РОДЫ ВЫСОКОГО РИСКА   изд-во М.:МИА 2004 г. 400 стр.  В переплете. ISBN:5-89481-0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32-1010        АНТОНОВА О.А. АНАТОМИЯ И ФИЗИОЛОГИЯ ЦЕНТРАЛЬНОЙ НЕРВНОЙ СИСТЕМЫ КОНСПКТ ЛЕКЦИЙ   изд-во М.:ВЫСШЕЕ ОБРАЗОВАНИЕ 2006 г. 192 стр.  В переплете. ISBN:5-9692-005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32-1070        БЕРЕЗОВ Т.Т., КОРОВКИН Б.Ф. БИОЛОГИЧЕСКАЯ ХИМИЯ УЧЕБНИК 3-Е ИЗД., ПЕРЕРАБ.И ДОП.   изд-во М.:МЕДИЦИНА 2004 г. 704 стр.  В переплете. ISBN:5-225-046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32-1082         БОЛЕЗНИ ОБМЕНА ВЕЩЕСТВ   изд-во СПБ.:СПЕЦЛИТ 2002 г.    ISBN:5-299-0022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7-486          БОНТРАГЕР К. РУКОВОДСТВО ПО РЕНТГЕНОГРАФИИ С РЕНТГЕНОАНАТОМИЧЕСКИМ АТЛАСОМ УКЛАДОК (5-Е ИЗД)   изд-во ИНТЕЛМЕДТЕХНИКА 2005 г. 848 стр.   ISBN:5-98939-0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МК-06-03-50          БРЕСЛАВ И.С., НОЗДРАЧЕВ А.Д. ДЫХАНИЕ. ВИСЦЕРАЛЬНЫЙ И ПОВЕДЕНЧЕСКИЙ АСПЕКТЫ   изд-во НАУКА 2005 г. 309 стр.   ISBN:5-02-0262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32-1061        БЫСТРИЦКАЯ Т.С. БЕРЕМЕННОСТЬ И ГИНЕКОЛОГИЧЕСКОЕ ЗДОРОВЬЕ У ПОДРОСТКОВ   изд-во РНАД.:ФЕНИКС 2006 г. 251 стр.  В переплете. ISBN:5-222-086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32-1045        ВОЙНОВ А.А. АТЛАС ПО ПАТОФИЗИОЛОГИИ   изд-во М.:МИА 2004 г. 218 стр.  В переплете. ISBN:5-89481-2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32-1027        ГОЛОЩАПОВ АПИТЕРАПИЯ.ЦЕЛЕБНЫЕ ПРОДУКТЫ ПЧЕЛОВОДСТВА,МЕТОДЫ ПРИМЕНЕНИЯ   изд-во М.:А.В.К-ТИМОШКА 2005 г. 192 стр.  В переплете. ISBN:5-324-0000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32-1043        ГОНЧАРОВ Н.П. АТЛАС МОРФОЛОГИЧЕСКИХ ФОРМ СПЕРМАТОЗОИДОВ   изд-во М.:МИА 2006 г. 96 стр.  В переплете. ISBN:5-89481-3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7-485           ГОРНОЛЫЖНЫЙ АТЛАС. АЛЬПЫ. 2006 (САМЫЕ ЛУЧШИЕ КУРОРТЫ ДЛЯ ЗИМНЕГО ОТДЫХА)   изд-во ИНТЕЛБУК 2005 г. 752 стр.   ISBN:5-91157-0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32-1021        ГОРОХОВСКИЙ Б.И. АНЕВРИЗМЫ И РАЗРЫВЫ СЕРДЦА   изд-во М.:МИА 2001 г. 1075 стр.  В переплете. ISBN:5-89481-0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32-1083        ГРИГОРЬЯН А.С. ГРУДЯНОВ А. И. БОЛЕЗНИ ПАРАДОНТА ПАТОГЕНЕЗ, ДИАГНОСТИКА, ЛЕЧЕНИЕ   изд-во М.:МИА 2004 г. 320 стр.  В переплете. ISBN:5-89481-2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32-986         ГРИГОРЯН Р. А. АБДОМИНАЛЬНАЯ ХИРУРГИЯ В 2-Х Т.Т.   изд-во М.:МИА 2006 г. 608 стр.  В переплете. ISBN:5-89481-14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32-1022        ГРИЦУК С.Ф. АНЕСТЕЗИЯ В СТОМАТОЛОГИИ   изд-во М.:МИА 2006 г. 304 стр.  В переплете. ISBN:5-89481-0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32-1025        ГРУДЯНОВ А.И. АНТИМИКРОБНАЯ И ПРОТИВОВОСПАЛИТЕЛЬНАЯ ТЕРАПИЯ В ПАРОДОНТОЛОГИИ   изд-во М.:МИА 2004 г. 80 стр.  В переплете. ISBN:5-89481-2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32-1012        ДАДЫКИН С.С. АНАТОМНО-ЭКСПЕРЕМЕНТАЛЬНОЕ ОБОСНОВАНИЕ АЛЛОТРАНСПЛОНТАЦИИ ТРАХЕИ НА СОСУДИСТОЙ НОЖКЕ. МОНОГРАФИЯ. ЦВЕТНЫЕ ИЛЛЮСТРАЦИИ.   изд-во М.:КДУ 2006 г. 112 стр.   ISBN:5-98227-1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32-1063        ИВАНОВА Л. В БЕРЕМЕННОСТЬ. РОДЫ. ПЕРВЫЙ ГОД ЖИЗНИ. ВОПРОСЫ И ОТВЕТЫ.   изд-во СПБ.:НЕВА 2006 г. 400 стр.  В переплете. ISBN:5-7654-32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МК-06-03-51          КОКРЯКОВ В.Н. ОЧЕРКИ О ВРОЖДЕННОМ ИММУНИТЕТЕ   изд-во НАУКА 2006 г. 261 стр.   ISBN:5-02-0262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1011        КРЫЛОВА Н.В. АНАТОМИЯ ОРГАНОВ ЧУВСТВ (ГЛАЗ, УХО) В СХЕМАХ И РИСУНКАХ   изд-во М.:МИА 2004 г. 96 стр.  В переплете. ISBN:5-89481-14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6-32-996         КУЛАКОВ В.И. А АКУШЕРСКИЙ ТРАВМАТИЗМ МЯГКИХ ТКАНЕЙ РОДОВЫХ ПУТЕЙ   изд-во М.:МИА 2003 г. 128 стр.  В переплете. ISBN:5-89481-1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6-32-1023        КУРЕК В. В. АНЕСТЕЗИЯ И ИНТЕНСИВНАЯ ТЕРАПИЯ У ДЕТЕЙ   изд-во М.:МЕДИЦИНСКАЯ ЛИТЕРАТУРА 2006 г. 240 стр.  В переплете. ISBN:5-89677-0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6-32-1044        ЛАСКАРИС ДЖ. АТЛАС ПО ПАРОДОНТОЛОГИИ ПРОЯВЛЕНИЯ МЕСТНЫХ И СИСТЕМНЫХ ПОРАЖЕНИЙ   изд-во М.:МИА 2005 г. 350 стр.  В переплете. ISBN:5-89481-2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6-61-981         ЛИТТЛ Д. ПОРАЗИТЕЛЬНЫЕ МЫСЛИ.ЖИЗНЕННАЯ МУДРОСТЬ БРЮСА ЛИ.   изд-во ДИЛЯ 2006 г. 224 стр.   ISBN:5-8174-03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МК-06-03-52          МАЙСТРЕНКО Н.А. ФИЗИЧЕСКИЕ СПОСОБЫ ДИССЕКЦИИ И КОАГУЛЯЦИИ ТКАНЕЙ В АБДОМИНАЛЬНОЙ ХИРУРГИИ   изд-во НАУКА 2004 г. 151 стр.   ISBN:5-02-0262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32-940         МАКСИМОВА Л.Н. 50 ЛУЧШИХ ДИЕТ ДЛЯ ЗДОРОВЬЯ И КРАСОТЫ   изд-во РНАД.:ФЕНИКС 2006 г. 298 стр.  В переплете. ISBN:5-222-083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32-1067        МАКХОЙ П., УЭСТЛАНД П. БИБЛИЯ ЛЕКАРСТВЕННЫХ ТРАВ   изд-во М.:МИР КНИГИ 2006 г. 224 стр.  В переплете. ISBN:5-486-004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7-488          МИКУЛИН А. АКТИВНОЕ ДОЛГОЛЕТИЕ. МОЯ СИСТЕМА БОРЬБЫ СО СТАРОСТЬЮ (ПОПУЛЯРНЫЙ РАССКАЗ О ПОЛЕЗНЫХ ФИЗИОЛОГИЧЕСКИХ ПРЕДСТАВЛЕНИЯХ И ФАКТАХ)   изд-во АРТ-ПРЕСС, ДНЕПРОПЕТРОВСК 2006 г. 88 стр.   ISBN:966-348-0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32-1036        МОИСЕЕВ В.С. АРГУС. АРТЕРИАЛЬНАЯ ГИПЕРТОНИЯ У ЛИЦ СТАРШИХ ВОЗРАСТНЫХ ГРУПП.   изд-во М.:МИА 2002 г. 448 стр.  В переплете. ISBN:5-89481-1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32-1009        МОМОТ АНАТОМИЯ ЖИЗНИ И СМЕРТИ. ЖИЗНЕННО ВАЖ.ТОЧКИ НА ТЕЛЕ   изд-во МИНСК:РИТМ-ПЛЮС, ЭКОПЕРСПЕКТИВА 2006 г. 160 стр.  В переплете. ISBN:966-8750-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6-32-1056        НЕСТЕРОВСКИЙ Д.И. БАСКЕТБОЛ ТЕОРИЯ И МЕТОДИКА ОБУЧЕНИЯ 2-Е ИЗД., ИСПР.   изд-во М.:АКАДЕМИЯ 2006 г. 336 стр.  В переплете. ISBN:5-7695-29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6-61-982         НЕУМЫВАКИН И. ПОДОРОЖНИК.МИФЫ И РЕАЛЬНОСТЬ   изд-во ДИЛЯ 2006 г. 128 стр.   ISBN:5-88503-4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61-983         НЕУМЫВАКИН И. ПРОПОЛИС.МИФЫ И РЕАЛЬНОСТЬ   изд-во ДИЛЯ 2006 г. 128 стр.   ISBN:5-88503-3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6-61-984         НЕУМЫВАКИН И. ЧИСТОТЕЛ.МИФЫ И РЕАЛЬНОСТЬ   изд-во ДИЛЯ 2006 г. 128 стр.   ISBN:5-88503-3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32-1020        НИШЛАГА АНДРОЛОГИЯ   изд-во М.:МИА 2005 г. 554 стр.  В переплете. ISBN:5-89481-2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МК-06-03-53          ОДИНАК М.М., ЦЫГАН Н.В. ФАКТОРЫ РОСТА НЕРВНОЙ ТКАНИ В ЦЕНТРАЛЬНОЙ НЕРВНОЙ СИСТЕМЕ   изд-во НАУКА 2005 г. 157 стр.   ISBN:5-02-0262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6-32-997         С.КЭМПБЕЛЛА АКУШЕРСТВО ОТ ДЕСЯТИ УЧИТЕЛЕЙ   изд-во М.:МИА 2004 г. 464 стр.  В переплете. ISBN:5-89481-1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6-61-985         САМУСЕВ Р. АТЛАС АНАТОМИИ ЧЕЛОВЕКА   изд-во ДИЛЯ 2006 г. 736 стр.   ISBN:5-8174-02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6-32-1081        СКРИПКИН Ю.К. БОЛЕЗНИ КОЖИ И ИНФЕКЦИИ, ПЕРЕДАВАЕМЫЕ ПОЛОВЫМ ПУТЕМ   изд-во М.:МИА 2006 г. 544 стр.  В переплете. ISBN:5-89481-3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НО-06-61-987         ФЕНИШ Х. КАРМАННЫЙ АТЛАС АНАТОМИИ ЧЕЛОВЕКА.НА ОСНОВЕ МЕЖДУНАР.АНАТОМИЧ.НОМЕНКЛАТУРЕ   изд-во ДИЛЯ 2006 г. 464 стр.   ISBN:5-88503-39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НО-06-32-1003        ХАЦКЕЛЬ АЛЛЕРГОЛОГИЯ В СХЕМАХ И ТАБЛИЦАХ   изд-во СПБ.:СПЕЦЛИТ 2000 г.    ISBN:5-299-0000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НО-06-32-1026        ЦАРЕВ В.Н. АНТИМИКРОБНАЯ ТЕРАПИЯ В СТОМАТОЛОГИИ   изд-во М.:МИА 2004 г. 144 стр.  В переплете. ISBN:5-89481-19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МК-06-03-54          ЧЕРНЫШОВА М.П., НОЗДРАЧЕВ А.Д. ГОРМОНАЛЬНЫЙ ФАКТОР ПРОСТРАНСТВА И ВРЕМЕНИ ВНУТРЕННЕЙ СРЕДЫ ОРГАНИЗМА   изд-во НАУКА 2006 г. 245 стр.   ISBN:5-02-02625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МК-06-03-55          ШЕВЧЕНКО Ю.Л. МЕДИКО-БИОЛОГИЧЕСКИЕ И ФИЗИОЛОГИЧЕСКИЕ ОСНОВЫ КЛЕТОЧНЫХ ТЕХНОЛОГИЙ В СЕРДЕЧНО-СОСУДИСТОЙ ХИРУРГИИ   изд-во НАУКА 2006 г. 287 стр.   ISBN:5-02-0262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МК-06-03-56          ШЕВЧЕНКО Ю.Л. МУЗЕЙ Н.И.ПИРОГОВА   изд-во НАУКА 2005 г. 254 стр.   ISBN:5-02-0262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ЧКА П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НО-06-7-482          ГОРДИКОВ П. ПОСЛЕДНЕЕ СРЕДСТВО УБЕЖДЕНИЯ (УЧЕБНОЕ ПОСОБИЕ ПО ИНСТИНКТИВНОЙ СТРЕЛЬБЕ ИЗ ПИСТОЛЕТА).   изд-во ИЗДАТЕЛЬ А. ВОРОБЬЕВ 2006 г. 216 стр.   ISBN:5-93883-02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НО-06-7-487          ЗАЙЦЕВ С. НАСТОЛЬНАЯ КНИГА МОЛОДОЙ МАМЫ (4-Е ИЗД., СТЕРЕОТИП)   изд-во КНИЖНЫЙ ДОМ, МИНСК 2006 г. 736 стр.   ISBN:985-489-3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ЕШЕСТВИЕ ЗА ЗДОРОВЬ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НО-06-61-993         НЕМЦОВ В. ПРАВИЛЬНОЕ ПИТАНИЕ ПРИ ДИСБАКТЕРИОЗЕ   изд-во ДИЛЯ 2006 г. 128 стр.   ISBN:5-88503-4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РАВОЧНИКИ ПРАКТИЧЕСКОГО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НО-06-32-1084        ГЕРЧИКОВА Т.Н.,РЫБАКОВА М.К.,ТОПОЛЯНСКИЙ А.В. БОЛЕЗНИ СЕРДЦА   изд-во М.:ЭНЦИКЛОПЕДИЯ 2006 г. 544 стр.  В переплете. ISBN:5-94802-0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НО-06-32-1002         АЛЕКСАНДРОВСКИЙ САД   изд-во М.:ОЛМА-ПРЕСС 2006 г. 448 стр.   ISBN:5-98132-0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НО-06-32-1004         АЛЛО,МОСКВА ДЛЯ ВАС. ТЕЛЕФОННЫЙ СПРАВОЧНИК.   изд-во М.:СТОЛИЦА-ПРИНТ 2006 г.    ISBN:5-87812-0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НО-06-32-1005         АЛУШТА.ПЛАН ГОРОДА   изд-во КИЕВ:КАРТОГРАФИЯ 2000 г.    ISBN:966-631-09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НО-06-61-961          АМСТЕРДАМ (ВЫП.3)   изд-во АФИША 2006 г. 24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НО-06-32-1040         АТЛАС А/ДОРОГ САНКТ-ПЕТЕРБУРГА.   изд-во М.:АВЕРС 2005 г.    ISBN:5-7198-00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НО-06-32-1041         АТЛАС АВТОДОРОГ . ЕВРОПА. МАСШТАБ 1:750000   изд-во М.:ТРИВИУМ 2005 г.    ISBN:985-409-0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НО-06-32-1042         АТЛАС ГОРОДА. МОСКВА СОВРЕМ. ДОРОГА К ДОМУ (+ КАРТА ПОДМОСК. И МОСК.ОБЛ.)   изд-во М.:АТЛАС ПРИНТ 2006 г.    ISBN:5-98253-0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НО-06-32-1047         АТЛАС. МОСКВА ДЛЯ ВАС. ВЫП.21   изд-во М.:СТОЛИЦА-ПРИНТ 2005 г.    ISBN:5-87812-07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НО-06-61-960          БЕРЛИН (ВЫП.4)   изд-во АФИША 2006 г. 263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НО-06-61-959          ОСЛО   изд-во АФИША 2006 г. 22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НО-06-61-962          САНКТ-ПЕТЕРБУРГ (ВЫП.3)   изд-во АФИША 2006 г. 31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НО-06-61-958          СТАМБУЛ (ВЫП.3)   изд-во АФИША 2006 г. 239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НО-06-61-957          СТОКГОЛЬМ (ВЫП 2)   изд-во АФИША 2006 г. 218 стр.   ISBN:5-9900241-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53:00Z</dcterms:created>
  <dc:creator>USER</dc:creator>
  <dc:description/>
  <dc:language>en-US</dc:language>
  <cp:lastModifiedBy>USER</cp:lastModifiedBy>
  <dcterms:modified xsi:type="dcterms:W3CDTF">2006-06-16T15:08:00Z</dcterms:modified>
  <cp:revision>8</cp:revision>
  <dc:subject/>
  <dc:title> /0300/ ФИЛОСОФИЯ</dc:title>
</cp:coreProperties>
</file>