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70 от 26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0-42           АУДИОКНИГА 12 СТУЛЬЕВ MP3 2CD   2006 г. 14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713         ХЛЕБНИКОВ В. ДОСКИ СУДЬБЫ.   изд-во РУБЕЖ СТОЛЕТИЙ 2000 г. 287 стр.   ISBN:5-901144-03-1 Уникальное издание арифметико-космологических пророчеств великого русского поэта-визионера снова в Гилее! Тираж 4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0-90          ТУРГЕНЕВ И.С. ЗАПИСКИ ОХОТНИКА   изд-во ООО ИЗДАТЕЛЬСТВО АСТ 2006 г. 285 стр.   ISBN:5-17-0363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0-91          ХАРМС Д.И. ЧТО ЭТО БЫЛО?   изд-во ООО ИЗДАТЕЛЬСТВО АСТ 2006 г. 223 стр.   ISBN:5-17-0364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0-45           АУДИОКНИГА ГОРЯЧИЙ СТАРТ MP3 2CD   2006 г. 103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0-49           АУДИОКНИГА НЕПОБЕДИМЫЙ MP3 2CD   2006 г. 7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0-19          БОКОВА Т.В. АЗБУКА   изд-во ООО ИЗДАТЕЛЬСТВО АСТ 2006 г. 80 стр.   ISBN:5-17-03646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0-50          БУЛЫЧЕВ К. АУДИОКНИГА ПУТЕШЕСТВИЕ АЛИСЫ MP3.CD   изд-во ИЗДАТЕЛЬСТВО АУДИОКНИГА 2006 г. 205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1046        ВАРГАФТИК А. ПАТРИТУРЫ ТОЖЕ НЕ ГОРЯТ   изд-во КЛАССИКА-ХХI 2006 г. 333 стр.   ISBN:5-89817-1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0-47          ВАСИЛЬЕВ В.Е. АУДИОКНИГА.ЗВЕРЬ В КАЖДОМ ИЗ НАС MP3.CD   изд-во ИЗДАТЕЛЬСТВО АУДИОКНИГА 2006 г. 743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0-48          ЛУКЬЯНЕНКО С.В. АУДИОКНИГА ИМПЕРАТОРЫ ИЛЛЮЗИЙ.ТЕНИ СНОВ MP3.CD   изд-во ИЗДАТЕЛЬСТВО АУДИОКНИГА 2006 г. 125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0-44          МАЗИН А. АУДИОКНИГА ВАРЯГ MP3 2CD   изд-во ИЗДАТЕЛЬСТВО АУДИОКНИГА 2006 г. 1345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0-43          ПЕЛЕВИН В. АУДИОКНИГА THE BEST ПОВЕСТИ И РАССКАЗЫ MP3 2CD   изд-во ИЗДАТЕЛЬСТВО АУДИОКНИГА 2006 г. 1127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0-46          РЫБАКОВ А.Н. АУДИОКНИГА.ДЕТИ АРБАТА MP3.CD   изд-во ИЗДАТЕЛЬСТВО АУДИОКНИГА 2006 г. 271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0-51          СВИЯШ А. АУДИОКНИГА УЛЫБНИСЬ,ПОКА НЕ ПОЗДНО! MP3 CD   изд-во ИЗДАТЕЛЬСТВО АУДИОКНИГА 2006 г. 1047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0-29          СЕЛАВРИ М.А. ЗАПИСКИ МОСКОВСКОГО НАТАСЧИКА   изд-во ООО ИЗДАТЕЛЬСТВО АКВАРИУМ 2006 г. 126 стр.   ISBN:5-98435-57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РНЫЕ ДРУЗ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0-22          КИСКО КЕРОЛАЙН СИБИРСКИЙ ХАСКИ   изд-во ООО АКВАРИУМ-ПРИНТ 2006 г. 126 стр.   ISBN:5-98435-5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0-21          СТЕННАРД Л. ПЕКИНЕС   изд-во ООО АКВАРИУМ-ПРИНТ 2006 г. 142 стр.   ISBN:5-98435-4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ЕКЛАСС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0-92          ЧЕЛАК В. ВОДИТЕЛИ ФРЕГАТОВ   изд-во ООО ИЗДАТЕЛЬСТВО АСТ 2006 г. 602 стр.   ISBN:5-17-0363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РЕМЯ ЧУ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0-96          ХОРСАНД-МАВРОМАТИС Д. ПЕРЕПИШИТЕ СЦЕНАРИЙ СУДЬБЫ   изд-во ООО ИЗДАТЕЛЬСТВО АСТ 2006 г. 189 стр.   ISBN:5-17-0373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Е ЛЮБИМ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0-20          ФЕДОРОВИЧЕВА Е.Е. БЕРНСКИЙ ЗЕННЕНХУНД   изд-во ООО АКВАРИУМ-ПРИНТ 2006 г. 61 стр.   ISBN:5-98435-5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ША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0-32          БОКОВА Л. МОЕ ТЕЛО - БОСФОР   изд-во ИЗДАТЕЛЬСТВО ЗЕБРА-Е 2006 г. 238 стр.   ISBN:5-94663-3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ЗИЯ РУССКОЙ ДИАСП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732         ГОРБАНЕВСКАЯ Н. ЧАЙНАЯ РОЗА.   изд-во НЛО 2006 г. 128 стр.   ISBN:586793451-9 Сборник стихотворений Натальи Горбаневской -- видного деятеля диссидентского движения, с 1976 года живущей в Париж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731         ЛАЗУТКИН Д. ПАПРИКА ГРЕЗ.   изд-во НЛО 2006 г. 120 стр.   ISBN:5-86793-445-4 Сборник стихотворений человека, в разное время работавшего инженером-металлургом, юристом, тренером кара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ТРИ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043        ГОРЯИНОВ Ю. ТЕЛО ТЛЕННОЕ   изд-во ДЕТЕКТИВ-ПРЕСС 2006 г. 336 стр.   ISBN:5-91039-0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АНСЕРФИНГ РЕАЛЬНОСТИ/СИМОФОР ЖЕЛ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045        РЕЗУН И. У.У.У.ТОРЖЕСТВО ВОДЫ.РОМАН-ЭСТАФЕТА.Ч1.ТОЛКОВАНИЯ ВОЛШЕБСТВА   изд-во ИД 'ВЕСЬ' 2006 г. 288 стр.   ISBN:5-9573-08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ПАСТЬ И ПОДНЯ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0-97          ОБУХОВ П.А. ВРЕМЯ ОПАСНЫХ СВЯЗЕЙ   изд-во ООО ИЗДАТЕЛЬСТВО АСТ 2006 г. 380 стр.   ISBN:5-17-0352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742          ВЕРНАЯ БОГУ, ЦАРЮ И ОТЕЧЕСТВУ. АННА АЛЕКСАНДРОВНА ТАНЕЕВА (ВЫРУБОВА) -- МОНАХИНЯ МАРИЯ (АВТОР СОСТАВИТЕЛЬ РАССУЛИН Ю.).   изд-во ЦАРСКОЕ ДЕЛО 2006 г. 764 стр.   ISBN:5-91102-005-Х "Книга посвящена ближайшей подруге императрицы Александры Федоровны и включает собственную книгу воспоминаний Анны Танеевой ""Страницы моей жизни"", документы из Государственного Архива Российской Федерации (включающий письма, протоколы допросов), книгу Юрия Рассулина, перевод американского интервью с Анной Вырубовой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2-1201        ВОРОБЬЕВ А.А. ДВАДЦАТЫЙ ВЕК МОИМИ ГЛАЗАМИ   изд-во М.:МИА 2005 г. 286 стр.  В переплете. ISBN:5-89481-2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1199        МУСАЛОВ ДАМАНСКИЙ И ЖАЛАНАШКОЛЬ.1969   изд-во М.:ЭКСПРИНТ 2005 г. 40 стр.  В переплете. ISBN:5-94038-07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726         САРАН А.Ю. РОССИЙСКИЕ ВОСТОКОВЕДЫ В ОРЛОВСКОМ КОНТЕКСТЕ.   изд-во ОРЛИК 2005 г. 300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книге впервые в отечественном востоковедении рассказывается о российских специалистах по странам Востока, судьба которых оказалась связанной с Орловщиной. Тираж 500 экз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752         ФИЛИН М. МАРИЯ ВОЛКОНСКАЯ.   изд-во МОЛОДАЯ ГВАРДИЯ 2006 г. 431 стр.   ISBN:5-235-02899-6 "Вниманию читателей представлено первое в отечественной историографии подробное жизнеописание княгини М.Н. Волконской. По мнению автора книги главным событием ее жизни стало знакомство с Пушкиным, переросшее в ""утаенную любовь"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10-62          БАБКИН Б.Н. СЮРПРИЗ ДЛЯ ОБОРОТНЯ   изд-во ООО ИЗДАТЕЛЬСТВО АСТ 2006 г. 349 стр.   ISBN:5-17-0339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0-88          БЕЗЕЛЯНСКИЙ Ю. ВЕРА, НАДЕЖДА, ЛЮБОВЬ   изд-во ООО ИЗДАТЕЛЬСТВО АСТ 2006 г. 413 стр.   ISBN:5-17-0349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0-93          ВОРОНИН А. СЛЕПОЙ. ТАЙНА ЛЕОНАРДО   изд-во ООО ИЗД-ВО СОВРЕМ. ЛИТЕРАТОР 2006 г. 415 стр.   ISBN:985-14-12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0-94          ВОРОНИН А. ТАТУИРОВЩИК. ЖЕРТВА ИЛИ ПАЛАЧ?   изд-во ООО ИЗД-ВО СОВРЕМ. ЛИТЕРАТОР 2006 г. 351 стр.   ISBN:985-14-1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0-40          ГАРИН М. ОХОТА НА ОТРАЖЕНИЕ   изд-во ООО ИЗД-ВО СОВРЕМ. ЛИТЕРАТОР 2006 г. 351 стр.   ISBN:985-14-12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0-69          КУК Р. ГРАНЬ РИСКА   изд-во ООО ИЗДАТЕЛЬСТВО АСТ 2006 г. 477 стр.   ISBN:5-17-0370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061        ПУЛМАН Ф. ТАИНСТВЕННЫЕ ПРИКЛЮЧЕНИЯ САЛЛИ ЛОКХАРД (КОМП.4-КН.)   изд-во РОСМЭН 2006 г.    ISBN:5-353-0241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1062        РОЛИНГ ДЖ.К. ГАРРИ ПОТТЕР.ЗОЛОТОЙ ПОДАРОК.КОМПЛЕКТ ИЗ 6 КН.   изд-во РОСМЭН 2006 г.    ISBN:5-353-024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1063        УИЛСОН Ж. РАЗРИСОВАННАЯ МАМА(НОВ)   изд-во РОСМЭН 2006 г. 384 стр.   ISBN:5-353-023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1044         ХРОНИКИ КАТАСТРОФ.ФОТОФАКТЫ И КОММЕНТ. ПО МАТЕР.ИТАР-ТАСС   изд-во ИД 'ВЕСЬ' 2006 г. 240 стр.   ISBN:5-9573-082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064        ШЭН Д. ПОМОЩНИК ВАМПИРА   изд-во РОСМЭН 2006 г. 239 стр.   ISBN:5-353-0237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RT-ДЕТЕКТИВ : ПРЕСТУПЛЕНИЯ В МИРЕ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0-39          САНТЛОУФЕР Д. ПАЛИТРА СМЕРТИ   изд-во ООО ИЗДАТЕЛЬСТВО АСТ 2006 г. 446 стр.   ISBN:5-17-03510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0-68          ЛАВРИНОВИЧ М. СОЛНЦЕ ДЛЯ ВСЕХ   изд-во ООО ИЗДАТЕЛЬСТВО АСТ 2006 г. 237 стр.   ISBN:5-17-03684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0-70          ФИШЕР Т. ФИЛОСОФЫ С БОЛЬШОЙ ДОРОГИ   изд-во ООО ИЗДАТЕЛЬСТВО АСТ 2006 г. 415 стр.   ISBN:5-17-0300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БСОЛЮТНОЕ ОРУ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8-287         КАЛУГИН ГЕНОЦИД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ЗНЕС-БЕСТСЕ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8-279         ТРУНИН ОТ МЕЧТЫ ДО УСПЕХА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АШ АДВОКАТ - ПАВЕЛ АСТА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8-278         АСТАХОВ НАСЛЕДСТВО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ЙНА И 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8-286         ИСАЕВ ГЕОРГИЙ ЖУКОВ. ПОСЛЕДНИЙ ДОВОД КОРОЛЯ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 ПО ФРЕЙДУ. КНИГИ А. ДАНИ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8-275         ДАНИЛОВА ВЛАСТЕЛИН НА ЧАС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ИМИНАЛЬНАЯ МЕЛОДР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8-277         ШИЛОВА УКРОЩЕНИЕ СТРОПТИВОЙ, ИЛИ РОКОВАЯ НОЧЬ, ИЗМЕНИВШАЯ ЖИЗНЬ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ИМИНАЛЬНО-ИГРОВОЙ РОМАН МЯГ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8-272         ЛЕОНТЬЕВ НОЧЬ С КАМЕННЫМ ГОСТЕМ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8-274         НЕЗНАНСКИЙ СТРАСТИ ПО-ГУБЕРНАТОРСКИ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А СОВРЕМЕННОЙ ПРОЗЫ. МИР ХАРУКИ МУРАКАМИ (ОБЛОЖ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8-280         МУРАКАМИ ПРИЗРАКИ ЛЕКСИНГТОНА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8-281         МУРАКАМИ СТРАНА ЧУДЕС БЕЗ ТОРМОЗОВ И КОНЕЦ СВЕТА. ТОМ 1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8-282         МУРАКАМИ СТРАНА ЧУДЕС БЕЗ ТОРМОЗОВ И КОНЕЦ СВЕТА. ТОМ 2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 ФЕНЕ О ГЛАВНОМ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0-63          БАРАБОШКИН А. КОМПРА НА ПРЕЗИДЕНТА   изд-во ООО ИЗДАТЕЛЬСТВО АСТ 2006 г. 313 стр.   ISBN:5-17-03679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БЕСТСЕ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8-273         УСТИНОВА ПЯТЬ ШАГОВ ПО ОБЛАКАМ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МЕША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8-284          ФАНЕРНОЕ СОЛНЦЕ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Н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8-271         ЗВЯГИНЦЕВ МОЛЧАНИЕ ПОСВЯЩЕННЫХ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НАЗ Г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8-285         БАЙКАЛОВ ШАХИДКИ ПО ВЫЗОВУ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НАЗ.МОРСКОЙ СПЕЦН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8-283         ЗВЕРЕВ ВОЗЬМИ ВРАГА ЗА ГОРЛО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Й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8-288         ПАНОВ ПОВОДЫРИ НА РАСПУТЬЕ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ЭНТЕЗИ Н. ПЕРУ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8-276         КАМША ЗИМНИЙ ИЗЛОМ. ТОМ ПЕРВЫЙ. ИЗ ГЛУБИН   изд-во ЭКСМО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0-89          АНДЕРС Н. ВОЛШЕБНАЯ СКРИПКА МАСТЕРА   изд-во ИЗДАТЕЛЬСТВО ЗЕБРА-Е 2006 г. 384 стр.   ISBN:5-94663-31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0-75          БРАУН Д. КОД ДА ВИНЧИ   изд-во ООО ИЗДАТЕЛЬСТВО АСТ 2006 г. 542 стр.   ISBN:5-17-0388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6-62-711         ТРАКЛЬ Г. СТИХОТВОРЕНИЯ. ПРОЗА. ПИСЬМА.   изд-во SYMPOSIUM 2000 г. 640 стр.   ISBN:5-89091-116-3 "Значительная часть переводов произведений австрийского поэта выполнена специально для данного издания; впервые публикуются прозаические произведения и письма Тракля. Переводы сопровождаются паралелльными немецкими текстам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LT SF: ALTERNATIV SICENCEFI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0-4           ВАНДЕРМЕЕР Д. ГОРОД СВЯТЫХ И БЕЗУМЦЕВ   изд-во ООО ИЗДАТЕЛЬСТВО АСТ 2006 г. 552 стр.   ISBN:5-17-0326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0-7           КРЕНЦ Д.Э. СТРАННЫЕ ИГРЫ   изд-во ООО ИЗДАТЕЛЬСТВО АСТ 2006 г. 350 стр.   ISBN:5-17-0357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0-8           МАНФРЕДИ Р. ВЫШЕ НЕБА   изд-во ООО ИЗДАТЕЛЬСТВО АСТ 2006 г. 414 стр.   ISBN:5-17-0367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0-6           ФОСТЕР Л. СЛИШКОМ ЗАМАНЧИВО   изд-во ООО ИЗДАТЕЛЬСТВО АСТ 2006 г. 317 стр.   ISBN:5-17-0366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0-9           БРЮССОЛО С. ПЕЧАЛЬНЫЕ ПЕСНИ СИРЕН   изд-во ООО ИЗДАТЕЛЬСТВО АСТ 2006 г. 268 стр.   ISBN:5-17-0356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0-10          ФОЛЛЕТТ К. БЕЛАЯ МГЛА   изд-во ООО ИЗДАТЕЛЬСТВО АСТ 2006 г. 350 стр.   ISBN:5-17-03699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0-11          ФОЛЛЕТТ К. НОЧЬ НАД ВОДОЙ   изд-во ООО ИЗДАТЕЛЬСТВО АСТ 2006 г. 477 стр.   ISBN:5-17-0357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0-33          АЙЛЕТТ С. ТОКСИКОЛОГИЯ   изд-во ООО ИЗДАТЕЛЬСТВО АСТ 2006 г. 175 стр.   ISBN:5-17-0344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0-34          КИНГ Д. ДНЕВНИК ПОРНОГРАФА   изд-во ООО ИЗДАТЕЛЬСТВО АСТ 2006 г. 281 стр.   ISBN:5-17-0351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.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0-35          ВАНДЕРМЕЕР Д. ГОРОД СВЯТЫХ И БЕЗУМЦЕВ   изд-во ООО ИЗДАТЕЛЬСТВО АСТ 2006 г. 552 стр.   ISBN:5-17-0331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0-36          ФАРРЕН М. КОВБОИ ДНК   изд-во ООО ИЗДАТЕЛЬСТВО АСТ 2006 г. 286 стр.   ISBN:5-17-03266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0-37          ФИЛИППО П.ДИ СТРАННЫЕ ЗАНЯТИЯ   изд-во ООО ИЗДАТЕЛЬСТВО АСТ 2006 г. 477 стр.   ISBN:5-17-0375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0-5           ФИЛИППО П.ДИ СТРАННЫЕ ЗАНЯТИЯ   изд-во ООО ИЗДАТЕЛЬСТВО АСТ 2006 г. 477 стр.   ISBN:5-17-03708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0-85          АСПРИН Р. КОРПОРАЦИЯ БОГГИ   изд-во ООО ИЗДАТЕЛЬСТВО АСТ 2006 г. 349 стр.   ISBN:5-17-0379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0-86          РЭНКИН Р. ТАНЦЫ С САКВОЯЖЕМ ВУДУ   изд-во ООО ИЗДАТЕЛЬСТВО АСТ 2006 г. 380 стр.   ISBN:5-17-0363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0-87          ФОРСИТ К. БЕЗДОННЫЕ ПЕЩЕРЫ   изд-во ООО ИЗДАТЕЛЬСТВО АСТ 2006 г. 382 стр.   ISBN:5-17-0356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0-74          КАСТНЕР Й. В ТЕНИ НОТР-ДАМА   изд-во ООО ИЗДАТЕЛЬСТВО АСТ 2006 г. 541 стр.   ISBN:5-17-0366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0-73          ПЛАТОВА В.Е. КУПЕЛЬ ДЬЯВОЛА   изд-во ООО ИЗДАТЕЛЬСТВО АСТ 2006 г. 473 стр.   ISBN:5-17-03782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0-71          СИНУЭ Ж. САПФИРОВАЯ СКРИЖАЛЬ   изд-во ООО ИЗДАТЕЛЬСТВО АСТ 2006 г. 571 стр.   ISBN:5-17-03808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0-72          СОМОСА Х.К. АФИНСКИЕ УБИЙСТВА, ИЛИ ПЕЩЕРА ИДЕЙ   изд-во ООО ИЗДАТЕЛЬСТВО АСТ 2006 г. 347 стр.   ISBN:5-17-0380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ЛЬТУРА ПОВСЕДНЕ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1059        ЛУКАН М.,ГРЕЙ Д. ТУРИЗМ ДЛЯ ДЕКАДЕНТОВ   изд-во НОВОЕ ЛИТЕРАТУРНОЕ ОБОЗРЕНИЕ 2006 г. 176 стр.   ISBN:5-86793-4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1120        ЛУКАН М.,ГРЕЙ Д. ТУРИЗМ ДЛЯ ДЕКАДЕНТОВ   изд-во НОВОЕ ЛИТЕРАТУРНОЕ ОБОЗРЕНИЕ 2006 г. 176 стр.   ISBN:5-86793-4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ЫЕ ШЕДЕВРЫ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6-62-709         КОСТЕР Ш. ДЕ ТИЛЬ УЛЕНШПИГЕЛЬ.   изд-во Б.С.Г.-ПРЕСС 2006 г. 525 стр.   ISBN:5-93381-220-Х Книга первого классика бельгийской литературы Шарля де Костера (1827-1879) в пересказе Н.А. Заболоц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.НО-06-62-708         ШЕКСПИР У. ТРАГЕДИИ И КОМЕДИИ.   изд-во Б.С.Г.-ПРЕСС 2006 г. 557 стр.   ISBN:5-93381-221-8 Взявшись за пересказ произведений Шекспира, брат и сестра Чарлз и Мэри Лэм, известные литераторы, главным образом заботились о том, чтобы сложные шекспировские образы и рассуждения были доступны пониманию реб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1097         АЛАДДИН №10/06.ВОЛШЕБНАЯ РАСКРАСКА   изд-во ЭГМОНТ РОССИЯ ЛТД 2006 г.    ISBN:5-9539-10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1105         АРИСТОКОТЫ.МУЗЫК.ПРАЗДНИК/РАЗВИВАЮЩАЯ КНИЖКА С НАКЛЕЙКАМИ.   изд-во ЭГМОНТ РОССИЯ ЛТД 2006 г. 12 стр.   ISBN:5-9539-09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1099         БАРБИ №04/06.НАКЛЕЙ,ДОРИСУЙ И РАСКРАСЬ   изд-во ЭГМОНТ РОССИЯ ЛТД 2006 г. 16 стр.   ISBN:5-9539-09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1102         БЕЛЛЬ.ТАЙНА ЛЮБВИ   изд-во ЭГМОНТ РОССИЯ ЛТД 2006 г. 32 стр.   ISBN:5-9539-10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100         БЕМБИ №02/06.НАКЛЕЙ,ДОРИСУЙ И РАСКРАСЬ   изд-во ЭГМОНТ РОССИЯ ЛТД 2006 г. 16 стр.   ISBN:5-9539-09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1075         БУРЕНКА.РОСТОМЕР   изд-во РОСМЭН-ПРЕСС 2006 г.    ISBN:5-8451-13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108         ВЕСЕЛЫЕ ПЕСЕНКИ   изд-во ЭГМОНТ РОССИЯ ЛТД 2006 г.    ISBN:5-9539-08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61-1111         ВОЛШЕБНЫЕ МЕЛОДИИ   изд-во ЭГМОНТ РОССИЯ ЛТД 2006 г.    ISBN:5-9539-08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2-1262        ГОЛИЦЫНА Н.С. ЖУРНАЛ УЧЕТА РАБОТЫ ГРУППЫ ДЕТСКОГО САДА.   изд-во М.:СКРИПТОРИЙ 2003 2006 г. 80 стр.  В переплете. ISBN:5-98527-03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1213        ДАВЫДОВА Г.Н. ДЕТСКИЙ ДИЗАЙН. ПЛАСТИЛИНОГРАФИЯ. ЗАНЯТИЯ С ДЕТЬМИ СТАРШЕГО ДОШКОЛЬНОГО ВОЗРАСТА.   изд-во М.:СКРИПТОРИЙ 2003 2006 г. 80 стр.  В переплете. ISBN:5-98527-0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1214        ДАВЫДОВА Г.Н. ДЕТСКИЙ ДИЗАЙН. ПОДЕЛКИ ИЗ БРОСОВОГО МАТЕРИАЛА. ЗАНЯТИЯ С ДЕТЬМИ СТАРШЕГО ДОШКОЛЬНОГО ВОЗРАСТА.   изд-во М.:СКРИПТОРИЙ 2003 2006 г. 72 стр.  В переплете. ISBN:5-98527-03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1060        ДАНИЛОВА Л. ПАЛЬЧИКОВЫЕ ИГРЫ   изд-во РОСМЭН 2006 г. 95 стр.   ISBN:5-353-0237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61-1078         ЕВАНГЕЛЬСКИЕ ПРИТЧИ.БИБЛ.РАССКАЗЫ ДЛЯ МАЛЫШЕЙ   изд-во РОССИЙСКОЕ БИБЛЕЙСКОЕ ОБЩЕСТВО 2006 г. 60 стр.   ISBN:5-85524-2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1114         ИСТОРИЯ ЧАРОДЕЕК В КОМИКСАХ   изд-во ЭГМОНТ РОССИЯ ЛТД 2006 г. 128 стр.   ISBN:5-9539-103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1115         ИСТОРИЯ ЧАРОДЕЕК В КОМИКСАХ   изд-во ЭГМОНТ РОССИЯ ЛТД 2006 г. 128 стр.   ISBN:5-9539-103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1098         КНИГА ДЖУНГЛЕЙ-2.№09/06.ВОЛШЕБНАЯ РАСКРАСКА   изд-во ЭГМОНТ РОССИЯ ЛТД 2006 г.    ISBN:5-9539-106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1103        КОУЭЛЛ К. КАК РАЗГОВАРИВАТЬ ПО-ДРАКОНЬИ   изд-во ЭГМОНТ РОССИЯ ЛТД 2006 г. 240 стр.   ISBN:5-9539-10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2-1205        КУШНИР ДЕНЬ ПОБЕДЫ УРОКИ ПИСЬМА   изд-во М.:НАРОДНОЕ ОБРАЗОВАНИЕ 2001 г. 64 стр.  В переплете. ISBN:5-89922-0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61-1109         ЛЕБЕДИНОЕ ОЗЕРО   изд-во ЭГМОНТ РОССИЯ ЛТД 2006 г.    ISBN:5-9539-089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1076         ЛЕВА-ЦАРЬ.РОСТОМЕР   изд-во РОСМЭН-ПРЕСС 2006 г.    ISBN:5-8451-13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077         МЫШКА.РОСТОМЕР   изд-во РОСМЭН-ПРЕСС 2006 г.    ISBN:5-8451-13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2-1184        ОСТРОВСКАЯ Е.Н. ГЛАВНЫЕ ПРАВИЛА ПОВЕДЕНИЯ ДЛЯ ВОСПИТАННЫХ ДЕТЕЙ   изд-во М.:АСТ 2006 г. 94 стр.  В переплете. ISBN:5-17-03740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106         ПИНОККИО.МЕЧТЫ СБЫВАЮТСЯ/РАЗВИВАЮЩАЯ КНИЖКА С НАКЛЕЙКАМИ.   изд-во ЭГМОНТ РОССИЯ ЛТД 2006 г. 12 стр.   ISBN:5-9539-09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101         ПРИНЦЕССА ЗОЛУШКА №01/06.НАКЛЕЙ,ДОРИСУЙ И РАСКРАСЬ   изд-во ЭГМОНТ РОССИЯ ЛТД 2006 г. 16 стр.   ISBN:5-9539-097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107         ПРИНЦЕССА И НИЩЕНКА   изд-во ЭГМОНТ РОССИЯ ЛТД 2006 г.    ISBN:5-9539-08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116         РУСАЛОЧКА   изд-во ЭГМОНТ РОССИЯ ЛТД 2006 г. 24 стр.   ISBN:5-9539-11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1259        СКОРОЛУПОВА О.А. ЖИВОТНЫЙ МИР ЖАРКИХ СТРАН. ЗАНЯТИЯ С ДЕТЬМИ СТАРШЕГО ДОШКОЛЬНОГО ВОЗРАСТА.   изд-во М.:СКРИПТОРИЙ 2003 2005 г. 112 стр.  В переплете. ISBN:5-98527-0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104         СМЕШАРИКИ №18/06.НАКЛЕЙ И РАСКРАСЬ   изд-во ЭГМОНТ РОССИЯ ЛТД 2006 г. 16 стр.   ISBN:5-9539-10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053         СУДОКУ С НЕЗНАЙКОЙ №2   изд-во МАХАОН 2006 г. 80 стр.   ISBN:5-18-0009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0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110         ТОМ И ДЖЕРРИИ №18/06.ВОЛШЕБНАЯ РАСКРАСКА   изд-во ЭГМОНТ РОССИЯ ЛТД 2006 г.    ISBN:5-9539-11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117        УСАЧЕВ А. ЗООЛОГИЯ ДЛЯ ДЕТЕЙ.СТИХИ   изд-во ЭГМОНТ РОССИЯ ЛТД 2006 г. 144 стр.   ISBN:5-9539-10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081        ХМЕЛЕВСКАЯ И. ПРОТИВ БАБ!   изд-во ФАНТОМ-ПРЕСС 2006 г. 192 стр.   ISBN:5-86471-3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АДЕМИЯ ДОШКОЛ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1054        ПАВЛОВА Н. ДОШКОЛЬНЫЙ ЗАДАЧНИК   изд-во МАХАОН 2006 г. 72 стр.   ISBN:5-18-0009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ЕЛАЯ КОМП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055        ПРОКОФЬЕВА С. ПРИКЛЮЧЕНИЯ ЖЕЛТОГО ЧЕМОДАНЧИКА   изд-во МАХАОН 2006 г. 124 стр.   ISBN:5-18-00095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ЗУАЛЬНЫЙ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079        БАРАТОВ Е. ВИДЕОМОНТАЖ СРЕДСТВАМИ PINNACLE STUDIO 10.РУССКАЯ ВЕРСИЯ   изд-во ТРИУМФ 2006 г. 192 стр.   ISBN:5-89392-17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ПРОС-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066        ЦЕХАНСКАЯ А.,СТРЕЛКОВ Д. ЖИВОТНЫЕ   изд-во РОСМЭН 2006 г. 96 стр.   ISBN:5-353-023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САД: ДЕНЬ ЗА Д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10-61          АРОМШТАМ М.С. УЧИМ ЧИТАТЬ МАЛЫШЕЙ. В ДОМИКЕ У РЕЧКИ   изд-во АКАДЕМИЯ РАЗВИТИЯ 2006 г. 24 стр.   ISBN:5-7797-04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10-54          БУКАРИНА Е.П. НАШИ ТАЛАНТЛИВЫЕ МАЛЫШИ   изд-во АКАДЕМИЯ РАЗВИТИЯ 2006 г. 160 стр.   ISBN:5-7797-02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10-53          ЛИПАТНИКОВА Т.Н. МЫ СОВСЕМ УЖЕ БОЛЬШИЕ!   изд-во АКАДЕМИЯ РАЗВИТИЯ 2006 г. 192 стр.   ISBN:5-7797-04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0-56          ЛИПАТНИКОВА Т.Н. ПОДАРКИ ДЛЯ МАЛЫШЕЙ   изд-во АКАДЕМИЯ РАЗВИТИЯ 2006 г. 160 стр.   ISBN:5-7797-04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10-59          СОКОЛОВА Е.В. РАЗВИВАЕМ РЕЧЬ МАЛЫШЕЙ. ЕДЕМ ЗА ГОРОД   изд-во АКАДЕМИЯ РАЗВИТИЯ 2006 г. 8 стр.   ISBN:5-7797-04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10-60          СОКОЛОВА Е.В. РАЗВИВАЕМ РЕЧЬ МАЛЫШЕЙ. ИДЕМ ГУЛЯТЬ   изд-во АКАДЕМИЯ РАЗВИТИЯ 2006 г. 8 стр.   ISBN:5-7797-04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10-57          СОКОЛОВА Е.В. РАЗВИВАЕМ РЕЧЬ МАЛЫШЕЙ. Я И МОЙ ДОМ   изд-во АКАДЕМИЯ РАЗВИТИЯ 2006 г. 8 стр.   ISBN:5-7797-044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10-58          СОКОЛОВА Е.И. РАЗВИВАЕМ РЕЧЬ МАЛЫШЕЙ. В ДЕТСКОМ САДУ   изд-во АКАДЕМИЯ РАЗВИТИЯ 2006 г. 8 стр.   ISBN:5-7797-04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ИСНЕЙ ДЕ 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1082         БЕМБИ.   изд-во ЭГМОНТ РОССИЯ ЛТД 2006 г. 48 стр.   ISBN:5-9539-10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1084         КРАСАВИЦА И ЧУДОВИЩЕ.   изд-во ЭГМОНТ РОССИЯ ЛТД 2006 г. 32 стр.   ISBN:5-9539-06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61-1083         РУСАЛОЧКА.   изд-во ЭГМОНТ РОССИЯ ЛТД 2006 г. 32 стр.   ISBN:5-9539-06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ИСНЕЙ-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61-1085         КОРОЛЬ ЛЕВ   изд-во ЭГМОНТ РОССИЯ ЛТД 2006 г.    ISBN:5-9539-106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61-1086         МОЙ МАЛЕНЬКИЙ ПОНИ.СТРАШНАЯ ИСТОРИЯ   изд-во ЭГМОНТ РОССИЯ ЛТД 2006 г. 24 стр.   ISBN:5-9539-10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61-1087         МОЙ МАЛЕНЬКИЙ ПОНИ.ЧУДЕСНОЕ ПРЕДСТАВЛЕНИЕ   изд-во ЭГМОНТ РОССИЯ ЛТД 2006 г. 24 стр.   ISBN:5-9539-10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ДЕТСКОГО 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61-1067         ЛЮБИМЫЕ ЗАГАДКИ И ПОТЕШКИ   изд-во РОСМЭН 2006 г. 79 стр.   ISBN:5-353-0236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+ВИДЕО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61-1080        АСТАХОВ И. PINNACLE STUDIO 10 С НУЛЯ+CD.РУССКАЯ ВЕРСИЯ   изд-во ТРИУМФ 2006 г. 192 стр.   ISBN:5-93673-0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-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1088         СМЕШАРИКИ №15/06   изд-во ЭГМОНТ РОССИЯ ЛТД 2006 г. 16 стр.   ISBN:5-9539-11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1112         СМЕШАРИКИ №15/06   изд-во ЭГМОНТ РОССИЯ ЛТД 2006 г. 16 стр.   ISBN:5-9539-11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1089         СМЕШАРИКИ №16/06   изд-во ЭГМОНТ РОССИЯ ЛТД 2006 г. 16 стр.   ISBN:5-9539-11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1113         СМЕШАРИКИ №16/06   изд-во ЭГМОНТ РОССИЯ ЛТД 2006 г. 16 стр.   ISBN:5-9539-11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ОССВОРДЫ И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61-1090         ТОМ И ДЖЕРРИ №04/06   изд-во ЭГМОНТ РОССИЯ ЛТД 2006 г. 47 стр.   ISBN:5-9539-09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61-1094         ТОМ И ДЖЕРРИ №04/06   изд-во ЭГМОНТ РОССИЯ ЛТД 2006 г. 47 стр.   ISBN:5-9539-094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И ЛЮБИМЫЕ ЗВЕР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61-1068         БАЮШКИ-БАЮ.НАЖМИ НА ИГРУШКУ   изд-во РОСМЭН 2006 г.    ISBN:5-8451-117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1069         ДАВАЙТЕ ПОИГРАЕМ.НАЖМИ НА ИГРУШКУ   изд-во РОСМЭН 2006 г.    ISBN:5-8451-11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1070         КТО ГУЛЯЕТ ВО ДВОРЕ?НАЖМИ НА ИГРУШКУ   изд-во РОСМЭН 2006 г.    ISBN:5-8451-11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61-1071         ЛЕСНЫЕ ЖИТЕЛИ.НАЖМИ НА ИГРУШКУ   изд-во РОСМЭН 2006 г.    ISBN:5-8451-118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1072         НЕРАЗЛУЧНЫЕ ДРУЗЬЯ.НАЖМИ НА ИГРУШКУ   изд-во РОСМЭН 2006 г.    ISBN:5-8451-11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1073         ПОЙТЕ С НАМИ.НАЖМИ НА ИГРУШКУ   изд-во РОСМЭН 2006 г.    ISBN:5-8451-11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ФИЦИАЛЬНЫЙ УЧЕБНЫЙ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1093         ADOBE COLIVE CS2..СОЗДАНИЕ WEB-САЙТОВ,ДИЗАЙН,АНИМАЦИЯ+CD   изд-во ЛУЧШИЕ КНИГИ 2006 г. 384 стр.   ISBN:5-89392-17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ТЕХЕ -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С-06-10-55          СУХИН И.Г. НЕЗНАЙКА, ХОТТАБЫЧ, КАРЛСОН И ВСЕ-ВСЕ-ВСЕ   изд-во АКАДЕМИЯ РАЗВИТИЯ 2006 г. 112 стр.   ISBN:5-7797-04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1049        КУЗЬМИН С. МАША И МЕДВЕДЬ.РУССКИЕ НАРОДНЫЕ СКАЗКИ   изд-во КНИЖНЫЙ ДОМ 2006 г. 64 стр.   ISBN:985-489-3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ЕЛЛА И 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61-1074        МАККОМБИ К. МОЙ СЛАДКИЙ ТИ-ДЖЕЙ   изд-во РОСМЭН 2006 г. 189 стр.   ISBN:5-353-023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АС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61-1056        ШВАРЦ Е. СКАЗКИ   изд-во МАХАОН 2006 г. 77 стр.   ISBN:5-18-0009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ЕМ И ПОЕМ.КНИГИ С КОМПАКТ-ДИ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61-1091         ДЕНЬ РОЖДЕНИЯ ЗОЛУШКИ+CD   изд-во ЭГМОНТ РОССИЯ ЛТД 2006 г.    ISBN:5-9539-06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1095         ДЕНЬ РОЖДЕНИЯ ЗОЛУШКИ+CD   изд-во ЭГМОНТ РОССИЯ ЛТД 2006 г.    ISBN:5-9539-06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1092         МУЗЫКАЛЬНАЯ СОКРОВИЩНИЦА+CD   изд-во ЭГМОНТ РОССИЯ ЛТД 2006 г.    ISBN:5-9539-06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1096         МУЗЫКАЛЬНАЯ СОКРОВИЩНИЦА+CD   изд-во ЭГМОНТ РОССИЯ ЛТД 2006 г.    ISBN:5-9539-06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1058        КОЛЕНДОВИЧ Я.,ЗАЛЕВСКИ Т. РЫБАЛКА.ЛОВЛЯ СПИННИНГОМ   изд-во НИОЛА 21-Й ВЕК 2006 г. 264 стр.   ISBN:5-366-000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С-06-10-25          ОЛИФ Д. МАСТИФЫ. ПОЛНЫЙ АТЛАС ПОРОД   изд-во ООО ИЗДАТЕЛЬСТВО АКВАРИУМ 2006 г. 264 стр.   ISBN:5-98435-5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32-1128        СОСТ. ЧЕПИКОВ Н.П. ВЕСЕЛОЕ ЗАСТОЛЬЕ. ТЕКСТЫ ПОПУЛЯРНЫХ ПЕСЕН. 2-Е ИЗД.   изд-во МН.:ДИКТА 2005 г. 80 стр.  В переплете. ISBN:985-6758-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С-06-10-27          СУГРОБОВ В.Ю. ПЕРСИДСКАЯ КОШКА   изд-во ООО АКВАРИУМ-ПРИНТ 2006 г. 47 стр.   ISBN:5-98435-5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ВАРИУ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С-06-10-28          ХИСКОК П. РАСТЕНИЯ ДЛЯ ВАШЕГО АКВАРИУМА   изд-во ООО ИЗДАТЕЛЬСТВО АКВАРИУМ 2006 г. 79 стр.   ISBN:5-98435-5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61-1065         ВЕНЧАНИЕ.АЛЬБОМ НА ПАМЯТЬ   изд-во РОСМЭН 2006 г.    ISBN:5-8451-127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С-06-10-77          ГЛИКИНА Е.Г. КОРОТКОШЕРСТНЫЕ КОШКИ   изд-во ООО ИЗДАТЕЛЬСТВО АСТ 2006 г. 174 стр.   ISBN:5-17-0348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10-79          ГЛИКИНА Е.Г. СКОТЧ-ТЕРЬЕР   изд-во ООО ИЗДАТЕЛЬСТВО АСТ 2006 г. 62 стр.   ISBN:5-17-0375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С-06-10-80          КРУКОВЕР В. ТИПИЧНЫЕ ОШИБКИ ЛЮБИТЕЛЕЙ КОШЕК. 100 ОТВЕТОВ НА 100 ВОПРОСОВ   изд-во ООО ИЗДАТЕЛЬСТВО АСТ 2006 г. 110 стр.   ISBN:5-17-0383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Е ДИКОВ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10-78          ГУРНАКОВА Е.Н. КРОКОДИЛЫ В ДОМЕ   изд-во ООО ИЗДАТЕЛЬСТВО АСТ 2006 г. 110 стр.   ISBN:5-17-03759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ЗООУГО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С-06-10-23          РАХМАНОВ А.И. ДРЕССИРОВКА И ВОСПИТАНИЕ ПОПУГАЕВ   изд-во ООО АКВАРИУМ-ПРИНТ 2006 г. 95 стр.   ISBN:5-98435-6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С-06-10-24           РАЗВИВАЮЩИЕ ИГРЫ И УПРАЖНЕНИЯ ДЛЯ ВАШЕЙ СОБАКИ   изд-во ООО ИЗДАТЕЛЬСТВО АКВАРИУМ 2006 г. 160 стр.   ISBN:5-98435-5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С-06-10-26          МУРАДОВА Е.О. ОСОБЕННОСТИ ЛОВЛИ РЫБ СЕМЕЙСТВА ЛОСОСЕВЫХ   изд-во ООО ИЗДАТЕЛЬСТВО АКВАРИУМ 2006 г. 125 стр.   ISBN:5-98435-4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05:00Z</dcterms:created>
  <dc:creator>USER</dc:creator>
  <dc:description/>
  <dc:language>en-US</dc:language>
  <cp:lastModifiedBy>USER</cp:lastModifiedBy>
  <dcterms:modified xsi:type="dcterms:W3CDTF">2006-06-26T15:14:00Z</dcterms:modified>
  <cp:revision>4</cp:revision>
  <dc:subject/>
  <dc:title> /4700/ КЛАССИЧЕСКАЯ РУССКАЯ ХУДОЖЕСТВЕННАЯ ЛИТЕРАТУРА</dc:title>
</cp:coreProperties>
</file>