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ЗАО "МК-Книги" ("Международная книга") предлагает книжные новинки по филологии,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lang w:val="en-US"/>
        </w:rPr>
      </w:pPr>
      <w:r>
        <w:rPr>
          <w:rFonts w:cs="Arial" w:ascii="Arial" w:hAnsi="Arial"/>
          <w:b/>
          <w:color w:val="000000"/>
          <w:sz w:val="18"/>
        </w:rPr>
        <w:t>педагогическим наукам, искусству и культуре, словари и справочники</w:t>
      </w:r>
    </w:p>
    <w:p>
      <w:pPr>
        <w:pStyle w:val="Normal"/>
        <w:rPr>
          <w:sz w:val="18"/>
        </w:rPr>
      </w:pPr>
      <w:r>
        <w:rPr>
          <w:rFonts w:cs="Arial" w:ascii="Arial" w:hAnsi="Arial"/>
          <w:b/>
          <w:color w:val="000000"/>
          <w:sz w:val="18"/>
        </w:rPr>
        <w:t>№</w:t>
      </w:r>
      <w:r>
        <w:rPr>
          <w:rFonts w:eastAsia="Arial" w:cs="Arial" w:ascii="Arial" w:hAnsi="Arial"/>
          <w:b/>
          <w:color w:val="000000"/>
          <w:sz w:val="18"/>
        </w:rPr>
        <w:t xml:space="preserve"> </w:t>
      </w:r>
      <w:r>
        <w:rPr>
          <w:rFonts w:cs="Arial" w:ascii="Arial" w:hAnsi="Arial"/>
          <w:b/>
          <w:color w:val="000000"/>
          <w:sz w:val="18"/>
        </w:rPr>
        <w:t>AH-06-</w:t>
      </w:r>
      <w:r>
        <w:rPr>
          <w:rFonts w:cs="Arial" w:ascii="Arial" w:hAnsi="Arial"/>
          <w:b/>
          <w:color w:val="000000"/>
          <w:sz w:val="18"/>
          <w:lang w:val="en-US"/>
        </w:rPr>
        <w:t xml:space="preserve">71 </w:t>
      </w:r>
      <w:r>
        <w:rPr>
          <w:rFonts w:cs="Arial" w:ascii="Arial" w:hAnsi="Arial"/>
          <w:b/>
          <w:color w:val="000000"/>
          <w:sz w:val="18"/>
        </w:rPr>
        <w:t xml:space="preserve">от </w:t>
      </w:r>
      <w:r>
        <w:rPr>
          <w:rFonts w:cs="Arial" w:ascii="Arial" w:hAnsi="Arial"/>
          <w:b/>
          <w:color w:val="000000"/>
          <w:sz w:val="18"/>
          <w:lang w:val="en-US"/>
        </w:rPr>
        <w:t>26.06.06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559"/>
        <w:gridCol w:w="1417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омер, Автор, Название, Изд-во, Год, Стр., ISBN, анно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SD 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eastAsia="MS Mincho;MS Gothic" w:cs="Times New Roman" w:ascii="Times New Roman" w:hAnsi="Times New Roman"/>
                <w:b/>
                <w:sz w:val="18"/>
              </w:rPr>
              <w:t>Заказ: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5100/СЛОВАРИ. ЭНЦИКЛОПЕДИИ. СПРАВОЧНИКИ./Dictionaries. Encyclopedias. Referencebook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.МК-06-10-28          БАРАНОВ А.А. И ДР. КЛИН. РЕКОМЕНДАЦИИ. СТАНДАРТЫ ВЕДЕНИЯ БОЛЬНЫХ.   2006 г. 928 стр.  В переплете. ISBN:5-9704-0181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4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.МК-06-10-21          БАРАНОВ А.А. КЛИН. РЕКОМЕНДАЦИИ. ПЕДИАТРИЯ.   2006 г. 272 стр.  В переплете. ISBN:5-9704-0171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.МК-06-10-19          БЕНЕВОЛЕНСКАЯ Л.И. , ЛЕСНЯК О.М. КЛИН. РЕКОМЕНДАЦИИ.ОСТЕОПОРОЗ. ДИАГНОСТИКА, ПРОФИЛАКТИКА И ЛЕЧЕНИЕ.   2005 г. 176 стр.  В переплете. ISBN:5-9704-0077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.НО-06-62-748          БОЛЬШАЯ ЭНЦИКЛОПЕДИЯ ПСИХОЛОГИЧЕСКИХ ТЕСТОВ.   изд-во ДИРЕКТМЕДИА ПАБЛИШИНГ 2006 г.    ISBN:5-94865-120-7 Представленные в энциклопедии профессиональные тесты позволяют взглянуть на себя со стороны, больше узнать о своих достоинствах и недостатках и даже определиться с выбором професс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3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.МК-06-10-97          ГЕРАСИМЕНКО Н.Ф. ПОЛНОЕ СОБРАНИЕ ФЕДЕРАЛ. ЗАКОНОВ ОБ ОХРАНЕ ЗДОРОВЬЯ ГРАЖДАН   2005 г. 528 стр.  В переплете. ISBN:5-9704-0045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.МК-06-10-80          ДЕНИСОВ И.Н. И ДР. КЛИН. РЕКОМЕНДАЦИИ + ФАРМ. СПРАВОЧНИК (ОБЩ. ВРАЧ. ПРАКТИКА) 1 ВЫП.   2005 г. 1184 стр.  В переплете. ISBN:5-9231-0434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1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.НО-06-32-1224         ДИНОЗАВРЫ. ПОЛНАЯ ЭНЦИКЛОПЕДИЯ   изд-во М.:ЭКСМО 2006 г. 256 стр.   ISBN:5-699-16651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4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.АС-06-10-2           КУЗНЕЦОВ И.Н. 1000 СПОСОБОВ РАСПОЛОЖИТЬ К СЕБЕ СОБЕСЕДНИКА.КАК ВЕСТИ ПЕРЕГОВОРЫ.КАК ВЫСТУПАТЬ   изд-во ООО ХАРВЕСТ 2006 г. 494 стр.   ISBN:985-13-7641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.МК-06-10-17          КУЛАКОВ В.И. КЛИН. РЕКОМЕНДАЦИИ. АКУШЕРСТВО И ГИНЕКОЛОГИЯ.   2005 г. 512 стр.  В переплете. ISBN:5-9704-0201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.МК-06-10-25          ЛЕВИТЭ Е.М. КРАТКИЙ ТОЛКОВЫЙ СЛОВАРЬ АНЕСТЕЗИОЛОГОВ-РЕАНИМАТОЛОГОВ.   2006 г. 160 стр.  В переплете. ISBN:5-9704-0211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.АС-06-10-1           ЛЭЙВЕР Д. 1000 ВЕЛИКИХ ЛЮДЕЙ ТЫСЯЧЕЛЕТИЯ   изд-во ОНИКС 2006 г. 256 стр.   ISBN:5-488-00448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.МК-06-10-109         МИРОШНИКОВ В.М. КИРИЛЛОВА Т.С. ТОЛКОВЫЙ СЛОВАРЬ УРОЛОГИЧЕСКИХ ТЕРМИНОВ   2005 г. 176 стр.  В переплете. ISBN:5-9704-0046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.МК-06-10-20          МОШЕТОВОЙ Л.К., НЕСТЕРОВА А.П., ЕГОРОВА Е.А. КЛИНИЧЕСКИЕ РЕКОМЕНДАЦИИ. ОФТАЛЬМОЛОГИЯ.   2006 г.   В переплете. ISBN:5-9704-0196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.МК-06-10-23          НАСОНОВ Е.Л. КЛИН. РЕКОМЕНДАЦИИ. РЕВМАТОЛОГИЯ.   2006 г. 288 стр.  В переплете. ISBN:5-9704-0156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.МК-06-10-18          ПОКРОВСКИЙ В.В. КЛИН. РЕКОМЕНДАЦИИ. ВИЧ-ИНФЕКЦИЯ И СПИД.   2006 г. 115 стр.  В переплете. ISBN:5-9704-0125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.НО-06-62-744          ФИЛОСОФСКАЯ ЭНЦИКЛОПЕДИЯ.   изд-во ДИРЕКТМЕДИА ПАБЛИШИНГ 2006 г.    ISBN:5-94865-112-6 "CD-ROM включает тексты ""Философской энциклопедии"" в 5-ти томах (1960-1970) -- издания непревзойденного масштаба, сохранившего до сегодняшнего дня историческую, научную ценность. "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7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.МК-06-10-26          ХАБРИЕВ Р.У., ЧУЧАЛИН А.Г. ЛЕКАРСТВЕННЫЕ СТРЕДСТВА. 3-Е ИЗД   2006 г. 800 стр.  В переплете. ISBN:5-9704-0170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6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.МК-06-10-105         ХАБРИЕВ Р.У. СПРАВОЧНИК ЛЕК. СРЕДСТВ С ТИПОВЫМИ ФАРМ. СТАТЬЯМИ   2005 г. 512 стр.  В переплете. ISBN:5-9704-0057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.МК-06-10-22          ЧУЧАЛИН А.Г. КЛИН. РЕКОМЕНДАЦИИ. ПУЛЬМОНОЛОГИЯ.   2005 г. 240 стр.  В переплете. ISBN:5-9704-0126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.МК-06-10-101         ЧУЧАЛИН А.Г. РОССИЙСКИЙ ТЕРАПЕВТИЧЕСКИЙ СПРАВОЧНИК + СД   2005 г. 880 стр.  В переплете. ISBN:5-9704-0036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1000 ЛУЧШИХ РЕЦЕП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.АС-06-10-3           ВЫДРЕВИЧ Г. 1000 ЛУЧШИХ РЕЦЕПТОВ ПРАЗДНИЧНОГО СТОЛА   изд-во ООО ИЗДАТЕЛЬСТВО АСТ 2006 г. 447 стр.   ISBN:5-17-037807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ЕАЛЬНЫЕ САМОУЧИТЕЛИ ИНОСТРАННЫХ ЯЗЫ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.АС-06-10-82          ГОРОХОВА А. ЧЕХИЯ: КАРМАННАЯ ЭНЦИКЛОПЕДИЯ   изд-во ООО ИЗДАТЕЛЬСТВО АСТ 2006 г. 217 стр.   ISBN:5-17-038437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.АС-06-10-81          ПЕРФИЛЬЕВА С.Ю. ВЕЛИКОБРИТАНИЯ: КАРМАННАЯ ЭНЦИКЛОПЕДИЯ   изд-во ООО ИЗДАТЕЛЬСТВО АСТ 2006 г. 222 стр.   ISBN:5-17-038440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ТЕРРИТОРИЯ БУДУ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4.НО-06-62-755         ЛЕЙБИН В. ПОСТКЛАССИЧЕСКИЙ ПСИХОАНАЛИЗ. ЭНЦИКЛОПЕДИЯ. В 2-Х ТТ.   изд-во ТЕРРИТОРИЯ БУДУЩЕГО 2006 г. 472 стр.   ISBN:5-91129-009-Х "Книга, по существу, является продолжением ранее изданной работы ""Классический психоанализ"" и дает представление о развитии постфрейдовского психоанализа. В ней раскрывается история психоаналитического движения, дается панорама становления психоанализа, освещаются концептуальные разработки как первых учеников и сподвижников З.Фрейда, так и тех, кто предпринял усилия по дальнейшему развитию психоанализа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7.3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900/ИСКУССТВО. КУЛЬТУРА/Art. Cul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5.НО-06-62-750          АКАДЕМИЗМ. САЛОН. ЖИВОПИСЬ XIX -- НАЧАЛА XX В.   изд-во ДИРЕКТМЕДИА ПАБЛИШИНГ 2006 г.    ISBN:5-94865-110-Х Диск представляет произведения любимцев европейской публики XIX века -- Ж.Л. Жерома, У. Бугро, Дж. Тиссо, Л. Альма-Тадемы и многих други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3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6.НО-06-62-749          АКВАРЕЛЬ. ПАСТЕЛЬ.   изд-во ДИРЕКТМЕДИА ПАБЛИШИНГ 2006 г.    ISBN:5-94865-114-2 Электронный альбом -- коллекция акварели и пастели, техник, которые находятся на границе между рисунком и живопись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3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.НО-06-32-1241        ЖАКОВА О. ДРЕВНЕРУССКАЯ АРХИТЕКТУРА   изд-во М.:КРИСТАЛЛ 2002 г. 96 стр.  В переплете. ISBN:5-306-00046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8.НО-06-62-746          ИСКУССТВО СЕВЕРНОЙ АМЕРИКИ. ЖИВОПИСЬ. ФОТОГРАФИЯ.   изд-во ДИРЕКТМЕДИА ПАБЛИШИНГ 2006 г.    ISBN:5-94865-111-8 На диске представлена живопись XVIII -- начала XX вв., фотография конца XIX -- начала XX в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3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.НО-06-61-1048        ЛИФАНОВСКИЙ Б ИНТЕРНЕТ ДЛЯ МУЗЫКАНТА   изд-во КЛАССИКА-ХХI 2006 г. 213 стр.   ISBN:5-89817-157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0.НО-06-61-1052         ПАВЕЛ И СЕРГЕЙ ТРЕТЬЯКОВЫ.ЖИЗНЬ.КОЛЛЕКЦИЯ.МУЗЕЙ   изд-во МАХАОН 2006 г. 504 стр.   ISBN:5-18-000996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9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ОТКРЫВАЯ РОССИЮ/DISCOVERING RUSS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1.НО-06-62-710         БРУМФИЛД У. ИРКУТСК = IRKUTSK: ФОТОАЛЬБОМ. АРХИТЕКТУРНОЕ НАСЛЕДИЕ В ФОТОГРАФИЯХ.   изд-во ТРИ КВАДРАТА 2006 г. 96 стр.   ISBN:5-94607-061-4 Книга фотографа и ведущего западного специалиста по российскому зодчеству посвящена великому сибирскому городу Иркутску. Второй выпуск в сер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3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600/ФИЛОЛОГИЯ. ЛИНГВИСТИКА./Philology. Linguisti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2.НО-06-62-721         АНДРЕЕВ М.Л. ИСПАНСКИЙ ВАРИАНТ. КОМЕДИЯ ЛОПЕ ДЕ ВЕГА, ТИРСО ДЕ МОЛИНА И КАЛЬДЕРОНА.   изд-во РГГУ 2006 г. 35 стр.   ISBN:5-7281-0893-8 В работе анализируются структурные особенности комедий трех крупнейших испанских драматургов Золотого ве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6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3.НО-06-62-725          БИБЛИОФИЛЫ РОССИИ: АЛЬМАНАХ (ГЛ. РЕД. А.П. ТОЛСТЯКОВ). ТОМ 3-Й.   изд-во ЛЮБИМАЯ РОССИЯ 2004 г. 568 стр.   ISBN:5-9607-0012-3 В настоящий том вошли статьи о современном антикварином книжном рынке России, о личной библиотеки Сергея Есенина (ее научная реконструкция), о выдающихся библиофилах и многом друг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2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4.НО-06-62-738         ВОРТ Д. ОЧЕРКИ О РУССКОЙ ФИЛОЛОГИИ.   изд-во ИНДРИК 2006 г. 432 стр.   ISBN:5-85759-362-Х "Работы известного американского слависта посвящены структурным закономерностям грамматики, концепции ""литературного языка"", различным аспектам древнерусской литературы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5.НО-06-62-745          ИСТОРИЧЕСКИЙ ЛЕКСИКОН XIV-XVI ВВ. ЧАСТЬ ПЕРВАЯ.   изд-во ДИРЕКТМЕДИА ПАБЛИШИНГ 2006 г.    ISBN:5-94865-104-5 Уникальная энциклопедия, представляющая всемирную историю в увлекательных сюжетных очерках о героях и событиях каждого ве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7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6.НО-06-62-737          ЛОГИЧЕСКИЙ АНАЛИЗ ЯЗЫКА. КОНЦЕПТУАЛЬНЫЕ ПОЛЯ ИГРЫ.   изд-во ИНДРИК 2006 г. 544 стр.   ISBN:5-85759-368-9 "Книга содержит материалы очередной международной конференции, проведенной проблемной группой ""Логический анализ языка"" в Институте языкознания РАН в июне 2004 года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7.НО-06-62-719          ЛУЧШИХ СТРОК ПОВОДЫРЬ, ПРОВОДНИК ПРОСВЕЩЕНИЯ, ЛУЧШИЙ ЧИТАТЕЛЬ! : КНИГА ПАМЯТИ А.М.ЗВЕРЕВА   изд-во РГГУ 2006 г. 375 стр.   ISBN:5-7281-0845-8 "В сборник вошли статьи преподавателей Института филологии и истории, кафедры сравнительной истории литератур, студентов, аспирантов, соотнесенные с основными направлениями научных интересов А.М. Зверева: ""США и Великобритания"", ""Компаративистика"", ""Русское Зарубежье""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8.НО-06-32-1196        МОКИЕНКО В.М. ДАВАЙТЕ ГОВОРИТЬ ПРАВИЛЬНО! КРЫЛАТЫЕ СЛОВА В СОВРЕМЕННОМ РУССКОМ ЯЗЫКЕ: КРАТКИЙ СЛОВАРЬ-СПРАВОЧНИК.   изд-во М.:АКАДЕМИЯ 2006 г. 352 стр.  В переплете. ISBN:5-7695-2749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9.НО-06-62-733          НЛО. № 78 (2, 2006) + НЛО. УКАЗАТЕЛЬ СОДЕРЖАНИЯ. № 1 - 75.   изд-во НЛО 2006 г. 480 стр.   ISBN:5-86793-453-5 "Номер составили заметки о метафизике Макса Вебера, мессианском комплексе Льва Троцкого, милицейских телесериалах и многих других интереснейших проблемах и вопросах. К номеру прилагается указатель содержания ""Нового Литературного Обозрения"", охватывающий 75 номеров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0.НО-06-32-1258        ПАХОТИНА А. ЖИВОЙ АНГЛИЙСКИЙ БЕСЕДЫ НОСИТЕЛЕЙ ЯЗЫКА 1КНИГА + 5 CD   изд-во М.:ИЗДАТЕЛЬ КАРЕВА А.К. 2006 г. 264 стр.   ISBN:5-98035-001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1.НО-06-62-720          ПРОБЛЕМЫ СТРУКТУРНО-СЕМАНТИЧЕСКИХ УКАЗАТЕЛЕЙ.   изд-во РГГУ 2006 г. 166 стр.   ISBN:5-7281-0707-9 В предлагаемой книге ставятся и решаются новые задачи современной фольклористи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2.НО-06-32-1200        ПЧЕЛОВ, ЧУМАКОВ ДВА ВЕКА РУССКОЙ БУКВЫ Ё   изд-во М.:НАРОДНОЕ ОБРАЗОВАНИЕ 2000 г. 248 стр.  В переплете. ISBN:5-87953-137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3.НО-06-62-728         РЕЗНИК В. ПОЯСНЕНИЯ К ТЕКСТУ.   изд-во ПЕТРОПОЛИС 2006 г. 232 стр.   ISBN:5-9676-0021-0 "Книга воспроизводит курс лекций по истории зарубежной литературы XX в., ежегодно читаемый автором на факультете ""История мировой культуры"" в Университете культуры и искусства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4.НО-06-32-1197        СКЛЯРЕВСКАЯ Г.Н. ДАВАЙТЕ ГОВОРИТЬ ПРАВИЛЬНО! ЛЕКСИКА ПРАВОСЛАВНОЙ ЦЕРКОВНОЙ КУЛЬТУРЫ: КРАТКИЙ СЛОВАРЬ-СПРАВОЧНИК.   изд-во М.:АКАДЕМИЯ 2006 г. 208 стр.  В переплете. ISBN:5-7695-2759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5.НО-06-32-1198        СКЛЯРЕВСКАЯ Г.Н. ДАВАЙТЕ ГОВОРИТЬ ПРАВИЛЬНО! НОВЫЕ И НАИБОЛЕЕ РАСПРОСТРАНЕННЫЕ ФИНАНСОВЫЕ ТЕРМИНЫ   изд-во М.:АКАДЕМИЯ 2006 г. 208 стр.  В переплете. ISBN:5-7695-2760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6.НО-06-62-736          СЛАВЯНСКИЙ И БАЛКАНСКИЙ ФОЛЬКЛОР. 2006. СЕМАНТИКА И ПРАГМАТИКА ТЕКСТА.   изд-во ИНДРИК 2006 г. 560 стр.   ISBN:5-85759-370-0 Десятый выпуск серии посвящен тексту как категории культуры, его семантической структуре, функциям и прагматическим характеристик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7.НО-06-32-1185        СМОЛЬНИКОВ И. ГОДЫ И ВЕРСТЫ ПУШКИНА   изд-во М.:ДЕТГИЗ-ЛИЦЕЙ 1999 г. 256 стр.  В переплете. ISBN:5-8452-0164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8.НО-06-62-716         ЭФРОН А. МОЕЙ ЗИМЫ СНЕГА. ВОСПОМИНАНИЯ. РАССКАЗЫ. ПИСЬМА. СТИХИ. РИСУНКИ.   изд-во ОАО ТИПОГРАФИЯ НОВОСТИ 2005 г. 936 стр.   ISBN:5-88149-212-9 Книга знакомит с литературным наследием А.С.Эфрон, ее рассказами, стихами, а главным образом, с письмами, которые относятся к вершинам эпистолярного жан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6.8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HISTORIA ROSS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9.НО-06-62-735         РАЙАН В.Ф. БАНАЯ В ПОЛНОЧЬ. ИСТОРИЧЕСКИЙ ОБЗОР МАГИИ И ГАДАНИЙ В РОССИИ.   изд-во НЛО 2006 г. 720 стр.   ISBN:5-86793-444-6 Книга крупнейшего британского филолога-слависта -- фундаментальное исследование глубинных корней русской культуры, обширнейший компендиум русских народных верований, суеверий, магии, колодовства, гада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3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ИЗ НАСЛЕДИЯ А.И. ЗАЙЦ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0.НО-06-62-729         ЗАЙЦЕВ А.И. ИССЛЕДОВАНИЯ ПО ДРЕВНЕГРЕЧЕСКОЙ И ИНДОЕВРОПЕЙСКОЙ ПОЭЗИИ.   изд-во ИЗДПТЕЛЬСТВО СПБГУ 2006 г. 350 стр.   ISBN:5-8465-0493-0 "Четвертая книга серии содержит три крупных труда -- дипломное сочинение автора , посвященное фрагменту из драмы ""Прометей-Огненосец""; кандидатскую диссретацию ""Гимн Диоскурам Алкмана и его эпические источники""; а также исследование индоевропейских истоков греческого эпоса -- ""Формирование древнегреческого гексаметра""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3.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300/ОБРАЗОВАНИЕ. ПЕДАГОГИКА. УЧЕБНАЯ ЛИТЕРАТУРА/Education. Pedagogy. Textbook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1.МК-06-10-111         АЛЯУТДИН Р.Н. ФАРМАКОЛОГИЯ. 3-Е ИЗД.   2005 г. 592 стр.  В переплете. ISBN:5-9704-0120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9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2.МК-06-10-113         АНТОНОВ В.Ф. И ДР. ФИЗИКА И БИОФИЗИКА.   2005 г. 192 стр.  В переплете. ISBN:5-9704-0095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3.МК-06-10-112         АРЗАМАСЦЕВ А.Р. ФАРМАЦЕВТИЧЕСКАЯ ХИМИЯ.   2006 г. 640 стр.  В переплете. ISBN:5-9704-0165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1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4.МК-06-10-56          БАРЕР Г.М. ТЕРАПЕВТИЧЕСКАЯ СТОМАТОЛОГИЯ Т.3 (ЗАБОЛЕВАНИЯ СЛИЗИСТЫХ ОБОЛОЧЕК ПОЛОСТИ РТА)   2005 г. 288 стр.  В переплете. ISBN:5-9704-0092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6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5.МК-06-10-33          ВАСНЕЦОВА О.А. МЕДИЦИНСКОЕ И ФАРМАЦЕВТИЧЕСКОЕ ТОВАРОВЕДЕНИЕ. ПРАКТИКУМ   2005 г. 704 стр.  В переплете. ISBN:5-9704-0150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6.МК-06-10-32          ВАСНЕЦОВА О.А. МЕДИЦИНСКОЕ И ФАРМАЦЕВТИЧЕСКОЕ ТОВАРОВЕДЕНИЕ. УЧЕБНИК   2005 г. 607 стр.  В переплете. ISBN:5-9704-0145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6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7.МК-06-10-29          ВЕНГЕРОВСКИЙ А.И. ЛЕКЦИИ ПО ФАРМАКОЛОГИИ ДЛЯ ВРАЧЕЙ И ПРОВИЗОРОВ   2006 г. 704 стр.  В переплете. ISBN:5-9221-0675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5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8.МК-06-10-104         ВЕРТКИН А.Л. СКОРАЯ МЕДИЦИНСКАЯ ПОМОЩЬ. РУК-ВО ДЛЯ ФЕЛЬДШЕРОВ   2005 г. 400 стр.  В переплете. ISBN:5-9704-0093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9.МК-06-10-117         ВЛАСОВ В.В. ЭПИДЕМИОЛОГИЯ.   2005 г. 464 стр.  В переплете. ISBN:5-9704-0121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0.МК-06-10-88          ГОСТИЩЕВ В.К. ОБЩАЯ ХИРУРГИЯ.   2005 г. 608 стр.  В переплете. ISBN:5-9704-0209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9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1.МК-06-10-51          ГОСТИЩЕВ В.К РУКОВОДСТВО К ПРАКТИЧЕСКИМ ЗАНЯТИЯМ ПО ОБЩЕЙ ХИРУРГИИ (НА АНГЛИЙСКОМ ЯЗЫКЕ).   2006 г. 224 стр.  В переплете. ISBN:5-9704-0210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6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2.НО-06-32-1230        ДЕМИДОВИЧ Б.П., МОДЕНОВ В.П. ДИФФЕРЕНЦИАЛЬНЫЕ УРАВНЕНИЯ: УЧ.ПОСОБИЕ   изд-во СПБ.:ЛАНЬ 2006 г. 288 стр.  В переплете. ISBN:5-8114-0677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3.МК-06-10-86          ДЗЕМЕШКЕВИЧ С.Л. НАГЛЯДНАЯ КАРДИОЛОГИЯ.   2005 г. 120 стр.  В переплете. ISBN:5-9704-0043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4.МК-06-10-79          ЕВТИХОВ Р.М. , ПУТИН М.Е. КЛИНИЧЕСКАЯ ХИРУРГИЯ   2005 г. 864 стр.  В переплете. ISBN:5-9704-0118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9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5.МК-06-10-95          ЕГОРОВ Е.А. ОФТАЛЬМОФАРМАКОЛОГИЯ. 2-Е ИЗД.   2005 г. 464 стр.  В переплете. ISBN:5-9704-0040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1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6.МК-06-10-27          ЕПИФАНОВ В.А. ЛЕЧЕБНАЯ ФИЗИЧЕКАЯ КУЛЬТУРА.   2006 г. 568 стр.  В переплете. ISBN:5-9231-0446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7.МК-06-10-55          ЕПИФАНОВ В.А. СПОРТИВНАЯ МЕДИЦИНА   2006 г. 336 стр.  В переплете. ISBN:5-9704-0039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8.МК-06-10-76          ЗЕМСКОВ А.М. И ДР. КЛИНИЧЕСКАЯ ИММУНОЛОГИЯ   2005 г. 320 стр.  В переплете. ISBN:5-9704-0099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9.МК-06-10-102         ЗУБАИРОВ Д.М И ДР. РУКОВОДСТВО К ЛАБОРАТОРНЫМ ЗАНЯТИЯМ ПО БИОЛОГИЧЕСКОЙ ХИМИИ.   2005 г. 392 стр.  В переплете. ISBN:5-9704-0007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0.МК-06-10-46          ИВАНЕЦ Н.Н., ТЮЛЬПИН Ю.Г. ПСИХИАТРИЯ И НАРКОЛОГИЯ   2006 г. 832 стр.  В переплете. ISBN:5-9704-0197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1.НО-06-61-1047        ИВАНОВА-КРАМСКАЯ Н. УРОКИ МАСТЕР-ВА.ТЕТР.4.ХРЕСТОМАТИЯ ГИТАРИСТА   изд-во КЛАССИКА-ХХI 2006 г. 67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2.МК-06-10-99          ИВАШКИН В.Т, ОХЛОБЫСТИН А.В. ПРОПЕДЕВТИКА ВНУТРЕННИХ БОЛЕЗНЕЙ (НА АНГЛИЙСКОМ ЯЗЫКЕ)   2005 г. 176 стр.  В переплете. ISBN:5-9704-0070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3.НО-06-32-1169        КОЗЬМИН О.Г. ГЕРМАНИЯ. ИСТОРИЯ И СОВРЕМЕННОСТЬ. (УЧЕБНОЕ ПОСОБИЕ ПО СТРАНОВЕДЕНИЮ НА НЕМЕЦКОМ ЯЗЫКЕ ДЛЯ ПРЕПОДАВАТЕЛЕЙ И СТУДЕНТОВ ВУЗОВ. )   изд-во М.:ВЫСШАЯ ШКОЛА 2006 г. 391 стр.  В переплете. ISBN:5-06-005475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3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4.МК-06-10-15          КОРОВИНА Н.А. КВАЛИФИКАЦИОННЫЕ ТЕСТЫ ПО ПЕДИАТРИИ   2005 г. 144 стр.  В переплете. ISBN:5-9704-0067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5.МК-06-10-78          КУКЕС В.Г. КЛИНИЧЕСКАЯ ФАРМАКОЛОГИЯ И ФАРМАКОТЕРАПИЯ   2006 г. 640 стр.  В переплете. ISBN:5-9704-0162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6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6.МК-06-10-87          КУРЬЯНОВ А.К. , ПЕТРОВА Э.З. НЕМЕЦКИЙ ЯЗЫК ДЛЯ СТОМАТОЛОГИЧЕСКИХ ФАКУЛЬТЕТОВ   2005 г. 280 стр.  В переплете. ISBN:5-9704-0103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7.МК-06-10-84          ЛОПУХИН Ю.М. И ДР. МЕДИЦИНСКАЯ ЭТИКА.   2005 г. 400 стр.  В переплете. ISBN:5-9704-0090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8.МК-06-10-81          МАЗАЕВ В.Т , КОРОЛЕВ А.А. , ШЛЕПНИНА Т.Г. КОММУНАЛЬНАЯ ГИГИЕНА. Ч.1   2005 г. 304 стр.  В переплете. ISBN:5-9704-0094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9.МК-06-10-67          МАРКОВИНА И.Ю. АНГЛИЙСКИЙ ЯЗЫК ДЛЯ СТУДЕНТОВ-МЕДИКОВ.   2005 г. 368 стр.  В переплете. ISBN:5-9704-0015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0.МК-06-10-1           МАРКОВИНА И.Ю. АНГЛИЙСКИЙ ЯЗЫК. ГРАММАТИЧЕСКИЙ ПРАКТИКУМ ДЛЯ ФАРМАЦЕВТОВ   2006 г. 288 стр.  В переплете. ISBN:5-9704-0175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1.МК-06-10-2           МАРКОВИНА И.Ю. АНГЛИЙСКИЙ ЯЗЫК. ГРАММАТИЧЕСКИЙ ПРАКТИКУМ ДЛЯ ФАРМАЦЕВТОВ. РАБОЧАЯ ТЕТРАДЬ   2006 г. 288 стр.  В переплете. ISBN:5-9704-0176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2.НО-06-32-1229        МАРТИНСОН Л.К., МАЛОВ Ю.И. ДИФФЕРЕНЦИАЛЬНЫЕ УРАВНЕНИЯ МАТЕМАТИЧЕСКОЙ ФИЗИКИ УЧЕБНИК 3-Е ИЗД., ИСПР.   изд-во М.:МГТУ ИМ. Н.Э. БАУМАНА 2006 г. 368 стр.  В переплете. ISBN:5-7038-2792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3.МК-06-10-69          МАРТЫНОВ А.И. И ДР. ВНУТРЕННИЕ БОЛЕЗНИ (КОМПЛЕКТ) Т. 2   2005 г. 600 стр.  В переплете. ISBN:5-9705-0081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4.МК-06-10-70          МАРТЫНОВ А.И. И ДР. ВНУТРЕННИЕ БОЛЕЗНИ (КОМПЛЕКТ) Т.1   2005 г. 600 стр.  В переплете. ISBN:5-9705-0082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5.МК-06-10-92          МЕДУНИЦИН Н.В. , ПОКРОВСКИЙ В.И. ОСНОВЫ ИММУНОПРОФИЛАКТИКИ И ИММУНОТЕРАПИИ ИНФЕКЦИОННЫХ БОЛЕЗНЕЙ   2005 г. 525 стр.  В переплете. ISBN:5-9704-0061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6.МК-06-10-38          МЕЩЕРЯКОВА М.А МЕТОДИКА ПРЕПОДАВАНИЯ СПЕЦИАЛЬНЫХ ДИСЦИПЛИН В МЕДИЦИНСКИХ УЧИЛИЩАХ И КОЛЛЕДЖАХ   2006 г. 176 стр.  В переплете. ISBN:5-9704-0167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7.МК-06-10-41          ОРЛОВ Р.С. , НОЗДРАЧЕВ А.Д. НОРМАЛЬНАЯ ФИЗИОЛОГИЯ   2005 г. 696 стр.  В переплете. ISBN:5-9704-0105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6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8.МК-06-10-90          ОСЛОПОВ В.Н. ОБЩИЙ УХОД ЗА БОЛЬНЫМИ В ТЕРАПЕВТИЧЕСКОЙ КЛИНИКЕ   2005 г. 400 стр.  В переплете. ISBN:5-9704-0091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9.НО-06-32-1223        ОСМОЛОВСКАЯ И.М. ДИДАКТИКА. УЧ.ПОСОБИЕ ДЛЯ ВУЗОВ.   изд-во М.:АКАДЕМИЯ 2006 г. 240 стр.  В переплете. ISBN:5-7695-2652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0.МК-06-10-45          ОСТРОВСКАЯ И. В. ПСИХОЛОГИЯ. УЧЕБНИК ДЛЯ МЕДИЦИНСКИХ УЧИЛИЩ   2006 г. 399 стр.  В переплете. ISBN:5-9704-0026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1.МК-06-10-91          ПАВЛУШКОВ И.В. И ДР. ОСНОВЫ ВЫСШЕЙ МАТЕМАТИКИ И МАТЕМАТИЧЕСКОЙ СТАТИСТИКИ.   2005 г. 424 стр.  В переплете. ISBN:5-9704-0014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2.МК-06-10-50          ПАШИНЯН Г.А., ХАРИН Г.М. РУКОВОДСТВО К ПРАКТИЧЕСКИМ ЗАНЯТИЯМ ПО СУДЕБНОЙ СТОМАТОЛОГИИ.   2006 г. 216 стр.  В переплете. ISBN:5-9704-0163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3.МК-06-10-89          ПЕТРОВ С.В. ОБЩАЯ ХИРУРГИЯ + СD   2005 г. 768 стр.  В переплете. ISBN:5-9704-0104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4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4.МК-06-10-108         ПЛЕТЕНЕВА Т.В. ТОКСИКОЛОГИЧЕСКАЯ ХИМИЯ   2005 г. 512 стр.  В переплете. ISBN:5-9704-0144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5.МК-06-10-83          ПОЗДЕЕВ О.К. МЕДИЦИНСКАЯ МИКРОБИОЛОГИЯ.   2005 г. 768 стр.  В переплете. ISBN:5-9704-0132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9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6.НО-06-32-1195        РЕЧИЦКАЯ Е.Г. ГУМАНИСТИЧЕСКАЯ НАПРАВЛЕННОСТЬ ШТАЙНЕРОВСКОЙ ПЕДАГОГИКИ: МЕТОД. ПОСОБИЕ ДЛЯ ПРЕПОДАВАТ. И СТУД. ВУЗО   изд-во М.:ВЛАДОС 2006 г.    ISBN:5-691-00243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7.МК-06-10-54          РЕШЕТНИКОВ А.В. СОЦИОЛОГИЯ МЕДИЦИНЫ   2006 г. 256 стр.  В переплете. ISBN:5-9704-0159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8.МК-06-10-71          РУМЯНЦЕВ Г.И. ГИГИЕНА   2005 г. 608 стр.  В переплете. ISBN:5-9704-0128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9.МК-06-10-60          САВЕЛЬЕВ В.С. И ДР. ХИРУРГИЧЕСКИЕ БОЛЕЗНИ Т.1   2006 г. 608 стр.  В переплете. ISBN:5-9704-0152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0.МК-06-10-61          САВЕЛЬЕВ В.С. И ДР. ХИРУРГИЧЕСКИЕ БОЛЕЗНИ Т.2+CD   2006 г. 400 стр.  В переплете. ISBN:5-9704-0153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1.МК-06-10-72          САВЕЛЬЕВА Г.М. ГИНЕКОЛОГИЯ. 3-Е ИЗД.   2005 г. 432 стр.  В переплете. ISBN:5-9704-0119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2.МК-06-10-85          САТИШ КЕШАВ НАГЛЯДНАЯ ГАСТРОЭНТЕРОЛОГИЯ.   2005 г. 136 стр.  В переплете. ISBN:5-9704-0025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3.МК-06-10-68          СЕВЕРИН Е.С. БИОХИМИЯ. КРАТКИЙ КУРС С УПРАЖНЕНИЯМИ И ЗАДАЧАМИ. 3-Е ИЗД.   2005 г. 448 стр.  В переплете. ISBN:5-9704-0127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4.МК-06-10-65          СЕРГЕЕВ Ю.Д. ЮРИДИЧЕСКИЕ ОСНОВЫ ДЕЯТЕЛЬНОСТИ ВРАЧА. МЕДИЦИНСКОЕ ПРАВО. (ЦВ)   2006 г. 258 стр.  В переплете. ISBN:5-9704-0035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9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5.МК-06-10-66          СЕРГЕЕВ Ю.Д. ЮРИДИЧЕСКИЕ ОСНОВЫ ДЕЯТЕЛЬНОСТИ ВРАЧА. МЕДИЦИНСКОЕ ПРАВО. (ЧБ)   2006 г. 248 стр.  В переплете. ISBN:5-9704-0035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6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6.МК-06-10-94          СИДОРЕНКО Е.И. ОФТАЛЬМОЛОГИЯ.   2005 г. 408 стр.  В переплете. ISBN:5-9704-0083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1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7.МК-06-10-93          ТУТЕЛЬЯН В.А. ОРГАНИЗАЦИЯ И ГОССАНЭПИДНАДЗОР ЗА ПИТАНИЕМ В ЛПУ И ДИЕТСТОЛОВЫХ   2005 г. 240 стр.  В переплете. ISBN:5-9704-0108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8.МК-06-10-110         ХАРКЕВИЧ Д.А. ФАРМАКОЛОГИЯ. 8-Е ИЗД.   2005 г. 736 стр.  В переплете. ISBN:5-9704-0011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9.МК-06-10-59          ХРУСТАЛЕВ Ю.М. ФИЛОСОФИЯ НАУКИ И МЕДИЦИНЫ   2005 г. 512 стр.  В переплете. ISBN:5-9704-0098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0.МК-06-10-114         ХРУСТАЛЕВ Ю.М. ФИЛОСОФИЯ.   2005 г. 640 стр.  В переплете. ISBN:5-9704-0075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15:17:00Z</dcterms:created>
  <dc:creator>USER</dc:creator>
  <dc:description/>
  <dc:language>en-US</dc:language>
  <cp:lastModifiedBy>USER</cp:lastModifiedBy>
  <dcterms:modified xsi:type="dcterms:W3CDTF">2006-06-26T15:41:00Z</dcterms:modified>
  <cp:revision>3</cp:revision>
  <dc:subject/>
  <dc:title> /5100/ СЛОВАРИ</dc:title>
</cp:coreProperties>
</file>