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72 от </w:t>
      </w:r>
      <w:r>
        <w:rPr/>
        <w:t>26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1189        АЙЗМАН Р. И., ЖАРОВА Г.Н. ГОТОВ ЛИ РЕБЕНОК К ШКОЛЕ? ДИАГНОСТИКА В ЭКСПЕРИМЕНТАХ, ЗАДАНИЯХ, РИСУНКАХ И ТАБЛИЦАХ   изд-во М.:ЭНАС 2006 г. 208 стр.  В переплете. ISBN:5-93196-59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1202        АСМУС А.Б. ДЕКАРТ. (КЛАССИКА ФИЛОСОВСКОЙ МЫСЛИ. ДЛЯ СТУДЕНТОВ, АСПИРАНТОВ, ПРЕПОДАВАТЕЛЕЙ ВУЗОВ.)   изд-во М.:ВЫСШАЯ ШКОЛА 2006 г. 335 стр.  В переплете. ISBN:5-06-0051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0-64          БАТЕЧКО С.А. ФИЛОСОФИЯ ЗДОРОВЬЯ ТЯНЬШИ НА КАЖДЫЙ ДЕНЬ   изд-во ООО ИЗДАТЕЛЬСТВО АСТ 2006 г. 463 стр.   ISBN:5-17-0372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2-1180        БУБЛИЧЕНКО М.М. ГИПНОТИЧЕСКИЕ ПРИЕМЫ В ОБЩЕНИИ. - ИЗД. 2-Е   изд-во РНАД.:ФЕНИКС 2006 г. 105 стр.  В переплете. ISBN:5-222-088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1212        ВОЛОГОДИНА Н.Г. ДЕТСКИЕ СТРАХИ ДНЕМ И НОЧЬЮ   изд-во РНАД.:ФЕНИКС 2006 г. 214 стр.  В переплете. ISBN:5-222-0801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730         ГАМАН И.Г., ЯКОБИ Ф.Г. ФИЛОСОФИЯ ЧУВСТВА И ВЕРЫ.   2006 г. 487 стр.   ISBN:5-86763-174-5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борник знакомит читателей с избранными произведениями основателей философии чувства и веры -- направления мысли, возникшего в Германии в конце XVIII столет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1190        ГОРДИЕЦ А.В. ГОТОВНОСТЬ РЕБЕНКА К ШКОЛЕ: МЕДИКО-ПСИХОЛОГИЧЕСКИЕ КРИТЕРИИ: УЧЕБ. ПОСОБИЕ   изд-во РНАД.:ФЕНИКС 2006 г. 121 стр.  В переплете. ISBN:5-222-0887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6-62-740         ГОРИЧЕВА Т. ТОЛЬКО В РОССИИ ЕСТЬ ВЕСНА! (О ТРАГЕДИИ СОВРЕМЕННОГО ЗАПАДА). ДНЕВНИКИ 1980-2003.   изд-во РУССКИЙ ХРОНОГРАФ 2006 г. 447 стр.   ISBN:5-85134-100-9 "Издание составили книга-дневник современного русского философа, а также ее очерк ""Об обновленчестве, экуменизме и ""политграмотности"" верующих"", посвященный анализу состояния духовной жизни на Запад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1206        КЕХО Д. ДЕНЬГИ, УСПЕХ И ВЫ (4-Е ИЗД.)   изд-во МН.:ПОПУРРИ 2006 г.   В переплете. ISBN:985-483-75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2-1211        КУЗИН М.В. ДЕТСКАЯ ПСИХОЛОГИЯ В ВОПРОСАХ И ОТВЕТАХ   изд-во РНАД.:ФЕНИКС 2006 г. 253 стр.  В переплете. ISBN:5-222-0882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2-1252        ЛИТВАК М.Е. ЕСЛИ ХОЧЕШЬ БЫТЬ СЧАСТЛИВЫМ: УЧЕБ.ПОСОБИЕ ДП   изд-во РНАД.:ФЕНИКС 2006 г. 603 стр.   ISBN:5-222-0905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754          ЛОГОС. № 1 (52), 2006.   изд-во ТЕРРИТОРИЯ БУДУЩЕГО 2006 г. 272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номере опубликованы материалы, посвященные проблемам аналитической эпистемологии, истории философии, а также публикации, посвященные 150-летию Зигмунда Фрейд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724         ЛУМАН Н. ДИФФЕРЕНЦИАЦИЯ.   изд-во ЛОГОС 2006 г. 320 стр.   ISBN:5-8163-0061-Х Используя понятия универсальные как для естественных, так и для социальных наук, Луман описывает динамику эволюционирования всех важнейших сфер социальности: Право и Политику, Науку и Образование, Религию и Искусство, Экономику и Любов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2-1145        МАКСВЕЛЛ Д. ВОСПИТАЙ В СЕБЕ ЛИДЕРА (2-Е ИЗД.)   изд-во МН.:ПОПУРРИ 2006 г.   В переплете. ISBN:985-483-7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2-1142        МУХИНА В.С. ВОЗРАСТНАЯ ПСИХОЛОГИЯ ФЕНОМЕНОЛОГИЯ РАЗВИТИЯ 10 -Е ИЗД., ПЕРЕРАБ.И ДОП.   изд-во М.:АКАДЕМИЯ 2006 г. 608 стр.  В переплете. ISBN:5-7695-26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2-1121        ПАНОВ В.И. ВВЕДЕНИЕ В ЭКОЛОГИЧЕСКУЮ ПСИХОЛОГИЮ   изд-во М.:НАРОДНОЕ ОБРАЗОВАНИЕ 2006 г. 184 стр.  В переплете. ISBN:5-89922-02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751         ПАНТИН В.И., СТОЛЯРОВА Т.Ф. ВЫРОЖДЕНИЕ ИЛИ ВОЗРОЖДЕНИЕ? ФИЛОСОФСКИЕ ЭССЕ О СОВРЕМЕННОЙ КУЛЬТУРЕ И О ТВОРЧЕСТВЕ ДОСТОЕВСКОГО, ТОЛКИНА, ОРТЕГИ-И-ГАССЕТА.   изд-во КУЛЬТУРНАЯ РЕВОЛЮЦИЯ 2006 г. 304 стр.   ISBN:5-902764-11-4 Авторы книги размышляют о современном состоянии культуры и ее перспективах. Особое внимание уделено многообразным ритмам динамики различных культур, включающим чередование периодов подъема и спада. Показана актуальность многих идей Достоевского, Толкина, Ортеги-и-Гасс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723         ПЕРМИНОВА С., ТУЛЬЧИНСКИЙ Г. КУЛЬТУРА ФИРМЫ.   изд-во АЛЕТЕЙЯ 2006 г. 292 стр.   ISBN:5-89329-860-8 В работе систематически рассматривается культура фирмы, включающая фирменный стиль, организационную и корпоративную культу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32-1165        ПЕТРОВА Р.Г. ГЕНДЕРОЛОГИЯ И ФЕМИНОЛОГИЯ (УЧЕБНОЕ ПОСОБИЕ, ИЗДАНИЕ 2)   изд-во М.:ДАШКОВ И К 2006 г. 232 стр.  В переплете. ISBN:5-91131-09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705          ПРОГНОЗИС. № 1 (5), 2006.   изд-во ПРОГНОЗИС 2006 г. 365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"Темы очередного номера ""журнала о будущем"" -- ""исторические возможности XXI в., ""терроризм"", ""независимость Чечни"" и многое другое."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32-1146        СЕЛЕВКО Г.К. ВОСПИТАТЕЛЬНЫЕ ТЕХНОЛОГИИ   изд-во М.:НАРОДНОЕ ОБРАЗОВАНИЕ 2005 г. 320 стр.  В переплете. ISBN:5-87953-2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2-1119        СОЛДАТОВ А.В. ВВЕДЕНИЕ В ФИЛОСОФИЮ.   изд-во СПБ.:ЛАНЬ 2006 г. 576 стр.  В переплете. ISBN:5-8114-065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706         СОНИН В.А. ЛИЧНОСТЬ. ПОВЕДЕНИЕ. СМЫСЛ БЫТИЯ (ПСИХОЛОГО-СОЦИАЛЬНЫЕ КОНЦЕПЦИИ ЛИЧНОСТИ В XX СТОЛЕТИИ).   изд-во РЕЧЬ 2006 г. 254 стр.   ISBN:5-9268-0454-Х Первая часть книги повествует о вкладе в мировую науку А. Маслоу, З. Фрейда, Э. Фромма, К.Г. Юнга и многих других выдающихся психологов. Вторая анализирует анекдот как социально-психологическое выражение фольклорного творчества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2-1245        ХИЛЛ НАПОЛЕОН ДУМАЙ И БОГАТЕЙ. 2-Е ИЗД., ПЕРЕРАБ.И ДОП.   изд-во М.:ФАИР-ПРЕСС 2006 г. 240 стр.  В переплете. ISBN:5-8183-103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ARS VIVENDI: ИСКУССТВО Ж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0-65          БЕЛОУСОВА Т. ЛЕГКОСТЬ ДЕЛОВОГО БЫТИЯ   изд-во ООО ИЗДАТЕЛЬСТВО АСТ 2006 г. 224 стр.   ISBN:5-17-03802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0-66          БЕЛОУСОВА Т. ХОРОШИЙ ВКУС У ВАС В КАРМАНЕ   изд-во ООО ИЗДАТЕЛЬСТВО АСТ 2006 г. 174 стр.   ISBN:5-17-03637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НОНКОНФОРМ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712         КАЧИНСКИЙ Т.Д. ИНДУСТРИАЛЬНОЕ ОБЩЕСТВО И ЕГО БУДУЩЕЕ (МАНИФЕСТ УНАБОМБЕРА).   изд-во РЕВОЛВА 2006 г. 148 стр.   ISBN:5-94089-078-4 Книга Теда Качинского, более известного как Унабомбер, рассылавшего по почте бомбы и в итоге вынудившего центральные американские газеты напечатать его монографию - Манифест Унабомбера. Несмотря на то, что в книге рассматривается история и проблемы исключительно американского общества - это манифест всех людей, которые хотят распоряжаться своими судьбами с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РЕМЯ ЧУ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0-95          КОЗИКОВА М.В. НЕ ХОЧУ БЫТЬ БУРАТИНОЙ! КАК ВОЗРОДИТЬ В СЕБЕ ЖЕНСТВЕННОСТЬ   изд-во ООО ИЗДАТЕЛЬСТВО АСТ 2006 г. 125 стр.   ISBN:5-17-03755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БИНЕТ ВИЗУАЛЬНОЙ АНТРОП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707         ХРЕНОВ Н.А. КИНО: РЕАБИЛИТАЦИЯ АРХЕТИПИЧЕСКОЙ РЕАЛЬНОСТИ.   изд-во АГРАФ 2006 г. 704 стр.   ISBN:5-7784-0275-9 В книге рассматривается проблематика кино в общем процессе развития культуры ХХ века. Автор пытается в истории культуры найти такие эстетические явления, которые можно было бы назвать прямыми предшественниками 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В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756         ДЕРРИДА Ж. ПРИЗРАКИ МАРКСА.   изд-во ECCE HOMO 2006 г. 256 стр.   ISBN:5-98378-010-7 "Основу книги составила лекция, прочитанная в 1993 году в Калифорнийском университете. Ею открывалась международная конференция, посвященная вопросу о ""смерти марксизма"". Все примечания, добавленные к тексту лекции позднее, выделены особо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ИКА ВОСПИТА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0-52          РОЖКОВ М.И. КАК ПОМОЧЬ РЕБЕНКУ ПРЕОДОЛЕТЬ ОБИДУ   изд-во АКАДЕМИЯ РАЗВИТИЯ 2006 г. 192 стр.   ISBN:5-7797-034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2-1129        - ВЕТХИЙ ЗАВЕТ   изд-во М.:МАХАОН 2006 г.   В переплете. ISBN:5-18-00099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2-1160        ЗЕЛЛ-РЭЙВЕНХАРТ О. ВЫСШАЯ ШКОЛА ВОЛШЕБСТВА: СДАЕМ ЭКЗАМЕНЫ ПО МАГИИ   изд-во РНАД.:ФЕНИКС 2006 г. 381 стр.  В переплете. ISBN:5-222-0689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2-1247        ЗЕРКАЛОВ ЕВАНГЕЛИЕ МИХАИЛА БУЛГАКОВА   изд-во М.:ТЕКСТ 2006 г. 192 стр.  В переплете. ISBN:5-7516-05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2-1155        КОМРАТ ВЫ И ВАША СУДЬБА:ДИАГНОСТИКА КАРМЫ ЧЕЛОВЕКА   изд-во ДОНЕЦК:БАО-ПРЕСС 2006 г. 288 стр.  В переплете. ISBN:966-338-3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2-1246        МАСЛОВ А. ДЫХАНИЕ ШАМБАЛЫ   изд-во РНАД.:ФЕНИКС 2006 г. 284 стр.   ISBN:5-222-085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1216        САГЕН М. ДЗЭН ОТ А ДО Я   изд-во РНАД.:ФЕНИКС 2006 г. 286 стр.  В переплете. ISBN:5-222-0854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BIBLIOTHEKA IGNATIANA. БОГОСЛОВИЕ, ДУХОВНОСТЬ,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753         ПРЕПОДОБНЫЙ МАКСИМ ИСПОВЕДНИК О РАЗЛИЧНЫХ НЕДОУМЕНИЯХ У СВЯТЫХ ГРИГОРИЯ И ДИОНИСИЯ. АМБИГВЫ.   изд-во ИНСТИТУТ ФИЛОСОФИИ, ТЕОЛОГИИ И ИСТОРИИ СВ. ФОМЫ 2006 г. 463 стр.   ISBN:5-94242-022-Х "Издание представляет собой первый полный перевод трех сочинений преподобного Максима Исповедника -- ""Амбигв к Фоме"", ""Амбигв к Иоанну"", ""Послание к Фоме"". Все вместе они образуют главный богословский труд преподобного Максима -- ""О различных недоумениях..."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741         БОЯРСКИЙ В., ДМИТРИЕВ В., КУДИНОВ Н. ПОГРАНИЧНЫЙ НАДЗОР НА МОРЕ.   изд-во ГРАНИЦА 2006 г. 255 стр.   ISBN:5-98759-002-7 Книга об истории морского пограничного надзора, морской пограничной службы российского госуда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1244         ДРЕВНЯЯ ГРЕЦИЯ   изд-во М.:А.В.К-ТИМОШКА 2005 г. 80 стр.  В переплете. ISBN:5-324-0027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1125        КАРПОВА ВЕЛИКИЙ КНЯЗЬ АЛЕКСАНДР НЕВСКИЙ   изд-во М.:РУССКИЙ МИР 2002 г. 384 стр.  В переплете. ISBN:5-89577-0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743         МИРЕК А. КРАСНЫЙ МИРАЖ (ПАЛАЧИ ВЕЛИКОЙ РОССИИ).   изд-во МОЖАЙСК-ТЕРРА 2006 г. 528 стр.   ISBN:5-7542-0133-8 Книга ставит своей главной целью развенчание мифов о Троцком, Ленине, Дзержинском, свердлове, Савинкове, Керенском, Деникине, Врангеле, фрунзе, Горьком, Маяковском, Молотове, Громыко, Сталине, Гитлере и т.д. Книга включает более 400 фотограф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2-1193        МИРОНОВ С.С. ГРАЖДАНСКАЯ ВОЙНА В РОССИИ   изд-во М.:ВЕЧЕ 2006 г.   В переплете. ISBN:5-9533-133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727         МОНАКОВ М.С., РОДИОНОВ Б.И. ИСТОРИЯ РОССИЙСКОГО ФЛОТА В СВЕТЕ МИРОВОЙ ПОЛИТИКИ И ЭКОНОМИКИ (X-XIX ВВ.).   изд-во КУЧКОВО ПОЛЕ 2006 г. 832 стр.   ISBN:5-901679-15-6 "В труде освещается история отечественного флота от истоков морского дела с образованием Древней Руси до эпохи становления броненосного флота. Содержание книги разноплановое: морские походы воинов Руси и молодой России; зарождение и развитие военного флота; его роль в решении важнеейших внешнеполитических задач государства; описание военных действий на море и применение сил флота в мирное время..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256        ПОНОМАРЕВ В.Т ЖЕНЩИНЫ-ШПИОНЫ   изд-во ДОНЕЦК:БАО-ПРЕСС 2006 г. 304 стр.  В переплете. ISBN:966-338-41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718         САВАТЕЕВ А.Д. ИСЛАМСКАЯ ЦИВИЛИЗАЦИЯ В ТРОПИЧЕСКОЙ АФРИКЕ.   изд-во ИНСТИТУТ АФРИКИ РАН 2006 г. 303 стр.   ISBN:5-201-04815-3 Книга посвящена истории становления и современному состоянию исламской цивилизации в Африке южнее Сахары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0-31          СТИРЛЕН А. САМЫЕ ЗНАМЕНИТЫЕ ЦИТАДЕЛИ И КРЕПОСТИ   изд-во ООО ИЗДАТЕЛЬСТВО АСТ 2006 г. 186 стр.   ISBN:5-17-0356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1137        ШАЛОБАЕВ А., УСТИНОВ Ю. ВО СЛАВУ РУСИ   изд-во М.:ГЕРОИ ОТЕЧЕСТВА 2005 г. 288 стр.   ISBN:5-91017-0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1057        ЖАК К. ЭХНАТОН И НЕФЕРТИТИ   изд-во МОЛОДАЯ ГВАРДИЯ 2006 г. 215 стр.   ISBN:5-235-029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ЕРЕТИЧЕСКИХ 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717         ТЬЕРРИ А. ЕРЕСИАРХИ V ВЕКА: НЕСТОРИЙ И ЕВТИХИЙ   изд-во ИЗДАТЕЛЬ В.П. ИЛЬИН 2006 г. 448 стр.   ISBN:985-6365-24-4 Книгу французского писателя и историка XIX в. Амедея Тьерри отличают высокие литературные достоинства и необыкновенно ясноевоспроизведение общественной жизни давно прошедших времен. Книга печатается по изданию 1880-х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ЮРИКО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0-38          ПАНОВА А.Г. МИХАИЛ ХОРОБРИТ. МИГ ВЛАСТИ МОСКОВСКОГО КНЯЗЯ   изд-во ООО ИЗДАТЕЛЬСТВО АСТ 2006 г. 493 стр.   ISBN:5-17-03718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1139        - ВОДНЫЙ КОДЕКС РФ. - 6-Е ИЗД.   изд-во М.:ОСЬ-89 2006 г. 80 стр.  В переплете. ISBN:5-98534-39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2-1149        ГЕЛЛЕРТ ВСЕ О КОМАНДООБРАЗОВАНИИ. РУКОВОДСТВО ДЛЯ ТРЕНЕРОВ   изд-во М.:ВЕРШИНА 2006 г. 352 стр.   ISBN:5-9626-01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2-1188        ГЛАЗУНОВА Н.И. ГОСУДАРСТВЕННОЕ И МУНИЦИПАЛЬНОЕ (АДМИНИСТРАТИВНОЕ) УПРАВЛЕНИЕ   изд-во М.:ВЕЛБИ, ПРОСПЕКТ 2006 г. 560 стр.  В переплете. ISBN:5-482-0085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32-1192         ГРАДОСТРОИТЕЛЬНЫЙ КОДЕКС РФ. - 6-Е ИЗД.   изд-во М.:ОСЬ-89 2006 г. 112 стр.  В переплете. ISBN:5-98534-37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2-1194         ГРАЖДАНСКИЙ ПРОЦЕССУАЛЬНЫЙ КОДЕКС РФ. С ИЗМЕНЕНИЯМИ И ДОПОЛНЕНИЯМИ 2006 ГОДА   изд-во М.:ЭКСМО 2006 г. 256 стр.   ISBN:5-699-174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2-1151        ДМИТРИЕВ Ю.А., АНДРЮЩЕНКО В.А., КОЗЛОВА М.Н. ВСЕ ШПАРГАЛКИ СТУДЕНТА - ЮРИСТА. 5-Й КУРС   изд-во М.:ЭКСМО 2006 г. 288 стр.   ISBN:5-699-1112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32-1120        ДОЙНИКОВ И.В. ВВЕДЕНИЕ В ХОЗЯЙСТВЕННОЕ /ПРЕДПРИНИМАТЕЛЬСКОЕ/ ПРАВО. УЧЕБНОЕ ПОСОБИЕ.   изд-во М.:ПРИОР 2006 г. 80 стр.  В переплете. ISBN:5-9030-46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2-1203        ДОРОХИН ДЕЛЕНИЕ ПРАВА НА ПУБЛИЧНОЕ И ЧАСТНОЕ: КОНСТИТУЦИОННО-ПРАВОВОЙ АСПЕКТ   изд-во М.:ВОЛТЕРС КЛУВЕР 2006 г. 136 стр.  В переплете. ISBN:5-466-001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2-1254         ЕТКС. ВЫПУСК 2. ЧАСТЬ 1.   изд-во М.:ПРИОР 2006 г. 256 стр.  В переплете. ISBN:5-9490-952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2-1260         ЖИЛИЩНОЕ СТРОИТЕЛЬСТВО: БУХГАЛТЕРСКИЙ УЧЕТ И НАЛОГООБЛОЖЕНИЕ У ЗАСТРОЙЩИКА   изд-во М.:ИД АРГУМЕНТ 2006 г. 84 стр.  В переплете. ISBN:5-903058-0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2-1261         ЖИЛИЩНЫЙ КОДЕКС РФ ПО СОСТОЯНИЮ НА 01/06/06   изд-во М.:ЮРАЙТ-ИЗДАТ 2006 г. 111 стр.  В переплете. ISBN:5-94879-49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7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2-1141        ЖУРАВЛЕВ В.Н. ВОЗВРАТ ТОВАРА.   изд-во М.:ИНДЕКСМЕДИА 2006 г. 176 стр.   ISBN:5-98965-0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2-1207        ИВАНОВ В.В. ДЕНЬГИ.КРЕДИТ.БАНКИ.УЧЕБНИК.-2-Е ИЗД.   изд-во М.:ВЕЛБИ, ПРОСПЕКТ 2006 г. 848 стр.  В переплете. ISBN:5-482-0086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1135        ИСАЕВ ВЛАСТЬ И ЗАКОН В КОНТЕКСТЕ ИРРАЦИОНАЛЬНОГО   изд-во М.:ЮРИСТЪ 2006 г. 748 стр.  В переплете. ISBN:5-7975-08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32-1143        КАЛАЧЕВА С.А. ВОПРОСЫ ГРАЖДАНСТВА, ВЪЕДА, ВЫЕЗДА, РЕГИСТРАЦИИ В РОССИИ И СТРАНАХ СНГ   изд-во М.:ПРИОР 2003 г. 240 стр.  В переплете. ISBN:5-9512-00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1152        ЛАПУНИН ВТОРИЧНАЯ ПРЕСТУПНАЯ ДЕЯТЕЛЬНОСТЬ: ПОНЯТИЕ, ВИДЫ, ПРОБЛЕМЫ КВАЛИФИКАЦИИ, КРИМИНАЛИЗАЦИИ И ПЕНАЛИЗАЦИИ   изд-во М.:ВОЛТЕРС КЛУВЕР 2006 г. 240 стр.  В переплете. ISBN:5-466-0018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2-1156        ЛЕМБИК С.А. ВЫБОРЫ СПОСОБА УПРАВЛЕНИЯ В МНОГОКВАРТИРНОМ ДОМЕ   изд-во РНАД.:ФЕНИКС 2006 г. 88 стр.  В переплете. ISBN:5-222-0867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.НО-06-62-734          НЕПРИКОСНОВЕННЫЙ ЗАПАС. ДЕБАТЫ О ПОЛИТИКЕ И КУЛЬТУРЕ. №1 (045), 2006.   изд-во НЛО 2006 г. 272 стр.   ISBN:5-86793-037-8 "Номер составили публикации, посвященные политической активности молодежи, ""молодежному вопросу"" вообще, исламскому экстремизму, национальной идентичности в Европе, советской моде эпохи ""оттепели"" и многим другим интереснейшим темам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2-1117        ПАЩЕНКО Ф.Ф. ВВЕДЕНИЕ В СОСТОЯТЕЛЬНЫЕ МЕТОДЫ МОДЕЛИРОВАНИЯ СИСТЕМ. В 2-Х Ч. Ч.1. МАТЕМАТИЧЕСКИЕ ОСНОВЫ МОДЕЛИРОВАНИЯ СИСТЕМ   изд-во М.:ФИНАНСЫ И СТАТИСТИКА 2006 г. 328 стр.  В переплете. ISBN:5-279-0292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2-1130        ПРОНИН С.Б. ВЗЫСКАНИЕ ЗАДОЛЖЕННОСТЕЙ ПО НАЛОГАМ С ОРГАНИЗАЦИЙ   изд-во М.:ГОРЯЧАЯ ЛИНИЯ БУХГАЛТЕРА 2006 г. 216 стр.  В переплете. ISBN:5-98172-03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32-1236        РОГОЖИН М.Ю. ДОКУМЕНТАЦИОННОЕ ОБЕСПЕЧЕНИЕ УПРАВЛЕНИЯ.+CD.УЧ.-ПРАКТ.ПОС.   изд-во М.:ВЕЛБИ, ПРОСПЕКТ 2006 г. 384 стр.  В переплете. ISBN:5-482-003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1250        СКВОРЦОВ О.В. ЕНВД. ПРАКТИЧЕСКОЕ ПОСОБИЕ   изд-во М.:ДИС 2006 г. 352 стр.  В переплете. ISBN:5-8018-03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.НО-06-62-704          СТРАТЕГИЧЕСКИЙ ЖУРНАЛ № 1, 2006. ПОСТСОВЕТСКИЙ СОЮЗ. МОДЕЛЬ.   изд-во ИНСТИТУТ НАЦИОНАЛЬНОЙ СТРАТЕГИИ / АГЕНСТВО ПОЛИТИЧЕСКИХ НОВОСТЕЙ 2006 г. 328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"Материалы номера посвящены ""советскому"" наследию, ""постсоветскому пространству"" и вероятностным моделям ""союза"" в будущем."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6-62-703          СТРАТЕГИЧЕСКИЙ ЖУРНАЛ. №2, 2006. ПОЛИТИЧЕСКОЕ ПРАВОСЛАВИЕ.   изд-во ИНСТИТУТ НАЦИОНАЛЬНОЙ СТРАТЕГИИ / АГЕНСТВО ПОЛИТИЧЕСКИХ НОВОСТЕЙ 2006 г. 378 стр.   ISBN:5-903169-01-5 "В номер вошли статьи, посвященные православию ""последнего времени"", проблеме взаимодействия православия и ислама, православия и ""вкуса к карьере"", вопросу о ""духовном лидерстве"" православия. Многие другие любопытные материал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2-1186        ТЕЛЬПУХОВСКАЯ Н.М. ГОРЯЧИЕ ТОЧКИ МЕРЧАНДАЙЗИНГА В АПТЕКЕ   изд-во М.:ЛИТТЕРРА 2006 г. 160 стр.  В переплете. ISBN:5-98216-0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32-1124        ТОМКОВИЧ Р.Р., КАЛИМОВ Д.А. ВЕКСЕЛЯ: ПРАКТИКА ОБРАЩЕНИЯ В РЕСПУБЛИКЕ БЕЛАРУСЬ.   изд-во МН.:АМАЛФЕЯ 2003 г. 384 стр.  В переплете. ISBN:985-441-3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1140        ТРУШНИКОВ С.С. ВОЗБУЖДЕНИЕ ПРОИЗВОДСТВА ПО ДЕЛАМ О НЕСОСТОЯТЕЛЬНОСТИ В РОССИИ И ГЕРМАНИИ   изд-во СПБ.:ИД СПБГУ 2006 г. 200 стр.  В переплете. ISBN:5-9645-00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1237        УСМАНОВА Н.Р. ДОЛЖНОСТНЫЕ ИНСТРУКЦИИ РУКОВОДИТЕЛЕЙ, СПЕЦИАЛИСТОВ, ТЕХНИЧЕСКИХ ИСПОЛНИТЕЛЕЙ ОСНОВНОГО ШТАТНОГО СОСТАВА.   изд-во М.:ПРИОР 2006 г. 128 стр.  В переплете. ISBN:5-9490-954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1168        ФРОЛОВ А., ТОРОПЦЕВ А., ШМУНДЯК В. ГЕРБ И ФЛАГ МОСКВЫ МЕТОДИЧЕСКОЕ ПОСОБИЕ   изд-во М.:ГЕРОИ ОТЕЧЕСТВА 2005 г. 96 стр.   ISBN:5-98698-0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НО-06-62-739         ЧИЧЕРИН Б.Н. ИСТОРИЯ ПОЛИТИЧЕСКИХ УЧЕНИЙ.   изд-во РХГА 2006 г. 720 стр.   ISBN:5-88812-226-2 Первое с начала XX века переиздание классического труда, посвященного детальному анализу политической мысли в Европе от античности до сер. XIX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2-1174        ШМУНДЯК В.Л. ГИМН, ГЕРБ, ФЛАГ РОССИИ   изд-во М.:ГЕРОИ ОТЕЧЕСТВА 2005 г.    ISBN:5-91017-01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6-62-714          ЭТНИЧНОСТЬ, ТОЛЕРАНТНОСТЬ И СМИ.   изд-во ЦЕНТР ЦИВИЛИЗАЦИОННЫХ И РЕГИОНАЛЬНЫХ ИССЛЕДОВАНИЙ ИНСТИТУТА АФРИКИ РАН 2006 г. 224 стр.   ISBN:5-201-04816-1 В сборнике представлены статьи сотрудников Центра цивилизационных и региональных исследований РАН, посвященные различным аспектам отражения этничности в печатных средствах массов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НО-06-62-722         ЯВЛИНСКИЙ Г. ПЕРСПЕКТИВЫ РОССИИ.   изд-во ГАЛЛЕЯ-ПРИНТ 2006 г. 144 стр.   ISBN:5-85691-069-5 В книгу вошли размышления о современной экономике России, особенностях международной конкуренции, шансах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2-1118        БОБРОВСКИ Д. ВВЕДЕНИЕ В ТЕОРИЮ ДИНАМИЧЕСКИХ СИСТЕМ С ДИСКРЕТНЫМ ВРЕМЕНЕМ.   изд-во М.:РХД 2006 г. 360 стр.   ISBN:5-93972-5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2-1161        ВИЛАЗИ Г.Г. ГАМИЛЬТОНОВА ДИНАМИКА   изд-во М.:РХД 2006 г. 432 стр.   ISBN:5-93972-44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2-1204        ГРОМАДИН А.В. ДЕНДРОЛОГИЯ. УЧЕБНИК ДЛЯ ССУЗОВ.   изд-во М.:АКАДЕМИЯ 2006 г. 360 стр.  В переплете. ISBN:5-7695-26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2-1242        КОЛПАКОВА О. ДРЕВНИЙ КИТАЙ   изд-во М.:БЕЛЫЙ ГОРОД 2006 г. 32 стр.  В переплете. ISBN:5-7793-10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2-1243        КОЛПАКОВА О. ДРЕВНИЙ КРИТ   изд-во М.:БЕЛЫЙ ГОРОД 2006 г. 32 стр.  В переплете. ISBN:5-7793-10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2-1166        КОННОВ,КЛЕКОВКИН,КОННОВА ГЕОМЕТРИЧЕСКАЯ ТЕОРИЯ ГРАФОВ   изд-во М.:НАРОДНОЕ ОБРАЗОВАНИЕ 1999 г. 240 стр.  В переплете. ISBN:5-87953-13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2-1126        НИЗОВСКИЙ А.Ю. ВЕНГРИЯ   изд-во М.:ВЕЧЕ 2006 г.   В переплете. ISBN:5-9533-12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2-1132        ПОД. РЕД. МАНЕВИЧА И. ВИЗАНТИЯ   изд-во М.:БЕЛЫЙ ГОРОД 2006 г. 528 стр.  В переплете. ISBN:5-7793-099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0-30          ПОЛЗИКОВ В. В. ЧЛЕНИСТОНОГИЕ СРЕДНЕЙ ПОЛОСЫ РОССИИ   изд-во ООО АКВАРИУМ-ПРИНТ 2006 г. 175 стр.   ISBN:5-98435-6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2-1226        РЕДЬКИН Н. ДИСКРЕТНАЯ МАТЕМАТИКА.   изд-во СПБ.:ЛАНЬ 2006 г. 96 стр.  В переплете. ISBN:5-8114-052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2-1115        ТАРАСОВА В.П., ПОЛОЗОВА-ЯБЛОНСКАЯ М.С. ВВЕДЕНИЕ В ДИСКРЕТНУЮ МАТЕМАТИКУ. УЧЕБНОЕ ПОСОБИЕ ДЛЯ ВУЗОВ.   изд-во М.:ВЫСШАЯ ШКОЛА 2006 г. 392 стр.  В переплете. ISBN:5-06-00568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2-1172        ЭККАРТ К. ГИДРОДИНАМИКА ОКЕАНА И АТМОСФЕРЫ.   изд-во М.:РХД 2004 г. 328 стр.   ISBN:5-93972-32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32-1173        БАБИКОВ Б.В. ГИДРОТЕХНИЧЕСКИЕ МЕЛИОРАЦИИ: УЧЕБНИК. 4-Е ИЗД.   изд-во СПБ.:ЛАНЬ 2005 г. 304 стр.  В переплете. ISBN:5-8114-062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2-1159        БОРИСОВ ВЫСОТНЫЕ ИСТРЕБИТЕЛИ FW 190D ТА152 ФОККЕ-ВУЛЬФ   изд-во М.:ЭКСПРИНТ 2005 г. 48 стр.  В переплете. ISBN:5-94038-08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2-1131        ВАСИН В.А. ВИДЕОМАГНИТОФОНЫ И ВИДЕОКАМЕРЫ. СПРАВОЧНОЕ ПОСОБИЕ   изд-во М.:ГОР.ЛИН.-ТЕЛЕКОМ 2002 г. 325 стр.  В переплете. ISBN:5-93517-0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2-1133        ГОЛИК В.С., ТОЛКАЧЕВ А.И. ВИРТУАЛЬНАЯ НЕДВИЖИМОСТЬ. ВАШ ГИД В БИЗНЕС ДОМЕННЫХ ИМЕН.   изд-во МН.:ИЗД-ВО ДЕЛОВОЙ И УЧЕБНОЙ ЛИТЕРАТУРЫ 2006 г. 72 стр.  В переплете. ISBN:5-94486-12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32-1136        ИВАН ХЛАДНИ ВНУТРЕННИЙ МИР BORLAND DELPHI 2006   изд-во М.:ВИЛЬЯМС 2006 г. 768 стр.  В переплете. ISBN:5-8459-10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2-1167        ИПАТОВ А.И., КРЕМЕНЕЦКИЙ М.И. ГЕОФИЗИЧЕСКИЙ И ГИДРОДИНАМИЧЕСКИЙ КОНТРОЛЬ РАЗРАБОТКИ МЕСТОРОЖДЕНИЙ УГЛЕВОДОРОДОВ   изд-во М.:РХД 2005 г. 780 стр.   ISBN:5-93972-4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2-1114        КАЗИЕВ В.М. ВВЕДЕНИЕ В АНАЛИЗ, СИНТЕЗ И МОДЕЛИРОВАНИЕ СИСТЕМ. УЧЕБНОЕ ПОСОБИЕ   изд-во М.:ИНТУИТ.РУ 2006 г. 244 стр.   ISBN:5-94774-51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2-1154        КОСТЬКОВА О.В. ВЫ - УЧАСТНИК ДТП? КТО ВИНОВАТ И ЧТО ДЕЛАТЬ   изд-во РНАД.:ФЕНИКС 2006 г. 314 стр.  В переплете. ISBN:5-222-0895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2-1157        КОТУНОВ А. ВЫП. 28. ЗАРУБЕЖНЫЕ РАДИОТЕЛЕФОНЫ   изд-во М.:СОЛОН-Р 2000 г.    ISBN:5-93455-0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2-1123        ЛЫСЕНКО Н., ПАСТЕРНАК А., РОГОЖИНА Л. ВЕДЕНИЕ ЖИВОТНОВОДСТВА В УСЛОВИЯХ РАДИОАКТИВНОГО ЗАГРЯЗНЕНИЯ СРЕДЫ: УЧ.ПОСОБИЕ   изд-во СПБ.:ЛАНЬ 2005 г. 240 стр.  В переплете. ISBN:5-8114-061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32-1170        МОРОЗОВ ГЕРМАНСКИЕ ПОДВОДНЫЕ ЛОДКИ VII СЕРИИ   изд-во М.:ЭКСПРИНТ 2005 г. 48 стр.  В переплете. ISBN:5-94038-0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0-18           ОБСЛУЖИВАЕМ И РЕМОНТИРУЕМ ВАЗ-2115 И МОДИФИКАЦИИ. ПРАВОВАЯ ИНФОРМАЦИЯ   изд-во ООО ИЗДАТЕЛЬСТВО АСТ 2006 г. 383 стр.   ISBN:5-17-0369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2-1158        ПЕТРЕНКО В. ВЫП. 38. РЕМОНТ РАДИОСТАНЦИЙ   изд-во М.:СОЛОН-Р 2000 г.    ISBN:5-93455-0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2-1227        САМОШКИН И.Б., СЛЕСАРЕНКО Н.А., ТОРБА А.И. И ДР. ДИСПЛАЗИЯ ЛОКТЕВЫХ СУСТАВОВ У СОБАК (РЕНТГЕНО-АРТРОСКОПИЧЕСКАЯ ДИАГНОСТИКА): УЧЕБНОЕ ПОСОБИЕ.   изд-во СПБ.:ЛАНЬ 2006 г. 32 стр.  В переплете. ISBN:5-8114-06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32-1113        САФОНОВ В.О. ВВЕДЕНИЕ В JAVA-ТЕХНОЛОГИЮ   изд-во М.:НАУКА 2002 г. 187 стр.   ISBN:5-0202-49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32-1234        СУЧКОВ Б.М. ДОБЫЧА НЕФТИ ИЗ КАРБОНАТНЫХ КОЛЛЕКТОРОВ   изд-во М.:РХД 2005 г. 688 стр.   ISBN:5-93972-3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32-1240        ФЕДОРЧУК А. ДОСТУПНЫЙ UNIX: LINUX, FREEBSD, DRAGONFLYBSD, NETBSD, OPENBSD   изд-во СПБ.:БХВ-ПЕТЕРБУРГ 2006 г.    ISBN:5-94157-8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ЗУАЛЬНЫЙ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61-1118        БАРАТОВ Е. ВИДЕОМОНТАЖ СРЕДСТВАМИ PINNACLE STUDIO 10.РУССКАЯ ВЕРСИЯ   изд-во ТРИУМФ 2006 г. 192 стр.   ISBN:5-89392-17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 РАБОТЕ С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10-98          ПЛОТКИН Д. MICROSOFT DIGITAL IMAGE PRO 9   изд-во ООО ИЗДАТЕЛЬСТВО АСТ 2006 г. 360 стр.   ISBN:5-17-03592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+ВИДЕО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119        АСТАХОВ И. PINNACLE STUDIO 10 С НУЛЯ+CD.РУССКАЯ ВЕРСИЯ   изд-во ТРИУМФ 2006 г. 192 стр.   ISBN:5-93673-07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ФИЦИАЛЬНЫЙ УЧЕБНЫ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051         ADOBE COLIVE CS2..СОЗДАНИЕ WEB-САЙТОВ,ДИЗАЙН,АНИМАЦИЯ+CD   изд-во ЛУЧШИЕ КНИГИ 2006 г. 384 стр.   ISBN:5-89392-17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32-1187        "ГЕШЕЛИН С.А; ЗИМОВСКИЙ В.Л" ГОСПИТАЛЬНАЯ ХИРУРГИЯ (УЧЕБНОЕ ПОСОБИЕ)   изд-во ОДЕССА:ГОСУД.МЕД.УНИВЕР. 2002 г. 284 стр.  В переплете. ISBN:966-7733-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2-1231        - ДЛЯ ВАС,МОЛОДЫЕ МАМЫ   изд-во РНАД.:ВЛАДИС 2004 г. 576 стр.  В переплете. ISBN:5-9567-008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32-1210        АДАСКЕВИЧ В.П. ДЕРМАТОЗЫ ЭОЗИНОФИЛЬНЫЕ И НЕЙТРОФИЛЬНЫЕ   изд-во Н.НОВГОРОД:НГМА 2001 г. 278 стр.   ISBN:5-8609-306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МК-06-10-43          АЗАРОВ А.В. ОБЕСПЕЧЕНИЕ И ЗАЩИТА ПРАВ ГРАЖДАН ПРИ ОКАЗАНИИ МЕДИЦИНСКОЙ ПОМОЩИ.   2006 г. 192 стр.  В переплете. ISBN:5-9704-01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МК-06-10-77          АЛЕКСАНДРОВСКИЙ Ю.А., ЧЕХОНИН В.П. КЛИНИЧЕСКАЯ ИММУНОЛОГИЯ ПОГРАНИЧНЫХ ПСИХИЧЕСКИИХ РАССТРОЙСТВ   2005 г. 256 стр.  В переплете. ISBN:5-9704-10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МК-06-10-57          АЛЯУТДИН Р.Н. ФАРМАКОЛОГИЯ. РАБОЧАЯ ТЕТРАДЬ.   2005 г. 264 стр.  В переплете. ISBN:5-9704-009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32-1265        АРТЮШКЕВИЧ А. С. ЗАБОЛЕВАНИЯ ПЕРИОДОНТА   изд-во М.:МЕДИЦИНСКАЯ ЛИТЕРАТУРА 2006 г. 328 стр.  В переплете. ISBN:5-89677-0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МК-06-10-40          БАРАНОВ А.А. И ДР. НОВЫЕ ВОЗМОЖНОСТИ ПРОФИЛАКТИЧЕСКОЙ МЕДИЦИНЫ В РЕШЕНИИ ПРОБЛЕМ ЗДОРОВЬЯ ДЕТЕЙ И ПОДРОСТКОВ В РОССИИ   2006 г. 150 стр.  В переплете. ISBN:5-9704-01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МК-06-10-8           БАРАНОВ А.А. ДЕТСКАЯ АЛЛЕРГОЛОГИЯ   2006 г. 688 стр.  В переплете. ISBN:5-9704-017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МК-06-10-48          БАРАНОВ А.А. РУКОВОДСТВО ПО АМБУЛАТОРНО-ПОЛИКЛИНИЧЕСКОЙ ПЕДИАТРИИ.   2006 г. 608 стр.  В переплете. ISBN:5-9704-021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МК-06-10-49          БАРАНОВ А.А. РУКОВОДСТВО ПО ПЕРВИЧНОЙ МЕДИКО-САНИТАРНОЙ ПОМОЩИ   2006 г. 1584 стр.  В переплете. ISBN:5-9704-2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МК-06-10-58          БАРАНОВ А.А. ФИЗИОЛОГИЯ РОСТА И РАЗВИТИЯ ДЕТЕЙ И ПОДРОСТКОВ Т. 1   2006 г. 432 стр.  В переплете. ISBN:5-9704-017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2-1220        БАРСКАЯ М.А. ДИАГНОСТИКА И ЛЕЧЕНИЕ ПРИОБРЕТЕННОЙ КИШЕЧНОЙ НЕПРОХОДИМОСТИ У ДЕТЕЙ   изд-во САМАРА:САМАРА 2005 г. 108 стр.   ISBN:5-91088-01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32-1138        БАТМАНГХЕЛИДЖ Ф. ВОДА ДЛЯ ЗДОРОВЬЯ 4-Е ИЗД.   изд-во МН.:ПОПУРРИ 2006 г. 288 стр.  В переплете. ISBN:985-483-7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32-1215        БЕЗРУКОВ В.М. РАБУХИНА Н.А. ДЕФОРМАЦИИ ЛИЦЕВОГО ЧЕРЕПА   изд-во М.:МИА 2005 г. 312 стр.  В переплете. ISBN:5-89481-3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2-1116        БЕРН Э. ВВЕДЕНИЕ В ПСИХИАТРИЮ И ПСИХОАНАЛИЗ ДЛЯ НЕПОСВЯЩЕННЫХ   изд-во МН.:ПОПУРРИ 2006 г.   В переплете. ISBN:985-483-64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2-1127        БОКАРЕВ И.Н. ВЕНОЗНЫЙ ТРОМБОЭМБОЛИЗМ И ТРОМБОЭБОЛИЯ ЛЕГОЧНОЙ АРТЕРИИ   изд-во М.:МИА 2005 г. 208 стр.  В переплете. ISBN:5-89481-2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10-76          БРИЛЛ П. МГНОВЕННОЕ ИСЦЕЛЕНИЕ. ИЗБАВЬТЕСЬ ОТ БОЛИ - ЗА 10 СЕКУНД!   изд-во ООО ИЗДАТЕЛЬСТВО АСТ 2006 г. 190 стр.   ISBN:5-17-03517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10-67           ВАШ ПУТЬ К ЗДОРОВЬЮ. СЕНСАЦИОННАЯ МЕТОДИКА ИСЦЕЛЕНИЯ   изд-во ООО ИЗДАТЕЛЬСТВО АСТ 2006 г. 351 стр.   ISBN:5-17-03739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2-1122        ВЕЙН А.М. ВЕГЕТАТИВНЫЕ РАССТРОЙСТВА   изд-во М.:МИА 2003 г. 752 стр.  В переплете. ISBN:5-89481-12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2-1239        ВОЛОГОДИНА Н.Г. ДОМАШНИЙ ЛОГОПЕД   изд-во РНАД.:ФЕНИКС 2006 г. 252 стр.  В переплете. ISBN:5-222-085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МК-06-10-116         ВОЛОДИН Н.Н. ЭЛЕКТРОЭНЦЕФАЛОГРАФИЯ В НЕОНАТОЛОГИИ   2005 г. 280 стр.  В переплете. ISBN:5-9704-00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2-1264        ГАИН Ю.М. ЗАБОЛЕВАНИЯ ОРГАНОВ ПИЩЕВАРЕНИЯ: ОТ АХАЛАЗИИ ДО ЯЗВЫ   изд-во РНАД.:ФЕНИКС 2006 г. 128 стр.  В переплете. ISBN:5-222-0870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2-1150        ГИТУН ВСЕ О МАССАЖЕ   изд-во РНАД.:ВЛАДИС 2006 г. 384 стр.  В переплете. ISBN:5-9567-02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2-1164        ГОЛОСОВА Т.В. ГЕМОТРАНСМИССИВНЫЕ ИНФЕКЦИИ   изд-во М.:МИА 2003 г. 192 стр.  В переплете. ISBN:5-89481-1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2-1221        ГРОМНАЦКИЙ Н.И. ДИАГНОСТИКА И ЛЕЧЕНИЕ СЕРДЕЧНОЙ НЕДОСТАТОЧНОСТИ   изд-во М.:МИА 2004 г. 288 стр.  В переплете. ISBN:5-89481-24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2-1219        ГРУДЯНОВ А.И. ДИАГНОСТИКА В ПАРОДОНТОЛОГИИ   изд-во М.:МИА 2004 г. 104 стр.  В переплете. ISBN:5-89481-2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2-1183        ГУНИН А.Г. ГИСТОЛОГИЯ В ТАБЛИЦАХ И СХЕМАХ   изд-во М.:МИА 2005 г. 192 стр.  В переплете. ISBN:5-89481-28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МК-06-10-10          ГУРВИЧ М.М. ДИЕТА ПРИ ЗАБОЛЕВАНИЯХ ОРГАНОВ ПИЩЕВАРЕНИЯ   2006 г. 288 стр.  В переплете. ISBN:5-9704-01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МК-06-10-11          ГУРВИЧ М.М. ДИЕТА ПРИ САХАРНОМ ДИАБЕТЕ   2006 г. 288 стр.  В переплете. ISBN:5-9704-013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МК-06-10-12          ГУРВИЧ М.М. ДИЕТА ПРИ СЕРДЕЧНО-СОСУДИСТЫХ ЗАБОЛЕВАНИЯХ   2005 г. 352 стр.  В переплете. ISBN:5-9704-01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МК-06-10-9           ДЕНИСОВ И.Н., ГОРОХОВА С.Г. ДИАГНОЗ ПРИ СЕРДЕЧНО-СОСУДИСТЫХ ЗАБОЛЕВАНИЯХ   2005 г. 96 стр.  В переплете. ISBN:5-9704-013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МК-06-10-14          ДЕНИСОВ С.Л. КАК ПРАВИЛЬНО ОФОРМИТЬ ДИССЕРТАЦИЮ И АВТОРЕФЕРАТ   2006 г. 85 стр.  В переплете. ISBN:5-9704-00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МК-06-10-13          ЕРШОВ Ф.И. ИНТЕРФЕРОНЫ И ИХ ИНДУКТОРЫ   2005 г. 355 стр.  В переплете. ISBN:5-9704-00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2-1263         ЗАБОЛЕВАНИЯ НЕРВНОЙ СИСТЕМЫ   изд-во М.:ВЕЧЕ 2006 г.   В переплете. ISBN:5-9533-132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32-1266         ЗАБОЛЕВАНИЯ СЕРДЦА И СОСУДОВ   изд-во М.:ВЕЧЕ 2006 г.   В переплете. ISBN:5-9533-12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МК-06-10-106         ЗУБРИЦКИЙ А.Н. ТАБАК И ТАБАКОКУРЕНИЕ   2005 г. 336 стр.  В переплете. ISBN:5-9704-002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32-1144        ИВАНОВ В.С. ВОСПАЛЕНИЕ ПУЛЬПЫ ЗУБА   изд-во М.:МИА 2003 г. 264 стр.  В переплете. ISBN:5-89481-16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МК-06-10-44          ИВАШКИН В.Т. , ШЕВЧЕНКО В.П. ПИТАНИЕ ПРИ БОЛЕЗНЯХ ОРГАНОВ ПИЩЕВАРЕНИЯ   2005 г. 352 стр.  В переплете. ISBN:5-9704-011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1232        ИЛЛАРИОШКИН С.Н. ДНК-ДИАГНОСТИКА И МЕДИКО-ГЕНЕТИЧЕСКОЕ КОНСУЛЬТИРОВАНИЕ   изд-во М.:МИА 2004 г. 207 стр.  В переплете. ISBN:5-89481-25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МК-06-10-16          КАМПОВОЙ-ПОЛЕВОЙ Е.Б., ЧИСТЯКОВА С.С. КЛИНИЧЕСКАЯ МАММОЛОГИЯ.СОВРЕМЕННОЕ СОСТОЯНИЕ ПРОБЛЕМЫ.   2006 г. 550 стр.  В переплете. ISBN:5-9704-015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1179        КАНДЫБА В. ГИПНОЗ И БОЛЕЗНИ. ОСНОВЫ ГИПНОТЕРАПИИ. ЭНЦИКЛОПЕДИЯ ЛУЧШЕГО МИРОВОГО ОПЫТА. В 2-Х ТТ.   изд-во СПБ.:ЛАНЬ 2003 г. 1460 стр.  В переплете. ISBN:5-8114-05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МК-06-10-5           КОВАЛЕВ Ю.Н., МОЛОЧКОВ В.А., ПЕТРОВА М.С. БОЛЕЗНЬ РЕЙТЕРА   2006 г. 224 стр.  В переплете. ISBN:5-9704-01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МК-06-10-37          КОГАН А.Х., ГРАЧЕВ С.В. МОДУЛИРУЮЩАЯ РОЛЬ СО2 В ДЕЙСТВИИ АКТИВНЫХ ФОРМ КИСЛОРОДА   2006 г. 224 стр.  В переплете. ISBN:5-9704-013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МК-06-10-47          КОГАН М.И., ЛОРАН О.Б., ПЕТРОВ С.Б. РАДИКАЛЬНАЯ ХИРУРГИЯ РАКА ПРЕДСТАТЕЛЬНОЙ ЖЕЛЕЗЫ   2006 г. 352 стр.  В переплете. ISBN:5-9704-01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32-1175        КОКОЛИНА В.Ф. ГИНЕКОЛОГИЧЕСКАЯ ЭНДОКРИНОЛОГИЯ ДЕТЕЙ И ПОДРОСТКОВ   изд-во М.:МИА 2001 г. 287 стр.  В переплете. ISBN:5-89481-09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32-1153        КОНОВАЛОВ С.С ВЦ МУЗЫКА ИСЦЕЛЕНИЯ.   изд-во СПБ.:ПРАЙМ-ЕВРОЗНАК 2006 г. 332 стр.  В переплете. ISBN:5-93878-24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32-1191        КОТЕЛЬНИКОВ, ЯШКОВ ГРАВИТАЦИОННАЯ ТЕРАПИЯ: МОНОГРАФИЯ   изд-во М.:МЕДИЦИНА 2003 г. 244 стр.   ISBN:5-225-0468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32-1178        КРАСНОВ А.Ф. ГИПЕРБАРИЧЕСКАЯ ОКСИГЕНАЦИЯ ПРИ ЛЕЧЕНИИ ПЕРЕЛОМОВ   изд-во САРАТОВ:ИЗДАТЕЛЬСТВО САРАТОВСКОГО УНИВЕРСИТЕТА 1991 г. 133 стр.   ISBN:5-292-0084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32-1209        КРЕСТОВСКАЯ К.А. ДЕРЖИ СПИНУ ПРЯМО   изд-во РНАД.:ФЕНИКС 2006 г. 277 стр.  В переплете. ISBN:5-222-0841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МК-06-10-34          КРЫЛОВ В.С. МИКРОХИРУРГИЯ В РОССИИ+СD   2005 г. 391 стр.  В переплете. ISBN:5-9704-006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МК-06-10-35          КУДРИН А.В., ГРОМОВА О.А. МИКРОЭЛЕМЕНТЫ В НЕВРОЛОГИИ   2006 г. 304 стр.  В переплете. ISBN:5-9704-01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32-1182        КУЗНЕЦОВ С.Л. ГИСТОЛОГИЯ , ЦИТОЛОГИЯ И ЭМБРИОЛОГИЯ УЧЕБНИК   изд-во М.:МИА 2005 г. 600 стр.  В переплете. ISBN:5-89481-23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МК-06-10-31          КУЛАКОВ В.И. И ДР. МЕДИКО-КОНСУЛЬТАТИВНАЯ ПОМОЩЬ ПРИ ИСКУССТВЕННОМ АБОРТЕ   2005 г. 112 стр.  В переплете. ISBN:5-9704-01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МК-06-10-4           КУЛАКОВ В.И. БЕСПЛОДНЫЙ БРАК   2005 г. 616 стр.  В переплете. ISBN:5-9704-00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32-1176        КУЛАКОВ В.И. ГИНЕКОЛОГИЯ ЦВЕТНОЙ УЧЕБНИК ГРИФ УМО   изд-во М.:МИА 2005 г. 616 стр.  В переплете. ISBN:5-89481-3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МК-06-10-82          КУЧМА В.Р. МЕДИКО-ПРОФИЛАКТИЧ. ОСНОВЫ ОБУЧЕНИЯ И ВОСПИТАНИЯ ДЕТЕЙ   2005 г. 528 стр.  В переплете. ISBN:5-9704-004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32-1163        ЛЕГЕНЬКОВ В.И. ГЕМАТОЛОГИЯ КОСМИЧЕСКИХ ПОЛЕТОВ   изд-во М.:МИА 2004 г. 148 стр.  В переплете. ISBN:5-89481-24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32-1225        ЛОБЗИН ДИСБАКТЕРИОЗ, ИЛИ ПОЛЕЗНЫ ЛИ АНТИБИОТИКИ   изд-во СПБ.:СПЕЦЛИТ 2002 г.    ISBN:5-299-002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МК-06-10-62          ЛУЖНИКОВ Е.А. ЭКСТРЕМАЛЬНАЯ ТОКСИКОЛОГИЯ   2006 г. 416 стр.  В переплете. ISBN:5-9704-016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32-1267        ЛУЦКАЯ И. К. ЗАБОЛЕВАНИЯ СЛИЗИСТОЙ ОБОЛОЧКИ ПОЛОСТИ РТА   изд-во М.:МЕДИЦИНСКАЯ ЛИТЕРАТУРА 2006 г. 288 стр.  В переплете. ISBN:5-89677-08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61-1050        МАЗНЕВ Н. ЛЕКАРСТВЕННЫЕ РАСТЕНИЯ.15000 НАИМЕН.ЛЕКАР.РАСТЕН.,СБОР. И РЕЦЕПТОВ   изд-во ЛАДА 2006 г. 1056 стр.   ISBN:5-94832-1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32-1181        МАХОНОВА Л.А. ГИСТИОЦИТАРНЫЕ ЗАБОЛЕВАНИЯ У ДЕТЕЙ   изд-во М.:МИА 2004 г. 103 стр.  В переплете. ISBN:5-89481-23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МК-06-10-3           МАХУНИН И.Б, ГЕВОРКЯН М.А. АНОВУЛЯЦИЯ И ИНСУЛИНОРЕЗИСТЕНТНОСТЬ   2006 г. 416 стр.  В переплете. ISBN:5-9704-019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6-32-1171        МЕЛЬНИЧЕНКО П.И., УШАКОВ И.Б., ПОПОВ В.И. И ДР. ГИГИЕНА: СЛОВАРЬ-СПРАВОЧНИК. (УЧЕБНОЕ ПОСОБИЕ ДЛЯ СТУДЕНТОВ МЕДИЦИНСКИХ ВУЗОВ И ПРОФИЛЬНЫХ ФАКУЛЬТЕТОВ УНИВЕРСИТЕТОВ.)   изд-во М.:ВЫСШАЯ ШКОЛА 2006 г. 400 стр.  В переплете. ISBN:5-06-00548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32-1257        МЕШКОВ И.И. ЖЕНЬШЕНЬ - КОРЕНЬ ЖИЗНИ   изд-во РНАД.:ФЕНИКС 2006 г. 123 стр.  В переплете. ISBN:5-222-089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МК-06-10-7           МИНУТКО В.Л. ДЕПРЕССИЯ   2006 г. 319 стр.  В переплете. ISBN:5-9704-02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32-1235        МЭЙСОН Д. ДОКТОР ПАМЯТИ: ЗАБАВНЫЕ И ПРОСТЫЕ МЕТОДИКИ ДЛЯ УЛУЧШЕНИЯ ПАМЯТИ   изд-во РНАД.:ФЕНИКС 2006 г. 185 стр.  В переплете. ISBN:5-222-0801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32-1228        НОВИЦКИЙ В.А. ДИФФЕРЕНЦИАЛЬНАЯ ДИАГНОСТИКА ВНУТРЕННИХ БОЛЕЗНЕЙ И ТИПИЧНЫЕ ОШИБКИ ВРАЧА-ТЕРАПЕВТА.   изд-во СПБ.:СПЕЦЛИТ 2002 г.    ISBN:5-299-002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6-32-1217        ОКОРОКОВ А.Н. ДИАГНОСТИКА БОЛЕЗНЕЙ ВНУТРЕННИХ ОРГАНОВ Т.4   изд-во М.:МЕДИЦИНСКАЯ ЛИТЕРАТУРА 2006 г.   В переплете. ISBN:5-89677-0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МК-06-10-98          ПЕТРОВ В.И. ПРИКЛАДНАЯ ФАРМАКОЭКОНОМИКА.   2005 г. 336 стр.  В переплете. ISBN:5-9704-00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МК-06-10-73          ПОДЗОЛКОВА Н.М. И ДР. ДИФФЕРЕНЦИАЛЬНАЯ ДИАГНОСТИКА В ГИНЕКОЛОГИИ. 2-Е ИЗД.   2005 г. 520 стр.  В переплете. ISBN:5-9704-010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МК-06-10-64          ПОДИСТОВ Ю.И., ЛАКТИОНОВ К.П. ЭПИТЕЛИАЛЬНЫЕ ДИСПЛАЗИИ ШЕЙКИ МАТКИ (ДИАГНОСТИКА И ЛЕЧЕНИЕ)   2006 г. 136 стр.  В переплете. ISBN:5-9704-013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МК-06-10-103         ПОКРОВСКИЙ В.И., БРИКО Н.И. РУКОВОДСТВО К ПРАКТИЧЕСКИМ ЗАНЯТИЯМ ПО ЭПИДЕМИОЛОГИИ ИНФЕКЦИОННЫХ БОЛЕЗНЕЙ   2006 г. 800 стр.  В переплете. ISBN:5-9704-02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32-1255        ПОЛЯНСКАЯ Р.Т. ЖЕНСКАЯ КОНСУЛЬТАЦИЯ:ОРГАНИЗАЦИЯ ЛЕЧЕБ.И ПРОФ.РАБ   изд-во РНАД.:ФЕНИКС 2006 г. 88 стр.  В переплете. ISBN:5-222-0886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МК-06-10-100         РАБИНОВИЧ И.М. РЕЦИДИВИРУЩИЙ ГЕРПЕТИЧЕСКИЙ СТОМАТИТ   2005 г. 64 стр.  В переплете. ISBN:5-9704-00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МК-06-10-96          РОГОВСКАЯ С.И. ПАПИЛЛОМАВИРУСНАЯ ИНФЕКЦИЯ У .ЖЕНЩИН И ПАТОЛОГИЯ ШЕЙКИ МАТКИ   2005 г. 144 стр.  В переплете. ISBN:5-9704-009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6-32-1253        РОМАНОВА Е.А. ЕСТЕСТВЕННЫЕ РОДЫ БЕЗ СТРАХА И БОЛИ   изд-во М.:ЭТЕРНА 2006 г. 320 стр.  В переплете. ISBN:5-480-0003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6-32-1177        С. КЭМПБЕЛЛА ГИНЕКОЛОГИЯ ОТ ДЕСЯТИ УЧИТЕЛЕЙ   изд-во М.:МИА 2003 г. 328 стр.  В переплете. ISBN:5-89481-1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МК-06-10-30          СЕРГИЕНКО В.И. , БОНДАРЕВА И.Б. МАТЕМАТИЧЕСКАЯ СТАТИСТИКА В КЛИНИЧЕСКИХ ИССЛЕДОВАНИЯХ.   2006 г. 304 стр.  В переплете. ISBN:5-9704-019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МК-06-10-6           СКВОРЦОВА В.И. , КРЫЛОВ В.В. ГЕМОРРАГИЧЕСКИЙ ИНСУЛЬТ   2005 г. 160 стр.  В переплете. ISBN:5-9704-008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МК-06-10-63          СМИРНОВ А.Н ЭЛЕМЕНТЫ ЭНДОКРИННОЙ РЕГУЛЯЦИИ.   2006 г. 352 стр.  В переплете. ISBN:5-9704-00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32-1208        СМУЛЕВИЧ А.Б. ДЕПРЕССИИ В ОБЩЕЙ МЕДИЦИНЕ   изд-во М.:МИА 2001 г. 256 стр.  В переплете. ISBN:5-89481-1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МК-06-10-36          СОКОЛОВ В.А. МНОЖЕСТВЕННЫЕ И СОЧЕТАННЫЕ ТРАВМЫ   2006 г. 512 стр.  В переплете. ISBN:5-9704-016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32-1238        ТАЙЦ ДОМАШНИЙ ГОМЕОПАТИЧЕСКИЙ ЛЕЧЕБНИК   изд-во М.:А.В.К-ТИМОШКА 2003 г. 224 стр.  В переплете. ISBN:5-88801-19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32-1147        ТАНАКА Э. ВОСТОЧНЫЙ ПУТЬ К ЗДОРОВЬЮ   изд-во РНАД.:ФЕНИКС 2006 г. 237 стр.  В переплете. ISBN:5-222-0807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32-1148        ТИМЧЕНКО ВСЕ О ДЕТСКИХ ПРИВИВКАХ   изд-во СПБ.:СПЕЦЛИТ 2003 г.    ISBN:5-299-002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32-1233        ТКАЧУК ДОБРОКАЧЕСТВЕННАЯ ГИПЕРПЛАЗИЯ ПРЕДСТАТЕЛЬНОЙ ЖЕЛЕЗЫ   изд-во СПБ.:СПЕЦЛИТ 2003 г.    ISBN:5-299-002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6-32-1218        ТРЕЗУБОВ В.Н. ДИАГНОСТИКА В АМБУЛАТОРНОЙ СТОМАТОЛОГИИ.   изд-во СПБ.:СПЕЦЛИТ 2000 г.    ISBN:5-299-0005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С-06-10-84           УХОД ЗА НОВОРОЖДЕННЫМ. ГИГИЕНА. ВРЕМЯ СНА И ВРЕМЯ ИГР. КОРМЛЕНИЕ ГРУДЬЮ   изд-во ООО ИЗДАТЕЛЬСТВО АСТ 2006 г. 48 стр.   ISBN:5-17-03694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МК-06-10-39          УЧАЙКИН В.Ф. , МОЛОЧНЫЙ В.П. НЕОТЛОЖНЫЕ СОСТОЯНИЯ В ПЕДИАТРИИ   2005 г. 265 стр.  В переплете. ISBN:5-9704-01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МК-06-10-53          УЧАЙКИН В.Ф., ШАМШЕВА О.В. РУКОВОДСТВО ПО КЛИНИЧЕСКОЙ ВАКЦИНОЛОГИИ   2006 г. 592 стр.  В переплете. ISBN:5-9704-01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МК-06-10-75          УЧАЙКИН В.Ф ИЕРСИНИОЗЫ У ДЕТЕЙ.   2005 г. 144 стр.  В переплете. ISBN:5-9704-00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6-32-1162        ФИЛИМОНОВ Р.М. ГАСТРОДУОДЕНАЛЬНАЯ ПАТОЛОГИЯ И ПРОБЛЕМЫ ВОССТАНОВИТЕЛЬНОГО ЛЕЧЕНИЯ   изд-во М.:МИА 2005 г. 392 стр.  В переплете. ISBN:5-89481-3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32-1222        ХАЙЛЕНКО В.А. ДИАГНОСТИКА РАКА МОЛОЧНОЙ ЖЕЛЕЗЫ   изд-во М.:МИА 2005 г. 240 стр.  В переплете. ISBN:5-89481-36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МК-06-10-74          ЦЕМЕНТИС С.А. ДИФФЕРЕНЦИАЛЬНАЯ ДИАГНОСТИКА В НЕВРОЛОГИИ И НЕЙРОХИРУРГИИ   2005 г. 368 стр.  В переплете. ISBN:5-9704-002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МК-06-10-42          ЧЕРНУХА Е.А. НОРМАЛЬНЫЙ И ПАТОЛОГИЧЕСКИЙ ПОСЛЕРОДОВОЙ ПЕРИОД   2006 г. 272 стр.  В переплете. ISBN:5-9704-013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МК-06-10-115         ШЕВЧЕНКО Ю.Л. ЩАДЯЩАЯ ХИРУРГИЯ   2005 г. 320 стр.  В переплете. ISBN:5-9704-002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МК-06-10-107         ШТРИБЕЛЬ Х.В. ТЕРАПИЯ ХРОНИЧЕСКОЙ БОЛИ   2005 г. 304 стр.  В переплете. ISBN:5-9704-00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6-32-1251        ЭЛИСОН МАККОУНЧИ ЕСЛИ РЕБЕНОК КАПРИЗНИЧАЕТ 7БЦ   изд-во СПБ.:НЕВА 2006 г. 96 стр.  В переплете. ISBN:5-7654-48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МК-06-10-24          Ю.М. ХРУСТАЛЕВ. КРАТКИЙ КУРС ФИЛОСОФИИ   2006 г. 176 стр.  В переплете. ISBN:5-9704-01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МК-06-10-52          ЯРЫГИН В.Н. И ДР. РУКОВОДСТВО ПО ГЕРОНТОЛОГИИ И ГЕРИАТРИИ. Т 2. ВВЕДЕНИЕ В КЛИН. ГЕРИАТРИЮ.   2005 г. 784 стр.  В переплете. ISBN:5-9704-014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СОФИЯ И ПСИХОЛОГИЯ ДЛЯ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АС-06-10-83          СКРИПАЛЕВ В.С. ПИТАНИЕ И ЛИЧНОСТЬ   изд-во ООО ИЗДАТЕЛЬСТВО АСТ 2006 г. 141 стр.   ISBN:5-17-0385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АС-06-10-16           АТЛАС АВТОДОРОГ ЕВРОПЕЙСКОЙ ЧАСТИ РОССИИ №1 2006 Г.   изд-во ООО КИНО-ИЗДАТЕЛЬСКОЕ ПРЕДПРИЯТИЕ АВЕРС 2006 г. 181 стр.   ISBN:5-7198-01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АС-06-10-13           АТЛАС АВТОДОРОГ. УЛИЦЫ МОСКВЫ   изд-во ИЗДАТЕЛЬСТВО АВЕРС 2006 г. 47 стр.   ISBN:5-7198-00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АС-06-10-14           АТЛАС АВТОДОРОГ. УЛИЦЫ МОСКВЫ   изд-во ИЗДАТЕЛЬСТВО АВЕРС 2006 г.    ISBN:5-7198-01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АС-06-10-15           АТЛАС АВТОДОРОГ. УЛИЦЫ САНКТ-ПЕТЕРБУРГА   изд-во ИЗДАТЕЛЬСТВО АВЕРС 2006 г. 119 стр.   ISBN:5-7198-009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АС-06-10-41           АТЛАС АВТОМОБИЛЬНЫХ ДОРОГ РОССИИ. СИБИРЬ   изд-во ООО ИЗДАТЕЛЬСТВО АСТ 2006 г. 32 стр.   ISBN:5-17-0353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6.НО-06-62-715         ВЕРШОВСКИЙ А. О ДАНИИ И ДАТЧАНАХ: И СОВСЕМ НЕМНОГО О ФРАНЦУЗАХ, ИТАЛЬЯНЦАХ, НОРВЕЖЦАХ, НЕМЦАХ, ГОЛЛАНДЦАХ И АНГЛИЧАНАХ, А ТАКЖЕ О КОРОЛЯХ И КРАСНОЙ КАПУСТЕ.   изд-во ПБОЮЛ КУИМОВА Е.Л. 2006 г. 128 стр.   ISBN:5-990011-2-6 "Написанная в стиле дневника книга знакомит читателя с нравами и обычаями современной Дании. Мягкий юмор, самоирония, взгляд ""русского за рубежом"" на житейские парадоксы вызывают желание познакомиться с Данией поближ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7.НО-06-62-747          ГОРОДА РОССИИ.   изд-во ДИРЕКТМЕДИА ПАБЛИШИНГ 2006 г.    ISBN:5-94865-115-0 В энциклопедии нашли отражение как самые последние сведения по истории, географии, планировке, архитектуре, культурном наследии городов России, так и материалы энциклопедических справочников XIX -- нач. XX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НО-06-32-1248         ЕВПАТОРИЯ. ПЛАН ГОРОДА   изд-во КИЕВ:КАРТОГРАФИЯ 2000 г.    ISBN:966-631-24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НО-06-32-1249         ЕВРОПА.КАРТА АВТОДОРОГ 1:3 750 000   изд-во КИЕВ:КАРТОГРАФИЯ 2000 г.    ISBN:966-631-2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АС-06-10-17          ЕРОШКИН И.Л. КАРТА ГОРОДА ПУШКИНО. ПУШКИНСКИЙ РАЙОН   изд-во ИЗДАТЕЛЬСТВО АВЕРС 2006 г.    ISBN:5-7198-017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НО-06-61-1042         ИТАЛИЯ.ПУТЕВОДИТЕЛЬ С МИНИ-РАЗГОВОРНИКОМ.   изд-во АЯКС-ПРЕСС 2006 г. 96 стр.   ISBN:5-94161-2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АС-06-10-12          РАЙСКИЙ А.Л. АТЛАС АВТОДОРОГ РОССИИ   изд-во ИЗДАТЕЛЬСТВО АВЕРС 2006 г. 260 стр.   ISBN:5-7198-011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43:00Z</dcterms:created>
  <dc:creator>USER</dc:creator>
  <dc:description/>
  <dc:language>en-US</dc:language>
  <cp:lastModifiedBy>USER</cp:lastModifiedBy>
  <dcterms:modified xsi:type="dcterms:W3CDTF">2006-06-26T15:55:00Z</dcterms:modified>
  <cp:revision>3</cp:revision>
  <dc:subject/>
  <dc:title> /0300/ ФИЛОСОФИЯ</dc:title>
</cp:coreProperties>
</file>