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73 от 11.07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2-77          АХМАТОВА ИЗБРАННОЕ   изд-во ИЗД-ВО АСТ 2006 г. 640 стр.   ISBN:5-17-03800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2-101         ПУШКИН ПОВЕСТИ БЕЛКИНА   изд-во ИЗД-ВО АСТ 2006 г. 256 стр.   ISBN:5-17-03892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2-103         ТУРГЕНЕВ ПЕРВАЯ ЛЮБОВЬ. АСЯ   изд-во ИЗД-ВО АСТ 2006 г. 320 стр.   ISBN:5-17-0386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2-106         ЧЕХОВ ПЕСТРЫЕ РАССКАЗЫ   изд-во ИЗД-ВО АСТ 2006 г. 224 стр.   ISBN:5-17-03866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2-107         ЧЕХОВ ТАЙНЫЙ СОВЕТНИК   изд-во ИЗД-ВО АСТ 2006 г. 240 стр.   ISBN:5-17-03866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12-108         ШВАРЦ СКАЗКА О ПОТЕРЯННОМ ВРЕМЕНИ   изд-во ИЗД-ВО АСТ 2006 г. 288 стр.   ISBN:5-17-03869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2-1285        А.А. УГРИМОВ ИЗ МОСКВЫ В МОСКВУ ЧЕРЕЗ ПАРИЖ И ВОРКУТУ   изд-во М.:НОВОЕ ИЗДАТЕЛЬСТВО 2004 г. 720 стр.   ISBN:5-902801-0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2-79          БАБАНИН ЕВАНГЕЛИЕ ОТ ИУДЫ. ТАЙНАЯ МИССИЯ   изд-во ИЗД-ВО АСТ 2006 г. 128 стр.   ISBN:5-17-03888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6-24-19          БОГОМОЛОВ А.Н. НОВОСТИ ИЗ РОССИИ   изд-во РУССКИЙ ЯЗЫК 2006 г. 224 стр.   ISBN:5-88337-06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2-17          ДМИТРИЕВ ИЗБРАННОЕ   изд-во ИЗД-ВО АСТ 2006 г. 608 стр.   ISBN:5-17-03681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1-19          ЕРОФЕЕВ В.В. РУССКИЙ АПОКАЛИПСИС   изд-во ИЗДАТЕЛЬСТВО ЗЕБРА-Е 2006 г. 320 стр.   ISBN:5-94663-32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2-1378        КАЦАФ КОРАБЛИ   изд-во М.:А.В.К-ТИМОШКА 2005 г. 96 стр.  В переплете. ISBN:5-324-0016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1128        КОКОРИН А. ЗВОНЫ   изд-во ВАГРИУС 2006 г. 432 стр.   ISBN:5-98525-0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12-8           МАНИНА ЙОРКШИРСКИЙ ТЕРЬЕР   изд-во АКВАРИУМ-ПРИНТ ООО 2006 г. 46 стр.   ISBN:5-98435-60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61-1129         НОВОЕ ЗНАМЯ (1986-2006).АНТОЛОГИЯ   изд-во ВРЕМЯ 2006 г. 672 стр.   ISBN:5-9691-014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11-12          ФЕДИН С. КОШКИ - ЭТО ДУХИ, СПУСТИВШИЕСЯ НА ЗЕМЛЮ   изд-во ООО ИЗДАТЕЛЬСТВО АСТ 2006 г. 96 стр.   ISBN:5-17-0335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1-1121        ФРАЙ М. ПЯТЬ ИМЕН II   изд-во АМФОРА 2006 г. 603 стр.   ISBN:5-367-0018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12-105         ЧАПЛИНА МОИ ПИТОМЦЫ   изд-во ИЗД-ВО АСТ 2006 г. 192 стр.   ISBN:5-17-03866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95-185         ДОВЛАТОВ С. ТРЕТИЙ ПОВОРОТ НАЛЕВО. ПОВЕСТЬ, РАССКАЗЫ.   изд-во АЗБУКА-КЛАССИКА ИД/СПБ 2006 г.    ISBN:5-91181-02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95-186         ДОВЛАТОВ С. ХОЧУ БЫТЬ СИЛЬНЫМ. ПОВЕСТЬ, РАССКАЗЫ.   изд-во АЗБУКА-КЛАССИКА ИД/СПБ 2006 г.    ISBN:5-91181-02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КИНОДРАМАТ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1-1122        АРАБОВ Ю. СОЛНЦЕ И ДРУГИЕ КИНОСЦЕНАРИИ   изд-во АМФОРА 2006 г. 511 стр.   ISBN:5-367-0018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Я БУДУ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80-94          АНДРОНАТИ ИРИНА, ЛАЗАРЧУК АНДРЕЙ, УСПЕНСКИЙ МИХАИЛ МАРШ ЭККЛЕЗИАСТОВ.   изд-во АМФОРА 2006 г. 431 стр.   ISBN:5-367-0019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МОТРИМ ФИЛЬМ - ЧИТАЕМ КНИ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80-95          БОЛГАРИН ИГОРЬ, СМИРНОВ ВИКТОР ДЕВЯТЬ ЖИЗНЕЙ НЕСТОРА МАХНО: РОМАН В 2-Х КНИГАХ.   изд-во АМФОРА 2006 г. 568 стр.   ISBN:5-367-0012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32-1382        УСТИНОВ Ю. КОСМОНАВТ № 3 АНДРИЯН НИКОЛАЕВ   изд-во М.:ГЕРОИ ОТЕЧЕСТВА 2004 г. 216 стр.   ISBN:5-98698-00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2-42          АДЖИ АЗИАТСКАЯ ЕВРОПА   изд-во ИЗД-ВО АСТ 2006 г. 1136 стр.   ISBN:5-17-03812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2-43          АДЖИ ДЫХАНИЕ АРМАГЕДДОНА   изд-во ИЗД-ВО АСТ 2006 г. 256 стр.   ISBN:5-17-03871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12-4           АНДЕРСЕН ВВЕРХ ТОРМАШКАМИ   изд-во ИЗД-ВО АСТ 2006 г. 320 стр.   ISBN:5-17-03744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2-38          АНДРЕЕВ ВОИНЫ СВЕТА. НАЕМНИКИ   изд-во ИЗД-ВО АСТ 2006 г. 752 стр.   ISBN:5-17-03463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2-29          АНДРЕЕВ КОНЕЦ ИМПЕРИИ   изд-во ИЗД-ВО АСТ 2006 г. 400 стр.   ISBN:5-17-03296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12-35          АНДРЕЕВ СЕКТОР МУТАНТОВ   изд-во ИЗД-ВО АСТ 2006 г. 384 стр.   ISBN:5-17-03313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12-36          АНДРЕЕВ ЯД ДЛЯ ЖИВЫХ   изд-во ИЗД-ВО АСТ 2006 г. 384 стр.   ISBN:5-17-03407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12-111         АУЭЛ ДЕТИ ЗЕМЛИ. ОХОТНИКИ НА МАМОНТОВ   изд-во ИЗД-ВО АСТ 2006 г. 832 стр.   ISBN:5-17-03452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12-64          БОРИСОВА ДЛЯ МОЛОДЫХ МУЖЧИН В ТЕПЛОЕ ВРЕМЯ ГОДА   изд-во ИЗД-ВО АСТ 2006 г. 464 стр.   ISBN:5-17-03835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12-32          ВАСИЛЬЕВ ВРАГ НЕИЗВЕСТЕН   изд-во ИЗД-ВО АСТ 2006 г. 384 стр.   ISBN:5-17-00973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12-33          ВАСИЛЬЕВ ТРИ ШАГА НА ДАНКАРТЕН   изд-во ИЗД-ВО АСТ 2006 г. 336 стр.   ISBN:5-17-00661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2-28          ВЕСЕНИНА ЛЮБОВЬ БЕЗ ПРАВИЛ   изд-во ИЗД-ВО АСТ 2006 г. 304 стр.   ISBN:5-17-03306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2-1335        ВЕСНИНА Е. ИСЦЕЛЕНИЕ ЛЮБОВЬЮ (7). НОВЫЕ ИСПЫТАНИЯ   изд-во М.:ОЛМА-ПРЕСС 2006 г. 447 стр.  В переплете. ISBN:5-224-0551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2-1336        ВЕСНИНА Е. ИСЦЕЛЕНИЕ ЛЮБОВЬЮ (8). ВЕЧНЫЕ ИСТИНЫ   изд-во М.:ОЛМА-ПРЕСС 2006 г.   В переплете. ISBN:5-224-0552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12-123         ГРАНОВСКАЯ АЛЬБОМ НАШЕЙ МАЛЫШКИ   изд-во ХАРВЕСТ ООО 2006 г.    ISBN:985-13-771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12-58          ГУРЬЯНОВА РУКОВОДСТВО ДЛЯ ИДЕАЛЬНЫХ ХОЗЯЕК ОТ НИКИТЫ ВОРОНИНА   изд-во ИЗД-ВО ПРЕМЬЕРА ООО 2006 г. 160 стр.   ISBN:5-94719-14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2-65          ДЖЕЙМС КОМНАТА УБИЙСТВ   изд-во ИЗД-ВО АСТ 2006 г. 480 стр.   ISBN:5-17-03810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1131        ДРЕМОВА О. Я ВЕРЮ В ЛЮБОВЬ   изд-во ГЕЛЕОС 2006 г. 320 стр.   ISBN:5-8189-061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12-25          ДУБЧАК СМЕРТЕЛЬНЫЙ ПОЦЕЛУЙ. КРЮК, ИЛИ АНДАНТЕ ДЛЯ ОДНОЙ МОЛОДОЙ ЖЕНЩИНЫ, ДВУХ МЕРТВЫХ   изд-во ИЗД-ВО АСТ 2006 г. 288 стр.   ISBN:5-17-03298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12-27          ЕГОРОВА ЛЕКАРСТВО ОТ ЛЮБВИ - ЛЮБОВЬ   изд-во ИЗД-ВО АСТ 2006 г. 320 стр.   ISBN:5-17-03485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12-109         ЕЛЬКИНА ВРЕМЯ ПЕРВОЙ ЛЮБВИ   изд-во ИЗД-ВО АСТ 2006 г. 192 стр.   ISBN:5-17-03563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12-41          ЖЮБЕР КАДРИЛЬ УБИЙЦ. ТАНГО ДЬЯВОЛА. САМБА ШАБАШ   изд-во ИЗД-ВО АСТ 2006 г. 800 стр.   ISBN:5-17-03709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12-110         ЗОЛОТЬКО МЕНТ: РАЗБОРКИ ПОД ПРИКРЫТИЕМ   изд-во ИЗД-ВО АСТ 2006 г. 352 стр.   ISBN:5-17-03856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12-76          ИВАНОВ ТЕНИ ИСЧЕЗАЮТ В ПОЛДЕНЬ   изд-во ИЗД-ВО АСТ 2006 г. 768 стр.   ISBN:5-17-0362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12-57          КАНОВСКАЯ БИЗНЕС НА ШПИЛЬКАХ. МАСТЕР-КЛАСС ДАРЬИ ПИРОГОВОЙ   изд-во СО/ООО ИЗД-ВО ПРЕМЬЕРА 2006 г. 160 стр.   ISBN:5-94719-15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2-62          КИВИНОВ ЛАЗУРНЫЙ БЕРЕГ   изд-во ИЗД-ВО АСТ 2006 г. 224 стр.   ISBN:5-17-03916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2-63          КИВИНОВ ЧЕРТОВО КОЛЕСО   изд-во ИЗД-ВО АСТ 2006 г. 320 стр.   ISBN:5-17-03952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2-59          КИМ БУКЕТ ИЗ РАЗНОТРАВЬЯ   изд-во ИЗД-ВО ЗЕБРА-Е 2006 г. 448 стр.   ISBN:5-94663-23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2-60          КИНГ ДЕВОЧКА, КОТОРАЯ ЛЮБИЛА ТОМА ГОРДОНА   изд-во ИЗД-ВО АСТ 2006 г. 320 стр.   ISBN:5-17-03736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2-39          КУДРЯВЦЕВ ЛИСАНДРА   изд-во ИЗД-ВО АСТ 2006 г. 320 стр.   ISBN:5-17-03139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2-124         КУЗНЕЦОВА НЕ РОДИСЬ КРАСИВОЙ. ПОМОЩНИК ПРЕЗИДЕНТА   изд-во СО/ООО ИЗД-ВО ПРЕМЬЕРА 2006 г. 320 стр.   ISBN:5-94719-15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2-22          КУПРИЯНОВ ЗАТМЕНИЕ БЕЗУМНОГО СОЛНЦА   изд-во ИЗД-ВО АСТ 2006 г. 416 стр.   ISBN:5-17-01853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2-85          ЛЕБЕДЕВ ПОСЛЕДНЯЯ ДЕВСТВЕННИЦА, ИЛИ THE SHOW MUST GO ON   изд-во ИЗД-ВО АСТ 2006 г. 320 стр.   ISBN:5-17-03874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2-89          ЛУКЬЯНЕНКО ЗВЕЗДНАЯ ТЕНЬ   изд-во ИЗД-ВО АСТ 2006 г. 384 стр.   ISBN:5-17-03712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12-37          ЛУКЬЯНЕНКО ЛОРД С ПЛАНЕТЫ ЗЕМЛЯ   изд-во ИЗД-ВО АСТ 2006 г. 512 стр.   ISBN:5-17-01071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12-66          ЛЭНДЕЙ МИШН-ФЛЭТС   изд-во ИЗД-ВО АСТ 2006 г. 384 стр.   ISBN:5-17-03703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12-73          МАКГУЭН ОХОТА   изд-во ИЗД-ВО АСТ 2006 г. 320 стр.   ISBN:5-17-03767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2-34          МАРИНИН УЗНИК   изд-во ИЗД-ВО АСТ 2006 г. 320 стр.   ISBN:5-17-0376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2-112         МАРТ КРОВАВЫЙ КРУГ   изд-во ИЗД-ВО АСТ 2006 г. 544 стр.   ISBN:5-17-03614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2-113         МАРТ МОРОЗ ПО КОЖЕ   изд-во ИЗД-ВО АСТ 2006 г. 512 стр.   ISBN:5-17-03614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1132        МЕД ДЖ. LOVE STORY ПО..   изд-во ГЕЛЕОС 2006 г. 448 стр.   ISBN:5-8189-067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2-48          МОРГАН THE RIVAL QUEENS: КОРОЛЕВЫ-СОПЕРНИЦЫ   изд-во ИЗД-ВО АСТ 2006 г. 378 стр.   ISBN:5-17-03698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12-49          МОРГАН UNNATURAL FIRE: НЕЕСТЕСТВЕННЫЙ СВЕТ   изд-во ИЗД-ВО АСТ 2006 г. 377 стр.   ISBN:5-17-03572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2-119         НЕЗНАНСКИЙ НЕПОТОПЛЯЕМЫЙ   изд-во ИЗД-ВО АСТ 2006 г. 320 стр.   ISBN:5-17-03716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2-118         НЕЗНАНСКИЙ ОКОНЧАТЕЛЬНЫЙ РАСЧЕТ   изд-во ИЗД-ВО АСТ 2006 г. 320 стр.   ISBN:5-17-03648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1133        ПАРСОНС Т. МУЖ И ЖЕНА   изд-во ГЕЛЕОС 2006 г. 448 стр.   ISBN:5-8189-068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12-67          ПЛАТОНОВ ЭФИРНЫЙ ТРАКТ   изд-во ИЗД-ВО АСТ 2006 г. 288 стр.   ISBN:5-17-03786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2-30          ПОДКОЛЗИНА ИММУНИТЕТ. КАК ЗАЩИТИТЬ СЕБЯ ОТ БОЛЕЗНЕЙ   изд-во ИЗД-ВО АСТ 2006 г. 128 стр.   ISBN:5-17-03752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2-31          ПОДКОЛЗИНА ПРОСТАТИТ - МУЖСКАЯ БОЛЕЗНЬ   изд-во ИЗД-ВО АСТ 2006 г. 128 стр.   ISBN:5-17-03752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2-120         ПРОКТОР ПЕРЕД РАССВЕТОМ   изд-во ИЗД-ВО АСТ 2006 г. 320 стр.   ISBN:5-17-0382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2-68          СЕВЕЛА ПРОДАЙ ТВОЮ МАТЬ   изд-во ИЗД-ВО АСТ 2006 г. 288 стр.   ISBN:5-17-03772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12-69          ТЕССАРО ЭЛЕГАНТНОСТЬ   изд-во ИЗД-ВО АСТ 2006 г. 416 стр.   ISBN:5-17-03767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12-21          ТИХОНОВА ТЕНЬ КОРОЛЕВЫ, ИЛИ СЛЕЗА БОГИНИ   изд-во ИЗД-ВО АСТ 2006 г. 464 стр.   ISBN:5-17-0385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12-26          УСПЕНСКАЯ-ОШАНИНА СЛЕДУЮЩАЯ ОСТАНОВКА - ЖИЗНЬ   изд-во ИЗД-ВО АСТ 2006 г. 384 стр.   ISBN:5-17-03557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12-74          ФОУЛИ ДЬЯВОЛЬСКИЙ СОБЛАЗН   изд-во ИЗД-ВО АСТ 2006 г. 512 стр.   ISBN:5-17-03663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12-75          ФЭЙЗЕР КОЛДУНЬЯ   изд-во ИЗД-ВО АСТ 2006 г. 509 стр.   ISBN:5-17-03581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2-5           ХАРРИС ЧЕРНОЕ ВОСКРЕСЕНЬЕ   изд-во ИЗД-ВО АСТ 2006 г. 384 стр.   ISBN:5-17-0354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2-121         ХЭМПТОН ОБОЛЬЩЕНИЕ МИЛЕДИ   изд-во ИЗД-ВО АСТ 2006 г. 320 стр.   ISBN:5-17-0382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12-82          ЭСТРИН КОСМИЧЕСКИЕ КОДЫ   изд-во ИЗД-ВО АСТ 2006 г. 96 стр.   ISBN:5-17-03884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12-61          ЮСУПОВ В РИТМЕ ТАНГО   изд-во ИЗД-ВО АСТ 2006 г. 288 стр.   ISBN:5-17-03928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РОДСКО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11-6           МАЛЫШЕВА А.В. ОБРАТНЫЙ ОТСЧЕТ   изд-во ООО ИЗДАТЕЛЬСТВО АСТ 2006 г. 490 стр.   ISBN:5-17-03799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11-10          МАЛЫШЕВА А.В. ОБРАТНЫЙ ОТСЧЕТ   изд-во ООО ИЗДАТЕЛЬСТВО АСТ 2006 г. 490 стр.   ISBN:5-17-03799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11-9           СТОЛЯРОВА А. КАПКАН ДЛЯ БАБОЧКИ   изд-во ООО ИЗДАТЕЛЬСТВО АСТ 2006 г. 284 стр.   ISBN:5-17-03695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РОНИЧЕСКИ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61-1137        АХМЕТОВА Д. ВЫЙТИ ЗАМУЖ ЗА МЕРТВЕЦА   изд-во ГЕЛЕОС 2006 г. 256 стр.   ISBN:5-8189-063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61-1138        АХМЕТОВА Д. УМРИ,МОЯ ЛЮБОВЬ   изд-во ГЕЛЕОС 2006 г. 288 стр.   ISBN:5-8189-063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61-1139        АХМЕТОВА Д. ФОРМУЛА ПРИВИДЕНИЯ   изд-во ГЕЛЕОС 2006 г. 320 стр.   ISBN:5-8189-06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НО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61-1140        РЫЖКОВ Л. ТОЛЬКО ТЫ...ИЛИ БОГАТАЯ ЛИЗА   изд-во ГЕЛЕОС 2006 г. 432 стр.   ISBN:5-8189-06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СКОВСКИЙ СЮ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61-1141        ХРУЦКИЙ Э. ТЕНИ В ПЕРЕУЛКЕ   изд-во ДЕТЕКТИВ-ПРЕСС 2006 г. 352 стр.   ISBN:5-89935-07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11-24          ВОРОНЦОВА Н. МАРИНКИНА ЛЮБОВЬ   изд-во ООО ИЗДАТЕЛЬСТВО АСТ 2006 г. 380 стр.   ISBN:5-17-03448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11-25          ГУБИНА Т. ОСОБЕННАЯ, ИЛИ А НАМ ВСЕГДА ВЕЗЕТ!   изд-во ООО ИЗДАТЕЛЬСТВО АСТ 2006 г. 379 стр.   ISBN:5-17-03307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11-22          ДУША Г. У СЧАСТЬЯ КАРИЕ ГЛАЗА   изд-во ООО ИЗДАТЕЛЬСТВО АСТ 2006 г. 222 стр.   ISBN:5-17-03483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11-23          КОНДРАШОВА Л. ЧУЖОЙ МУЖ   изд-во ООО ИЗДАТЕЛЬСТВО АСТ 2006 г. 285 стр.   ISBN:5-17-03569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12-126         ELIOT MIDDLEMARCH. V. 1   изд-во ИЗД-ВО АСТ 2006 г. 978 стр.   ISBN:5-17-03707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12-127         GOETHE WILHELM MEISTERS LEHRJAHRE   изд-во ИЗД-ВО АСТ 2006 г. 648 стр.   ISBN:5-17-03535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12-125         SHELLEY FRANKENSTEIN   изд-во ИЗД-ВО АСТ 2006 г. 240 стр.   ISBN:5-17-03706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11-1           ГИФФОРД К. ВСЕ О ФУТБОЛЕ   изд-во ООО ИЗДАТЕЛЬСТВО АСТ 2006 г. 64 стр.   ISBN:5-17-0365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11-3           ГОДЕ Л. СОЛНЦЕ КЛАНА СКОРТА   изд-во ООО ИЗДАТЕЛЬСТВО АСТ 2006 г. 221 стр.   ISBN:5-17-03549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12-19          КЭБОТ ПРОСТО СОСЕД   изд-во ИЗД-ВО АСТ 2006 г. 400 стр.   ISBN:5-17-03504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12-14          ЛЭНДЕЙ МИШН-ФЛЭТС   изд-во ИЗД-ВО АСТ 2006 г. 384 стр.   ISBN:5-17-03703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4.НО-06-1-1            МАТИ ТАВАРА ИМЕНИНЫ САЛАТА. ПЕРЕВОД С ЯПОНСКОГО И ПРЕДИСЛОВИЕ Д.КОВАЛЕНИНА   изд-во КОРОВАКНИГИ 2006 г. 220 стр.   ISBN:5-902945-06-2 "Мати Тавара - поэт, эссеист, общественный деятель и телезвезда - после выхода &lt;Салатовых Дневников&gt; (так называют ее дебютную книгу в обиходе), тираж которых уже исчисляется миллионами экземпляров, из школьного учителя превратилась в главу целого направления, доминирующего в современной японской поэзии. Впечатления современного горожанина, записанные живым языком улицы в форме классических танка, сформировали &lt;салатовую&gt; моду не только в литературе, но и в музыке, изобразительных искусствах; стали откровением для читателя, предложив ему, вместе с изысканным поэтическим чтением, новый гадательный канон. В настоящем издании сборник &lt;Именины салата&gt; публикуется параллельно на японском и русском языках в переводе Дмитрия Коваленина - энтузиаста-переводчика и культуртрегера японской словесности, в свое время, впервые познакомившего русского читателя с творчеством Харуки Мураками.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61-1148        ТИМОФЕЕВ Л. НЕГАТИВ.ПОРТРЕТ ХУДОЖНИКА В ТРАУРНОЙ РАМКЕ   изд-во ИНОСТРАНКА 2006 г. 365 стр.   ISBN:5-98720-02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С-06-12-78          ХАКСЛИ ЖЕЛТЫЙ КРОМ. ШУТОВСКОЙ ХОРОВОД   изд-во ИЗД-ВО АСТ 2006 г. 448 стр.   ISBN:5-17-03550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12-70          ХЕМИНГУЭЙ ИМЕТЬ И НЕ ИМЕТЬ   изд-во ИЗД-ВО АСТ 2006 г. 288 стр.   ISBN:5-17-03795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12-12          ШАНДЕЛЬ АНГЕЛЫ И ДЕМОНЫ . ДРУГАЯ СТОРОНА   изд-во ЕВРАЗИЯ 2006 г. 208 стр.   ISBN:5-8071-020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61-1135        ШНАЙДЕР М. ГОЙЯ   изд-во ГЕЛЕОС 2006 г. 384 стр.   ISBN:5-8189-059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AZBOOKA-THE B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95-179         ОБЕР Б. КАРИБСКИЙ РЕКВИЕМ.   изд-во АЗБУКА-КЛАССИКА ИД/СПБ 2006 г.    ISBN:5-91181-02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 OF ИНОСТР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61-1149        СИМАДА М. КРАСИВЫЕ ДУШИ.КАНОН.ЗВУЧАЩИЙ ВЕЧНО   изд-во ИНОСТРАНКА 2006 г. 395 стр.   ISBN:5-94145-38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-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95-184         ВОЛЬФ ФОН Ш. КОКТЕЙЛЬ ДЛЯ БАРБИ.   изд-во АЗБУКА-КЛАССИКА/СПБ 2006 г.    ISBN:5-352-0185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МФОРА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80-93          ПРУЛ ЭННИ ГОРБАТАЯ ГОРА.   изд-во АМФОРА 2006 г. 336 стр.   ISBN:5-367-0018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 (МИ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95-180         МЕРЦ К. ЯКОБ СПИТ.   изд-во АЗБУКА-КЛАССИКА ИД/СПБ 2006 г.    ISBN:5-91181-02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О КОМНАТНЫХ РАСТ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61-1153        МАККАЛИСТЕР Р. ЛИТОПСЫ И ДРУГИЕ ЖИВЫЕ КАМНИ   изд-во КРИСТАЛЛ 2006 г. 128 стр.   ISBN:5-9603-003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НАМЕНИТЫЕ СЫЩ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61-1136        КОНАН-ДОЙЛЬ А. ШЕРЛОК ХОЛМС,МАСТЕР ДЕДУКТИВНОГО МЕТОДА   изд-во ГЕЛЕОС 2006 г. 320 стр.   ISBN:5-8189-067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ЛЛЮМИН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61-1150        ГРИНУЭЙ П. ЗОЛОТО   изд-во ИНОСТРАНКА 2006 г. 399 стр.   ISBN:5-94145-3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КАРСТВО ОТ СК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61-1151        МАККИНТИ Э. МИГ-И НЕТ МЕНЯ   изд-во ИНОСТРАНКА 2006 г. 604 стр.   ISBN:5-94145-3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ОЕ AN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95-182         РЕВВА И. ИСПЫТАТЕЛЬНЫЙ СРОК.   изд-во АЗБУКА-КЛАССИКА/СПБ 2006 г.    ISBN:5-352-0181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61-1152        ЛЕВЕНБРЮК А. ВОЛЧЬИ ВОЙНЫ.ЗНАК МОЙРЫ КН.2   изд-во ИНОСТРАНКА 2006 г. 492 стр.   ISBN:5-94145-37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61-1154        СМИТ Р.К. ПОСТРОЙКИ В АКВАРЕЛИ   изд-во КРИСТИНА &amp; К 2006 г. 48 стр.   ISBN:5-902059-4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12-92          АНДЕРСЕН СНЕЖНАЯ КОРОЛЕВА   изд-во ИЗД-ВО АСТ 2006 г. 320 стр.   ISBN:5-17-03885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12-16          ВОЛКОВ УРФИН ДЖЮС И ЕГО ДЕРЕВЯННЫЕ СОЛДАТЫ   изд-во ИЗД-ВО АСТ 2006 г. 192 стр.   ISBN:5-17-03154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61-1142        ГИВАРГИЗОВ А. ХИТРЫЙ ЗУБОВ   изд-во ДРОФА-ПЛЮС 2006 г. 96 стр.   ISBN:5-358-0029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С-06-12-93          ДРАГУНСКИЙ ГДЕ ЭТО ВИДАНО?..   изд-во ИЗД-ВО АСТ 2006 г. 176 стр.   ISBN:5-17-0349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С-06-12-95          ИВАНОВ БЮРО НАХОДОК   изд-во ИЗД-ВО АСТ 2006 г. 176 стр.   ISBN:5-17-03892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12-44           ИГРЫ ДЛЯ МАЛЬЧИКОВ И ДЕВОЧЕК. № 5   изд-во ИЗД-ВО АСТ 2006 г. 128 стр.   ISBN:5-17-02259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12-40          КАТАЕВ СЫН ПОЛКА   изд-во ОНИКС 21 ВЕК ЗАО 2004 г. 222 стр.   ISBN:5-329-0033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12-96          КОВАЛЬ ПОЛЫННЫЕ СКАЗКИ   изд-во ИЗД-ВО АСТ 2006 г. 320 стр.   ISBN:5-17-03892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С-06-12-97          КОРЖИКОВ ВЕСЕЛОЕ МОРЕПЛАВАНИЕ СОЛНЫШКИНА   изд-во ИЗД-ВО АСТ 2006 г. 192 стр.   ISBN:5-17-03785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61-1143        КРУЖКОВ Г. НОС КАРТОШКОЙ   изд-во ДРОФА-ПЛЮС 2006 г. 96 стр.   ISBN:5-358-0029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12-98          КУРГУЗОВ РАССКАЗЫ МАЛЕНЬКОГО МАЛЬЧИКА   изд-во ИЗД-ВО АСТ 2006 г. 208 стр.   ISBN:5-17-0387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12-99          МОСКВИНА УВЕЛИЧИТЕЛЬНОЕ СТЕКЛО   изд-во ИЗД-ВО АСТ 2006 г. 256 стр.   ISBN:5-17-0389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12-100         ОСТЕН ГОРДОСТЬ И ПРЕДУБЕЖДЕНИЕ   изд-во ИЗД-ВО АСТ 2006 г. 416 стр.   ISBN:5-17-0386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12-102         РОНЬШИН ДЕТСКИЙ САДИК № 13   изд-во ИЗД-ВО АСТ 2006 г. 352 стр.   ISBN:5-17-0389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12-104         УСПЕНСКИЙ КОТ МАТРОСКИН И ДРУГИЕ   изд-во ИЗД-ВО АСТ 2006 г. 192 стр.   ISBN:5-17-03892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МЛАДШЕГО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61-1144        ЯКОВЛЕВ Ю. РЫЦАРЬ ВАСЯ   изд-во ДРОФА-ПЛЮС 2006 г. 160 стр.   ISBN:5-9555-08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ЧНОЕ М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61-1123        ПРИВАЛОВ А. ЛЮБИТЕЛЬ ОТЕЧЕСТВА   изд-во АМФОРА 2006 г. 527 стр.   ISBN:5-367-0018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И ЛЮБИМЫЕ КНИ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95-181         БОНД М. ПРИКЛЮЧЕНИЯ МЕДВЕЖОНКА ПАДДИНГТОНА.   изд-во АЗБУКА-КЛАССИКА/СПБ 2006 г.    ISBN:5-352-018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61-1156        БОЧКОВА И. САДОВЫЕ ЦВЕТЫ.ПРАКТИЧ.РУК-ВО ПО ПОДБОРУ РАСТЕНИЙ ДЛЯ СОВРЕМ.ЦВЕТ.   изд-во ФИТОН+ 2006 г. 96 стр.   ISBN:5-94357-12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С-06-12-24          БРИКЕЛЛ ОБРЕЗКА И ФОРМИРОВАНИЕ ДЕРЕВЬЕВ И КУСТАРНИКОВ   изд-во ИЗД-ВО АСТ 2006 г. 336 стр.   ISBN:5-17-03734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12-9           БУДЖОЛД КОМАРРА. ГРАЖДАНСКАЯ КОМПАНИЯ. ПОДАРКИ К ЗИМНЕПРАЗДНИКУ. ДИПЛОМАТИЧЕСКАЯ НЕПРИКО   изд-во ИЗД-ВО АСТ 2006 г. 1072 стр.   ISBN:5-17-02974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11-21          ВЕСТЕРМАН В. МАГАЗИН ЖВАНЕЦКОГО № 26- №50   изд-во ИЗДАТЕЛЬСТВО ЗЕБРА-Е 2006 г. 520 стр.   ISBN:5-94663-27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С-06-11-20          ВЕСТЕРМАН В. МАГАЗИН ЖВАНЕЦКОГО №1 - №25   изд-во ИЗДАТЕЛЬСТВО ЗЕБРА-Е 2006 г. 592 стр.   ISBN:5-94663-27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11-27           ЖУРНАЛ НАХЛЫСТ N2/2006   изд-во ООО ИЗДАТЕЛЬСТВО ПРЕМЬЕРА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С-06-11-28           ЖУРНАЛ ЧАСЫ 03/06   изд-во ООО ИЗДАТЕЛЬСТВО ПРЕМЬЕРА 2006 г. 12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С-06-12-88          ИСТОМИНА ХЛЕБ   изд-во ИЗД-ВО АСТ 2006 г. 160 стр.   ISBN:5-17-03918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12-83          КАЛИНИНА БЛЮДА ИЗ ЧЕРСТВОГО ХЛЕБА   изд-во ИЗД-ВО АСТ 2006 г. 144 стр.   ISBN:5-17-03631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С-06-12-84          КАЛИНИНА КОНСЕРВИРУЕМ ЭКОНОМНО   изд-во ИЗД-ВО АСТ 2006 г. 144 стр.   ISBN:5-17-03631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С-06-12-87          КАНОВСКАЯ МЕД   изд-во ИЗД-ВО АСТ 2006 г. 160 стр.   ISBN:5-17-03884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С-06-12-7           МИХАЛОВСКИ ОБУЧЕНИЕ СОБАКИ ЗА 15 МИНУТ   изд-во АКВАРИУМ-ПРИНТ ООО 2006 г. 174 стр.   ISBN:5-98435-61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АС-06-12-91          ОЛЬШЕВСКАЯ ЛУНА НАД ГРЯДКАМИ. КАЛЕНДАРЬ СЕЗОННЫХ РАБОТ, 2007 ГОД   изд-во ИЗД-ВО АСТ 2006 г. 288 стр.   ISBN:5-17-0389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С-06-12-86          САБУРОВА ВИНО   изд-во ИЗД-ВО АСТ 2006 г. 160 стр.   ISBN:5-17-03645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ЛОВОЛОМ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АС-06-11-4           СЛОУН П. ОРИГИНАЛЬНЫЕ ГОЛОВОЛОМКИ НА НЕСТАНДАРТНОЕ МЫШЛЕНИЕ   изд-во ООО ИЗДАТЕЛЬСТВО АСТ 2006 г. 96 стр.   ISBN:5-17-03827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АС-06-11-5           ХАРШМАН Э. ХИТРЫЕ ЗАДАЧКИ НА НЕСТАНДАРТНОЕ МЫШЛЕНИЕ   изд-во ООО ИЗДАТЕЛЬСТВО АСТ 2006 г. 94 стр.   ISBN:5-17-03589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ЛЯ ДОМА И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61-1146        МАРКОВ А. КНИГА РЕЦЕПТОВ.ДОМАШНЕЕ КОНСЕРВИРОВАНИЕ   изд-во ДРОФА-ПЛЮС 2006 г. 416 стр.   ISBN:5-9555-090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УДО-УРОЖ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АС-06-11-8           РУСАНОВ Б.Г. ДЕСЯТЬ САМЫХ УРОЖАЙНЫХ СОРТОВ ТОМАТОВ   изд-во ООО ИЗДАТЕЛЬСТВО АСТ 2006 г. 93 стр.   ISBN:5-17-03802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09:00Z</dcterms:created>
  <dc:creator>USER</dc:creator>
  <dc:description/>
  <dc:language>en-US</dc:language>
  <cp:lastModifiedBy>USER</cp:lastModifiedBy>
  <dcterms:modified xsi:type="dcterms:W3CDTF">2006-07-11T12:33:00Z</dcterms:modified>
  <cp:revision>4</cp:revision>
  <dc:subject/>
  <dc:title> /4700/ КЛАССИЧЕСКАЯ РУССКАЯ ХУДОЖЕСТВЕННАЯ ЛИТЕРАТУРА</dc:title>
</cp:coreProperties>
</file>