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74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11.07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Р-06-40-1           АНДРОСЮК В.Н. ОПАСНЫЕ ГРУЗЫ. КЛАССИФИКАЦИЯ. ЗНАКИ ОПАСНОСТИ. - С.   изд-во МАРШРУТ 2004 г. 232 стр.   ISBN:5-89035-16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Р-06-40-6           ГРИЦЫК В.И., КОСМИН В.В. ТЕРМИНЫ И ПОНЯТИЯ. ТРАНСПОРТ, СТРОИТЕЛЬСТВО. ЭКОНОМИКА, МЕНЕДЖМЕНТ, МАРКЕТИНГ. СИСТЕМОТЕХНИКА, ИНФОРМАТИКА, ГЕОИНФОРМАТИКА: СЛОВАРЬ. 2005.   изд-во МАРШРУТ 2005 г.    ISBN:5-89035-22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Р-06-40-11          ПОД РЕДАКЦИЕЙ В.В. КОСМИНА. АНГЛО-РУССКИЙ ПУТЕЙСКО-СТРОИ-ТЕЛЬНЫЙ СЛОВАРЬ. 2003.- С.   изд-во МАРШРУТ 2003 г. 865 стр.   ISBN:5-89035-21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Р-06-40-12          ПОД РЕДАКЦИЕЙ В.В. КОСМИНА. РУССКО-АНГЛИЙСКИЙ ПУТЕЙСКО-СТРОИТЕЛЬНЫЙ СЛОВАРЬ. 20.- С.   изд-во МАРШРУТ 2004 г. 784 стр.   ISBN:5-89035-17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1385        РОДИОНОВА М.А. КРАТКИЙ СПРАВОЧНИК ПО ГРАММАТИКЕ ПОРТУГАЛЬСКОГО ЯЗЫКА.   изд-во М.:ВЫСШАЯ ШКОЛА 2006 г. 119 стр.  В переплете. ISBN:5-06-00521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2-1313        БОЙКО Н. ИСТОРИИ ЗНАМЕНИТЫХ ПОЛОТЕН   изд-во РНАД.:ФЕНИКС 2006 г. 219 стр.  В переплете. ISBN:5-222-0838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2-1317        ВАСИЛЬЕВ АЛЕКСАНДР ИСТОРИЯ МОДЫ: ЗВЕЗДЫ МИРОВОГО   изд-во М.:ЭТЕРНА 2006 г. 64 стр.  В переплете. ISBN:5-480-0008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2-1318        ВАСИЛЬЕВ АЛЕКСАНДР ИСТОРИЯ МОДЫ: КОСТЮМЫ РУССКИХ СЕЗОНОВ   изд-во М.:ЭТЕРНА 2006 г. 64 стр.  В переплете. ISBN:5-480-0006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2-1319        ВАСИЛЬЕВ АЛЕКСАНДР ИСТОРИЯ МОДЫ: КОСТЮМЫ РУССКОГО   изд-во М.:ЭТЕРНА 2006 г. 64 стр.  В переплете. ISBN:5-480-0006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32-1320        ВАСИЛЬЕВ АЛЕКСАНДР ИСТОРИЯ МОДЫ: РУССКИЕ КРАСАВИЦЫ   изд-во М.:ЭТЕРНА 2006 г. 64 стр.  В переплете. ISBN:5-480-0006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1155        ДЕ РЕЙТЕР Д. ВОЛШЕБНЫЕ ВИБРАЦИИ.КНИГА +CD   изд-во ОТКРЫТЫЙ МИР 2006 г. 56 стр.   ISBN:5-9743-002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32-1325        СОКОЛЬНИКОВА, КРЕЙН ИСТОРИЯ СТИЛЕЙ В ИСКУССТВЕ: УЧЕБ. ПОСОБИЕ   изд-во М.:ГАРДАРИКИ 2006 г. 395 стр.  В переплете. ISBN:5-8297-028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ЛАЯ СЕРИЯ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1124        ДИТМАР ЭЛГЕР ДАДАИЗМ   изд-во АРТ-РОДНИК 2006 г. 96 стр.   ISBN:5-9561-016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61-1125        НОРБЕРТ ВОЛЬФ ЭКСПРЕССИОНИЗМ   изд-во АРТ-РОДНИК 2006 г. 96 стр.   ISBN:5-9561-017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61-1126        ШТРЕММЕЛЬ К. РЕАЛИЗМ   изд-во АРТ-РОДНИК 2006 г. 96 стр.   ISBN:5-9561-016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1-1127        ШУРИАН В. ФАНТАСТИЧЕСКОЕ ИСКУССТВО   изд-во АРТ-РОДНИК 2006 г. 96 стр.   ISBN:5-9561-017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95-187         СОРКИНА Е. ПРИКЛЮЧЕНИЯ КРАСНОЙ ШАПОЧКИ.   изд-во НОТА МИ 2006 г.    ISBN:5-9565-012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6-24-21          ЕРЕМИНА Л.И. И ДР. РУССКИЙ ЯЗЫК ДЛЯ БИЗНЕСМЕНОВ   изд-во РУССКИЙ ЯЗЫК 2006 г. 240 стр.   ISBN:5-88337-01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1134        СИДОРОВ Е. НЕОБХОДИМОСТЬ ПОЭЗИИ.КРИТИКА.ПУБЛИЦИСТИКА.ПАМЯТЬ   изд-во ГЕЛЕОС 2006 г. 512 стр.   ISBN:5-8189-04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12-94          ЯКУШИН ЗОЛОТОЙ ВЕК РУССКОЙ ПОЭЗИИ. ПОЭТЫ ПУШКИНСКОЙ ПОРЫ   изд-во ИЗД-ВО АСТ 2006 г. 288 стр.   ISBN:5-17-03864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12-20          БЛУМ МАТЕМАТИЧЕСКИЕ ЗАДАЧКИ   изд-во ИЗД-ВО АСТ 2006 г. 96 стр.   ISBN:5-17-03529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32-1315        МИНЕЕВА Т.И. ИСТОРИЯ ВЕТЕРИНАРИИ: УЧ.ПОСОБИЕ   изд-во СПБ.:ЛАНЬ 2005 г. 384 стр.  В переплете. ISBN:5-8114-062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32-1372        ПОД РЕД В.В.ЯРКОВА КОНКУРСНОЕ ПРОИЗВОДСТВО.УЧЕБНО-ПРАКТИЧЕСКИЙ КУРС   изд-во СПБ.:ИД СПБГУ 2006 г. 568 стр.  В переплете. ISBN:5-9645-003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12-114          РИСУНОК УГЛЕМ: ШАГ ЗА ШАГОМ   изд-во ИЗД-ВО АСТ 2006 г. 120 стр.   ISBN:5-17-03368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2-2           УЗОРОВА 3000 ПРИМЕРОВ ПО МАТЕМАТИКЕ. (ТАБЛИЧНОЕ УМНОЖЕНИЕ И ДЕЛЕНИЕ). 2-3 КЛАССЫ. Ч. 1   изд-во ИД ПРОФИЗДАТ 2006 г. 16 стр.   ISBN:5-88283-32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12-3           УЗОРОВА 3000 ПРИМЕРОВ ПО МАТЕМАТИКЕ.(ТАБЛИЧНОЕ УМНОЖЕНИЕ И ДЕЛЕНИЕ). 2-3 КЛАССЫ. Ч. 2   изд-во ИД ПРОФИЗДАТ 2006 г. 16 стр.   ISBN:5-88283-3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6-24-20           ШКАТУЛКА. НАЧАЛЬНЫЙ ЭТАП.   изд-во РУССКИЙ ЯЗЫК 2005 г. 224 стр.   ISBN:5-88337-09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.ЛИТЕ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95-183         ЧЕРНЯК В. РУССКАЯ РЕЧЕВАЯ КУЛЬТУРА: УЧЕБНЫЙ СЛОВАРЬ-СПРАВОЧНИК.   изд-во АЗБУКА-КЛАССИКА/СПБ 2006 г.    ISBN:5-352-0167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18:00Z</dcterms:created>
  <dc:creator>USER</dc:creator>
  <dc:description/>
  <dc:language>en-US</dc:language>
  <cp:lastModifiedBy>USER</cp:lastModifiedBy>
  <dcterms:modified xsi:type="dcterms:W3CDTF">2006-07-11T12:33:00Z</dcterms:modified>
  <cp:revision>4</cp:revision>
  <dc:subject/>
  <dc:title> /5100/ СЛОВАРИ</dc:title>
</cp:coreProperties>
</file>