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75 от </w:t>
      </w:r>
      <w:r>
        <w:rPr/>
        <w:t>1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384        БОНО Э. КРАСОТА УМА   изд-во МН.:ПОПУРРИ 2006 г.   В переплете. ISBN:985-483-7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2-11          ГОМЕС ФРИДРИХ НИЦШЕ   изд-во ИЗД-ВО АСТ 2006 г. 224 стр.   ISBN:5-17-0361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2-129         ИЗЗО КАК СТАТЬ ПОТРЯСАЮЩЕЙ ДЕВУШКОЙ: ПУТЬ К СОВЕРШЕНСТВУ   изд-во ИЗД-ВО АСТ 2006 г. 320 стр.   ISBN:5-17-0371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2-72          ИЛЬИН ОБЩЕЕ УЧЕНИЕ О ПРАВЕ И ГОСУДАРСТВЕ   изд-во ИЗД-ВО АСТ 2006 г. 512 стр.   ISBN:5-17-0380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2-15          НАДЕЖДИНА ВАША СУДЬБА В ИНТЕРНЕТЕ   изд-во ХАРВЕСТ ООО 2006 г. 221 стр.   ISBN:985-13-78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МК-06-87-30          НИКИТИН В.Н. ОНТОЛОГИЯ ТЕЛЕСНОСТИ: СМЫСЛЫ, ПАРАДОКСЫ, АБСУРД.   изд-во КОГИТО-ЦЕНТР 2006 г. 320 стр.  В переплете. ISBN:5-89353-168-Х В монографии исследуются проблемы философского осмысления телесности человека: познание тела как основы бытия, роль телесности в формировании Я-концепции, сущностные стороны форм телесных репрезентаций. Рассмотрены самые разные подходы к пониманию онтологии телесности в истории философии (в числе которых дзен-буддизм, индуизм, экзистенциализм, феноменология, антропология, постмодернизм и др.). Автор постулирует основные положения пластико-когнитивного подхода телесной арт-терапии. Издание рассчитано на преподавателей и студентов философских и психологических специальностей, представляет интерес для психотерапевтов. К книге прилогается CD с дополнительными материалами по проведенному исследованию: видеофильм, рисунки, фот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147        РОЗОВСКИЙ А. ПОПЫТКИ ЛЮБВИ В БЫТУ И НА ПРИРОДЕ   изд-во ИЗДАТЕЛЬСКИЙ ДОМ ЭЛИОТ 2006 г. 334 стр.   ISBN:5-98890-0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2-6           САМСОН СЕКС И ФЛИРТ НА РАБОТЕ   изд-во ИЗД-ВО АСТ 2006 г. 128 стр.   ISBN:5-17-0370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343        СУГРОБОВ В.Ю. КАК НАЙТИ ПРОПАВШЕЕ ЖИВОТНОЕ.   изд-во М.:ГОР.ЛИН.-ТЕЛЕКОМ 2000 г. 64 стр.  В переплете. ISBN:5-93517-0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1-2           УОТЕРФИЛД Р. ГИПНОЗ. СКРЫТЫЕ ГЛУБИНЫ   изд-во ООО ИЗДАТЕЛЬСТВО АСТ 2006 г. 477 стр.   ISBN:5-17-0354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1-18          ФАРЕВЕЛЛ Н. КАК ПОЛУЧИТЬ ОТ МУЖЧИН ВСЕ, ЧТО ВЫ ХОТИТЕ, НЕ ДАВ ИМ ТОГО ЕДИНСТВЕННОГО   изд-во ПРАЙМ-ЕВРОЗНАК 2006 г. 192 стр.   ISBN:5-93878-2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2-54          ХОМИЧ КАК ЧИТАТЬ МЫСЛИ ЧЕЛОВЕКА: ФИЗИОГНОМИКА   изд-во ХАРВЕСТ ООО 2006 г. 62 стр.   ISBN:985-13-76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1286        ЧУПЯТОВА В. ИЗБАВИТЬСЯ ОТ КОШМАРОВ ПРОШЛЫХ ЖИЗНЕЙ   изд-во М.:СОВЕРШЕННО СЕКРЕТНО 2003 г. 256 стр.  В переплете. ISBN:5-89048-11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2-1309        ШЕЙНОВ В.П. ИСКУССТВО УПРАВЛЯТЬ ЛЮДЬМИ   изд-во М.:АСТ 2006 г. 511 стр.  В переплете. ISBN:5-17-0338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2-71          ШЛОСБЕРГ 1001 НОЧЬ БЕЗ СЕКСА   изд-во ИЗД-ВО АСТ 2006 г. 288 стр.   ISBN:5-17-03767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1278        ШРИ ЧИНМОЙ ЗЕМЛЯ- НАЩ ДОМ ЕДИНСТВА И САМОПРЕВОСХОЖДЕНИЯ   изд-во К.:РЕФЛ-БУК 2001 г. 368 стр.  В переплете. ISBN:5-87983-1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РАММАТИКА ЛЮБ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145        СЕСТРЫ ВОРОБЕЙ СЛАБЫЙ ПОЛ,ИЛИ БИТВА ЗА ЛЮБОВЬ   изд-во ДРОФА-ПЛЮС 2006 г. 96 стр.   ISBN:5-9555-095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ВОЧКИ ГУЛЯ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1-7           СЕДЛОВА В.В. КОГДА ТЕЩА ЗАЖИГАЕТ   изд-во ООО ИЗДАТЕЛЬСТВО АСТ 2006 г. 350 стр.   ISBN:5-17-0350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ХОВНЫЕ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1-13          УОЛЛЕС Э. ЭКСТРАСЕНСОМ-ЦЕЛИТЕЛЕМ МОЖЕТ БЫТЬ КАЖДЫЙ   изд-во ООО ИЗДАТЕЛЬСТВО АСТ 2006 г. 239 стр.   ISBN:5-17-03540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АПОЧКИ И ДЕ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1-15          ЛЕ ШАН Э. КОГДА ЭТИ ВЗРОСЛЫЕ СВОДЯТ ВАС С УМА   изд-во ПРАЙМ-ЕВРОЗНАК 2006 г. 156 стр.   ISBN:5-93878-2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- ЛУЧ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1-16          РЕАН А.А. ПСИХОЛОГИЯ ДЕТСТВА   изд-во ПРАЙМ-ЕВРОЗНАК 2006 г. 350 стр.   ISBN:5-93878-2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1-17          РЕАН А.А. ПСИХОЛОГИЯ И ПСИХОДИАГНОСТИКА ЛИЧНОСТИ   изд-во ПРАЙМ-ЕВРОЗНАК 2006 г. 255 стр.   ISBN:5-93878-2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ЮНГИАНСКАЯ ПСИХ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МК-06-87-31          ГЮГГЕНБЮЛЬ АЛЛАН ЗЛОВЕЩЕЕ ОЧАРОВАНИЕ НАСИЛИЯ: ПРОФИЛАКТИКА ДЕТСКОЙ АГРЕССИВНОСТИ И ЖЕСТОКОСТИ   изд-во КОГИТО-ЦЕНТР 2006 г. 176 стр.  В переплете. ISBN:5-89353-190-6 Известный швейцарский психолог и психиатр Аллан Гугген- бюль анализирует формы проявления детской агрессивности и практические способы управлен ия ею. Считая агрессивность одной из &lt;антропологических констант&gt;, ученый указывает наиболее эффективные методы ослабления напряженности и не- допущения конфликтных сценариев. Метод А. Гуггенбюля основан на глубинной психологии, он применяет арсенал совре- менных социологических и психологических средств. Книга мо-жет принести практическую помощь в решении актуальной проблемы современного мира - проблемы детского наси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1347        АФАНАСЬЕВА О.В. КАЛЕНДАРЬ УДАЧИ НА 2007 ГОД   изд-во М.:АСТ 2006 г. 255 стр.  В переплете. ISBN:5-17-0378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1-29          БУЛАХОВА У. ИСЛАМ ЗА 90 МИНУТ   изд-во ООО ИЗДАТЕЛЬСТВО АСТ 2006 г. 89 стр.   ISBN:5-17-0381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2-56          ВОСКРЕСЕНСКАЯ КАЛЕНДАРЬ ГАДАНИЙ. 2007 ГОД   изд-во ИЗД-ВО АСТ 2006 г. 288 стр.   ISBN:5-17-0389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1345        ЗИМИНА Н.В. КАК СНЯТЬ ВЕНЕЦ БЕЗБРАЧИЯ И РОДОВОЕ ПРОКЛЯТИЕ. - ИЗД. 2-Е   изд-во РНАД.:ФЕНИКС 2006 г. 158 стр.  В переплете. ISBN:5-222-087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1-11          ЛЭЙК Д. ДИАГНОСТИКА КАРМЫ   изд-во ООО ИЗДАТЕЛЬСТВО АСТ 2006 г. 252 стр.   ISBN:5-17-03806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2-80          ЛЮДМИЛА-СТЕФАНИЯ КОДЫ СУДЬБЫ, 2007   изд-во ИЗД-ВО АСТ 2006 г. 256 стр.   ISBN:5-17-0388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1280        НОРРИС М. ЗОЛОТЫЕ ПРАВИЛА БУДДИЗМА В ПРИТЧАХ   изд-во РНАД.:ФЕНИКС 2006 г. 221 стр.   ISBN:5-222-085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2-1287        СОСТ. СТРИЖОВ А. ИКОНА БОЖИЙ МАТЕРИ НЕУВЯДАЕМЫЙ ЦВЕТ   изд-во М.:ПАЛОМНИК 2006 г. 240 стр.  В переплете. ISBN:5-88060-08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2-47          ФЕРРАРА ИСКУССТВО ТАНТРЫ   изд-во ИЗД-ВО АСТ 2006 г. 192 стр.   ISBN:5-17-03675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2-55          ХОРСАНД-МАВРОМАТИС КАЛЕНДАРЬ АСТРОЛОГИЧЕСКИХ ПРОГНОЗОВ. 2007   изд-во ИЗД-ВО АСТ 2006 г. 256 стр.   ISBN:5-17-0388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2-1282        ВОЛОДИХИН Д.М. ИВАН ГРОЗНЫЙ:БИЧ БОЖИЙ   изд-во М.:ВЕЧЕ 2006 г.   В переплете. ISBN:5-9533-12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2-1323        ЛИТВИНОВ ИСТОРИЯ СТАНОВИТСЯ БЛИЖЕ   изд-во М.:НАРОДНОЕ ОБРАЗОВАНИЕ 1996 г. 224 стр.  В переплете. ISBN:5-87953-0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2-13          МЕЛЬВИЛЬ ИСТОРИЯ ОРДЕНА ТАМПЛИЕРОВ   изд-во ЕВРАЗИЯ 2006 г. 368 стр.   ISBN:5-8071-020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316        ОМЕЛЬЧЕНКО Н.А. ИСТОРИЯ ГОСУДАРСТВЕННОГО УПРАВЛЕНИЯ В РОССИИ   изд-во М.:ВЕЛБИ, ПРОСПЕКТ 2006 г. 464 стр.  В переплете. ISBN:5-482-000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2-128         ШАПОШНИКОВ БИТВА ЗА МОСКВУ. МОСКОВСКАЯ ОПЕРАЦИЯ ЗАПАДНОГО ФРОНТА, 16 НОЯБРЯ 1941 Г.-31 ЯНВА   изд-во ИЗД-ВО АСТ 2006 г. 855 стр.   ISBN:5-17-0339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2-1283        ШИШОВ А.В. ИВАН КАЛИТА.СОБИРАТЕЛЬ РУССКИХ ЗЕМЕЛЬ   изд-во М.:ВЕЧЕ 2006 г.   В переплете. ISBN:5-9533-13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322        ЯРОВОЙ ИСТОРИЯ СЕВЕРНЫХ И ЮЖНЫХ СЛАВЯН; АВТ. О.ЯРОВОЙ;   изд-во КИЕВ:УКРАИНСКИЙ ЯЗЫК 2000 г.    ISBN:966-06-03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274        - ЗЕМЕЛЬНЫЙ КОДЕКС РФ (КАРМАННЫЙ ФОРМАТ). - 7-Е ИЗД.   изд-во М.:ОСЬ-89 2006 г. 128 стр.  В переплете. ISBN:5-98534-3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275        - ЗЕМЕЛЬНЫЙ КОДЕКС РФ ПО СОСТ. НА 20.04.06   изд-во М.:ВЕЛБИ, ПРОСПЕКТ 2006 г. 88 стр.  В переплете. ISBN:5-482-0089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276        - ЗЕМЕЛЬНЫЙ КОДЕКС РФ ПО СОСТОЯНИЮ НА 01/06/2006   изд-во М.:ЮРАЙТ-ИЗДАТ 2006 г. 91 стр.  В переплете. ISBN:5-94879-5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277        - ЗЕМЕЛЬНЫЙ КОДЕКС РФ. - 7-Е ИЗД.   изд-во М.:ОСЬ-89 2006 г. 96 стр.  В переплете. ISBN:5-98534-2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344        АДИЗЕС ИЦХАК КАК ПРЕОДОЛЕТЬ КРИЗИСЫ МЕНЕДЖМЕНТА ДИАГНОСТИКА И РЕШЕНИЕ УПРАВЛЕНЧЕСКИХ ПРОБЛЕМ   изд-во СПБ.:СТОКГОЛЬМСКАЯ ШКОЛА ЭКОНОМИКИ 2006 г. 286 стр.  В переплете. ISBN:5-315-0004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291        АЛЕКСЕЕВА И.В., ЕВСТАФЬЕВА Е.М.,П/Р БОГАТОЙ И ИНДИВИДУАЛЬНЫЕ ПРЕДПРИНИМАТЕЛИ: БУХГАЛТЕРСКИЙ УЧЕТ, НАЛОГООБЛОЖЕНИЕ, АНАЛИЗ ФИНАНСОВОЙ ДЕЯТЕЛЬНОСТИ.   изд-во М.:ПРИОР 2006 г. 320 стр.  В переплете. ISBN:5-9490-95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293        АСАУЛ А.Н. ИНСТИТУЦИОНАЛЬНОЕ ВЗАИМОДЕЙСТВИЕ СУБЪЕКТОВ ИНВЕСТИЦИОННО-СТРОИТЕЛЬНОГО КОМПЛЕКСА   изд-во СПБ.:ГУМАНИСТИКА 2005 г. 280 стр.  В переплете. ISBN:5-86050-2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2-122         АСПИДОВА ВСЕ, ЧТО ВЫ ХОТЕЛИ ЗНАТЬ О ПРАВАХ СВОИХ ДЕТЕЙ. И ВСЕ, ЧЕГО НЕ ХОТЕЛИ ЗНАТЬ   изд-во ЛЕВ И СОВА 2006 г. 128 стр.   ISBN:5-98957-0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2-52          БЕЛЕНКОВА ОТКРОЙ СВОЙ БИЗНЕС В ИНТЕРНЕТЕ   изд-во НТ ПРЕСС ООО МОСКВА 2006 г. 144 стр.   ISBN:5-477-0028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1371        БЕЛЯЕВА О.А. КОММЕРЧЕСКОЕ ПРАВО РОССИИ КУРС ЛЕКЦИЙ 2-Е ИЗД., ПЕРЕРАБ.И ДОП.   изд-во М.:ЮСТИЦИНФОРМ 2006 г. 152 стр.  В переплете. ISBN:5-7205-07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2-1359        БОГАЧЕВА Т.В.,РЯБОВ А.А.,КАЛПИН А.Г.,ЕФИМОВА Л.Г. КОММЕНТАРИЙ К ГРАЖДАНСКОМУ КОДЕКСУ РОССИЙСКОЙ ФЕДЕРАЦИИ, ЧАСТИ ВТОРОЙ (СЕРИЯ: КОММЕНТАРИИ НОРМЫ )   изд-во М.:НОРМА 2006 г. 1136 стр.  В переплете. ISBN:5-89123-9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368        ВАНИЧКИНА О.Ю. КОММЕНТАРИЙ К ФЗ ОБ АКТАХ ГРАЖДАНСКОГО СОСТОЯНИЯ (ПОСТАТЕЙНЫЙ)   изд-во М.:ЮСТИЦИНФОРМ 2006 г. 144 стр.  В переплете. ISBN:5-7205-073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365        ГОЛИК Ю.В.,ПОБЕРЕЖНАЯ И.А. КОММЕНТАРИЙ К УГОЛОВНОМУ КОДЕКСУ РОССИЙСКОЙ ФЕДЕРАЦИИ 2-Е ИЗД.,ПЕРЕРАБ. И ДОП.   изд-во М.:РИОР, ИНФРА-М 2006 г. 504 стр.  В переплете. ISBN:5-369-000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1374        ГОЛОВИСТИКОВА А..Н., ГРУДЦЫНА Л.Ю. КОНСТИТУЦИОННОЕ ПРАВО РОССИИ В ВОПРОСАХ И ОТВЕТАХ УЧЕБНОЕ ПОСОБИЕ   изд-во М.:ЭКСМО 2006 г. 512 стр.  В переплете. ISBN:5-699-087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2-50          ГОРОХОВ КАКИМ БУДЕТ НОВЫЙ ЦЕНТР РОССИИ   изд-во ИЗД-ВО АСТ 2006 г. 336 стр.   ISBN:5-17-0381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2-1387        ДАВЫДОВ Я.В. КРИМИНОЛОГИЯ. КОНСПЕКТ ЛЕКЦИЙ   изд-во М.:ПРИОР 2006 г. 96 стр.  В переплете. ISBN:5-9512-06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96-37          ДОЛГОВ К.М. ФИЛОСОФСКИЕ ИЗМЕРЕНИЯ ПОЛИТИКИ, ДИПЛОМАТИИ И КУЛЬТУРЫ. ТОМ I.   изд-во НАУЧНАЯ КНИГА 2006 г. 240 стр.   ISBN:5-94935-0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96-40          ЕЛИЗАРЕНКО Т.П. ТРАНСФОРМАЦИЯ ИНВЕСТИЦИОННОГО ПРОЦЕССА В МИРОВОМ ХОЗЯЙСТВЕ.   изд-во НАУЧНАЯ КНИГА 2005 г. 124 стр.   ISBN:5-94935-09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96-39          ЖИРЕНКО В.В. МЕХАНИЗМ ВАЛЮТНОГО РЕГУЛИРОВАНИЯ ВНЕШНЕТОРГОВЫХ СДЕЛОК В РОССИИ.   изд-во НАУЧНАЯ КНИГА 2006 г. 112 стр.   ISBN:5-94935-09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1321        ЗАХАРЧУК О.С. ИСТОРИЯ ПОЛИТИЧЕСКИХ И ПРАВОВЫХ УЧЕНИЙ В ВОПРОСАХ И ОТВЕТАХ.УЧ.ПОС   изд-во М.:ЛИГА 2006 г. 128 стр.  В переплете. ISBN:5-903163-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2-51          КАШАНСКИЙ РОССИЯ, 2015-2044. ПУТЬ К БЕЛОМУ ЦАРСТВУ   изд-во ИЗД-ВО АСТ 2006 г. 176 стр.   ISBN:5-17-0381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370        КИЧИГИН Н.В., ПОНОМАРЕВ М.В. КОММЕНТАРИЙ К ФЗ ОБ ОТХОДАХ ПРОИЗВОДСТВА И ПОТРЕБЛЕНИЯ (ПОСТАТЕЙНЫЙ)   изд-во М.:ЮСТИЦИНФОРМ 2006 г. 240 стр.  В переплете. ISBN:5-7205-07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380        КОНСТАНТИНОВ А. КОРРУМПИРОВАННАЯ РОССИЯ   изд-во М.:ОМГ, ОЛМА 2006 г. 640 стр.  В переплете. ISBN:5-373-001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96-38          КОПЬЕВ В.В. СРЕДСТВА МАССОВОЙ КОММУНИКАЦИИ В КОНТЕКСТЕ ГЛОБАЛИЗАЦИИ МИРОВОЙ ЭКОНОМИКИ И РАЗВИТИЕ ИНФОРМАЦИОНННОГО ПРОСТРАНСТВА РОССИИ.   изд-во НАУЧНАЯ КНИГА 2005 г. 166 стр.   ISBN:5-94935-0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130        КРАВЧЕНКО БЕЛАРУСЬ НА РАСПУТЬЕ   изд-во ВРЕМЯ 2006 г. 36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2-1312        КРЕМЕР Н.Ш.И ДР. ИССЛЕДОВАНИЕ ОПЕРАЦИЙ В ЭКОНОМИКЕ   изд-во М.:ЮНИТИ-ДАНА 2006 г. 407 стр.  В переплете. ISBN:5-238-006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367        КУЛЬЕЧЕВ В.М. КОММЕНТАРИЙ К ФЗ О ПРОМЫШЛЕННОЙ БЕЗОПАСНОСТИ ОПАСНЫХ ПРОИЗВОДСТВЕННЫХ ОБЪЕКТОВ 6-Е ИЗД., ИСПР.И ДОП.   изд-во М.:ЭНАС 2006 г. 144 стр.  В переплете. ISBN:5-93586-38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2-1369        КЫРОВ А.А. КОММЕНТАРИЙ К ФЗ ОБ АКЦИОНЕРЫНХ ОБЩЕСТВАХ .+CD   изд-во М.:ВЕЛБИ, ПРОСПЕКТ 2006 г. 288 стр.  В переплете. ISBN:5-482-009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2-1284        ЛЛОЙД Д. ИДЕЯ ПРАВА 3-Е ИЗД   изд-во М.:КНИГОДЕЛ 2006 г. 416 стр.  В переплете. ISBN:5-9659-00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1362        МАЛИНОВСКАЯ В.М. КОММЕНТАРИЙ К КОНСТИТУЦИИ РФ (ПОСТАТЕЙНЫЙ).-2-Е ИЗД   изд-во М.:КНОРУС 2006 г. 152 стр.  В переплете. ISBN:5-85971-5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1386        МИХАЙЛИН А.Н. КРАТКИЙ ТОЛКОВЫЙ СЛОВАРЬ-СПРАВОЧНИК ПО ВНЕШНЕЭКОНОМИЧЕСКОЙ ДЕЯТЕЛЬНОСТИ.   изд-во М.:ПРИОР 2006 г. 160 стр.  В переплете. ISBN:5-9030-461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2-53          НАВОЛОЦКАЯ УРОКИ ФИНАНСОВОГО ВЫЖИВАНИЯ ДЛЯ СТУДЕНТОВ   изд-во НТ ПРЕСС ООО МОСКВА 2006 г. 128 стр.   ISBN:5-477-003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357        ОТВ. РЕД. ЧИГИР В.Ф. КОММЕНТАРИЙ К ГРАЖДАНСКОМУ КОДЕКСУ РЕСПУБЛИКИ БЕЛАРУСЬ В 3 КН. КН. 1.   изд-во МН.:АМАЛФЕЯ 2005 г. 1040 стр.  В переплете. ISBN:985-441-4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2-1358        ОТВ. РЕД. ЧИГИР В.Ф. КОММЕНТАРИЙ К ГРАЖДАНСКОМУ КОДЕКСУ РЕСПУБЛИКИ БЕЛАРУСЬ В 3 КН. КН. 2.   изд-во МН.:АМАЛФЕЯ 2005 г. 1376 стр.  В переплете. ISBN:985-441-4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2-1356        ОТВ. РЕД. ЧИГИР В.Ф. КОММЕНТАРИЙ К ГРАЖДАНСКОМУ КОДЕКСУ РЕСПУБЛИКИ БЕЛАРУСЬ В 3 КН. КН. 3.   изд-во МН.:АМАЛФЕЯ 2006 г. 720 стр.  В переплете. ISBN:985-441-4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1361        П/Р ГОРОДОВА О.А. И ДР. КОММЕНТАРИЙ К ЖИЛИЩНОМУ КОДЕКСУ РФ (ПОСТАТЕЙНЫЙ).   изд-во М.:ВЕЛБИ, ПРОСПЕКТ 2006 г. 320 стр.  В переплете. ISBN:5-482-007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2-1366        ПЕТРОВ М.И. КОММЕНТАРИЙ К ФЗ О ГОСУДАРСТВЕННОЙ СЛУЖБЕ РОССИЙСКОГО КАЗАЧЕСТВА (ПОСТАТЕЙНЫЙ)   изд-во М.:ЮСТИЦИНФОРМ 2006 г. 96 стр.  В переплете. ISBN:5-7205-07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1363        ПОД ОБЩ РЕД. ЛЕВКОВИЧА О.А., ЛИПЕНЬ Л.И. КОММЕНТАРИЙ К НАЛОГОВОМУ КОДЕКСУ РЕСПУБЛИКИ БЕЛАРУСЬ. ОБЩАЯ ЧАСТЬ.   изд-во МН.:ДИКТА 2003 г. 288 стр.  В переплете. ISBN:985-6567-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348        ПОТАПОВА И.И. КАЛЬКУЛЯЦИЯ И УЧЕТ 2-Е ИЗД.   изд-во М.:АКАДЕМИЯ 2006 г. 160 стр.  В переплете. ISBN:5-7695-28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1294        РУБЕ В.А. ИНСТИТУЦИОНАЛЬНЫЕ АСПЕКТЫ ОРГАНИЗАЦИИ МАЛОГО БИЗНЕСА В РАЗВИТЫХ СТРАНАХ И В РОССИИ УЧЕБ. ПОСОБИЕ   изд-во М.:ИНФРА-М 2004 г. 79 стр.  В переплете. ISBN:5-16-0016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2-1360        РУЗАКОВА О.А. КОММЕНТАРИЙ К ГРАЖДАНСКОМУ ПРОЦЕССУАЛЬНОМУ КОДЕКСУ РФ   изд-во М.:ЭКСМО 2006 г. 592 стр.  В переплете. ISBN:5-699-127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1269        РЫЖАКОВ А.П. ЗАДЕРЖАНИЕ: ОСНОВАНИЯ И ПОРЯДОК ПРОИЗВОДСТВА: НАУЧНО-ПРАКТИЧЕСКОЕ ПОСОБИЕ   изд-во РНАД.:ФЕНИКС 2006 г. 157 стр.  В переплете. ISBN:5-222-0887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2-1379        СЕРГЕЕВ В.И. КОРПОРАТИВНАЯ ЛОГИСТИКА 300 ОТВЕТОВ НА ВОПРОСЫ ПРОФЕССИОНАЛОВ   изд-во М.:ИНФРА-М 2006 г. 976 стр.  В переплете. ISBN:5-16-0016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2-1305        СИМИОНОВ Ю.Ф. ИНФОРМАЦИОННЫЙ МЕНЕДЖМЕНТ   изд-во РНАД.:ФЕНИКС 2006 г. 250 стр.  В переплете. ISBN:5-222-089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2-81          СОТНИКОВ АНТИКИЛЛЕР.КАК ПРЕДУПРЕЖДАТЬ ЗАКАЗНЫЕ УБИЙСТВА   изд-во ХАРВЕСТ ООО 2006 г. 368 стр.   ISBN:985-13-81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2-1340        ХАЙЭМ КАК ВДОХНОВИТЬ СОТРУДНИКОВ. ПОИСКИ СТИМУЛОВ И УПРАВЛЕНИЕ ЭМОЦИЯМИ   изд-во М.:ВЕРШИНА 2006 г. 304 стр.   ISBN:5-9626-01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2-1364        ШКАТУЛЛА В.И. КОММЕНТАРИЙ К ТИПОВОМУ ПОЛОЖЕНИЮ ОБ ОБЩЕОБРАЗОВАТЕЛЬНОМ УЧРЕЖДЕНИИИ   изд-во М.:АСТ 2006 г. 574 стр.  В переплете. ISBN:5-17-0362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1375        ШМУНДЯК В.Л. КОНСТИТУЦИЯ РФ   изд-во М.:ГЕРОИ ОТЕЧЕСТВА 2006 г.    ISBN:5-91017-0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1339        ЩУР-ТРУХАНОВИЧ Л. КАДРОВЫЕ ПРИКАЗЫ   изд-во М.:ДИС 2006 г. 192 стр.  В переплете. ISBN:5-8001-00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1350        ЭМИНОВ Е.В.,БРОННИКОВ С.А.,ЛОГВИНОВ Ю.В. КВАЛИФИКАЦИЯ ЭКОНОМИЧЕСКИХ ПРЕСТУПЛЕНИЙ ПО УГОЛОВНОМУ ЗАКОНОДАТЕЛЬСТВУ   изд-во М.:НОРМА 2006 г. 96 стр.  В переплете. ISBN:5-468-000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96-41          ЯГУДАЕВ Р.С. ВНЕШНЕЭКОНОМИЧЕСКАЯ ДЕЯТ-ТЬ И ПРИГРАНИЧНОЕ СОТРУДНИЧЕСТВО СУБЪЕКТОВ РФ В СВЕТЕ СОВЕРШЕНСТВОВАНИЯ ФЕДЕРАТИВНЫХ ОТНОШЕНИЙ   изд-во НАУЧНАЯ КНИГА 2006 г. 96 стр.   ISBN:5-94935-0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2-1268        ИКРАМОВ Х.Д. ЗАДАЧНИК ПО ЛИНЕЙНОЙ АЛГЕБРЕ: УЧ.ПОСОБИЕ. 2-Е ИЗД. /ПОД РЕД. В.В.ВОЕВОДИНА.   изд-во СПБ.:ЛАНЬ 2006 г. 320 стр.  В переплете. ISBN:5-8114-06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2-1292        ЛАВРОВА С. ИНДИЯ   изд-во М.:БЕЛЫЙ ГОРОД 2006 г. 32 стр.  В переплете. ISBN:5-7793-100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1298        ХАЙРУЛЛИН М.Х., ХИСАМОВ Р.С., ИНТЕРПРЕТАЦИЯ РЕЗУЛЬТАТОВ ГИДРОДИНАМИЧЕСКИХ ИССЛЕДОВАНИЙ СКВАЖИН МЕТОДАМИ РЕГУЛЯРИЗАЦИИ.   изд-во М.:РХД 2006 г. 172 стр.   ISBN:5-93972-5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2-1383        ШЕВЕЛЕВА И.М. КРАСНОДАРСКИЙ КРАЙ   изд-во М.:ВЕЧЕ 2006 г.   В переплете. ISBN:5-9533-130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299        АГУРОВ П. ИНТЕРФЕЙС USB ПРАКТИКА ИСПОЛЬЗРВАНИЯ И ПРОГРАММИРОВАНИЯ + CD   изд-во СПБ.:БХВ-ПЕТЕРБУРГ 2006 г. 576 стр.  В переплете. ISBN:5-94157-2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Р-06-40-2           АНДРОСЮК В.Н., РУДАНОВСКИЙ В.М. ПЕРЕВОЗКА ВЗРЫВЧАТЫХ МАТЕРИАЛОВ ПО ЖЕЛЕЗНЫМ ДОРОГАМ (ПРАВОВОЕ РЕГУЛИРОВАНИЕ, ОРГАНИЗАЦИЯ, БЕЗОПАСНОСТЬ). 20.- С.   изд-во МАРШРУТ 2003 г. 422 стр.   ISBN:5-89035-0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2-1296        АНТАМОШИН А.Н., БЛИЗНОВА О.В. ИНТЕЛЛЕКТУАЛЬНЫЕ СИСТЕМЫ УПРАВЛЕНИЯ ОРГАНИЗАЦИОННО-ТЕХНИЧЕСКИМИ СИСТЕМАМИ.   изд-во М.:ГОР.ЛИН.-ТЕЛЕКОМ 2006 г. 160 стр.  В переплете. ISBN:5-93517-2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Р-06-40-3           АХВЕРДИЕВ К.С., КОЛЕСНИКОВ В.И., ПРИХОДЬКО В.М. ОСНОВЫ СОВЕРШЕНСТВОВАНИЯ ТЯЖЕЛОНАГРУЖЕННЫХ УЗЛОВ ТРЕНИЯ ТРАНСПОРТНЫХ СИСТЕМ. 2005.- С.   изд-во МАРШРУТ 2005 г. 336 стр.   ISBN:5-89035-1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Р-06-40-4           БОБРИКОВ В.Б. СИСТЕМНЫЙ АНАЛИЗ В УПРАВЛЕНИИ СТРОИТЕЛЬНЫМИ ПРОЦЕССАМИ. 2004.- С.   изд-во МАРШРУТ 2004 г. 285 стр.   ISBN:5-89035-13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Р-06-40-5           БОЙКО Н.И, ЗИНОВЬЕВ В.Е. РЕСУРСОСБЕРЕГАЮЩИЕ ТЕХНОЛОГИИ РЕМОНТА ТРАНСПОРТНЫХ СРЕДСТВ МЕТАЛЛОПОЛИМЕРНЫМИ КОМПОЗИЦИЯМИ. 2004.- С.   изд-во МАРШРУТ 2004 г. 187 стр.   ISBN:5-89035-1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1332        БОРИСОВ ИСТРЕБИТЕЛЬ ФОККЕ-ВУЛЬФ FW190А   изд-во М.:ЭКСПРИНТ 2005 г. 48 стр.  В переплете. ISBN:5-94038-0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1333        БОРИСОВ ИСТРЕБИТЕЛЬ ХЕЙНКЕЛЬ НЕ 162   изд-во М.:ЭКСПРИНТ 2005 г. 40 стр.  В переплете. ISBN:5-94038-09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2-1           БУХАРИНА ОХОТНИЧЬЕ ОРУЖИЕ 2006   изд-во ИЗД-ВО АСТ 2006 г. 352 стр.   ISBN:5-17-0362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1297        ДОМИН Н.А. ИНТЕРНЕТ С НУЛЯ! КНИГА + ВИДЕОКУРС УЧЕБНОЕ ПОСОБИЕ + CD   изд-во М.:ЛУЧШИЕ КНИГИ 2006 г. 352 стр.  В переплете. ISBN:5-93673-0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Р-06-40-7           ЖАРКОВ Ю.И., ЛЫСЕНКО В.Г., СТОРОЖЕНКО Е.А. АВТОМАТИЗАЦИЯ ДИАГНОСТИРОВАНИЯ СИСТЕМ РЕЛЕЙНОЙ ЗАЩИТЫ И АВТОМАТИКИ ЭЛЕКТРОУСТАНОВОК. 2005. - 178 С.   изд-во МАРШРУТ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1-26          ЖУК А.Б. РЕВОЛЬВЕРЫ И ПИСТОЛЕТЫ   изд-во ООО ИЗД-ВО ОНИКС 2006 г. 600 стр.   ISBN:5-488-004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Р-06-40-8           ЗЕЛЕНЧЕНКО А.П. УСТРОЙСТВА ДИАГНОСТИКИ ТЯГОВЫХ ДВИГАТЕЛЕЙ ЭЛЕКТРИЧЕСКОГО ПОДВИЖНОГО СОСТАВА. 20.- С.   изд-во МАРШРУТ 2002 г. 38 стр.   ISBN:5-89035-18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40-9           ИВАНОВ Б.Г. ДИАГНОСТИКА ПОВРЕЖДЕННОСТИ ПРОЛЕТНЫХ СТРОЕНИЙ МЕТАЛЛИЧЕСКИХ МОСТОВ. 2005.- С.   изд-во МАРШРУТ 2005 г. 207 стр.   ISBN:5-89035-2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Р-06-40-10          КОРМАКОВ Н.А., ПАВЛИКОВА А.Г., ТРОФИМОВА Е.Н. ПРОДАЖА И ОФОРМЛЕНИЕ ПРОЕЗДНЫХ ДОКУМЕНТОВ ВО ВНУТРЕННЕМ ЖЕЛЕЗНОДОРОЖНОМ СООБЩЕНИИ С ИСПОЛЬЗОВАНИЕМ АСУ &lt;ЭКСПРЕСС&gt;. 2005. - С.   изд-во МАРШРУТ 2005 г. 309 стр.   ISBN:5-89035-0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40-13          КРЕЙНИС З.Л. ОРГАНИЗАЦИЯ, ТЕХНОЛОГИЯ И УПРАВЛЕНИЕ ТЕХНИЧЕСКИМ ОБСЛУЖИВАНИЕМ ЖЕЛЕЗНОДОРОЖНОГО ПУТИ.   изд-во МАРШРУТ 2004 г. 330 стр.   ISBN:5-89035-2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40-15          КРУПЕНИО Н.Н. ЭКОЛОГИЧЕСКИЙ МОНИТОРИНГ И КОНТРОЛЬ ТРАНСПОРТНЫХ СИСТЕМ.   изд-во МАРШРУТ 2006 г. 136 стр.   ISBN:5-901267-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40-14          КРУПЕНИО Н.Н. ЭКОЛОГИЧЕСКИЙ МОНИТОРИНГ.   изд-во МАРШРУТ 2005 г. 134 стр.   ISBN:5-89035-2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40-16          КУРЕНКОВ П.В., КОТЛЯРЕНКО А.Ф. ВНЕШНЕТОРГОВЫЕ ПЕРЕВОЗКИ В СМЕШАННОМ СООБЩЕНИИ. ЭКОНОМИКА. ЛОГИСТИКА. УПРАВЛЕНИЕ.   изд-во МАРШРУТ 2002 г. 636 стр.   ISBN:5-89035-1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Р-06-40-17          ЛАБУНСКИЙ Л.С. РАДИОУПРАВЛЕНИЕ УСТРОЙСТВАМИ ЭЛЕКТРОСНАБЖЕНИЯ НЕТЯГОВЫХ ПОТРЕБИТЕЛЕЙ ЖЕЛЕЗНЫХ ДОРОГ. 2005.- С.   изд-во МАРШРУТ 2005 г. 119 стр.   ISBN:5-89035-27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Р-06-40-18          ЛАПИДУС Б.М. ТЕХНИЧЕСКАЯ ПОЛИТИКА КАК ИНСТРУМЕНТ РЕАЛИЗАЦИИ ЭКОНОМИЧЕСКОЙ СТРАТЕГИИ НА ЖЕЛЕЗНОДОРОЖНОМ ТРАНСПОРТЕ. ПОДХОДЫ К МЕТОДОЛОГИИ. 2004.- С.   изд-во МАРШРУТ 2004 г. 208 стр.   ISBN:5-89784-03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Р-06-40-19          ЛЕВИН Д.Ю. ДИСПЕТЧЕРСКИЕ ЦЕНТРЫ И ТЕХНОЛОГИЯ УПРАВЛЕНИЯ ПЕРЕВОЗОЧНЫМ ПРОЦЕССОМ.   изд-во МАРШРУТ 2005 г. 760 стр.   ISBN:5-89035-2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12-18          ЛЕОНТЬЕВ ТЕХОСМОТР БЕЗ ПРОБЛЕМ   изд-во ИЗД-ВО АСТ 2006 г. 128 стр.   ISBN:5-17-0370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Р-06-40-20          МАКАРОВА Е.А. АКТУАЛЬНЫЕ ВОПРОСЫ ОРГАНИЗАЦИИ ЖЕЛЕЗНОДОРОЖНЫХ ПАССАЖИРСКИХ ПЕРЕВОЗОК.   изд-во МАРШРУТ 2006 г. 156 стр.   ISBN:5-89784-0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2-1327        МАРКОВСКИЙ ИСТРЕБИТЕЛИ МИГ-23 В АФГАНИСТАНЕ   изд-во М.:ЭКСПРИНТ 2005 г. 40 стр.  В переплете. ISBN:5-94038-09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32-1330        МАРКОВСКИЙ ИСТРЕБИТЕЛЬ СУ-27   изд-во М.:ЭКСПРИНТ 2004 г. 48 стр.  В переплете. ISBN:5-94038-0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2-1326        МАСЛОВ ИСТРЕБИТЕЛИ И-15   изд-во М.:ЭКСПРИНТ 2005 г. 48 стр.  В переплете. ISBN:5-94038-0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2-1328        МАСЛОВ ИСТРЕБИТЕЛЬ И-153 ЧАЙКА   изд-во М.:ЭКСПРИНТ 2005 г. 48 стр.  В переплете. ISBN:5-94038-08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Р-06-40-21          МАТВЕЕВ С.И., КОУГИЯ В.А. ВЫСОКОТОЧНЫЕ ЦИФРОВЫЕ МОДЕЛИ ПУТИ И СПУТНИКОВАЯ НАВИГАЦИЯ ЖЕЛЕЗНОДОРОЖНОГО ТРАНСПОРТА.   изд-во МАРШРУТ 2005 г. 290 стр.   ISBN:5-86348-0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2-1329        МОРОЗ ИСТРЕБИТЕЛЬ МИГ-23   изд-во М.:ЭКСПРИНТ 2005 г. 48 стр.  В переплете. ISBN:5-94038-09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Р-06-40-22          МОТОРНЫЙ И.Д. СОВРЕМЕННЫЙ ТЕРРОРИЗМ И ОЦЕНКА ДИВЕРСИОННО-ТЕРРОРЕСТИЧЕСКОЙ УЯЗВИМОСТИ ГРАЖДАНСКИХ ОБЪЕКТОВ.   изд-во МАРШРУТ 2004 г. 106 стр.   ISBN:5-89035-1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2-1376        МЭЛЛОЙ Р. КОНСТРУИРОВАНИЕ ПЛАСТМАССОВЫХ ИЗДЕЛИЙ ДЛЯ ЛИТЬЯ ПОД ДАВЛЕНИЕМ   изд-во СПБ.:ПРОФЕССИЯ 2006 г. 450 стр.  В переплете. ISBN:5-93913-08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Р-06-40-23          НОСЫРЕВ Д.Я., СКАЧКОВА Е.А., РОСЛЯКОВ А.Д. ВЫБРОСЫ ВРЕДНЫХ ВЕЩЕСТВ ЛОКОМОТИВНЫМИ ЭНЕРГЕТИЧЕСКИМИ УСТАНОВКАМИ.   изд-во МАРШРУТ 2006 г. 246 стр.   ISBN:5-89035-3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32-1310        ПИТЕР БОЙЕР ИСПОЛЬЗОВАНИЕ ADOBE PHOTOSHOP И ILLUSTRATOR. СПЕЦИАЛЬНОЕ ИЗДАНИЕ   изд-во М.:ВИЛЬЯМС 2006 г. 1312 стр.  В переплете. ISBN:5-8459-09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1270        РЕВИЧ Ю.В. ЗАНИМАТЕЛЬНАЯ ЭЛЕКТРОНИКА   изд-во СПБ.:БХВ-ПЕТЕРБУРГ 2006 г. 672 стр.  В переплете. ISBN:5-94157-5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Р-06-40-24          РЕМНЕВ В.В. И ДР. ОБСЛЕДОВАНИЕ ТЕХНИЧЕСКОГО СОСТОЯНИЯ СТРОИТЕЛЬНЫХ КОНСТРУКЦИЙ ЗДАНИЙ И СООРУЖЕНИЙ.   изд-во МАРШРУТ 2005 г. 196 стр.   ISBN:5-89035-2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2-1341        САДЧЕНКОВ Д.А. КАК ЗАРАБАТЫВАТЬ ДЕНЬГИ С ПОМОЩЬЮ КОМПЬЮТЕРА.   изд-во М.:ГОР.ЛИН.-ТЕЛЕКОМ 2001 г. 156 стр.  В переплете. ISBN:5-93517-0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40-25          САЗОНОВ В.В. ИНВАРИАНТНЫЕ ИМПУЛЬСНЫЕ ПРЕОБРАЗОВАТЕЛИ АВТОНОМНЫХ СИСТЕМ ЭЛЕКТРОСНАБЖЕНИЯ.   изд-во МАРШРУТ 2005 г. 343 стр.   ISBN:55-89035-3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Р-06-40-26          САММЕ Г.В. ФРИКЦИОННОЕ ВЗАИМОДЕЙСТВИЕ КОЛЕСНЫХ ПАР ЛОКОМОТИВА С РЕЛЬСАМИ.   изд-во МАРШРУТ 2005 г. 80 стр.   ISBN:5-89035-2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Р-06-40-27          СВИНЦОВ Е.С. РЕГИОНАЛЬНО - ТРАНСПОРТНЫЕ ИССЛЕДОВАНИЯ В СОВРЕМЕННЫХ УСЛОВИЯХ.   изд-во МАРШРУТ 2005 г. 301 стр.   ISBN:5-89035-1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32-1331        СВИРИН ИСТРЕБИТЕЛЬ ТАНКОВ ЯГДТИГР   изд-во М.:ЭКСПРИНТ 2004 г. 40 стр.  В переплете. ISBN:5-94038-0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Р-06-40-28          СИДОРОВ О.А. СИСТЕМЫ КОНТАКТНОГО ТОКОСЪЕМА С ЖЕСТКИМ ТОКОПРОВОДОМ.   изд-во МАРШРУТ 2005 г. 119 стр.   ISBN:5-89035-0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1307        СМИРНОВ ФЕДОР ОЛЕГОВИЧ ИСКУССТВО ОБЩЕНИЯ В ИНТЕРНЕТ. КРАТКОЕ РУКОВОДСТВО   изд-во М.:ВИЛЬЯМС 2006 г. 240 стр.  В переплете. ISBN:5-8459-10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2-1351        СОКОЛОВ В.С. КИНЕСКОПЫ ДЛЯ ТЕЛЕВИЗОРОВ ЧЕРНО-БЕЛОГО И ЦВЕТНОГО ИЗОБРАЖЕНИЯ. ОТЕЧЕСТВЕННЫЕ И ЗАРУБЕЖНЫЕ. (МРБ1243)   изд-во М.:РАДИО И СВЯЗЬ, ГОРЯЧАЯ ЛИНИЯ - ТЕЛЕКОМ 2000 г. 128 стр.  В переплете. ISBN:5-93517-0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Р-06-40-29          СОКОЛОВ Ю.И. ПРОБЛЕМЫ И МЕТОДЫ ФОРМИРОВАНИЯ СПРОСА НА ГРУЗОВЫЕ ЖЕЛЕЗНОДОРОЖНЫЕ ПЕРЕВОЗКИ.   изд-во МАРШРУТ 2005 г. 128 стр.   ISBN:5-89035-2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1271        ФОСТЕР Д. С. ЗАЩИТА ОТ ВЗЛОМА: СОКЕТЫ, SHELL-КОД, ЭКСПЛОЙТЫ   изд-во М.:ДМК ПРЕСС 2006 г. 784 стр.   ISBN:5-97060-0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1306        ШРАЙБЕР Г. ИНФРАКРАСНЫЕ ЛУЧИ В ЭЛЕКТРОНИКЕ   изд-во М.:ДМК ПРЕСС 2003 г. 240 стр.   ISBN:5-94074-0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1281        "ЧУЛАК Л.Д;ШУТУРМИНСКИЙ В.Г" ЗУБОПРОТЕЗНАЯ ТЕХНИКА (УЧЕБНОЕ ПОСОБИЕ)   изд-во ОДЕССА:ГОСУД.МЕД.УНИВЕР. 2001 г. 316 стр.  В переплете. ISBN:966-7733-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1303        АГАПОВ В.С. ИНФЕКЦИОННЫЕ ВОСПАЛИТЕЛЬНЫЕ ЗАБОЛЕВАНИЯ ЧЕЛЮСТНО-ЛИЦЕВОЙ ОБЛАСТИ   изд-во М.:МИА 2004 г. 183 стр.  В переплете. ISBN:5-89481-2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1302        АНТОНОВА Т.В. ИНФЕКЦИОННЫЕ БОЛЕЗНИ.   изд-во СПБ.:СПЕЦЛИТ 2000 г.    ISBN:5-299-0006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2-1342        БЕРСЕНЕВА А. КАК ЗАЧАТЬ РЕБЕНКА   изд-во М.:СОВЕРШЕННО СЕКРЕТНО 2004 г. 256 стр.  В переплете. ISBN:5-89048-1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1353        БОРОЯН Р.Г. КЛИНИЧЕСКАЯ ФАРМАКОЛОГИЯ   изд-во М.:МИА 2000 г. 422 стр.  В переплете. ISBN:5-89481-0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2-1311        ГОГИТИДЗЕ Н.В. ИСПОЛЬЗУЕМ ТИБЕТСКИЙ МОЛОЧНЫЙ ГРИБ ДЛЯ ЗДОРОВЬЯ И КРАСОТЫ   изд-во РНАД.:ФЕНИКС 2006 г. 91 стр.  В переплете. ISBN:5-222-083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2-1295        ГРУДЯНОВ А.И. ИНСТРУМЕНТАЛЬНАЯ ОБРАБОТКА ПОВЕРХНОСТЕЙ КОРНЕЙ ЗУБОВ   изд-во М.:МИА 2005 г. 72 стр.  В переплете. ISBN:5-89481-3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2-1349        ДЖАНАШИЯ П.Х. КАРМАННЫЙ СПРАВОЧНИК КАРДИОЛОГА   изд-во М.:МИА 2006 г. 352 стр.  В переплете. ISBN:5-89481-23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2-1354        ДУРНОВ КЛИНИЧЕСКИЕ ЛЕКЦИИ ПО ДЕТСКОЙ ОНКОЛОГИИ   изд-во М.:МИА 2004 г. 271 стр.  В переплете. ISBN:5-89481-2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1338        ДЫХОВИЧНАЯ М. ЙОГА-ПУТЬ К ВЫЗДОРОВЛЕНИЮ   изд-во М.:СОВЕРШЕННО СЕКРЕТНО 2004 г. 224 стр.  В переплете. ISBN:5-89048-13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2-1288        ЕМЕЛЬЯНОВ С.И. ИЛЛЮСТРИРОВАННОЕ РУКОВОДСТВО ПО ЭНДОСКОПИЧЕСКОЙ ХИРУРГИИ   изд-во М.:МИА 2004 г. 218 стр.  В переплете. ISBN:5-89481-2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1304        ЗАНЬКО С. Н. ИНФЕКЦИОННЫЕ ЗАБОЛЕВАНИЯ И БЕРЕМЕННОСТЬ   изд-во М.:МЕДИЦИНСКАЯ ЛИТЕРАТУРА 2006 г. 304 стр.  В переплете. ISBN:5-89677-09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1301        ИВАНОВА ИНФЕКЦИОННЫЕ БОЛЕЗНИ У ДЕТЕЙ П   изд-во М.:МИА 2002 г. 928 стр.  В переплете. ISBN:5-89481-08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1381        ИНГЕРЛЕЙБ М.Б. КОСМЕТИЧЕСКИЙ ТОЧЕЧНЫЙ МАССАЖ   изд-во РНАД.:ФЕНИКС 2006 г. 252 стр.  В переплете. ISBN:5-222-0872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1373        КВЕТНОЙ КОНОВАЛОВ.ВОЛШЕБНЫЕ МОЛЕКУЛЫ ЗДОРОВЬЯ.(7БЦ)   изд-во СПБ.:ПРАЙМ-ЕВРОЗНАК 2006 г. 224 стр.  В переплете. ISBN:5-94946-1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1352        КОЗИНЕЦ Г.И. КЛЕТКИ КРОВИ И КОСТНОГО МОЗГА. ЦВЕТНОЙ АТЛАС   изд-во М.:МИА 2004 г. 203 стр.  В переплете. ISBN:5-89481-0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1337        КОЗЛОВ К.Л. ИШЕМИЧЕСКАЯ БОЛЕЗНЬ СЕРДЦА. (КЛИНИЧЕСКАЯ ФИЗИОЛОГИЯ, ФАРМАКОТЕРАПИЯ)   изд-во СПБ.:ЭЛБИ 2002 г. 351 стр.   ISBN:5-9397-904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1290        КОЛЕСНИКОВ С.И. ИМПРИНТИНГ ДЕЙСТВИЯ ТОКСИКАНТОВ В ЭМБРИОГЕНЕЗЕ   изд-во М.:МИА 2006 г. 263 стр.  В переплете. ISBN:5-89481-03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1377        КОРХОВ В. В. КОНТРАЦЕПТИВНЫЕ СРЕДСТВА   изд-во СПБ.:СПЕЦЛИТ 2000 г.    ISBN:5-263-001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32-1324        КУЗНЕЦОВ С.Л. ИСТОРИЯ СТАНОВЛЕНИЯ ГИСТОЛОГИИ В РОССИИ   изд-во М.:МИА 2003 г. 264 стр.  В переплете. ISBN:5-89481-18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12-115         МИЛАШ ЗОЛОТОЙ УС И ДРУГИЕ ЦЕЛЕБНЫЕ РАСТЕНИЯ. ИСЦЕЛЕНИЕ СО ВКУСОМ!   изд-во ИЗД-ВО АСТ 2006 г. 192 стр.   ISBN:5-17-03792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С-06-12-116         МИЛАШ ФЭН ШУЙ И ЗОЛОТОЙ УС   изд-во ИЗД-ВО АСТ 2006 г. 160 стр.   ISBN:5-17-0384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АС-06-12-90          ОЛЬШЕВСКАЯ ЛУНА И ЗДОРОВЬЕ   изд-во ИЗД-ВО АСТ 2006 г. 160 стр.   ISBN:5-17-03817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АС-06-12-117         ОРЛОВА Я СКОРО СТАНУ МАМОЙ   изд-во ХАРВЕСТ ООО 2006 г. 96 стр.   ISBN:985-13-527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1355        ПРИЛЕПСКАЯ В.Н. КОЛЬПОСКОПИЯ   изд-во М.:МИА 2006 г. 100 стр.  В переплете. ISBN:5-89481-4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32-1334        СТОЛЫПИН В.Ф. ИСХОДНЫЕ МАТЕРИАЛЫ ДЛЯ ПРОИЗВОДСТВА ЛЕКАРСТВЕННЫХ СРЕДСТВ   изд-во М.:МИА 2003 г. 572 стр.  В переплете. ISBN:5-89481-1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32-1300        СЫРКИН А.Л. ИНФАРКТ МИОКАРДА   изд-во М.:МИА 2003 г. 398 стр.  В переплете. ISBN:5-89481-0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С-06-12-10          ТРУБНИКОВ ВОИНСКИЕ ИСКУССТВА ВОСТОКА   изд-во ИЗД-ВО АСТ 2006 г. 120 стр.   ISBN:5-17-0361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С-06-12-23          ФИЛИППОВА ДИЕТА ПО ФЭН ШУЙ   изд-во ИЗД-ВО АСТ 2006 г. 80 стр.   ISBN:5-17-0353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32-1273        ЧЕЛНОКОВА В.Н. ЗЕЛЕНЫЙ ЧАЙ - АПТЕКА В СТАКАНЕ. - ИЗД. 2-Е   изд-во РНАД.:ФЕНИКС 2006 г. 142 стр.  В переплете. ISBN:5-222-088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32-1346        ЮРЬЕВА К. КАЛЕНДАРЬ ЗДОРОВЬЯ ПО ГРАБОВОМУ   изд-во РНАД.:ФЕНИКС 2006 г. 215 стр.  В переплете. ISBN:5-222-084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С-06-12-45          ЯНЫХ АКВААЭРОБИКА   изд-во ИЗД-ВО АСТ 2006 г. 128 стр.   ISBN:5-17-0383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12-46          ЯНЫХ АЭРОБИКА ДОМА   изд-во ИЗД-ВО АСТ 2006 г. 176 стр.   ISBN:5-17-03831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Х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С-06-11-14          ЛЕВШИНОВ А.А. СНИМАЮ ГОЛОВНУЮ БОЛЬ   изд-во ПРАЙМ-ЕВРОЗНАК 2006 г. 62 стр.   ISBN:5-94946-2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5:00Z</dcterms:created>
  <dc:creator>USER</dc:creator>
  <dc:description/>
  <dc:language>en-US</dc:language>
  <cp:lastModifiedBy>USER</cp:lastModifiedBy>
  <dcterms:modified xsi:type="dcterms:W3CDTF">2006-07-11T12:41:00Z</dcterms:modified>
  <cp:revision>6</cp:revision>
  <dc:subject/>
  <dc:title> /0300/ ФИЛОСОФИЯ</dc:title>
</cp:coreProperties>
</file>