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sz w:val="18"/>
        </w:rPr>
      </w:pPr>
      <w:r>
        <w:rPr>
          <w:b/>
          <w:i/>
          <w:sz w:val="18"/>
        </w:rPr>
        <w:t>ЗАО "МК-Книги" ("Международная книга") предлагает художественную и популярную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</w:rPr>
      </w:pPr>
      <w:r>
        <w:rPr>
          <w:rFonts w:cs="Courier New" w:ascii="Courier New" w:hAnsi="Courier New"/>
          <w:b/>
          <w:i/>
          <w:sz w:val="18"/>
        </w:rPr>
        <w:t>литературу российских и зарубежных авторов, издания для детей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  <w:lang w:val="en-US"/>
        </w:rPr>
      </w:pPr>
      <w:r>
        <w:rPr>
          <w:rFonts w:cs="Courier New" w:ascii="Courier New" w:hAnsi="Courier New"/>
          <w:b/>
          <w:i/>
          <w:color w:val="000000"/>
          <w:sz w:val="18"/>
          <w:lang w:val="en-US"/>
        </w:rPr>
        <w:t>№</w:t>
      </w:r>
      <w:r>
        <w:rPr>
          <w:rFonts w:eastAsia="Arial" w:cs="Courier New" w:ascii="Courier New" w:hAnsi="Courier New"/>
          <w:b/>
          <w:i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b/>
          <w:i/>
          <w:color w:val="000000"/>
          <w:sz w:val="18"/>
          <w:lang w:val="en-US"/>
        </w:rPr>
        <w:t>AH-06-76 от 11.07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10/СОВРЕМЕННАЯ РОССИЙСКАЯ ХУДОЖЕСТВЕННАЯ ЛИТЕРАТУРА/Modern Russia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НО-06-59-599         БАРЩЕВСКИЙ М. АВТОР ТОТ ЖЕ   изд-во КОЛИБРИ 2006 г. 396 стр.   ISBN:5-98720-02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НО-06-7-523          ВОЩИНИН Д. ТРЕТИЙ ГЛАЗ (ПОВЕСТЬ)   изд-во МОСКВА 2006 г. 238 стр.   ISBN:5-94987-04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НО-06-59-604          ВЫХОД В ГОРОД. СБОРНИК СТИХОВ   изд-во ИПЦ МАСКА 2006 г. 235 стр.   ISBN:5-91146-00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НО-06-59-605         ГАЛИЧ А. СТИХОТВОРЕНИЯ (НБП)   изд-во АКАДЕМИЧЕСКИЙ ПРОЕКТ, ИЗДАТЕЛЬСТВО ДНК 2006 г. 384 стр.   ISBN:5-7331-030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7-525          ГЛУЩЕНКО Т. ПРЕСС ОТКАТА. УМНОЖИТЕЛЬ ВСЕЛЕНИЙ. БЕСЫ ВАГИНАЛЬНОГО ЛЕСА   изд-во КОМПАНИЯ СПУТНИК + 2005 г. 226 стр.   ISBN:5-93406-81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НО-06-59-602         ГОЛУБЕВ Г. СЛЕДСТВИЕ СКВОЗЬ ВЕКА   изд-во ФЛЮИД 2006 г. 256 стр.   ISBN:5-98358-08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7-524          КРАСНОГОРСКАЯ И. ТЕНЬ НИКИИ В ЕРЛИНСКОМ ПАРКЕ (ДОКУМЕНТАЛЬНАЯ ПОВЕСТЬ)   изд-во ИЗДАТЕЛЬ СИТНИКОВ 2004 г. 344 стр.   ISBN:5-902420-0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59-600         КУЗЬМИЩЕВ В. ТАЙНА ЖРЕЦОВ МАЙЯ   изд-во ФЛЮИД 2006 г. 352 стр.   ISBN:5-98358-08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НО-06-32-1507        КУЛЬСКИЙ А ТРОПА РОЗЕНКРЕЙЦЕРОВ   изд-во К.:А.С.К. 2006 г. 352 стр.  В переплете. ISBN:966-539-21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НО-06-59-603         МАЕВА Н. МИМОЛЕТНОСТИ   изд-во ТОРУС ПРЕСС 2006 г. 160 стр.   ISBN:5-94588-03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НО-06-61-1157        ПЕППЕРШТЕЙН П. ВОЕННЫЕ РАССКАЗЫ   изд-во AD MARGINEM 2006 г. 286 стр.   ISBN:5-91103-00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НО-06-32-1466        ПОНОМАРЕВ В.Т ТАЙНЫ ЗОЛОТА   изд-во ДОНЕЦК:БАО-ПРЕСС 2006 г. 288 стр.  В переплете. ISBN:966-338-39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.НО-06-62-797         РЕЗНИК С. ХАИМ-ДА-МАРЬЯ. КРОВАВАЯ КАРУСЕЛЬ. ИСТОРИЧЕСКИЕ РОМАНЫ.   изд-во АЛЕТЕЙЯ 2006 г. 412 стр.   ISBN:5-89329-845-4</w:t>
            </w:r>
            <w:r>
              <w:rPr>
                <w:lang w:val="en-US"/>
              </w:rPr>
              <w:t xml:space="preserve"> </w:t>
            </w:r>
            <w:r>
              <w:rPr/>
              <w:t xml:space="preserve">В книгу включены два исторических романа -- романа о национальных предрассудках, нетерпимости и ненависти, отличающиеся остротой сюжета, столкновением полярных характеров и мировоззрен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.НО-06-62-773         СВЕТОВ Ф. ОПЫТ БИОГРАФИИ.   изд-во МЕМОРИАЛ / ЗВЕНЬЯ 2006 г. 495 стр.   ISBN:5-7870-0087-0 "Роман ""Опыт биографии"" принадлежит перу Ф.Г. Светова (1927-2002) -- ведущего ""новомирского"" критика времен Твардовского, активного участника диссидентского движения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НО-06-59-601          СИЛА ПРОТИВ НАСИЛИЯ   изд-во ACADEMIA, МОСКОВСКОЕ БЮРО ПО ПРАВАМ ЧЕЛОВЕКА 2006 г. 420 стр.   ISBN:5-87532-06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НО-06-61-1168        ТРОФИМОВА И. ОТЕЛЬ СНЕЖНАЯ КОШКА   изд-во ЗАХАРОВ 2006 г. 128 стр.   ISBN:5-8159-062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НО-06-59-598         ХАНКИШИЕВ КАЗАН, МАНГАЛ И ДРУГИЕ МУЖСКИЕ УДОВОЛЬСТВИЯ   изд-во КОЛИБРИ 2006 г. 360 стр.   ISBN:5-98720-02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1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АРОДН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НО-06-7-522          АКБУЛАТОВА Г. МАСТЕР И ФРИДА: ПО МОТИВАМ РОМАНА МИХАИЛА БУЛГАКОВА. (ЭССЕ)   изд-во VERSO, ПЕТРОЗАВОДСК 2006 г. 79 стр.   ISBN:5-85039-19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ОЭТИЧЕ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НО-06-61-1166        ЩУПЛОВ А. СТИХИ ДЛЯ ТЕХ,КТО НЕ ЛЮБИТ ЧИТАТЬ СТИХИ   изд-во ВРЕМЯ 2006 г. 272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УПЕРПРОЕКТЫ АЗБУ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6-95-188         ИВАНОВ А. ЗЕМЛЯ СОРТИРОВОЧНАЯ   изд-во АЗБУКА-КЛАССИКА ИД/СПБ 2006 г.    ISBN:5-91181-03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20/МЕМУАРЫ. БИОГРАФИИ. ДНЕВНИКИ./Memoirs. Biography. Dairi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6-59-624         БЕЛЫЙ А. ВАШ РЫЦАРЬ ПИСЬМА К М.К. МОРОЗОВОЙ 1901-1928   изд-во ПРОГРЕСС-ПЛЕЯДА 2006 г. 292 стр.   ISBN:5-93006-055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НО-06-59-619         ГЕРЛАХ Х. В СИБИРСКИХ ЛАГЕРЯХ   изд-во ЦЕНТРПОЛИГРАФ 2006 г. 238 стр.   ISBN:5-9524-234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НО-06-59-620         КИСЕЛЕВ А. ИВАН ИЛЬИН И ЕГО ПОЮЩЕЕ СЕРДЦЕ   изд-во УНИВЕРСИТЕТСКАЯ КНИГА, ЛОГОС 2006 г. 272 стр.   ISBN:5-98704-11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.НО-06-62-812         МАРТЫНОВА А.Н. ВЛАДИМИР ЯКОВЛЕВИЧ ПРОПП. ЖИЗНЕННЫЙ ПУТЬ. НАУЧНАЯ ДЕЯТЕЛЬНОСТЬ.   изд-во ДМИТРИЙ БУЛАНИН 2006 г. 272 стр.   ISBN:5-86007-488-3</w:t>
            </w:r>
            <w:r>
              <w:rPr>
                <w:lang w:val="en-US"/>
              </w:rPr>
              <w:t xml:space="preserve"> </w:t>
            </w:r>
            <w:r>
              <w:rPr/>
              <w:t xml:space="preserve">Первый опыт научной биографии В.Я. Проппа. В основе книги лежат архивные материалы, воспоминания учеников владимира Яковлевича, к числу которых принадлежит и авто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НО-06-59-629         РАЗГОН Л. НЕПРИДУМАННОЕ   изд-во ЗАХАРОВ 2006 г. 688 стр.   ISBN:5-8159-061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НО-06-7-529           РЯЗАНСКИЕ УСАДЬБЫ И ИХ ВЛАДЕЛЬЦЫ   изд-во ИЗДАТЕЛЬ СИТНИКОВ 2006 г. 464 стр.   ISBN:5-902420-0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НО-06-32-1506        УСТИНОВ ТРИЖДЫ ГЕРОЙ И КАВАЛЕР 11 ОРДЕНОВ ЛЕНИНА 2ТТ   изд-во М.:ГЕРОИ ОТЕЧЕСТВА 2005 г. 528 стр.   ISBN:5-98698-014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.НО-06-62-779         ЯКОВЕНКО М.М. ЗОЯ ГЕ. ДОКУМЕНТАЛЬНАЯ ПОВЕСТЬ.   изд-во МЕМОРИАЛ / ЗВЕНЬЯ 2006 г. 175 стр.   ISBN:5-7870-0090-0 "Автор ""повести"" -- Мира Мстиславовна Яковенко (1917-2005) -- не профессиональный литератор, обладавший, тем не менее, редким талантом -- умением отдаваться полностью своему интересу к людям, что в полной мере воплотилось в жизнеописании Зои Ге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ОГРАФИИ И МЕМУ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НО-06-61-1169        ДЮМА А. ЛЮДОВИК XIV.БИОГРАФИЯ   изд-во ЗАХАРОВ 2006 г. 784 стр.   ISBN:5-8159-0614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30/МАССОВАЯ ХУДОЖЕСТВЕННАЯ ЛИТЕРАТУРА/Mass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61-1171        ПААСИЛИННА А. ГОД ЗАЙЦА   изд-во ИЗДАТЕЛЬСТВО ОЛЬГИ МОРОЗОВОЙ 2006 г. 176 стр.   ISBN:5-98695-01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НО-06-61-1170        ПААСИЛИННА А. ОЧАРОВАТЕЛЬНОЕ САМОУБИЙСТВО В КРУГУ ДРУЗЕЙ   изд-во ИЗДАТЕЛЬСТВО ОЛЬГИ МОРОЗОВОЙ 2006 г. 240 стр.   ISBN:5-98695-01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НО-06-61-1206        СЕСТРЫ ВОРОБЕЙ ДЕФИЛЕ ПО ПОДИУМУ   изд-во РОСМЭН 2006 г. 133 стр.   ISBN:5-353-0215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6-61-1207        СЕСТРЫ ВОРОБЕЙ ЛЮБОВЬ ON-LINE   изд-во РОСМЭН 2006 г. 96 стр.   ISBN:5-353-0240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ЕРВЫЙ РО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6-61-1215        СЕСТРЫ ВОРОБЕЙ Я НЕ НАРОЧНО   изд-во РОСМЭН 2006 г. 96 стр.   ISBN:5-353-02401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1/ЗАРУБЕЖНАЯ ХУДОЖЕСТВЕННАЯ ЛИТЕРАТУРА/Foreig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НО-06-61-1199        БОУЛЗ П. ДОМ ПАУКА   изд-во ООО КОЛОННА ПАБЛИКЕЙШНЗ 2006 г. 469 стр.   ISBN:5-98144-08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НО-06-61-1200        ВАХАЛ Й. КРОВАВЫЙ РОМАН   изд-во ООО КОЛОННА ПАБЛИКЕЙШНЗ 2006 г. 322 стр.   ISBN:5-98144-07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7.НО-06-62-804         ГОЛОСОВКЕР Я.Э. ЛИРИКА ЭЛЛАДЫ. АНТОЛОГИЯ АНТИЧНОЙ ЛИРИКИ В РУССКИХ ПЕРЕВОДАХ. В 2-Х КНИГАХ.   изд-во ВОДОЛЕЙ PUBLISHERS 2006 г.    ISBN:5-902312-31-0 Антология, составленная выдающимся философом, переводчиком, писателем Я.Э. Голосовкером (1890-1967), включает в себя более 2000 стихотворений 135 древних авторов и объединяет труд 84 переводчи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8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НО-06-61-1201        ДЕБЛИН А. ТРИ ПРЫЖКА ВАН-ЛУНЯ   изд-во ООО КОЛОННА ПАБЛИКЕЙШНЗ 2006 г. 322 стр.   ISBN:5-98144-09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НО-06-61-1160        ДЖЕЙМС П. БЕРЕЖЛИВОЕ ОБЕСПЕЧЕНИЕ   изд-во АЛЬПИНА БИЗНЕС БУКС 2006 г. 264 стр.   ISBN:5-9614-034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НО-06-32-1508        ДЭВИД М.МАРТИН ТРУДНЫЙ РАЗГОВОР. ПЕР. С АНГЛ. 2-Е ИЗД.   изд-во МН.:АМАЛФЕЯ 2004 г. 224 стр.  В переплете. ISBN:985-441-35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1.НО-06-62-767         ЕЛИНЕК Э. ПОХОТЬ.   изд-во SYMPOSIUM 2006 г. 319 стр.   ISBN:5-89091-317-4 Злая и виртуозная пародия на язык порнографии, захлестнувшей и разъедающей душу современного обывателя -- обитателя мира тотального потребительства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2.НО-06-62-796         КОЛЬ Л. КОГДА ОНА ПРИДЕТ:   изд-во АЛЕТЕЙЯ 2006 г. 332 стр.   ISBN:5-89329-846-2 "В книгу вошли новеллы и рассказы, а также роман ""Аня, Киска и Неливанна"", впервые вышедший в 2002 году в Хельсинки -- сексуальная история обычной женщины, внезапно превращающаяся в социальный роман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3.НО-06-62-789         ОСТИН ДЖ. ЛЮБОВЬ И ТАЙНЫ МЭНСВИЛДСКОГО ПАРКА.   изд-во ГЕЛЕОС 2006 г. 416 стр.   ISBN:5-8189-0637-Х Один из самых популярных в мире классических женских романов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НО-06-59-596         ПЕРЕК Ж. ЧЕЛОВЕК, КОТОРЫЙ СПИТ   изд-во ФЛЮИД 2006 г. 128 стр.   ISBN:5-98358-10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НО-06-61-1167        ТЕЛЛЕГЕН Т. ПИСЬМА ТОЛЬКО ДЛЯ СВОИХ. КНИГА ДЛЯ ВЗРОСЛЫХ   изд-во ЗАХАРОВ 2006 г. 128 стр.   ISBN:5-8159-061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FHANTI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НО-06-61-1224        КУИТНИ А. НА КУШЕТКЕ   изд-во ФАНТОМ-ПРЕСС 2006 г. 448 стр.   ISBN:5-86471-39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WARHAMMER 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НО-06-95-189         КИНГ У. ВОЛЧИЙ КЛИНОК   изд-во АЗБУКА-КЛАССИКА/СПБ 2006 г.    ISBN:5-352-0188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АБЫТЫЕ КОРОЛЕВ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НО-06-95-190         КАННИНГЕМ Э. ЭЛЬФИЙСКАЯ МЕСТЬ   изд-во ИЦ МАКСИМА 2006 г.    ISBN:5-94955-08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У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НО-06-61-1223        ЭЛЛРОЙ ДЖ. ГОРОД ГРЕХА   изд-во ФАКТОРИЯ 2006 г. 688 стр.   ISBN:5-9709-0189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АГА О КОП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НО-06-95-191         УЭЙС М., ХИКМЭН Т. ДРАКОНЫ ХАОСА   изд-во ИЦ МАКСИМА 2006 г.    ISBN:5-94955-09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ОСУД БЕЗЗАКО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НО-06-61-1202        ГИЙОТА П. ЭШБИ   изд-во ООО КОЛОННА ПАБЛИКЕЙШНЗ 2006 г. 279 стр.   ISBN:5-98144-08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800/ДЕТСКАЯ ЛИТЕРАТУРА./Childre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НО-06-32-1489        - ТЕСТЫ (5-6ЛЕТ)   изд-во М.:МАХАОН 2006 г.   В переплете. ISBN:5-18-00099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НО-06-61-1203         ВОИНЫ С НАКЛЕЙКАМИ.БОЛЕЕ 100 НАКЛЕЕК   изд-во РОСМЭН 2006 г.    ISBN:5-353-0236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НО-06-61-1204         МИР СКАЗОК С НАКЛЕЙКАМИ.БОЛЕЕ 100 НАКЛЕЕК.ФАНТАЗИРУЙ,РАСКРАШ.,НАКЛ.   изд-во РОСМЭН 2006 г.    ISBN:5-353-0236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НО-06-61-1205         ПЕРВЫЕ УСПЕХИ МАЛЫША.РАЗВИТИЕ РЕБЕНКА ОТ 0 ДО 3 ЛЕТ   изд-во РОСМЭН 2006 г. 111 стр.   ISBN:5-353-0237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НО-06-32-1463        ШОРЫГИНА Т.А. СЦЕНАРИИ ДЕТСКИХ ПРАЗДНИКОВ   изд-во М.:ТЦ СФЕРА 2006 г. 96 стр.  В переплете. ISBN:5-89144-70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НЕКЛАССНОЕ ЧТ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НО-06-61-1217        АЛЕКСЕЕВ С. ИСТОРИЯ КРЕПОСТНОГО МАЛЬЧИКА   изд-во СТРЕКОЗА-ПРЕСС 2006 г. 76 стр.   ISBN:5-479-0045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НО-06-61-1218        КАТАЕВ В. ДУДОЧКА И КУВШИНКА   изд-во СТРЕКОЗА-ПРЕСС 2006 г. 76 стр.   ISBN:5-479-00459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НО-06-61-1219        ЦЫФЕРОВ Г. ТАЙНА ЗАПЕЧНОГО СВЕРЧКА   изд-во СТРЕКОЗА-ПРЕСС 2006 г. 62 стр.   ISBN:5-479-0045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ГОТОВИМСЯ К ШК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НО-06-61-1185        ВОРОБЬЕВА Л. РАЗВИВАЮЩИЕ ИГРЫ ДЛЯ ДОШКОЛЬНИКОВ   изд-во ЛИТЕРА 2006 г. 32 стр.   ISBN:5-94455-56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НО-06-61-1186        ГУРИНА И. ЗАСЫПАЕМ,КУШАЕМ,МАМУ С ПАПОЙ СЛУШАЕМ   изд-во ЛИТЕРА 2006 г. 32 стр.   ISBN:5-94455-56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ОМАШНЯЯ ШКОЛА ТАТЬЯНЫ УСПЕН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НО-06-61-1208        УСПЕНСКАЯ Т. КОМПЛЕКТ ВЕСЕЛЫЕ УРОКИ-1 .УРОКИ ДОШКОЛЬНОГО ЧТЕНИЯ   изд-во РОСМЭН 2006 г. 99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НО-06-61-1209        УСПЕНСКАЯ Т. КОМПЛЕКТ ВЕСЕЛЫЕ УРОКИ-2 .УРОКИ ПРАВИЛЬНОГО ПИСЬМА   изд-во РОСМЭН 2006 г. 99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НО-06-61-1210        УСПЕНСКАЯ Т. КОМПЛЕКТ ВЕСЕЛЫЕ УРОКИ-3 .УРОКИ РАЗВИТИЯ ВНИМАНИЯ И ПАМЯТИ   изд-во РОСМЭН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ОШКОЛЬНЫЙ САМОУЧ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НО-06-61-1211         КОМПЛЕКТ ИГРАЕМ И УЧИМСЯ-1 ЗАНЯТИЯ БЕЗ ВЗРОСЛЫХ(КРАСНАЯ)4-6 ЛЕТ   изд-во РОСМЭН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НО-06-61-1212         КОМПЛЕКТ ИГРАЕМ И УЧИМСЯ-2 ЗАНЯТИЯ БЕЗ ВЗРОСЛЫХ 4-6 ЛЕТ   изд-во РОСМЭН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НО-06-61-1213         КОМПЛЕКТ ИГРАЕМ И УЧИМСЯ-3 ПРОСТЫЕ УРОКИ   изд-во РОСМЭН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КА УОЛТА ДИСНЕ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НО-06-61-1226         ПИРАТЫ КАРИБСКОГО МОРЯ.СУНДУК МЕРТВЕЦА   изд-во ЭГМОНТ РОССИЯ ЛТД 2006 г. 120 стр.   ISBN:5-9539-117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НО-06-61-1227         ТАЧКИ   изд-во ЭГМОНТ РОССИЯ ЛТД 2006 г. 120 стр.   ISBN:5-9539-116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Ы ЕДЕМ,ЕДЕМ,ЕД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НО-06-61-1214         ВЕСЕЛЫЙ ТРАКТОР   изд-во РОСМЭН 2006 г.    ISBN:5-8451-124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АЧАЛЬНАЯ ШК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НО-06-61-1193        КРУТЕЦКАЯ В. ДОКЛАДЫ И СООБЩЕНИЯ ПО РУССК.ЯЗ.ДЛЯ МЛАД.ШКОЛЬН.   изд-во ЛИТЕРА 2006 г. 80 стр.   ISBN:5-94455-57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МНЫЙ ЦВЕТОЧ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НО-06-61-1220        МИГУНОВА Н. КТО ЖИВЕТ В ДЕРЕВНЕ?   изд-во СТРЕКОЗА-ПРЕСС 2006 г.    ISBN:5-479-0008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ЧИТАЕМ СО СТРЕКОЗ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НО-06-61-1221        КУРЛЯНДСКИЙ А. ПОПУГАЙ КЕША И КЛАД   изд-во СТРЕКОЗА-ПРЕСС 2006 г.    ISBN:5-94563-83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000/ДОМ. БЫТ. ДОСУГ./Home. Life. Leis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НО-06-61-1173        БАННИКОВ Е. РЕЗЬБА ПО ДЕРЕВУ   изд-во ИНТЕРПРЕССЕРВИС 2006 г. 352 стр.   ISBN:985-6751-7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НО-06-61-1172         БЛЮДА ДЛЯ ПИКНИКА   изд-во ИНТЕРПРЕССЕРВИС 2006 г. 361 стр.   ISBN:985-6751-7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НО-06-61-1158         ВОРОТА,ОГРАДЫ,РЕШЕТКИ   изд-во АДЕЛАНТ 2006 г. 80 стр.   ISBN:5-93642-07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4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НО-06-61-1174        КОРОБАЧ Л КУЛИНАРНАЯ КНИГА ХОЛОСТЯКА   изд-во ИНТЕРПРЕССЕРВИС 2006 г. 608 стр.   ISBN:985-6751-8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НО-06-7-521          МАРКОВСКИЙ Ю. ВСЕ ХВОЙНЫЕ РАСТЕНИЯ   изд-во ФИТОН+ 2006 г. 272 стр.   ISBN:5-93457-11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НО-06-32-1400        ТАНАКА Э. СЕКСУАЛЬНЫЕ ПРАКТИКИ ВОСТОКА: ЛЮБОВНОЕ ИСКУССТВО ГЕЙШИ   изд-во РНАД.:ФЕНИКС 2006 г. 235 стр.  В переплете. ISBN:5-222-0807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МНИКАМ И УМНИЦ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НО-06-61-1164         1000 ИГР ДЛЯ ВСЕЙ СЕМЬИ   изд-во АСТ-ПРЕСС ШКОЛА 2006 г. 304 стр.   ISBN:5-94464-088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НО-06-61-1165         500 ЗАДАНИЙ НА СМЕКАЛКУ   изд-во АСТ-ПРЕСС ШКОЛА 2006 г. 272 стр.   ISBN:5-94464-087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4:34:00Z</dcterms:created>
  <dc:creator>USER</dc:creator>
  <dc:description/>
  <dc:language>en-US</dc:language>
  <cp:lastModifiedBy>USER</cp:lastModifiedBy>
  <dcterms:modified xsi:type="dcterms:W3CDTF">2006-07-11T14:40:00Z</dcterms:modified>
  <cp:revision>4</cp:revision>
  <dc:subject/>
  <dc:title> /4710/ СОВРЕМЕННАЯ РОССИЙСКАЯ ХУДОЖЕСТВЕННАЯ ЛИТЕРАТУРА</dc:title>
</cp:coreProperties>
</file>