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77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11.07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32-1497        "ЧЕРНКНКО Н.А; ЕРЕМКИНА Г.Г" ТОЛКОВЫЙ СЛОВАРЬ ПО НОРМАЛЬНОЙ ФИЗИОЛОГИИ (НА ФРАНЦУЗСКОМ ЯЗЫКЕ)   изд-во ОДЕССА:ГОСУД.МЕД.УНИВЕР. 2000 г. 144 стр.  В переплете. ISBN:966-7733-2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32-1417        АЛАБУНИНА СЛОВАРЬ ОРФОГРАФИЧЕСКИЙ РУС. ЯЗ. ДЛЯ ШК.   изд-во ЕКАТЕРИНБУРГ:У-ФАКТОРИЯ 2005 г. 288 стр.  В переплете. ISBN:5-94799-21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32-1448        ЖЕНИЛО М.Ю. СПРАВОЧНИК РУКОВОДИТЕЛЯ ДОШКОЛЬНОГО ОБРАЗОВАТЕЛЬНОГО УЧРЕЖДЕНИЯ: КНИГА СОВРЕМЕННОГО РУКОВОДИТЕЛЯ   изд-во РНАД.:ФЕНИКС 2006 г. 474 стр.  В переплете. ISBN:5-222-0864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НО-06-62-788         КРЕЧМАР М. МОХНАТЫЙ БОГ.   изд-во БУХГАЛТЕРИЯ И БАНКИ 2005 г. 352 стр.   ISBN:5-902479-01-0 "Книга посвящена самому ""русскому"" зверю -- бурому медведю. Это своеобразная ""медвежья энциклопедия"". Кто такие медведи? Где и как они живут? Сколько их? Как убивают их люди и как они убивают людей? Какое место занимали медведи в истории России и т.д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9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32-1415        МЮЛЛЕР СЛОВАРЬ БОЛЬШОЙ АНГЛО-РУССКИЙ 250000 СЛОВ И СЛОВОСОЧЕТАНИЙ   изд-во ЕКАТЕРИНБУРГ:У-ФАКТОРИЯ 2006 г. 1536 стр.  В переплете. ISBN:5-9757-002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НО-06-62-766         ОГРЫЗКО В. КТО СЕГОДНЯ ДЕЛАЕТ ЛИТЕРАТУРУ В РОССИИ. ВЫПУСК I -- СОВРЕМЕННЫЕ РУССКИЕ ПИСАТЕЛИ.   изд-во ЛИТЕРАТУРНАЯ РОССИЯ 2006 г. 416 стр.   ISBN:5-7809-0049-9 Этой книгой автор многочисленных писательских словарей открывает новый цикл своих справоч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32-1498        РОМАНОВ Д.А ТОЛКОВЫЙ СЛОВАРЬ СОВРЕМЕННОГО РУССКОГО ЯЗЫКА 5000 СЛОВ   изд-во ДОНЕЦК:БАО-ПРЕСС 2003 г. 384 стр.  В переплете. ISBN:966-548-27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Я РОДИНА-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61-1190        ГАНУЛ Е. ГОРОДА РОССИИ.СПРАВ.ШКОЛЬН.   изд-во ЛИТЕРА 2006 г. 96 стр.   ISBN:5-94455-57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61-1191        СИНОВА И. ГЕРБ.ГИМН,ФЛАГ РОССИИ   изд-во ЛИТЕРА 2006 г. 96 стр.   ISBN:5-94455-584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61-1192        ШИКИНА Л. РЕКИ,МОРЯ И ОЗЕРА РОССИИ.СПРАВ.ШКОЛЬН.   изд-во ЛИТЕРА 2006 г. 96 стр.   ISBN:5-94455-57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59-621         CВИРИДОВА Н. ВРЕМЯ ИЛЛЮЗИЙ   изд-во ТРИЛИСТНИК 2006 г. 160 стр.   ISBN:5-89480-09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7-526           АНГЛИЙСКИЙ НАЦИОНАЛЬНЫЙ ХАРАКТЕР. СБОРНИК СТАТЕЙ И ИЗВЛЕЧЕНИЙ ИЗ РАБОТ ОБ АНГЛИЙСКОМ ЯЗЫКЕ И КУЛЬТУРЕ (НА АНГЛИЙСКОМ И РУССКОМ ЯЗЫКАХ)   изд-во ДОБРОСВЕТ 2006 г. 240 стр.   ISBN:5-94119-03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32-1432        БЕТХОВЕН ЛЮДВИГ ВАН СОНАТЫ ДЛЯ ФОРТЕПИАНО. В 2-Х ТТ.   изд-во СПБ.:ЛАНЬ 2004 г. 712 стр.  В переплете. ISBN:5-8114-054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7-527          ВАНСЛОВ В. О МУЗЫКЕ И МУЗЫКАНТАХ   изд-во ЗНАНИЕ 2006 г. 224 стр.   ISBN:5-07-00300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.НО-06-62-790          ГДЕ ЭТА УЛИЦА, ГДЕ ЭТОТ ДОМ? ГДЕ ЭТА БАРЫШНЯ, ЧТО Я ВЛЮБЛЕН?   изд-во ВИРТУАЛЬНАЯ ГАЛЕРЕЯ 2006 г. 60 стр.   ISBN:5-98181-025-4 "Альбом-каталог живописи и графики художников XX века -- обзор выставок в галерее ""На Ленивке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6-62-801         ГЛАЗЫЧЕВ В. ДИЗАЙН КАК ОН ЕСТЬ.   изд-во ЕВРОПА 2006 г. 320 стр.   ISBN:5-9739-0066-5 Книга впервые была издана в 1970 году и стала библиографической редкостью. В сегодняшних условиях текст приобрел новую актуальность, так как дизайн, маркетинг, брендинг прочно вошли в словарь российской прак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7-528          ДЕЛОВАЯ К. МЕГАХАУС: МУЗЫКА НОВОГО ВРЕМЕНИ   изд-во КРПА ОЛИМП 2006 г. 352 стр.   ISBN:5-7390-195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6-62-793         ЖУКОВА И.В. ХУДОЖЕСТВЕННАЯ КУЛЬТУРА СОВРЕМЕННОЙ КАНАДЫ.   изд-во ПРОМЕТЕЙ МПГУ 2006 г. 248 стр.   ISBN:5-7042-1618-8 В монографии известного япониста и канадоведа анализируется литература и визуальное искусство Канады во взаимодействии с традициями Европы, Востока (Китая и Японии), арабских стран и стран Афр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.НО-06-59-630         КАНТОР Е. ПЕСОК И ВОЗДУХ   изд-во ИЗДАТЕЛЬСКОЕ СОДРУЖЕСТВО А. БОГАТЫХ И Э.РАКИТСКОЙ 2006 г. 84 стр.   ISBN:5-98575-146-5 Альбом живописных работ замечательнейшего худож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62-791          М. САРЬЯН. К 125-ЛЕТИЮ СО ДНЯ РОЖДЕНИЯ.   изд-во ВИРТУАЛЬНАЯ ГАЛЕРЕЯ 2005 г. 15 стр.   ISBN:5-98181-01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59-626         МИЛЛЕР Ф. СТАЛИНСКИЙ ФОЛЬКЛОР   изд-во АКАДЕМИЧЕСКИЙ ПРОЕКТ, ИЗДАТЕЛЬСТВО ДНК 2006 г. 190 стр.   ISBN:5-7331-033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.НО-06-62-794         МИХАЛКОВИЧ В. ИЗБРАННЫЕ РОССИЙСКИЕ КИНОСНЫ.   изд-во АГРАФ 2006 г. 320 стр.   ISBN:5-7784-0305-4 "Книга доктора философских наук, главного научного сотрудника Государственного института искусствознания, посвящена связи экранных образов и ""грез"" на примере отечественных кинокартин. Книга интердисциплинарна, совмещает в себе положения культурологии, психологии искусства, философской антропологии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НО-06-62-764         ПАРАМОНОВА К. НЕОБЫКНОВЕННЫЕ ГОДЫ. СТРАНИЦЫ ИСТОРИИ ДЕТСКОГО КИНО.   изд-во СЕРЕБРЯНЫЕ НИТИ 2005 г. 255 стр.   ISBN:5-89163-041-9 Книга К.К.Парамоновой -- автора многих статей по вопросам детского кино, долгое время бывшей главным редактором комитета по кинематографии СССР, затем возглавившей Международный центр кино для детей и юношества при ЮНЕСК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59-623          СЕАНС № 27/28 2006 ГОД   изд-во СЕАНС 2006 г. 31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59-622          ФОТОГРАФ АЛЕКСЕЙ МАЗУРИН   изд-во ПУНКТУМ 2005 г. 136 стр.   ISBN:5-89480-096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ИНОТЕК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.НО-06-62-807         ДОЛИН А. ТАКЕСИ КИТАНО. ДЕТСКИЕ ГОДЫ.   изд-во НЛО 2006 г. 216 стр.   ISBN:5-86793-452-7 Книга кинокритика Антона Долина -- о том, как Китано удалось стать автором полутора десятков кинофильмов, литератором и живописцем и остаться при этом великовозрастным ребен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.НО-06-62-808          ФАНТАСТИЧЕСКОЕ КИНО. ЭПИЗОД ПЕРВЫЙ. СБОРНИК СТАТЕЙ.   изд-во НЛО 2006 г. 408 стр.   ISBN:5-86793-441-1 Первое научное издание на русском языке, посвященное фантастике и фантастическому как кинематографическому явлению. Сборник состоит из переводных статей ведущих зарубежных авторов и работ российских философов, социологов, культурол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59-593         АТАРОВА К. АНГЛИЯ, МОЯ АНГЛИЯ   изд-во РАДУГА 2006 г. 408 стр.   ISBN:5-05-00638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.НО-06-62-782         БЛАГОВЕЩЕНСКИЙ Н.А. СЛУЧАЙ ВЕНИ Е. ПСИХОАНАЛИТИЧЕСКОЕ ИССЛЕДОВАНИЕ ПОЭМЫ МОСКВА-ПЕТУШКИ .   изд-во ГУМАНИТАРНАЯ АКАДЕМИЯ 2006 г. 256 стр.   ISBN:5-93762-048-8 Первый на русском языке анализ поэмы с позиций глубинной психологии. Автор -- известный психоаналитик -- исследует на примере поэмы проблему взаимосвязи художественного творчества, культурной среды, ментальности эпохи и индивидуальной истории худож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59-625         ВИНОКУР Г. КУЛЬТУРА ЯЗЫКА   изд-во ЛАБИРИНТ 2006 г. 256 стр.   ISBN:5-87604-07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59-595         ЗАЛАМБАНИ М. ЛИТЕРАТУРА ФАКТА. ОТ АВАНГАРДА К СОЦРЕАЛИЗМУ.   изд-во АКАДЕМИЧЕСКИЙ ПРОЕКТ 2006 г. 224 стр.   ISBN:5-7331-033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.НО-06-62-811         ЗЛЫДНЕВА Н.В. МОТИВИКА ПРОЗЫ АНДРЕЯ ПЛАТОНОВА.   изд-во ИНСТИТУТ СЛАВЯНОВЕДЕНИЯ РАН 2006 г. 224 стр.   ISBN:5-7576-0187-6 Монография представляет собой опыт прочтения прозы Андрея Платонова 1920-х -- 30-х гг. скрозь призму орнаментики мотива -- т.е. Сочетаемости в творчестве писателя мотивов-лексем и мотивных комплексов, таких как ветхость, мусор, город, вещь, трава, пустота, тело, зрение, насекомые, двор, далекое / близкое и ряда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.НО-06-62-772         КУДРЯВЦЕВА Т.В. АРНО ХОЛЬЦ: РЕВОЛЮЦИЯ В ЛИРИКЕ .   изд-во ИМЛИ РАН 2006 г. 172 стр.   ISBN:5-9208-0257-Х Первая попытка подвергнуть критическому анализу и опровергнуть сложившееся в отечественной германистике одностороннее представление об Арно Хольце (1963-1929) лишь как зачинателе литературного движения натурализма в Герм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59-597          ЛИТЕРАТУРНЫЕ КУБИКИ: ХУДОЖЕСТВЕННО-ПУБЛИЦИСТИЧЕСКИЙ АЛЬМАНАХ. ВЫП. 1   изд-во ЛИТЕРАТУРНЫЕ КУБИКИ 2006 г. 51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.НО-06-62-776         ЛЮСТРОВ М.Ю. РУССКО-ШВЕДСКИЕ ЛИТЕРАТУРНЫЕ СВЯЗИ В XVIII ВЕКЕ.   изд-во ИМЛИ РАН 2006 г. 278 стр.   ISBN:5-9208-0253-7 Всестороннее исследование русско-шведских литературных отношений в обозначенную эпоху. Анализируются переводные сочинения, изучаются сходные литературные явления и т.д. Тираж 3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59-594         СКАНЛАН Д. ДОСТОЕВСКИЙ КАК МЫСЛИТЕЛЬ   изд-во АКАДЕМИЧЕСКИЙ ПРОЕКТ 2006 г. 256 стр.   ISBN:5-7331-032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32-1477        ШЕВЧЕНКО Т.И. ТЕОРЕТИЧЕСКАЯ ФОНЕТИКА АНГЛИЙСКОГО ЯЗЫКА. УЧЕБНИК ДЛЯ СТУДЕНТОВ ВУЗОВ.   изд-во М.:ВЫСШАЯ ШКОЛА 2006 г. 191 стр.  В переплете. ISBN:5-06-00498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ЧЕСКИЙ КОММЕНТА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.НО-06-62-763         ДУРЫЛИН С.Н. ГЕРОЙ НАШЕГО ВРЕМЕНИ . РОМАН М.Ю. ЛЕРМОНТОВА. КОММЕНТАРИИ.   изд-во МУЛЬТИРАТУРА 2006 г. 296 стр.   ISBN:5-9740-0028-5 "Это переиздание ставшего библиографической редкостью книги извествного искусствоведа и литератора, священника и этнографа С.Н. Дурылина (1886-1954) является наиболее полным комментарием романа ""Герой нашего времени"".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61-1225        ДАНИЛОВ П. СОВРЕМЕННЫЙ УЧЕБНИК РАБОТЫ НА КОМПЬЮТЕРЕ   изд-во ЦИТАДЕЛЬ-ТРЕЙД 2006 г. 328 стр.   ISBN:5-94832-19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32-1438        КУХАРЧУК Д.В. СОЦИОЛОГИЯ ПОСОБИЕ ДЛЯ СДАЧИ ЭКЗАМЕНА   изд-во М.:ЮРАЙТ-ИЗДАТ 2006 г. 250 стр.  В переплете. ISBN:5-94879-52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32-1435        МАРДАХАЕВ Л.В. СОЦИАЛЬНАЯ ПЕДАГОГИКА УЧЕБНИК   изд-во М.:ГАРДАРИКИ 2006 г. 269 стр.  В переплете. ISBN:5-8297-016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32-1493        МЕЛЕДИНА Т.В. ТЕХНОЛОГИЯ ПИВНОГО СУСЛА: УЧЕБ.ПОСОБИЕ   изд-во РНАД.:ФЕНИКС 2006 г. 219 стр.  В переплете. ISBN:5-222-0886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32-1439        МИРОШНИЧЕНКО И.В. СОЦИОЛОГИЯ. КОНСПЕКТ ЛЕКЦИЙ.   изд-во М.:ПРИОР 2006 г. 128 стр.  В переплете. ISBN:5-9030-461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32-1441        НАЗАРОВА Н.М. СПЕЦИАЛЬНАЯ ПЕДАГОГИКА. УЧ.ПОСОБИЕ ДЛЯ ВУЗОВ. 5-Е ИЗД.,СТЕР.   изд-во М.:АКАДЕМИЯ 2006 г. 400 стр.  В переплете. ISBN:5-7695-292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32-1484        СЕДОВА Л.Н., ШТЫХ И.В. ТЕОРИЯ ОБУЧЕНИЯ ПОСОБИЕ ДЛЯ СДАЧИ ЭКЗАМЕНА   изд-во М.:ВЫСШЕЕ ОБРАЗОВАНИЕ 2006 г. 207 стр.  В переплете. ISBN:5-9692-006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32-1393        СЕЛЕВКО Г.К. СДЕЛАЙ СЕБЯ САМ (6 КЛАСС)   изд-во М.:НАРОДНОЕ ОБРАЗОВАНИЕ 2006 г. 112 стр.  В переплете. ISBN:5-87953-216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32-1436        ШАМИОНОВА Р.М. СОЦИАЛЬНАЯ ПСИХОЛОГИЯ КОНСПЕКТ ЛЕКЦИЙ   изд-во М.:ВЫСШЕЕ ОБРАЗОВАНИЕ 2006 г. 192 стр.  В переплете. ISBN:5-9692-005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32-1440        ШИКУН А.И. СОЦИОЛОГИЯ. УЧЕБНОЕ ПОСОБИЕ.   изд-во МН.:ДИКТА 2005 г. 280 стр.  В переплете. ISBN:985-494-05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ОТОВИМСЯ К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61-1187        ЕРМАКОВА И. РАЗВИВАЕМ МЕЛКУЮ МОТОРИКУ У МАЛЫШЕЙ   изд-во ЛИТЕРА 2006 г. 32 стр.   ISBN:5-94455-55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61-1188        ОСТАНКО Л. РАЗВИВАЮЩАЯ ГИМНАСТИКА ДЛЯ ДОШКОЛЬНИКОВ   изд-во ЛИТЕРА 2006 г. 32 стр.   ISBN:5-94455-56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61-1189        СМИРНОВА О. ЧИТАЕМ И ПИШЕМ АНГЛИЙСКИЕ БУКВЫ   изд-во ЛИТЕРА 2006 г. 64 стр.   ISBN:5-94455-55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АЯ 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95-192         АЛЬФОНСОВ В. СЛОВА И КРАСКИ   изд-во АЗБУКА-КЛАССИКА/СПБ 2006 г.    ISBN:5-352-0147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НЦИКЛОПЕДИЧЕСКИЙ СЛОВАРИК ШК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61-1195        СТРОНСКАЯ И. РУССКИЙ ЯЗЫК   изд-во ЛИТЕРА 2006 г. 160 стр.   ISBN:5-94455-56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4:43:00Z</dcterms:created>
  <dc:creator>USER</dc:creator>
  <dc:description/>
  <dc:language>en-US</dc:language>
  <cp:lastModifiedBy>USER</cp:lastModifiedBy>
  <dcterms:modified xsi:type="dcterms:W3CDTF">2006-07-11T14:47:00Z</dcterms:modified>
  <cp:revision>3</cp:revision>
  <dc:subject/>
  <dc:title> /5100/ СЛОВАРИ</dc:title>
</cp:coreProperties>
</file>