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Style15"/>
        <w:rPr/>
      </w:pPr>
      <w:r>
        <w:rPr>
          <w:rFonts w:cs="Arial" w:ascii="Arial" w:hAnsi="Arial"/>
          <w:b/>
          <w:color w:val="000000"/>
          <w:sz w:val="18"/>
          <w:lang w:val="en-US"/>
        </w:rPr>
        <w:t>№</w:t>
      </w:r>
      <w:r>
        <w:rPr>
          <w:rFonts w:eastAsia="Arial" w:cs="Arial" w:ascii="Arial" w:hAnsi="Arial"/>
          <w:b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AH-06-78 от </w:t>
      </w:r>
      <w:r>
        <w:rPr/>
        <w:t>11.07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ФИЛОСОФИЯ. СОЦИОЛОГИЯ. ПСИХОЛОГИЯ./Philosophy. Sociology. Psycholo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32-1397        АНДЖЕЛИС Б. СЕКРЕТЫ О ЖИЗНИ, КОТОРЫЕ ДОЛЖНА ЗНАТЬ КАЖДАЯ ЖЕНЩИНА   изд-во М.:ЭКСМО-ПРЕСС 2006 г. 320 стр.  В переплете. ISBN:5-699-0191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НО-06-62-823         БИБИХИН В.В. ВВЕДЕНИЕ В ФИЛОСОФИЮ ПРАВА.   изд-во ИФ РАН 2005 г. 345 стр.   ISBN:5-9540-0036-0 Эта монография возникла из курсов лекций, которые читал Владимир Бибихин на философском факультете МГУ в 2001-2002 гг. и в Институте философии РАН в 2002 г. Печатается в авторской орфографии и пункту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59-607         ГРИГОРЬЯН К. ГРАНИ ИДЕНТИЧНОСТИ   изд-во ЦЕНТР ЦИВИЛИЗАЦИОННЫХ И РЕГИОНАЛЬНЫХ ИССЛЕДОВАНИЙ РАН 2006 г. 172 стр.   ISBN:5-201-0482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НО-06-62-818         ДАНИЛЕВСКИЙ И.В. СТРУКТУРЫ КОЛЛЕКТИВНОГО БЕССОЗНАТЕЛЬНОГО. КВАНТОВОПОДОБНАЯ СОЦИАЛЬНАЯ РЕАЛЬНОСТЬ.   изд-во КОМКНИГА 2005 г. 376 стр.   ISBN:5-484-00220-6 В монографии на основе квантовых моделей человеческой психологии излагается новая трактовка социальных явлений -- так называемых гиперболических распределений в экономике, политике, языке и иных сферах. Тираж 5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7-497          ДЗИКЕВИЧ С. ЭСТЕТИКА ОНТОЛОГИИ. ЭПИСТЕМОЛОГИЧЕСКАЯ АНАЛИТИКА ЗНАНИЯ БЫТИЯ   изд-во ИЗДАТЕЛЬ С. ДЗИКЕВИЧ 2006 г. 134 стр.   ISBN:5-212-0099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32-1404        ДОМБРОВСКИ Т. СИЛА ЖЕЛАНИЙ: КАК ИДЕИ, ПРЕДСТАВЛЕНИЯ И МЫСЛИ ВОПЛОЩАЮТСЯ В РЕАЛЬНОСТЬ   изд-во РНАД.:ФЕНИКС 2006 г. 218 стр.  В переплете. ISBN:5-222-0788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32-1475        ИВАНОВА Г.П. ТЕАТР НАСТРОЕНИЙ.КОРРЕКЦИЯ И РАЗВИТИЕ ЭМОЦИОНАЛЬНО-НРАВСТВЕННОЙ СФЕРЫ У ДОШКОЛЬНИКОВ.   изд-во М.:СКРИПТОРИЙ 2003 2006 г. 88 стр.  В переплете. ISBN:5-98527-02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61-1161        КИНГ Л. КАК РАЗГОВАРИВАТЬ С КЕМ УГОДНО,КОГДА УГОДНО И ГДЕ УГОДНО   изд-во АЛЬПИНА БИЗНЕС БУКС 2006 г. 213 стр.   ISBN:5-9614-035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61-1162        КОРДОК Р АПГРЕЙД МЫШЛЕНИЯ.ВЗГЛЯД НА БИЗНЕС С ВЫСОТЫ 10000 МЕТРОВ   изд-во АЛЬПИНА ПАБЛИШЕР 2006 г. 155 стр.   ISBN:5-9614-035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.НО-06-62-781         ЛАТУР Б. НОВОГО ВРЕМЕНИ НЕ БЫЛО.ЭССЕ ПО СИММЕТРИЧНОЙ АНТРОПОЛОГИИ.   изд-во ИЗД-ВО ЕВРОП. УН-ТА В С.-ПЕТЕРБУРГЕ 2006 г. 240 стр.   ISBN:5-9480-049-2 Книга одного из наиболее известных французских социологов представляет собой манифест нового направления науки, объединяющего физиков и лириков. Автор развивает новую теорию знания, согласно которой люди и вещи вместе учавствуют в создании ми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7-503          ЛЕГОЙДА В. МЕШАЮТ ЛИ ДЖИНСЫ СПАСЕНИЮ. ОПЫТ СОВРЕМЕННОЙ АПОЛОГЕТИКИ (СБОРНИК СТАТЕЙ, 2 ИЗД.)   изд-во ФОМА ЦЕНТР 2006 г. 288 стр.   ISBN:5-98827-00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32-1398        НОВИКОВА И. СЕКС-ЛИКБЕЗ. ЭТО ДОЛЖЕН ЗНАТЬ КАЖДЫЙ МУЖЧИНА, ЧТОБЫ НИКОГДА НЕ ПОЛУЧАТЬ ОТКАЗА   изд-во М.:ЭКСМО 2006 г. 32 стр.   ISBN:5-9744-003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59-628          ПРОГНОЗИС №1(5) ВЕСНА 2006   изд-во ЖУРНА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7-505          РУБШТЕЙН Н. СЦЕНАРИЙ ТВОЕЙ ЖИЗНИ, ИЛИ КАК ХОЧЕШЬ, ТАК И БУДЕТ   изд-во ГЕНЕЗИС 2006 г. 128 стр.   ISBN:5-98563-07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32-1399        РУЙЕ МИШЕЛЬ СЕКСУАЛЬНОСТЬ/ДОБРЫЕ КНИГИ ПО ВОСПИТАНИЮ   изд-во М.:ФАИР-ПРЕСС 2006 г. 160 стр.  В переплете. ISBN:5-8183-104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32-1490        СЕЛЕВКО Г.К. ТЕХНОЛОГИИ ВНУТРИШКОЛЬНОГО УПРАВЛЕНИЯ   изд-во М.:НАРОДНОЕ ОБРАЗОВАНИЕ 2005 г. 208 стр.  В переплете. ISBN:5-87953-20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32-1491        СЕЛЕВКО Г.К. ТЕХНОЛОГИЯ ВОСПИТАНИЯ И ОБУЧЕНИЯ ДЕТЕЙ С ПРОБЛЕМАМИ   изд-во М.:НАРОДНОЕ ОБРАЗОВАНИЕ 2005 г. 144 стр.   ISBN:5-87953-20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59-584         СКРАТОН Р. КАНТ   изд-во АСТРЕЛЬ, АСТ 2006 г. 158 стр.   ISBN:5-17-03465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59-627         ТАРТАКОВСКАЯ И. Н. ГЕНДЕРНАЯ СОЦИОЛОГИЯ   изд-во НЕВСКИЙ ПРОСТОР 2006 г. 368 стр.   ISBN:5-94716-02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59-606         ТОКАРСКАЯ Н., КАРПИКОВА И. СОЦИОЛОГИЯ ТРУДА   изд-во УНИВЕРСИТЕТСКАЯ КНИГА, ЛОГОС 2006 г. 208 стр.   ISBN:5-98704-09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32-1461        ТОМПСОН В. СУПЕРКАЛЛАНЕТИКА: БЫСТРЫЙ РЕЗУЛЬТАТ ЗА МИНИМАЛЬНОЕ ВРЕМЯ   изд-во РНАД.:ФЕНИКС 2006 г. 154 стр.  В переплете. ISBN:5-222-0855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59-585         ФРИДМАН Т. ПЛОСКИЙ МИР   изд-во АСТ 2006 г. 601 стр.   ISBN:5-17-03568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59-582         ХАЙДЕГГЕР М. НИЦШЕ И ПУСТОТА   изд-во АЛГОРИТМ, ЭКСМО 2006 г. 304 стр.   ISBN:5-699-1660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61-1176        ХАННИКОВ А. ЖЕНЩИНЕ ЗА РУЛЕМ   изд-во ИНТЕРПРЕССЕРВИС 2006 г. 400 стр.   ISBN:985-6751-7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59-583         ХОМЯКОВ А. ИЗБРАННЫЕ СТАТЬИ И ПИСЬМА   изд-во ИЗДАТЕЛЬСКИЙ ДОМ ГОРОДЕЦ 2004 г. 480 стр.   ISBN:5-9584-002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7-507          ЮЭН С. PR! ИЛИ УМЕНИЕ РАСКРУЧИВАТЬ . СОЦИАЛЬНАЯ ИСТОРИЯ ПАБЛИК РИЛЕЙШНЗ   изд-во РЕДАКЦИЯ ЕЖЕДНЕВНОЙ ГАЗЕТЫ 2006 г. 480 стр.   ISBN:5-91166-00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ОДЕЛИ МЕНЕДЖМЕНТА ВЕДУЩИХ КОРПО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61-1163        РОС Д. АЛГОРИТМЫ ЭФФЕКТИВНОЙ РАБОТЫ   изд-во АЛЬПИНА ПАБЛИШЕР 2006 г. 228 стр.   ISBN:5-9614-034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УЧНО. ПОПУЛЯ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.НО-06-62-778         ПИРС ДЖ.Ч. БИОЛОГИЯ ТРАНСЦЕНДЕНТНОГО.   изд-во ГАЯТРИ 2006 г. 400 стр.   ISBN:5-9689-0052-0 Книга исследует тонкую организацию нервной системы человека -- удивительный синтез знаний и наблюдений, полученных на примере целого диапазона дисциплин -- психологии, антропологии, нейрофизиологии, биологии, физ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СИХОЛОГИЯ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61-1222        МУРАШОВА Е. ПОНЯТЬ РЕБЕНКА   изд-во У-ФАКТОРИЯ 2006 г. 416 стр.   ISBN:5-9757-003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КРИЖАЛИ МЫС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61-1198        УШАКОВ А. В МИРЕ КИТАЙСКОЙ МУДРОСТИ   изд-во МАРТИН 2006 г. 448 стр.   ISBN:5-8475-039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ЧАСТЬЕ КАК ОБРАЗ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7-502          ГАТТО ДЖ. ФАБРИКА МАРИОНЕТОК. ИСПОВЕДЬ ШКОЛЬНОГО УЧИТЕЛЯ.   изд-во ГЕНЕЗИС 2006 г. 128 стр.   ISBN:5-9863-09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ЕОРИЯ И ПРАКТИКА ЭКЗИСТЕНЦИАЛЬНОГО АНАЛ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7-504          ЛЭНГЛЕ А. ЧТО ДВИЖЕТ ЧЕЛОВЕКОМ? ЭКЗИСТЕНЦИАЛЬНО-АНАЛИТИЧЕСКАЯ ТЕОРИЯ ЭМОЦИЙ.   изд-во ГЕНЕЗИС 2006 г. 235 стр.   ISBN:5-98563-07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ЕХНОЛОГИ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3.НО-06-62-806         СУМИНОВА Т.Н. ХУДОЖЕСТВЕННАЯ КУЛЬТУРА КАК ИНФОРМАЦИОННАЯ СИСТЕМА (МИРОВОЗЗРЕНЧЕСКИЕ И ТЕОРЕТИКО-МЕТОДОЛОГИЧЕСКИЕ ОСНОВАНИЯ).   изд-во АКАДЕМИЧЕСКИЙ ПРОЕКТ 2006 г. 383 стр.   ISBN:5-8291-0710-4 В книге представлен философский, культурологический, искусствоведческий, семиотический, информациологический анализ художественной культуры в целом и художественного текста, в частности, с точки зрения взаимоувязанности их значимости и информационной ресурсообеспечен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РЕЛИГИЯ. ЭЗОТЕРИКА./Religion. Esoter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32-1421        - СЛОВО О ВОСКРЕСЕНИИ. ТУРИНСКАЯ ПЛАЩАНИЦА - ЕВАНГЕЛЬСКАЯ ПРОПОВЕДЬ НАШИХ ДНЕЙ   изд-во М.:СИБИРСКАЯ БЛАГОЗВОННИЦА 2006 г. 96 стр.  В переплете. ISBN:5-88879-03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7-499          БАХТИН М. В ПОИСКАХ СЧАСТЬЯ. РЕЛИГИОЗНО-ЭТИЧЕСКИЕ УЧЕНИЯ ДРЕВНОСТИ   изд-во ИЗД-ВО МОСКОВСКОГО ИН-ТА ДУХОВНОЙ КУЛЬТУРЫ 2006 г. 118 стр.   ISBN:5-86456-03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7-500          БЕЛОВ А. ЗДОРОВЬЕ ПАДАЕТ С НЕБА. ДРЕВНИЕ МАГИЧЕСКИЕ ПРАКТИКИ ИСЦЕЛЕНИЯ И СОВРЕМЕННАЯ НАУКА   изд-во БЕЛЫЕ АЛЬВЫ 2006 г. 96 стр.   ISBN:5-7619-024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32-1452        ЗЕЛЛ-РЭЙВЕНХАРТ О. СРЕДНЯЯ ШКОЛА ВОЛШЕБСТВА: МАГИЯ ДЛЯ ПОДРОСТКОВ   изд-во РНАД.:ФЕНИКС 2006 г. 348 стр.  В переплете. ISBN:5-222-0689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7-498          КОЛЕ Л. СЛЕДЫ ЕГИПЕТСКИХ МАГОВ. ИЗД. 2-Е, ДОП.   изд-во УЗОРОЧЬЕ, РЯЗАНЬ 2006 г. 216 стр.   ISBN:5-85057-56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9.НО-06-62-783         НАДНЕЕВА К.А. БУДДИЗМ В КОНТЕКСТЕ КУЛЬТУРЫ РОССИИ.   изд-во НОВЫЙ ХРОНОГРАФ 2005 г. 100 стр.   ISBN:5-94881-025-9 Монография вводит в мир изучения и философского осмысления будийской культуры в общем поле мировых культурных процессов. Тираж 2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.НО-06-62-770          НАУЧНЫЕ ТРУДЫ ИНСТИТУТА БИЗНЕСА И ПОЛИТИКИ. ВЫП 1: ВОСТОК -- ИСТОРИЯ, ПОЛИТИКА, КУЛЬТУРА.   изд-во ИНСТИТУТ БИЗНЕСА И ПОЛИТИКИ 2006 г. 155 стр.   ISBN:5-903004-05-9 В сборник вошли материалы, посвященные проблемам истории, религии, конфессиональной политики в мусульманских регионах России в XV - XXI вв. Тираж 5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32-1474        РАЗУМЦЕВ СЕРГИЙ ТВОЙ АНГЕЛ-ХРАНИТЕЛЬ   изд-во М.:ВЕЧЕ 2006 г.   В переплете. ISBN:5-9533-117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59-586          РЕЛИГИЯ И ПОЛИТИКА В ХХ ВЕКЕ   изд-во ИВИ РАН 2006 г. 278 стр.   ISBN:5-94067-17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7-501          ТОМПКИНС П., БЕРД К. ТАЙНАЯ ЖИЗНЬ РАСТЕНИЙ   изд-во ГОМЕОПАТИЧЕСКАЯ МЕДИЦИНА 2006 г. 444 стр.   ISBN:5-89777-10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4.НО-06-62-821         ШАЙД ДЖ. РЕЛИГИЯ РИМЛЯН.   изд-во НОВОЕ ИЗДАТЕЛЬСТВО 2006 г. 280 стр.   ISBN:5-98379-061-7 "Религия древнего Рима долго находилась в тени греческой религии и мифологии и до недавнего времени оставалась ""золушкой"" антиковедения. Ее новый. Подлинный облик, освобожденный от навязанных ей идеологических парадигм и методологических неточностей, представлен в работе Джона Шайда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И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5.НО-06-62-809         КАДОВАКИ К. ДЗЭН И БИБЛИЯ.   изд-во БИБЛЕЙСКО-БОГОСЛОВСКИЙ ИНСТИТУТ СВ. АПОСТОЛА АНДРЕЯ 2004 г. 220 стр.   ISBN:5-89647-021-5 Книга рассказывает о том, как миросозерцание дзэн может обогатить понимание Библии и христианства, открыть новое измерение веры и приблизиться к познанию Бог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6.НО-06-62-810         ЛУЦ У., МИХАЭЛЬС А. ИИСУС И БУДДА. ЖИЗНЬ И УЧЕНИЕ В СРАВНЕНИИ.   изд-во БИБЛЕЙСКО-БОГОСЛОВСКИЙ ИНСТИТУТ СВ. АПОСТОЛА АНДРЕЯ 2005 г. 232 стр.   ISBN:5-89647-125-4 Книга посвящена сравнительному анализу жизни и учения основателей двух крупнейших мировых религ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ИСТОРИЯ. ИСТОРИЧЕСКИЕ НАУКИ./History. Historical Scien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59-613         АФАНАСЬЕВ Г. ИСТОРИЯ ИРЛАНДИИ   изд-во КОМКНИГА 2006 г. 320 стр.   ISBN:5-484-0018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32-1464        БАЦАЛЕВ В.В. ТАЙНЫ ВЕЛИКИХ РАСКОПОК   изд-во М.:ВЕЧЕ 2006 г.   В переплете. ISBN:5-9533-139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32-1424        БЕЛОГЛАЗОВА Е. СОВЕРШЕННО СЕКРЕТНЫЙ ГЕНЕРАЛ   изд-во М.:ГЕРОИ ОТЕЧЕСТВА 2005 г. 344 стр.   ISBN:5-98698-01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.НО-06-62-815          БУДНИ ПОДВИГА. БЛОКАДНАЯ ЖИЗНЬ ЛЕНИНГРАДЦЕВ В ДНЕВНИКАХ, РИСУНКАХ, ДОКУМЕНТАХ.   изд-во ЛИК 2006 г. 304 стр.   ISBN:5-86038-135-2 Книга, выходящая в год 65-летия начала блокады -- небольшая содержит лишь небольшую часть эпоса, созданного непосредственными участниками великого подвиг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1.НО-06-62-784          ВО ВРЕМЯ ТАМОЖЕННОГО ДОСМОТРА ОБНАРУЖЕНЫ: ТАМОЖНЯ САНКТ-ПЕТЕРБУРГА В ЗЕРКАЛЕ ВРЕМЕНИ (СОСТ. В.Н. МАМИКОВ).   изд-во ИЗД-ВО С.-ПЕТЕРБ. УН-ТА 2006 г. 190 стр.   ISBN:5-288-03926-7 В книге сделана оригинальная попытка собрать под одной обложкой свидетельства современников о Петербургской тамож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59-617         ЗАХАРОВ В., ПЕТРОВ Ю., ШАЦИЛЛО М. ИСТОРИЯ НАЛОГОВ В РОССИИ. IX - НАЧАЛО ХХ ВЕКА   изд-во РОССИЙСКАЯ ПОЛИТИЧЕСКАЯ ЭНЦИКЛОПЕДИЯ 2006 г. 296 стр.   ISBN:5-8243-068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3.НО-06-62-757         ИГОЛКИН А.А. НЕФТЯНАЯ ПОЛИТИКА СССР В 1928-1940-М ГОДАХ.   изд-во ИРИ РАН 2006 г. 263 стр.   ISBN:5-8055-0158-9 В книге рассматриваются основные аспекты советской нефтяной политики в годы довоенных пятилеток. Исследование основано преимущественно на архивных материалах. Тираж 3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4.НО-06-62-817          ИСТОРИЯ И МАТЕМАТИКА. ПРОБЛЕМЫ ПЕРИОДИЗАЦИИ ИСТОРИЧЕСКИХ МАКРОПРОЦЕССОВ.   изд-во КОМКНИГА 2006 г. 168 стр.   ISBN:5-484-00547-7 Альманах открывает серию сборников, освещающих различные аспекты использования математических методов в исторических и обществоведческих исследован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5.НО-06-62-786          ИСТОРИЯ ОСМАНСКОГО ГОСУДАРСТВА, ОБЩЕСТВА И ЦИВИЛИЗАЦИИ (ПОД РЕД. Э. ИХСАНОГЛУ). Т. 1.   изд-во ВОСТОЧНАЯ ЛИТЕРАТУРА 2006 г. 602 стр.   ISBN:5-02-018511-6 Справочное издание, дающее информацию о многочисленных событиях, исторических периодах и территориях, объединенных рамками истории Османской империи, которая охватывает пять столе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4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6.НО-06-62-792          ИСТОРИЯ РУССКО-УКРАИНСКИХ ОТНОШЕНИЙ В XVII-XVIII ВВ. (К 350-ЛЕТИЮ ПЕРЕЯСЛАВСКОЙ РАДЫ). БЮЛЛЮТЕНЬ. ВЫП 2.   изд-во ИРИ РАН 2006 г. 112 стр.</w:t>
            </w:r>
            <w:r>
              <w:rPr>
                <w:lang w:val="en-US"/>
              </w:rPr>
              <w:t xml:space="preserve"> </w:t>
            </w:r>
            <w:r>
              <w:rPr/>
              <w:t xml:space="preserve">"Материалы заседания Научного Совета РАН ""История международных отношений и внешней политики России, проведенного в 2004 г. совместно с Ученым Советом РАН, посвященного истории русско-украинских отношений. Тираж 300 экз."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59-618         КАРРЕР Д`АНКОС Э. ЕКАТЕРИНА II   изд-во РОССИЙСКАЯ ПОЛИТИЧЕСКАЯ ЭНЦИКЛОПЕДИЯ 2006 г. 448 стр.   ISBN:5-8243-074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59-612         КАУФМАН ДЖ. Э., КАУФМАН Г.У. ФОРТИФИКАЦИЯ ВТОРОЙ МИРОВОЙ ВОЙНЫ 1939-1945. III РЕЙХ   изд-во ЭКСМО 2006 г. 352 стр.   ISBN:5-699-1503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59-611         КАУФМАН ДЖ. Э. ФОРТИФИКАЦИЯ ВТОРОЙ МИРОВОЙ ВОЙНЫ 1939-1945. ЕВРОПА   изд-во ЭКСМО 2006 г. 408 стр.   ISBN:5-699-15499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.НО-06-62-758         КИРЬЯНОВ Ю.И. СОЦИАЛЬНО-ПОЛИТИЧЕСКИЙ ПРОТЕСТ РАБОЧИХ РОССИИ В ГОДЫ ПЕРВОЙ МИРОВОЙ ВОЙНЫ (ИЮЛЬ 1914 - ФЕВРАЛЬ 1917 ГГ.)   изд-во ИРИ РАН 2005 г. 217 стр.   ISBN:5-8055-0154-6 Концептуально выдержанная монография, содержащая богатыйфактический материал, дополнена при издании статьей о менталитете русских рабочих на рубеже XIX-XX столетий. Тираж 3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1.НО-06-62-760         КОБЗАРЕВА Е.И. ШВЕДСКАЯ ОККУПАЦИЯ НОВГОРОДА В ПЕРИОД СМУТЫ XVII ВЕКА.   изд-во ИРИ РАН 2005 г. 454 стр.   ISBN:5-8055-0159-7 В работе впервые вводится в научный оборот шведские архивные документы новгородского оккупационного архива. Тираж 5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7-496          КОРГАНОВ К АФФЕКТИВНЫЕ ОБЩЕСТВА. ВЗГЛЯД НА ЛОГИКУ И ЗАКОНОМЕРНОСТИ ВСЕМИРНО-ИСТОРИЧЕСКОГО ПРОЦЕССА   изд-во ТРОВАНТ 2006 г. 216 стр.   ISBN:5-85389-10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3.НО-06-62-813         ЛОСЕВА А.С. СЕБЯ КАК ВЗЕРКАЛЕ Я ВИЖУ: ЦАРСКИЕ РЕЗИДЕНЦИИ ГЛАЗАМИ ЗАКАЗЧИКОВ.   изд-во ДМИТРИЙ БУЛАНИН 2006 г. 140 стр.   ISBN:5-86007-498-0 Царские загородные резиденции середины XIXв. Показаны сквозь призму взглядов и мироощущений современника, причем не простого наблюдателя, а заказчика, реально влияющего на облик будущего сооружения и становящегося законодателем м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59-615         МЕЛЬГУНОВ С. МАРТОВСКИЕ ДНИ 1917 ГОДА   изд-во ВЕЧЕ 2006 г. 576 стр.   ISBN:5-9533-101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5.НО-06-62-774          МЫ ВСЕ С ОДНОЙ ДЕРЕВНИ:ШКОЛЬНИКИ СЕЛА НОВЫЙ КУРЛАК ВОРОНЕЖСКОЙ ОБЛАСТИ О СУДЬБАХ СВОИХ ЗЕМЛЯКОВ.   изд-во МЕМОРИАЛ / ЗВЕНЬЯ 2006 г. 342 стр.   ISBN:5-7870-0093-5 В десяти опубликованных в сборнике школьных работах отразилась драматическая история Нового Курлака и, через нее, история всей страны в XX ве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59-608         МЯГКОВ М.Ю. ПРОБЛЕМА ПОСЛЕВОЕННОГО УСТРОЙСТВА ЕВРОПЫ В АМЕРИКАНО-СОВЕТКИХ ОТНОШЕНИЯХ 1941-1945   изд-во ИВИ РАН 2006 г. 278 стр.   ISBN:5-94067-15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7.НО-06-62-795          НА ЗЕМЛЕ БЕЛАРУСИ: КАНУН И НАЧАЛО ВОЙНЫ.   изд-во КУЧКОВО ПОЛЕ 2006 г. 576 стр.   ISBN:5-901679-18-0 Книга представляет собой своебразную летопись военных событий 1941-44 гг. на территории Беларус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5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59-590         ПОБЕРЕЖНИКОВ И. ПЕРЕХОД ОТ ТРАДИЦИОННОГО К ИНДУСТРИАЛЬНОМУ ОБЩЕСТВУ   изд-во РОССИЙСКАЯ ПОЛИТИЧЕСКАЯ ЭНЦИКЛОПЕДИЯ 2006 г. 240 стр.   ISBN:5-8243-071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59-609         ПОЛО ДЕ БОЛЬЕ М.-А. СРЕДНЕВЕКОВАЯ ФРАНЦИЯ   изд-во ВЕЧЕ 2006 г. 384 стр.   ISBN:5-9533-117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59-610         РЮКУА А. СРЕДНЕВЕКОВАЯ ИСПАНИЯ   изд-во ВЕЧЕ 2006 г. 384 стр.   ISBN:5-9533-145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1.НО-06-62-762         САХАРОВ А.Н. ДРЕВНЯЯ РУСЬ НА ПУТЯХ К ТРЕТЬЕМУ РИМУ .   изд-во ИРИ РАН 2006 г. 146 стр.   ISBN:5-8055-0162-7 "Книга посвящена проблеме преемственности цивилизаций Древнего Рима, Восточно-Римской империи (Византии) и Московской Руси -- ""Третьего Рима""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2.НО-06-62-819          СИСТЕМНАЯ ИСТОРИЯ МЕЖДУНАРОДНЫХ ОТНОШЕНИЙ В ДВУХ ТОМАХ. ТОМ 1.   изд-во КУЛЬТУРНАЯ РЕВОЛЮЦИЯ 2006 г. 480 стр.   ISBN:5-89554-138-0 Двухтомная версия одноименного четырехтомника, изданного в 2000-2004 гг. В первом томе рассматривается период с завершения Первой мировой войны до окончания Второй. Особое внимание уделено сюжетам версальского урегулирования, международных отношений в зоне ближайшего периметра Советской России, кануна и первого этапа Второй мировой войны до вступления в нее СССР и США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32-1392        ТОРОПЦЕВ А., ШМУНДЯК В. СВЯТОЙ ГЕОРГИЙ ПОБЕДОНОСЕЦ   изд-во М.:ГЕРОИ ОТЕЧЕСТВА 2005 г. 144 стр.   ISBN:5-91017-01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4.НО-06-62-814         ФОМИН В.В. ЛОМОНОСОВ: ГЕНИЙ РУССКОЙ ИСТОРИИ.   изд-во РУССКАЯ ПАНОРАМА 2006 г. 488 стр.   ISBN:5-93165-133-0 Монография посвящена теме, совершенно не разаработанной в историографии. С привлечением самого широкого круга источников показано, что почти все идеи, высказанные Ломоносовым в сер. XVIII в. в отношении русской и мировой истории, соответствуют уровню современной нау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5.НО-06-62-785         ХЛЕВОВ А.А. КРАТКИЙ КУРС ИСТОРИИ СРЕДНИХ ВЕКОВ.   изд-во ИЗД-ВО С.-ПЕТЕРБ. УН-ТА 2006 г. 261 стр.   ISBN:5-288-03997-6 Сжато и вместе с тем детальное изложение основ истории средневековой Европ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6.НО-06-62-761         ШАРАПОВ Ю.П. ПЕРВАЯ ОТТЕПЕЛЬ . НЭПОВСКАЯ РОССИИЯ 1921-1928 ГГ.: ВОПРОСЫ ИДЕОЛОГИИ И КУЛЬТУРЫ. РАЗМЫШЛЕНИЯ ИСТОРИКА.   изд-во ИРИ РАН 2006 г. 368 стр.   ISBN:5-8055-0161-9 Книга посвящена знаменательному периоду советской истории -- нэповской России, вопросам идеологии и культуры того времени. Тираж 3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7.НО-06-62-759         ШАЦИЛЛО М.К. СОЦИАЛЬНЫЙ СОСТАВ БУРЖУАЗИИ В РОСИИ В КОНЦЕ XIX ВЕКА.   изд-во ИРИ РАН 2004 г. 267 стр.   ISBN:5-8055-0146-5 Книга рассматривает проблемы состава российской буржуазии, под которой понимается как элита делового мира, так и самые широкие слои предпринимательства. Тираж 3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32-1468        ШИШОВ А.В. ТАЙНЫ ЭПОХИ ЕКАТЕРИНЫ II   изд-во М.:ВЕЧЕ 2006 г.   В переплете. ISBN:5-9533-125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59-616         ШИШОВ А. ВОЕННЫЕ КОНФЛИКТЫ ХХ ВЕКА   изд-во ВЕЧЕ 2006 г. 576 стр.   ISBN:5-9533-140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59-614         ШМЕЛЕВ Н. В ПОИСКАХ ЗДРАВОГО СМЫСЛА   изд-во ВЕСЬ МИР 2006 г. 512 стр.   ISBN:5-7777-035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RES PUBL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1.НО-06-62-780         СКИННЕР К. СВОБОДА ДО ЛИБЕРАЛИЗМА.   изд-во ИЗД-ВО ЕВРОП. УН-ТА В С.-ПЕТЕРБУРГЕ 2006 г. 120 стр.   ISBN:5-94380-052-2 Очерк, написанный одним из ведущих историков мира, ставит себе целью извлечь из небытия и реабилитировать неоримскую теорию свободных граждан и свободных государств, как она была развита в Англии эпохи Нового Врем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МП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2.НО-06-62-805         АЙРАПЕТОВ О. ВНЕШНЯЯ ПОЛИТИКА РОССИЙСКОЙ ИМПЕРИИ: 1801-1914.   изд-во ЕВРОПА 2006 г. 672 стр.   ISBN:5-9739-0064-9 Книга заново рассматривает, как складывалась внешняя политика при пяти царях: Александре I, Николае I, Александре II, Александре III и Николае I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ТОРИЧЕСКИЕ ИССЛЕ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3.НО-06-62-787         АРУТЮНЯН Н.В. БИАЙНИЛИ-УРАРТУ. ВОЕННО-ПОЛИТИЧЕСКАЯ ИСТОРИЯ И ВОПРОСЫ ТОПОНИМИКИ.   изд-во ИЗД-ВО С.-ПЕТЕРБ. УН-ТА 2006 г. 368 стр.   ISBN:5-8465-0133-8 Книга посвящена истории объединения наири-урартских племен, образованию, возвышению и упадку государства Биайнили-Урарту (XIII-VI вв. до н. э.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6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ФЕРА ЕВРАЗ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4.НО-06-62-800         ЛОМАКИНА И.И. МОНГОЛЬСКАЯ СТОЛИЦА, СТАРАЯ И НОВАЯ.   изд-во КМК 2006 г. 293 стр.   ISBN:5-87317-302-8 Книга -- итог многолетней работы автора в архивах и книгохранилищах России и Монголии, поиска и расспросов старожилов, личных наблюдений. В ней по известным вехам истории Урги -- Улан-Батора рассказано о жизни и истории города в контексте русско-монгольских отнош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ЭНЦИКЛОПЕДИЧЕСКИЙ СЛОВАРИК ШК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61-1194        СИНОВА И. ИСТОРИЯ СРЕДНИХ ВЕКОВ   изд-во ЛИТЕРА 2006 г. 160 стр.   ISBN:5-94455-55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61-1196        ШИНКАРЧУК С. ИСТОРИЯ ДРЕВНЕГО МИРА   изд-во ЛИТЕРА 2006 г. 161 стр.   ISBN:5-94455-57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61-1197        ШИНКАРЧУК С. ИСТОРИЯ РОССИИ   изд-во ЛИТЕРА 2006 г. 160 стр.   ISBN:5-94455-56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ПОЛИТИКА. ЭКОНОМИКА. ПРАВО./Politics. Economics. L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32-1401        - СЕМЕЙНЫЙ КОДЕКС РФ (КАРМАННЫЙ ФОРМАТ). - 6-Е ИЗД.   изд-во М.:ОСЬ-89 2006 г. 96 стр.  В переплете. ISBN:5-98534-11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32-1402        - СЕМЕЙНЫЙ КОДЕКС РФ. - 6-Е ИЗД.   изд-во М.:ОСЬ-89 2006 г. 80 стр.  В переплете. ISBN:5-98534-10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32-1423        - СНИЖЕНИЕ ИЗДЕРЖЕК ПРОИЗВОДСТВА ТОВАРОВ (УСЛУГ)   изд-во М.:АИН 2006 г. 80 стр.  В переплете. ISBN:5-89698-02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6-32-1471        - ТАМОЖЕННЫЙ КОДЕКС РФ. - 5-Е ИЗД.   изд-во М.:ОСЬ-89 2006 г. 256 стр.  В переплете. ISBN:5-98534-43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59-592         АЛТУНЯН А. АНАЛИЗ ПОЛИТИЧЕСКИХ ТЕКСТОВ: УЧЕБНОЕ ПОСОБИЕ   изд-во УНИВЕРСИТЕТСКАЯ КНИГА, ЛОГОС 2006 г. 384 стр.   ISBN:5-98704-10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6-32-1480        АСАУЛ А.Н. ТЕОРИЯ И МЕТОДОЛОГИЯ ИНСТИТУЦИОНАЛЬНЫХ ВЗАИМОДЕЙСТВИЙ СУБЪЕКТОВ ИНВЕСТИЦИОННО-СТРОИТЕЛЬНОГО КОМПЛЕКСА   изд-во СПБ.:ГУМАНИСТИКА 2004 г. 280 стр.  В переплете. ISBN:5-86050-22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НО-06-32-1483        АСАУЛ А.Н. ТЕОРИЯ И ПРАКТИКА ОРГАНИЗАЦИИ И ПРОВЕДЕНИЯ ПОДРЯДНЫХ ТОРГОВ В РЕГИОНЕ   изд-во СПБ.:ГУМАНИСТИКА 2005 г. 240 стр.  В переплете. ISBN:5-86050-21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32-1410        БАБАЕВ СИСТЕМА ВЕЩНЫХ ПРАВ. МОНОГРАФИЯ   изд-во М.:ВОЛТЕРС КЛУВЕР 2006 г. 408 стр.  В переплете. ISBN:5-466-00166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32-1460        БАТЯЕВ А.А. СУДИТЕСЬ ПРАВИЛЬНО!. - ИЗД. 2-Е   изд-во РНАД.:ФЕНИКС 2006 г. 254 стр.  В переплете. ISBN:5-222-0895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6-59-591         БЕЛКОВСКИЙ С., ГОЛЫШЕВ В. БИЗНЕС ВЛАДИМИРА ПУТИНА   изд-во УЛЬТРА. КУЛЬТУРА 2006 г. 304 стр.   ISBN:5-9681-010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НО-06-32-1495        БРАГИН Л.А. ТЕХНОЛОГИЯ РОЗНИЧНОЙ ТОРГОВЛИ 2-Е ИЗД.   изд-во М.:АКАДЕМИЯ 2006 г. 128 стр.  В переплете. ISBN:5-7695-291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9.НО-06-62-775          В АТМОСФЕРЕ СТРАХА. ПОЛИТИЧЕСКИЙ ПРОЦЕСС И ПАРЛАМЕНТСКИЕ ВЫБОРЫ В ЧЕЧЕНСКОЙ РЕСПУБЛИКЕ. ДОКЛАД (СОСТ.: ПРАВОЗАЩИТНЫЙ ЦЕНТР МЕМОРИАЛ , ЦЕНТР ДЕМОС , МЕЖДУНАРОДНАЯ ФЕДЕРАЦИЯ ПРАВ ЧЕЛОВЕКА И ДР.).   изд-во ЗВЕНЬЯ 2006 г. 111 стр.   ISBN:5-7870-0091-9 Предлагаемый вниманию читателей доклад иллюстрирует общую позицию организаций-составителей -- за последние несколько лет ситуация в республике Чечня стабилизировалась и она вернулась к мирной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НО-06-32-1459        ВАТМАН Д.П. СУДЕБНЫЕ РЕЧИ   изд-во М.:СТАТУТ 2006 г. 270 стр.  В переплете. ISBN:5-8354-032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1.НО-06-62-803         ГЛАЗУНОВ С., САМОШИН В. ДОСТУПНОЕ ЖИЛЬЕ. ЛЮДИ И НАЦИОНАЛЬНЫЙ ПРОЕКТ.   изд-во ЕВРОПА 2006 г. 96 стр.   ISBN:5-9739-0065-7 Авторы брошюры выступают за расширение предложения на строительном рынке, за нормализацию рынка жилья, предлагают пути относительного удешевления жилищного строительства и т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6-7-508           ГРАЖДАНСКИЕ ПРАВА ЧЕЛОВЕКА: СОВРЕМЕННЫЕ ПРОБЛЕМЫ ТЕОРИИ И ПРАКТИКИ   изд-во МИР 2004 г. 478 стр.   ISBN:5-91158-00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НО-06-32-1416        ДАХНО СЛОВАРЬ ЗАКОНОДАТЕЛЬНЫХ И НОРМАТИВНЫХ ТЕРМИНОВ   изд-во К.:А.С.К. 2001 г. 1056 стр.  В переплете. ISBN:966-539-30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4.НО-06-62-802         ДЖЕКОБС Д. ЗАКАТ АМЕРИКИ. ВПЕРЕДИ СРЕДНЕВЕКОВЬЕ.   изд-во ЕВРОПА 2006 г. 264 стр.   ISBN:5-9739-0071-1 "По жанру ""Закат Америки можно определить как книгу-предостережение. В первую очередь она интересна интерпретацией незатейливых фактов, совокупность которых не оставляет камня на камне от мифов о ""благоустороенности"" США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32-1434        КЛЕЙМЕНОВ А.Я. СОСТЯЗАТЕЛЬНАЯ МОДЕЛЬ ГРАЖДАНСКОГО СУДОПРОИЗВОДСТВА ПО ЗАКОН-СТВУ США   изд-во М.:ВЕЛБИ, ПРОСПЕКТ 2006 г. 32 стр.  В переплете. ISBN:5-482-0088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НО-06-32-1446        КУЗНЕЦОВА Г.А., ПУСТОЗЕРОВА В.М. СПРАВОЧНИК ПО ДОГОВОРАМ. ОБРАЗЦЫ. КОММЕНТАРИИ.   изд-во М.:ПРИОР 2006 г. 400 стр.  В переплете. ISBN:5-9490-954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НО-06-59-587         МЕНГЕС К . КИТАЙ НАРАСТАЮЩАЯ УГРОЗА   изд-во ИЗДАТЕЛЬСТВО НЕЗАВИСИМАЯ ГАЗЕТА 2006 г. 608 стр.   ISBN:5-86712-16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8.НО-06-62-765         МИКОЯН С. АНАТОМИЯ КАРИБСКОГО КРИЗИСА.   изд-во ACADEMIA 2006 г. 1072 стр.   ISBN:5-87444-242-1 Монографию отличает редкостная широта охвата проблем, связанных с острейшим конфликтом второй половины XX века. Все, кто жил в то время, оказались, не ведая о том, на краю гиб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1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9.НО-06-62-768         МИХАЙЛОВ В.В. РЕСПУБЛИКА ТАТАРСТАН: ДЕМОКРАТИЯ ИЛИ СУВЕРЕНИТЕТ?   изд-во ИА РАН 2004 г. 429 стр.   ISBN:5-201-04925-7 В книге на фактическом материале показа на динамика политического процесса в Татарстане в постсоветское время. Рассмотрены основные черты и стадии развития политического режима, сложившегося в Татарстане. Тираж 6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НО-06-32-1390        МОРОЗОВА М.Л. СБОРНИК СУДЕБНЫХ ДОКУМЕНТОВ.БОЛЕЕ 300 ОБРАЗЦОВ.   изд-во М.:ВЕЛБИ, ПРОСПЕКТ 2006 г. 360 стр.  В переплете. ISBN:5-482-0063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НО-06-62-769          МЫСЛЯЩАЯ РОССИЯ. КАРТОГРАФИЯ СОВРЕМЕННЫХ ИНТЕЛЛЕКТУАЛЬНЫХ НАПРАВЛЕНИЙ.   изд-во НАСЛЕДИЕ ЕВРАЗИИ 2006 г. 386 стр. Сборник дает срез актуального состояния интеллектуального процесса в России. Помимо общей характеристики интеллектуальной среды, он ставит своей задачу зафиксировать основные проблемы, содержание и структуру этого процесса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НО-06-61-1159         ОЗДОРОВЛЕНИЕ БИЗНЕЗА   изд-во АЛЬПИНА БИЗНЕС БУКС 2006 г. 172 стр.   ISBN:5-9614-023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НО-06-61-1175        ПАНКОВ Д. ОСНОВЫ УЧЕТА И АНАЛИЗА В СИСТЕМЕ ФИН.МЕНЕДЖМЕНТА   изд-во ИНТЕРПРЕССЕРВИС 2006 г. 304 стр.   ISBN:985-6751-6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НО-06-32-1505        ПАРЫГИНА В.А. ТРАНСПОРТНЫЙ НАЛОГ В 2006 ГОДУ.   изд-во М.:ПРИОР 2006 г. 80 стр.  В переплете. ISBN:5-9030-460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НО-06-32-1479        ПРОДАНОВА Н.А. ТЕОРИЯ БУХГАЛТЕРСКОГО УЧЕТА:КОНСПЕКТ ЛЕКЦИЙ   изд-во РНАД.:ФЕНИКС 2006 г. 269 стр.  В переплете. ISBN:5-222-0862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НО-06-32-1445        ПУСТОЗЕРОВА В.М. СПРАВОЧНИК КАДРОВИКА. ЮРИДИЧЕСКОЕ ОФОРМЛЕНИЕ ДОКУМЕНТОВ.   изд-во М.:ПРИОР 2006 г. 320 стр.  В переплете. ISBN:5-9490-954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НО-06-32-1458        РОМАНЕНКОВА Е.Н. СУДЕБНАЯ ПРАКТИКА ПО ГРАЖДАНСКИМ ДЕЛАМ + CD.СБ.-2-Е ИЗД.   изд-во М.:ВЕЛБИ, ПРОСПЕКТ 2006 г. 656 стр.  В переплете. ISBN:5-98032-95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НО-06-32-1499        РОССИК Е.Я. ТОЛКОВЫЙ СЛОВАРЬ ЭКОНОМИЧЕСКИХ ТЕРМИНОВ И ПОНЯТИЙ   изд-во РНАД.:ФЕНИКС 2006 г. 157 стр.  В переплете. ISBN:5-222-0868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НО-06-7-509          РУДИНСКИЙ Ф. НАУКА ПРАВ ЧЕЛОВЕКА И ПРОБЛЕМЫ КОНСТИТУЦИОННОГО ПРАВА   изд-во МИР 2006 г. 1234 стр.   ISBN:5-91158-00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0.НО-06-62-822         ТОДУА З. ЭКСПАНСИЯ НА КАВКАЗЕ И В ЦЕНТРАЛЬНОЙ АЗИИ.   изд-во ИН-ОКТАВО 2005 г. 272 стр.   ISBN:5-98738-030-8 В основу положены материалы, накопленные автором за 14 лет поездок на Кавказ и в Центральную Азию, начиная с первой, котороя состоялась осенью 1991 года в Гроз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НО-06-59-588         УЛУНЯН АР.А. ЦЕНТРАЗИЯ 2000/2005: УПУЩЕННЫЙ ШАНС?   изд-во ИВИ РАН 2006 г. 301 стр.   ISBN:5-94067-16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НО-06-59-589         УЛЬЧЕНКО Н., МАМЕДОВА Н. ОСОБЕННОСТИ ЭКОНОМИЧЕСКОГО РАЗВИТИЯ СОВРЕМЕННЫХ МУСУЛЬМАНСКИХ ГОСУДАРСТВ (НА ПРИМЕРЕ ТУРЦИИ И ИРАНА)   изд-во ИЗДАТЕЛЬСКИЙ ДОМ ГОРОДЕЦ 2006 г. 288 стр.   ISBN:5-9584-0122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НО-06-32-1472        ХАЛИПОВ С.В. ТАМОЖЕННЫЙ КОНТРОЛЬ (АДМИНИСТРАТИВНО-ПРАВОВОЙ АНАЛИЗ). УЧЕБНО-ПРАКТИЧЕСКОЕ ПОСОБИЕ   изд-во М.:ЮРИСПРУДЕНЦИЯ 2005 г. 136 стр.  В переплете. ISBN:5-9900359-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НО-06-32-1437        ХОЛОСТОВА Е.И. СОЦИАЛЬНАЯ РАБОТА В СХЕМАХ (УЧЕБНОЕ ПОСОБИЕ)   изд-во М.:ДАШКОВ И К 2006 г. 104 стр.  В переплете. ISBN:5-91131-09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5.НО-06-62-771         ЦЕПКОВ А.И. СВОД ПИСЬМЕННЫХ ИСТОЧНИКОВ ПО ИСТОРИИ РЯЗАНСКОГО КРАЯ XIV-XVII ВВ. (В 4-Х ТТ.)   изд-во АЛЕКСАНДРИЯ 2005 г.    ISBN:5-94460-019-5 Фундаментальное издание, содержащее огромную массу фактического материала, охватывающего социально-экономические отношения, политический строй. Юридические нормы, судостройство и судопроизводство феодальной Ро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2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НО-06-32-1409        ШАВАЕВ А.Г. СИСТЕМА БОРЬБЫ С ЭКОНОМИЧЕСКОЙ РАЗВЕДКОЙ   изд-во М.:БДЦ-ПРЕСС 2000 г. 240 стр.  В переплете. ISBN:5-93485-00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7.НО-06-62-777         ШЕРШУНОВ В.А., ЗЕНЯКИН В.Е. ПРОБЛЕМЫ НАЦИОНАЛЬНОГО И РЕГИОНАЛЬНОГО РАЗВИТИЯ В РОССИЙСКОЙ ФЕДЕРАЦИИ.   изд-во АЛГОРИТМ-Б 2006 г. 160 стр.   ISBN:5-98738-035-9 Книга посвящена самым животрепещущим проблемам национальной и региональной эконом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ЕВРОВО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8.НО-06-62-799          КАРАБАХСКИЙ КОНФЛИКТ: АЗЕРБАЙДЖАНСКИЙ ВЗГЛЯД.   изд-во ЕВРОПА 2006 г. 256 стр.   ISBN:5-9739-0067-3 Издание дает читателю возможность глубже понять мотивацию многих международных шагов азербайджанской стороны и осознать важность карабахского урегулир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ЦИОНАЛЬ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НО-06-7-506          БАШЛАЧЕВ В. ДЕМОГРАФИЯ: РУССКИЙ ПРОРЫВ. НЕЗАВИСИМОЕ ИССЛЕДОВАНИЕ.   изд-во БЕЛЫЕ АЛЬВЫ 2006 г. 192 стр.   ISBN:5-7619-025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ОВАЯ ИС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0.НО-06-62-820         НЕФЕДОВА Т.Г., ПЭЛЛОТ ДЖ. НЕИЗВЕСТНОЕ СЕЛЬСКОЕ ХОЗЯЙСТВО, ИЛИ ЗАЧЕМ НУЖНА КОРОВА?   изд-во НОВОЕ ИЗДАТЕЛЬСТВО 2006 г. 320 стр.   ISBN:5-98379-060-9 Известные специалисты по российскому селу представляют в своей книге детальное исследование индивидуального сельского хозяйства современной России во всем его многообразии - от Крайнего Севера до плодородного юга, от московских пригородов до провинциальной глубинки, от эффективных фермерских хозяйств до огородов, спасающих своих хозяев от нище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ЛИТУЧЕ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1.НО-06-62-798          СУВЕРИНИТЕТ. СБОРНИК (СОСТ. Н. ГАРАДЖА).   изд-во ЕВРОПА 2006 г. 304 стр.   ISBN:5-9739-0075-4 В сборнике опубликованы статьи крупных государственных чиновников, политиков, публицистов-аналитиков. Темы: суверенная демократия в России, политический, экономический суверинитет России, суверинитет как ценность, к философии суверинит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1400/ЕСТЕСТВЕННЫЕ НАУКИ И МАТЕМАТИКА./Natural Sciences. Mathema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НО-06-7-511          АЦЮКОВСКИЙ В. ЭФИРОДИНАМИЧЕСКИЕ ОСНОВЫ КОСМОЛОГИИ И КОСМОГОНИИ   изд-во ПЕТИТ 2006 г. 240 стр.   ISBN:5-85101-07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НО-06-32-1433        ДУБЕЙКОВСКИЙ Е.Н., САВВУШКИНА Т.Е. СОПРОТИВЛЕНИЕ МАТЕРИАЛОВ.УЧЕБНОЕ ПОСОБИЕ ДЛЯ СРЕДНИХ ПРОФЕССИОНАЛЬНЫХ УЧЕБНЫХ ЗАВЕДЕНИЙ.   изд-во М.:ВЫСШАЯ ШКОЛА 2006 г. 192 стр.  В переплете. ISBN:5-06-00545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НО-06-32-1478        ЕГОРОВ В.В. ТЕОРЕТИЧЕСКИЕ ОСНОВЫ НЕОРГАНИЧЕСКОЙ ХИМИИ. КРАТКИЙ КУРС ДЛЯ СТУД.CЕЛЬХОЗ.ВУЗОВ: УЧЕБНИК   изд-во СПБ.:ЛАНЬ 2005 г. 192 стр.  В переплете. ISBN:5-8114-059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НО-06-32-1485        ИЗЮМОВ Ю.А., ЧАЩИН Н.И., АЛЕКСЕЕВ Д.С. ТЕОРИЯ СИЛЬНО КОРРЕЛИРОВАННЫХ СИСТЕМ. МЕТОД ПРОИЗВОДЯЩЕГО ФУНКЦИОНАЛА   изд-во М.:РХД 2006 г. 384 стр.   ISBN:5-93972-50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НО-06-32-1465        КОЛЯДА ТАЙНЫ ЖИВОТНОГО МИРА.УДИВИТЕЛЬНЫЕ ФАКТЫ ИЗ ЖИЗНИ ЖИВОТНЫХ   изд-во ДОНЕЦК:БАО-ПРЕСС 2006 г. 288 стр.  В переплете. ISBN:966-338-395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НО-06-32-1467        КОЛЯДА ТАЙНЫ РАСТИТЕЛЬНОГО МИРА.УДИВИТЕЛЬНЫЕ ФАКТЫ ИЗ ЖИЗНИ РАСТЕНИЙ   изд-во ДОНЕЦК:БАО-ПРЕСС 2006 г. 272 стр.  В переплете. ISBN:966-338-39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НО-06-32-1453        ЛУГИНИН О.Е. СТАТИСТИКА В РЫНОЧНОЙ ЭКОНОМИКЕ: УЧЕБ.ПОСОБИЕ. - ИЗД. 2-Е, ДОП. И ПЕРЕРАБ.   изд-во РНАД.:ФЕНИКС 2006 г. 505 стр.  В переплете. ISBN:5-222-0866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НО-06-7-512          НИКОЛЬСКИЙ О. КВАНТОВАЯ ФИЗИКА, ХХI В. КОРПУСКУЛЯРНО-ПОЛЕВАЯ ТЕОРИЯ. ТОМ 1.   изд-во ИЗДАТЕЛЬ Е.КАРПОВ 2004 г. 370 стр.   ISBN:5-9598-002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НО-06-32-1500        НОВИКОВ С.П., ТАЙМАНОВ А.И. ТОПОЛОГИЧЕСКАЯ БИБЛИОТЕКА. СПЕКТРАЛЬНЫЕ ПОСЛЕДОВАТЕЛЬНОСТИ В ТОПОЛОГИИ. Т.3   изд-во М.:РХД 2005 г. 640 стр.   ISBN:5-93972-48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НО-06-32-1501        НОВИКОВ С.П., ТАЙМАНОВ А.И. ТОПОЛОГИЧЕСКАЯ БИБЛИОТЕКА. ХАРАКТЕРИСТИЧЕСКИЕ КЛАССЫ И ГЛАДКИЕ СТРУКТУРЫ НА МНОГООБРАЗИЯХ Т.2   изд-во М.:РХД 2005 г. 400 стр.   ISBN:5-93972-390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НО-06-32-1388        ПОД РЕД. ПОКАЗЕЕВА К.В., КОРЕНКОВОЙ Л.М. СБОРНИК ЗАДАЧ ПО ФИЗИКЕ ДЛЯ ВУЗОВ ПИЩЕВОГО И АГРАРНОГО ПРОФИЛЯ: УЧ.ПОСОБИЕ.   изд-во СПБ.:ЛАНЬ 2006 г. 368 стр.  В переплете. ISBN:5-8114-066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НО-06-32-1488        ПУАНКАРЕ А. ТЕРМОДИНАМИКА   изд-во М.:РХД 2005 г. 332 стр.   ISBN:5-93972-471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2000/ПРИКЛАДНЫЕ НАУКИ И ТЕХНИКА./Applied Sciences. Techniqu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НО-06-32-1389        - СБОРНИК НОРМАТИВНЫХ ДОКУМЕНТОВ ПО ПОЖАРНОЙ БЕЗОПАСНОСТИ   изд-во М.:МЦФЭР 2006 г. 352 стр.  В переплете. ISBN:5-7709-041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НО-06-32-1496        - ТИПОВЫЕ НОРМЫ БЕСПЛАТНОЙ ВЫДАЧИ СЕРТИФИЦИРОВАННОЙ СПЕЦИАЛЬНОЙ СИГНАЛЬНОЙ ОДЕЖДЫ   изд-во М.:ЭНАС 2006 г. 184 стр.  В переплете. ISBN:5-93196-67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НО-06-32-1481        АСАУЛ А.Н. ТЕОРИЯ И ПРАКТИКА ИСПОЛЬЗОВАНИЯ БЫСТРОВОЗВОДИМЫХ ЗДАНИЙ В ОБЫЧНЫХ УСЛОВИЯХ И ЧРЕЗВЫЧАЙНЫХ СИТУАЦИЯХ В РОССИИ И ЗАРУБЕЖОМ   изд-во СПБ.:ГУМАНИСТИКА 2004 г. 472 стр.  В переплете. ISBN:5-86050-19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НО-06-32-1482        АСАУЛ А.Н. ТЕОРИЯ И ПРАКТИКА МАЛОЭТАЖНОГО ЖИЛИЩНОГО СТРОИТЕЛЬСТВА В РОССИИ   изд-во СПБ.:ГУМАНИСТИКА 2005 г. 563 стр.  В переплете. ISBN:5-86050-21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НО-06-32-1444        БАБИЧЕВ А.П. СПРАВОЧНИК ИНЖЕНЕРА-ТЕХНОЛОГА В МАШИНОСТРОЕНИИ   изд-во РНАД.:ФЕНИКС 2006 г. 541 стр.  В переплете. ISBN:5-222-0879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НО-06-32-1486        ВОЛКОВА В.Н., ДЕНИСОВ А.А. ТЕОРИЯ СИСТЕМ УЧЕБНИК   изд-во М.:ВЫСШАЯ ШКОЛА 2006 г.    ISBN:5-06-00555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НО-06-61-1216        ГИТУН А.,ЩЕГОЛЕВ С. ОРУЖИЕ РОССИИ (СТД)   изд-во СЛАВЯНСКИЙ ДОМ КНИГИ 2006 г. 576 стр.   ISBN:5-903036-1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НО-06-32-1492        ГЛАГОЛЕВА О.Ф., КАПУСТИНА В.М. ТЕХНОЛОГИЯ ПЕРЕРАБОТКИ НЕФТИ В 2-Х ЧАСТЯХ Ч.1 ПЕРВИЧНАЯ ПЕРЕРАБОТКА НЕФТИ   изд-во М.:КОЛОСС, ХИМИЯ 2006 г. 400 стр.  В переплете. ISBN:5-9532-026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НО-06-32-1443        ЕЖОВ СПРАВ-К ДЛЯ НАЧИН. АВТОМОБИЛИСТОВ   изд-во ЕКАТЕРИНБУРГ:У-ФАКТОРИЯ 2006 г. 704 стр.  В переплете. ISBN:5-9757-002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НО-06-32-1426        МАРКОВСКИЙ,ПЕРОВ СОВЕТСКИЕ АВИАЦ. РАКЕТЫ ВОЗДУХ-ЗЕМЛЯ   изд-во М.:ЭКСПРИНТ 2005 г. 48 стр.  В переплете. ISBN:5-94038-08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НО-06-32-1425        МАРКОВСКИЙ СОВЕТСКИЕ АВИАЦ. РАКЕТЫ ВОЗДУХ-ВОЗДУХ   изд-во М.:ЭКСПРИНТ 2005 г. 48 стр.  В переплете. ISBN:5-94038-08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5.НО-06-32-1502        МОРОЗОВ ТОРПЕДОНОСЦЫ ЛЮФТВАФФЕ 1939-1945   изд-во М.:ЭКСПРИНТ 2005 г. 40 стр.  В переплете. ISBN:5-94038-07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6.НО-06-32-1430        НИКИФОРОВ А.Д. СОВРЕМЕННЫЕ ПРОБЛЕМЫ НАУКИ В ОБЛАСТИ ТЕХНОЛОГИИ МАШИНОСТРОЕНИЯ. УЧЕБНОЕ ПОСОБИЕ ДЛЯ ВУЗОВ.   изд-во М.:ВЫСШАЯ ШКОЛА 2006 г. 392 стр.  В переплете. ISBN:5-06-00534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7.НО-06-32-1450        ОРЛОВСКИЙ СРЕДНИЙ ТАНК PZ.III   изд-во М.:ЭКСПРИНТ 2005 г. 48 стр.  В переплете. ISBN:5-94038-09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8.НО-06-32-1391        ПАВЛОВ СВЕРХТЯЖЕЛЫЙ ТАНК МАУС   изд-во М.:ЭКСПРИНТ 2004 г. 48 стр.  В переплете. ISBN:5-94038-05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9.НО-06-32-1473        ПАВЛОВ ТАНКИ БТ   изд-во М.:ЭКСПРИНТ 2001 г. 184 стр.  В переплете. ISBN:5-94038-01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0.НО-06-32-1447        РОМАНЕНКОВА Е.Н. СПРАВОЧНИК ПО СТРОИТЕЛЬСТВУ.НОРМАТИВЫ,ПРАВИЛА,ДОКУМЕНТЫ.   изд-во М.:ВЕЛБИ, ПРОСПЕКТ 2006 г. 944 стр.  В переплете. ISBN:5-482-0082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1.НО-06-32-1413        СОКОЛЕНКО А.Л. СКАНЕРЫ И СКАНИРОВАНИЕ. ПРОСТО КАК ДВАЖДЫ ДВА   изд-во М.:ЭКСМО 2006 г. 160 стр.   ISBN:5-699-1682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2.НО-06-32-1429        СОЛЯКИН СОВЕТСКИЕ ТЯЖЕЛЫЕ ТАНКИ 1917-1941   изд-во М.:ЭКСПРИНТ 2004 г. 40 стр.  В переплете. ISBN:5-94038-06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3.НО-06-32-1427        СОЛЯНКИН СОВЕТСКИЕ СРЕДНИЕ САУ 1941-1945   изд-во М.:ЭКСПРИНТ 2005 г. 48 стр.  В переплете. ISBN:5-94038-07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4.НО-06-32-1428        СОЛЯНКИН СОВЕТСКИЕ ТЯЖЕЛЫЕ САУ 1941-1945   изд-во М.:ЭКСПРИНТ 2005 г. 48 стр.  В переплете. ISBN:5-94038-08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5.НО-06-32-1451        СОЛЯНКИН СРЕДНИЙ ТАНК Т-34. 1939-1945   изд-во М.:ЭКСПРИНТ 2005 г. 48 стр.  В переплете. ISBN:5-94038-08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6.НО-06-32-1396        СТЕФАНИ СЕЙМУР СЕКРЕТЫ КРАСОТЫ ДЛЯ ЧАЙНИКОВ   изд-во К.:ДИАЛЕКТИКА 2006 г. 288 стр.  В переплете. ISBN:5-8459-089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7.НО-06-32-1494        ТЕРЕХОВ А.Н. ТЕХНОЛОГИЯ ПРОГРАММИРОВАНИЯ. УЧЕБНОЕ ПОСОБИЕ   изд-во М.:ИНТУИТ.РУ 2006 г. 148 стр.   ISBN:5-94774-44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8.НО-06-32-1431        ШАХНОВИЧ И. СОВРЕМЕННЫЕ ТЕХНОЛОГИИ БЕСПРОВОДНОЙ СВЯЗИ (2-ОЕ ДОП.)   изд-во М.:ТЕХНОСФЕРА 2006 г.    ISBN:5-94836-07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9.НО-06-32-1418        ШТЕКЕЛЬ Л.И. , ЖУКОВА Н.С СЛОВАРЬ-СПРАВОЧНИК ДЛЯ МОРЯКОВ, РАБОТАЮЩИХ ПОД ИНОСТРАННЫМ ФЛАГОМ   изд-во ОДЕССА:НЕГОЦИАНТ 2002 г. 360 стр.  В переплете. ISBN:966-691-02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0.НО-06-32-1419        ШТЕКЕЛЬ Л.И. , ЖУКОВА Н.С СЛОВАРЬ-СПРАВОЧНИК ДЛЯ СУДОВЫХ МЕХАННИКОВ И МОТОРИСТОВ,РАБОТАЮЩИХ ПОД ИНОСТРАННЫМ ФЛАГОМ.   изд-во ОДЕССА:НЕГОЦИАНТ 2003 г. 330 стр.  В переплете. ISBN:966-691-04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1.НО-06-32-1420        ШТЕКЕЛЬ Л.И. , ЖУКОВА Н.С СЛОВАРЬ-СПРАВОЧНИК СУДОВОГО СВАРЩИКА (АНГЛ-РУС)   изд-во ОДЕССА:НЕГОЦИАНТ 2003 г. 28 стр.  В переплете. ISBN:966-691-04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2.НО-06-32-1449        ШТЕКЕЛЬ Л.Ф СПРАВОЧНИК-ЭКЗАМЕНАТОР ПО ОГНЯМ И ЗНАКАМ МППСС-72   изд-во ОДЕССА:НЕГОЦИАНТ 2002 г. 80 стр.  В переплете. ISBN:966-7423-6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ОЕВЫЕ КОРАБЛИ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3.НО-06-7-510          АЛЛИЛУЕВ А. ПОЛУБРОНЕНОСНЫЕ ФРЕГАТЫ ТИПА ДМИТРИЙ ДОНСКОЙ . 1881-1905 ГГ.   изд-во ИСТФЛОТ, САМАРА 2006 г. 92 стр.   ISBN:5-98830-01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МЕДИЦИНА. ФИЗКУЛЬТУРА И СПОРТ/Medicine. Physical training and 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4.НО-06-32-1411        "КОВАЛЕВА ЛН;ГОНЧАРОВ СВ;КРЕСЮН" СИФИЛИС (МОНОГРАФИЯ)   изд-во ОДЕССА:ГОСУД.МЕД.УНИВЕР. 2003 г. 204 стр.  В переплете. ISBN:966-7733-4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5.НО-06-32-1412        БАНЧЕНКО Г.В., РАБИНОВИЧ И.М. СИФИЛИС И ЕГО ПРОЯВЛЕНИЯ В ПОЛОСТИ РТА   изд-во М.:МИА 2002 г. 99 стр.  В переплете. ISBN:5-89481-08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6.НО-06-32-1442        БИРЮКОВ А.А. СПОРТИВНЫЙ МАССАЖ. УЧЕБНИК ДЛЯ ВУЗОВ.   изд-во М.:АКАДЕМИЯ 2006 г.   В переплете. ISBN:5-7695-223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7.НО-06-32-1476        БЛАЖИС АК. ТЕЛЕМЕДИЦИНА.   изд-во СПБ.:СПЕЦЛИТ 2001 г.    ISBN:5-299-0008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8.НО-06-32-1422        БОБОШКО М.Ю СЛУХОВАЯ ТРУБА   изд-во СПБ.:СПЕЦЛИТ 2003 г.    ISBN:5-299-0023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9.НО-06-32-1408        ВАРТАНЯН Р.С. СИНТЕЗ ОСНОВНЫХ ЛЕКАРСТВЕННЫХ СРЕДСТВ   изд-во М.:МИА 2005 г. 845 стр.  В переплете. ISBN:5-89481-21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0.НО-06-32-1405        ВОРОНЦОВ И.М., КЕЛЬМАНСОН И. А СИНДРОМ ВНЕЗАПНОЙ СМЕРТИ ГРУДНЫХ ДЕТЕЙ   изд-во СПБ.:СПЕЦЛИТ 1999 г.    ISBN:5-7571-000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1.НО-06-7-513           ГОМЕОПАТИЯ В УРОЛОГИИ   изд-во ГОМЕОПАТИЧЕСКАЯ МЕДИЦИНА 2004 г. 96 стр.   ISBN:5-89777-08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2.НО-06-32-1456        ГРОЙСМАН В.А., КОТЕЛЬНИКОВ Г.П. СТРАТЕГИЯ ВОСПРОИЗВОДСТВА ЗДОРОВЬЯ НА БАЗЕ УСТОЙЧИВОГО РАЗВИТИЯ МЕДИЦИНСКОЙ ОРГАНИЗАЦИИ. МОНОГРАФИЯ   изд-во САМАРА:САМАРА 2005 г. 244 стр.   ISBN:5-225-0424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3.НО-06-32-1462        КОЛЕСНИКОВ Л.Л. СФИНКТЕРНЫЙ АППАРАТ ЧЕЛОВЕКА   изд-во СПБ.:СПЕЦЛИТ 2000 г.    ISBN:5-263-0014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4.НО-06-32-1487        МАНДЕЛЬ Б. ТЕРАПИЯ ОТКРЫТОГО СЕРДЦА   изд-во МН.:ПОПУРРИ 2006 г. 272 стр.  В переплете. ISBN:985-483-53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5.НО-06-32-1406        НАГНИБЕДА А.Н. СИНДРОМНАЯ ПАТОЛОГИЯ, ДИФФЕРЕНЦИАЛЬНАЯ ДИАГНОСТИКА И ФАРМАКОТЕРАПИЯ   изд-во СПБ.:СПЕЦЛИТ 2004 г.    ISBN:5-299-0027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6.НО-06-32-1469        НАЗИНА Ю.В. ТАЙСКИЙ МАССАЖ: СЕКРЕТЫ МАСТЕРСТВА   изд-во РНАД.:ФЕНИКС 2006 г. 252 стр.  В переплете. ISBN:5-222-0873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7.НО-06-7-514          НИКОЛАЙЧУК Л., ВЛАДИМИРОВ Э. НАСТОЛЬНАЯ КНИГА ДИАБЕТИКА   изд-во КНИЖНЫЙ ДОМ, МИНСК 2006 г. 672 стр.   ISBN:985-489-39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8.НО-06-32-1414        НИТРУЦА М.И., НАГНИБЕДА А.Н. СКОРАЯ ПСИХИАТРИЧЕСКАЯ ПОМОЩЬ НА ДОГОСПИТАЛЬНОМ ЭТАПЕ.   изд-во СПБ.:СПЕЦЛИТ 2001 г.    ISBN:5-263-0017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9.НО-06-32-1455        РАБУХИНА Н.А. СТОМАТОЛОГИЯ И ЧЕЛЮСТНО-ЛИЦЕВАЯ ХИРУРГИЯ. АТЛАС РЕНТГЕНОГРАММ   изд-во М.:МИА 2002 г. 304 стр.  В переплете. ISBN:5-89481-12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0.НО-06-32-1395        РАЙЦИК ДОНАЛЬД Е. СЕКРЕТЫ АРТЕРИАЛЬНОЙ ГИПЕРТОНИИ   изд-во М.:БИНОМ 2005 г. 168 стр.   ISBN:5-9518-012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1.НО-06-32-1504        РУМЯНЦЕВ А.Г. ТРАНСПЛАНТАЦИЯ ГЕМОПОЭТИЧЕСКИХ СТВОЛОВЫХ КЛЕТОК У ДЕТЕЙ   изд-во М.:МИА 2003 г. 912 стр.  В переплете. ISBN:5-89481-18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2.НО-06-32-1457        САМОЙЛИЧЕНКО А.Н. СУДЕБНАЯ МЕДИЦИНА: КОНСПЕКТ ЛЕКЦИЙ   изд-во РНАД.:ФЕНИКС 2006 г. 381 стр.  В переплете. ISBN:5-222-0887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3.НО-06-32-1407        САМОЙЛОВ В. И. СИНДРОМОЛОГИЧЕСКАЯ ДИАГНОСТИКА ЗАБОЛЕВАНИЙ НЕРВНОЙ СИСТЕМЫ. В 2 Т. 2-Е ИЗДАНИЕ   изд-во СПБ.:СПЕЦЛИТ 2001 г.    ISBN:5-299-0018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4.НО-06-32-1470        СЛЮСАРЕНКО ТАКТИЛЬНЫЕ ОЩУЩЕНИЯ   изд-во СПБ.:ЛЕНИЗДАТ 2005 г. 336 стр.  В переплете. ISBN:5-289-0223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5.НО-06-7-515          ТАЙЛЕР М. ПОРТРЕТЫ ГОМЕОПАТИЧЕСКИХ ЛЕКАРСТВ. ЧАСТЬ 1   изд-во ГОМЕОПАТИЧЕСКАЯ МЕДИЦИНА 2006 г. 504 стр.   ISBN:5-89777-062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6.НО-06-7-516          ТАЙЛЕР М. ПОРТРЕТЫ ГОМЕОПАТИЧЕСКИХ ЛЕКАРСТВ. ЧАСТЬ 2   изд-во ГОМЕОПАТИЧЕСКАЯ МЕДИЦИНА 2006 г. 592 стр.   ISBN:5-89777-06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7.НО-06-7-517          ТАЙЛЕР М. ТЕРАПЕВТИЧЕСКИЙ УКАЗАТЕЛЬ ГОМЕОПАТИЧЕСКИХ ПРЕПАРАТОВ   изд-во ГОМЕОПАТИЧЕСКАЯ МЕДИЦИНА 2006 г. 424 стр.   ISBN:5-89777-05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8.НО-06-7-518          ТИВАРИ Ш. ОСНОВЫ РЕПЕРТОРИЗАЦИИ (ПОЛНОЕ РУКОВОДСТВО ПО РЕПЕРТОРИЗАЦИИ И АНАЛИЗУ КЛИНИЧЕСКИХ СЛУЧАЕВ ДЛЯ ВРАЧЕЙ И СТУДЕНТОВ)   изд-во ГОМЕОПАТИЧЕСКАЯ МЕДИЦИНА 2006 г. 376 стр.   ISBN:5-89777-09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9.НО-06-32-1454        ТРЕЗУБОВ В.Н. СТОМАТОЛОГИЧЕСКИЙ КАБИНЕТ: ОБОРУДОВАНИЕ,МАТЕРИАЛЫ,ИНСТРУМЕНТЫ   изд-во СПБ.:СПЕЦЛИТ 2006 г.    ISBN:5-299-0030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0.НО-06-32-1403        ТУРЧИНА Ж.Е. СЕСТРИНСКОЕ ДЕЛО В ГЕРИАТРИИ:УЧЕБ.ПОСОБИЕ   изд-во РНАД.:ФЕНИКС 2006 г. 185 стр.  В переплете. ISBN:5-222-0888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1.НО-06-7-519          ХЕРШКУ П. ГОМЕОПАТИЧЕСКОЕ ЛЕЧЕНИЕ ДЕТЕЙ. КОНСТИТУЦИОНАЛЬНЫЕ ТИПЫ В ПЕДИАТРИИ   изд-во ГОМЕОПАТИЧЕСКАЯ МЕДИЦИНА 2006 г. 400 стр.   ISBN:5-89777-07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2.НО-06-32-1503        ЧЕБЫШЕВ Н.В. ВОРОБЬЕВ А.А. ТРАНСМИССИВНЫЕ ИНФЕКЦИИ И ИНВАЗИИ   изд-во М.:МИА 2005 г. 440 стр.  В переплете. ISBN:5-89481-30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3.НО-06-7-520          ЧЕППЕЛЛ П. ГОМЕОПАТИЧЕСКОЕ ИСЦЕЛЕНИЕ ЭМОЦИОНАЛЬНОЙ ТРАВМЫ (ЛЕЧЕНИЕ ПОСЛЕДСТВИЙ ЭМОЦИОНАЛЬНОЙ ТРАВМЫ)   изд-во ГОМЕОПАТИЧЕСКАЯ МЕДИЦИНА 2006 г. 440 стр.   ISBN:5-89777-10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ЕЧИМСЯ 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4.НО-06-61-1177        ЗАЙЦЕВ С. ЛЕЧЕНИЕ АЛОЭ И КАЛАНХОЭ   изд-во ИНТЕРПРЕССЕРВИС 2006 г. 64 стр.   ISBN:985-489-40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5.НО-06-61-1178        ЗАЙЦЕВ С. ЛЕЧЕНИЕ ВАЛЕРИАНОЙ И ПУСТЫРНИКОМ   изд-во ИНТЕРПРЕССЕРВИС 2006 г. 64 стр.   ISBN:985-489-41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6.НО-06-61-1179        ЗАЙЦЕВ С. ЛЕЧЕНИЕ ОБЛЕПИХОЙ   изд-во ИНТЕРПРЕССЕРВИС 2006 г. 64 стр.   ISBN:985-489-40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7.НО-06-61-1180        ЗАЙЦЕВ С. ЛЕЧЕНИЕ РОМАШКОЙ И КАЛЕНДУЛОЙ   изд-во ИНТЕРПРЕССЕРВИС 2006 г. 64 стр.   ISBN:985-489-41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8.НО-06-61-1181        ЗАЙЦЕВ С. ЛЕЧЕНИЕ САБЕЛЬНИКОМ И ЗЕМЛЯНИКОЙ   изд-во ИНТЕРПРЕССЕРВИС 2006 г. 64 стр.   ISBN:985-489-40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9.НО-06-61-1182        ЗАЙЦЕВ С. ЛЕЧЕНИЕ ЧАБРЕЦОМ И ДУШИЦЕЙ   изд-во ИНТЕРПРЕССЕРВИС 2006 г. 64 стр.   ISBN:985-48-41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0.НО-06-61-1183        ЗАЙЦЕВ С. ЛЕЧЕНИЕ ЧАГОЙ   изд-во ИНТЕРПРЕССЕРВИС 2006 г. 64 стр.   ISBN:985-489-40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РОВОЕ ИСКУС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1.НО-06-61-1184         ХОКУСАЙ КАЦУСИКА.36 ВИДОВ ФУДЗИ.100 ВИДОВ ФУДЗИ   изд-во КРИСТАЛЛ 2006 г. 192 стр.   ISBN:5-9303-004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300/КАРТОГРАФИЧЕСКИЕ ИЗДАНИЯ. ГЕОГРАФИЯ./Maps, Geogra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2.НО-06-32-1394        - СЕВАСТОПОЛЬ.ПЛАН ГОРОДА   изд-во КИЕВ:КАРТОГРАФИЯ 2000 г.    ISBN:966-631-29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3.НО-06-62-816          ВСЕ УЛИЦЫ ПЕТЕРБУРГА С ПРИГОРОДАМИ И ОКРЕСТНОСТЯМИ (СОСТ. А.Г. ВЛАДИМИРОВИЧ).   изд-во ЛИК 2005 г. 507 стр.   ISBN:5-86038-136-0 Самые полные сведения обо всех проездах, улицах, проспектах, площадях, переулках, аллеях, набережных, реках, каналах, населенных пунктах и.т. д., включая пригороды и окрестности северной столицы. Автор-составитель -- член Топонимической комиссии Санкт-Петербург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4:48:00Z</dcterms:created>
  <dc:creator>USER</dc:creator>
  <dc:description/>
  <dc:language>en-US</dc:language>
  <cp:lastModifiedBy>USER</cp:lastModifiedBy>
  <dcterms:modified xsi:type="dcterms:W3CDTF">2006-07-11T15:00:00Z</dcterms:modified>
  <cp:revision>3</cp:revision>
  <dc:subject/>
  <dc:title> /0300/ ФИЛОСОФИЯ</dc:title>
</cp:coreProperties>
</file>