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79 от 17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95-195         ГОРЬКИЙ М. НА ДНЕ   изд-во АЗБУКА-КЛАССИКА/СПБ 2006 г.    ISBN:5-352-016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95-197         ЛЕСКОВ Н. ЛЕДИ МАКБЕТ МЦЕНСКОГО УЕЗДА   изд-во АЗБУКА-КЛАССИКА/СПБ 2006 г.    ISBN:5-352-017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ФЫ НАРОД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1239        РУСТАВЕЛИ Ш. ВИТЯЗЬ В ТИГРОВОЙ ШКУРЕ   изд-во БЕЛЫЙ ГОРОД 2006 г. 47 стр.   ISBN:5-7793-10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Ь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1249        СОЛЖЕНИЦИН А. МАТРЕНИН ДВОР   изд-во ДЕТСКАЯ ЛИТЕРАТУРА 2006 г. 222 стр.   ISBN:5-080040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1571        ГРИВ Б.Т. ПРОСТАЯ ПРАВДА О ЛЮБВИ   изд-во М.:ДОБРАЯ КНИГА 2006 г. 116 стр.  В переплете. ISBN:5-98124-0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1296        ГУБЕРМАН И. ВСЕ ГАРИКИ   изд-во СИМПОЗИУМ 2006 г. 1152 стр.   ISBN:5-9757-003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1315        ДВОРЕЦКАЯ Е. ПЕРСТЕНЬ АЛЬТОВ 6КН.   изд-во ТЕРРА 2006 г. 736 стр.   ISBN:5-275-013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262        ЗАРЕЧНАЯ М. ИСПОВЕДЬ НОРМАЛЬНОЙ СУМАСШЕДШЕЙ. ПРОЗА.   изд-во ИНАПРЕСС 2006 г. 128 стр.   ISBN:5-87135-17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1316        ПРИШВИН М. С/С В 3 ТТ.ТОМ1   изд-во ТЕРРА 2006 г. 688 стр.   ISBN:5-275-0116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1317        ПРИШВИН М. С/С В 3 ТТ.ТОМ2   изд-во ТЕРРА 2006 г. 688 стр.   ISBN:5-275-0116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1318        ПРИШВИН М. С/С В 3 ТТ.ТОМ3   изд-во ТЕРРА 2006 г. 624 стр.   ISBN:5-275-0116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1235         СОЛДАТСКИЕ СКАЗКИ   изд-во БЕЛЫЙ ГОРОД 2006 г. 48 стр.   ISBN:5-7793-10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ОВЬ ВЕЛИ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1243        СУШКО Ю. ВЛАДИМИР И МАРИНА   изд-во ВАГРИУС 2006 г. 336 стр.   ISBN:5-9697-019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А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1238        БАЙРАМОВА Л. СИСЛЕЙ   изд-во БЕЛЫЙ ГОРОД 2006 г. 63 стр.   ISBN:5-7793-102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Ь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1244        АЙМАТОВ Ч. ПЛАХА   изд-во ДЕТСКАЯ ЛИТЕРАТУРА 2006 г. 379 стр.   ISBN:5-0800410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1245        БЕЛОВ В. ПОВЕСТИ.   изд-во ДЕТСКАЯ ЛИТЕРАТУРА 2006 г. 299 стр.   ISBN:5-08-0041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246        ВЕЛТИСТОВ Е. ЭЛЕКТРОНИК-МАЛЬЧИК ИЗ ЧЕМОДАНА   изд-во ДЕТСКАЯ ЛИТЕРАТУРА 2006 г. 239 стр.   ISBN:5-08-0041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61-1247        ГОРЬКИЙ М. ДЕТСТВО   изд-во ДЕТСКАЯ ЛИТЕРАТУРА 2006 г. 250 стр.   ISBN:5-08-0040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1248        ОСЕЕВА В. ВОЛШЕБНОЕ СЛОВО   изд-во ДЕТСКАЯ ЛИТЕРАТУРА 2006 г. 223 стр.   ISBN:5-080041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32-1678        МАНДИНО О. САМЫЙ ВЕЛИКИЙ ТОРГОВЕЦ В МИРЕ(3-Е ИЗД.)   изд-во МН.:ПОПУРРИ 2006 г.   В переплете. ISBN:985-483-75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32-1645        МАТВЕЕВА Е. РУБЛЕВ   изд-во М.:БЕЛЫЙ ГОРОД 2006 г. 64 стр.  В переплете. ISBN:5-7793-099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2-1552        ЛУГОВСКАЯ Ю.П. ПРИКОЛЬНАЯ КНИГА СТУДЕНТА   изд-во РНАД.:ФЕНИКС 2006 г. 251 стр.   ISBN:5-222-082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290        МАККНАЙТ ДЖ. КАК ЗАПОЛУЧИТЬ ПРИНЦА   изд-во РОСМЭН 2006 г. 224 стр.   ISBN:5-353-0240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1288        НОСОВСКИЙ Г.,ФОМЕНКО А. ЗВЕЗДЫ ТОМ1   изд-во РИМИС 2006 г. 496 стр.   ISBN:5-9650-002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1289        НОСОВСКИЙ Г.,ФОМЕНКО А. ЗВЕЗДЫ ТОМ2   изд-во РИМИС 2006 г. 688 стр.   ISBN:5-9650-002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1291        УИЛСОН Ж. ВЕЧЕРИНКА С НОЧЕВКОЙ   изд-во РОСМЭН 2006 г. 128 стр.   ISBN:5-353-024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1292        ШЭН Д. ТУННЕЛИ КРОВИ   изд-во РОСМЭН 2006 г. 220 стр.   ISBN:5-353-024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Е МЕТОД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1293        ПЕРОВА О. ЧИТАЕМ ВСЛУХ   изд-во РОСМЭН 2006 г. 136 стр.   ISBN:5-353-024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1294        СЕСТРЫ ВОРОБЕЙ СБОРНИК-3.ЗА КРАСИВЫЕ ГЛАЗА   изд-во РОСМЭН 2006 г. 318 стр.   ISBN:5-353-0238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1277        ХАРРИС П. ТАЙНА ВИВАЛЬДИ   изд-во МАХАОН 2006 г. 351 стр.   ISBN:5-18-00100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1297        ЭКО У. ИМЯ РОЗЫ   изд-во СИМПОЗИУМ 2006 г. 638 стр.   ISBN:5-89091-19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DIAB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95-201         КНААК Р. КРОВАВОЕ НАСЛЕДИЕ   изд-во АЗБУКА-КЛАССИКА/СПБ 2006 г.    ISBN:5-352-0188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-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95-200         МАРКЭМ В. ЛЕТО В НЬЮ-ЙОРКЕ   изд-во АЗБУКА-КЛАССИКА/СПБ 2006 г.    ISBN:5-352-0188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ЕКСАНДРИЙ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1228         КНИГА ИУДЫ.АНТОЛОГИЯ   изд-во АМФОРА 2006 г. 430 стр.   ISBN:5-367-0019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МФОРА-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1229        ВУЛФ Т. Я-ШАРЛОТТА СИММОНС   изд-во АМФОРА 2006 г. 1016 стр.   ISBN:5-367-0018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РКИЗАНСКИЕ ХРО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1278        МАКГАНН О. МАГИЧЕСКОЕ ПЕРО   изд-во МАХАОН 2006 г. 447 стр.   ISBN:5-18-00095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95-194         БРОНТЕ Ш. ДЖЕЙН ЭЙР   изд-во АЗБУКА-КЛАССИКА ИД/СПБ 2006 г.    ISBN:5-91181-02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95-196         ДУ ФУ В ПОХОД ЗА ВЕЛИКУЮ СТЕНУ   изд-во АЗБУКА-КЛАССИКА/СПБ 2006 г.    ISBN:5-352-0177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ПУЛЯРНА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1279        МЮССЕ Ж. НОВЫЙ ЗАВЕТ   изд-во МАХАОН 2006 г. 260 стр.   ISBN:5-18-00098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ТЬ (МОД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1230        КЛАВЕЛЛ ДЖ. БЛАГОРОДНЫЙ ДОМ.РОМАН О ГОНКОНГЕ КН.1   изд-во АМФОРА 2006 г. 687 стр.   ISBN:5-367-0018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1323         БАРБИ №21/06.НАКЛЕЙ И РАСКРАСЬ   изд-во ЭГМОНТ РОССИЯ ЛТД 2006 г. 16 стр.   ISBN:5-9539-108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1327         ВОЛШЕБНЫЙ БАЛ   изд-во ЭГМОНТ РОССИЯ ЛТД 2006 г.    ISBN:5-9539-097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1322         ЗОЛУШКА №19/06.НАКЛЕЙ И РАСКРАСЬ   изд-во ЭГМОНТ РОССИЯ ЛТД 2006 г. 16 стр.   ISBN:5-9539-10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1-1324         КНИГА ДЖУНГЛЕЙ №21/06.НАКЛЕЙ И РАСКРАСЬ   изд-во ЭГМОНТ РОССИЯ ЛТД 2006 г. 16 стр.   ISBN:5-9539-108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1328         ПЕСНИ СКАЗОЧНОГО ЛЕСА   изд-во ЭГМОНТ РОССИЯ ЛТД 2006 г.    ISBN:5-9539-09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1276         СКАЗКА-ПОДСКАЗКА   изд-во МАХАОН 2006 г. 112 стр.   ISBN:5-18-00100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1325         СУПЕРСУДОКУ №3/06   изд-во ЭГМОНТ РОССИЯ ЛТД 2006 г.    ISBN:5-9539-11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1326         СУПЕРСУДОКУ №4/06   изд-во ЭГМОНТ РОССИЯ ЛТД 2006 г.    ISBN:5-9539-11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1312        ЛЕРМОНТОВ М. БОРОДИНО   изд-во СТРЕКОЗА-ПРЕСС 2006 г. 62 стр.   ISBN:5-479-004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1313        ПЛАТОНОВ А. НЕИЗВЕСТНЫЙ ЦВЕТОК   изд-во СТРЕКОЗА-ПРЕСС 2006 г. 62 стр.   ISBN:5-479-0045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ОД МАС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1329        ВОСТОКОВ С. ВЕТЕР ДЕЛАЮТ ДЕРЕВЬЯ   изд-во ЭГМОНТ РОССИЯ ЛТД 2006 г. 103 стр.   ISBN:5-9539-11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А-ПАНОРАМ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1330         В ГОСТЯХ У ПРИНЦЕСС   изд-во ЭГМОНТ РОССИЯ ЛТД 2006 г.    ISBN:5-9539-092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331         Э.КНИЖКА-ПАНОРАМА.СЮРПРИЗ ДЛЯ ДРУГА   изд-во ЭГМОНТ РОССИЯ ЛТД 2006 г.    ISBN:5-9539-091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И-РАС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1332         БАРБИ №12/06   изд-во ЭГМОНТ РОССИЯ ЛТД 2006 г.    ISBN:5-9539-050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1333         КОРОЛЬ ЛЕВ.№10/06   изд-во ЭГМОНТ РОССИЯ ЛТД 2006 г.    ISBN:5-9539-049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ОССВОРДЫ И ГОЛОВОЛО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1335         СБОРНИК СУДОКУ №05/06   изд-во ЭГМОНТ РОССИЯ ЛТД 2006 г. 60 стр.   ISBN:5-9539-11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1334         ТОМ И ДЖЕРРИ №10/06   изд-во ЭГМОНТ РОССИЯ ЛТД 2006 г. 64 стр.   ISBN:5-9539-114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ВИВАЮЩИЕ КНИЖКИ С НАКЛЕ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1337         СМЕШАРИКИ В ЦИРКЕ №08/06   изд-во ЭГМОНТ РОССИЯ ЛТД 2006 г.    ISBN:5-9539-108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1336         СМЕШАРИКИ НА ПИКНИКЕ №07/06   изд-во ЭГМОНТ РОССИЯ ЛТД 2006 г.    ISBN:5-9539-108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ЕСТОМАТИЯ ДЛЯ ДЕТСКОГО 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1261         СТИХИ И РАССКАЗЫ О ПРИРОДЕ   изд-во ДРОФА-ПЛЮС 2006 г. 320 стр.   ISBN:5-9555-096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ЕМ СО СТРЕКОЗ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314        ПЕРРО Ш. КРАСНАЯ ШАПОЧКА   изд-во СТРЕКОЗА-ПРЕСС 2006 г.    ISBN:5-94563-60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И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1338         МИР ЖИВОТНЫХ   изд-во ЭГМОНТ РОССИЯ ЛТД 2006 г. 24 стр.   ISBN:5-9539-09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1231        ДАДЫКИН В. ЦИТРУСОВЫЙ САД НА ВАШЕМ ОКНЕ   изд-во АСТ-ПРЕСС 2006 г. 304 стр.   ISBN:5-462-005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1280        КИДД А. БИСЕРОПЛЕТЕНИЕ НА СТАНКЕ   изд-во НИОЛА 21-Й ВЕК 2006 г. 96 стр.   ISBN:5-366-0005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282        ХЕЛЕН М. МАСТЕР-КЛАСС ПО ВЫШИВКЕ.БАБОЧКИ   изд-во НИОЛА 21-Й ВЕК 2006 г. 95 стр.   ISBN:5-366-0004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1281        ХЕЛЕН М. МАСТЕР-КЛАСС ПО ВЫШИВКЕ.ЦВЕТЫ   изд-во НИОЛА 21-Й ВЕК 2006 г. 95 стр.   ISBN:5-366-0004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0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1233        АФАНАСЬЕВ С ВЕСЕЛИМСЯ ОТ ДУШИ!   изд-во АСТ-ПРЕСС КНИГА 2006 г. 304 стр.   ISBN:5-94464-0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ОСТАНДАРТ В ВАШЕ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1259         МЕБЕЛЬ   изд-во ДИЛЯ 2006 г. 208 стр.   ISBN:5-88503-5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НЫЙ КУРС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1284        ПОПОВА Ю. КУСТАРНИКИ И ДЕРЕВЬЯ В САДУ   изд-во НИОЛА 21-Й ВЕК 2006 г. 96 стр.   ISBN:5-366-000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1283        ПОПОВА Ю. ЦВЕТНИКИ В САДУ   изд-во НИОЛА 21-Й ВЕК 2006 г. 96 стр.   ISBN:5-366-000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ЕКТЫ ДЛЯ САДА СВОИМИ РУ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1285        БОУЛЕР ДЖ.,ГАРДНЕР Ф. БЛАГОУСТРОЙСТВО ВАШЕГО САДА.САДОВАЯ МЕБЕЛЬ.ПЕРГОЛА.БАРБЕКЮ   изд-во НИОЛА 21-Й ВЕК 2006 г. 216 стр.   ISBN:5-366-000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00:00Z</dcterms:created>
  <dc:creator>USER</dc:creator>
  <dc:description/>
  <dc:language>en-US</dc:language>
  <cp:lastModifiedBy>USER</cp:lastModifiedBy>
  <dcterms:modified xsi:type="dcterms:W3CDTF">2006-07-17T12:07:00Z</dcterms:modified>
  <cp:revision>3</cp:revision>
  <dc:subject/>
  <dc:title> /4700/ КЛАССИЧЕСКАЯ РУССКАЯ ХУДОЖЕСТВЕННАЯ ЛИТЕРАТУРА</dc:title>
</cp:coreProperties>
</file>