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80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7.07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32-1658        ВОРОБЬЕВ В.И. РУССКО-АНГЛИЙСКИЙ И АНГЛО-РУССКИЙ СЛОВАРЬ-РАЗГОВОРНИК ЛЮДИ, АВТОМОБИЛИ, ДОРОГИ   изд-во М.:ГОР.ЛИН.-ТЕЛЕКОМ 1996 г. 222 стр.  В переплете. ISBN:5-256-012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1663        ГАНИЧ РУССКО-УКРАИНСКИЙ, УКРАИНСКО-РУССКИЙ СЛОВАРЬ   изд-во К.:А.С.К. 2002 г. 560 стр.  В переплете. ISBN:966-539-164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32-1664        ДАВИДЮК З.Я. РУССКО-ФРАНЦУЗСКИЙ МЕДИЦИНСКИЙ СЛОВАРЬ ДЛЯ СТОМАТОЛОГОВ   изд-во М.:МИА 2004 г. 368 стр.  В переплете. ISBN:5-89481-23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295        ДАУЛИ Т. ПОПУЛЯРНАЯ БИБЛЕЙСКАЯ ЭНЦИКЛОПЕДИЯ.   изд-во РОССИЙСКОЕ БИБЛЕЙСКОЕ ОБЩЕСТВО 2006 г. 235 стр.   ISBN:5-85524-2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1596        ДИЕНКО РАЗВЕДКА И КОНТРРАЗВЕДКА В ЛИЦАХ.ЭНЦИКЛОПЕДИЧЕСКИЙ СЛОВАРЬ РОССИЙСКИХ СПЕЦСЛУЖБ   изд-во М.:РУССКИЙ МИР 2002 г. 608 стр.  В переплете. ISBN:5-89577-04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32-1521        МОСЕЕВ И.И. ПОМОРЬСКА ГОВОРЯ. КРАТКИЙ СЛОВАРЬ ПОМОРСКОГО ЯЗЫКА   изд-во АРХАНГЕЛЬСК:ПРАВДА СЕВЕРА 2005 г. 372 стр.  В переплете. ISBN:5-85879-2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32-1657        О'БРАЙЕН М.А. РУССКО-АНГЛИЙСКИЙ И АНГЛО-РУССКИЙ СЛОВАРЬ (БЕЛЫЙ)   изд-во М.:АСТ, АСТРЕЛЬ 2006 г. 703 стр.  В переплете. ISBN:5-17-0214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1661         РУССКО-АНГЛИЙСКИЙ РАЗГОВОРНИК ДЛЯ СУДОВОДИТЕЛЕЙ   изд-во ОДЕССА:НЕГОЦИАНТ 2002 г. 176 стр.  В переплете. ISBN:966-7423-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32-1522        СЕЛИВЕРСТОВ В.И. ПОНЯТИЙНО-ТЕРМИНОЛОГИЧЕСКИЙ СЛОВАРЬ ЛОГОПЕДА   изд-во М.:ВЛАДОС 2006 г.    ISBN:5-691-0004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32-1659        СЛИНЯВЧИК В.В ШТЕКЕЛЬ Л.И РУССКО-АНГЛИЙСКИЙ РАЗГОВОРНИК ДЛЯ ГОСТИНИЧНОГО И ОБСЛУЖИВАЮЩЕГО ПЕРСОНАЛА   изд-во ОДЕССА:НЕГОЦИАНТ 2003 г. 160 стр.  В переплете. ISBN:966-691-08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32-1660        ХИРИНА Е.Б РУССКО-АНГЛИЙСКИЙ РАЗГОВОРНИК ДЛЯ ОБСЛУЖИВАЮЩЕГО ПЕРСОНАЛА ПАССАЖИРСКИХ СУДОВ   изд-во ОДЕССА:НЕГОЦИАНТ 2003 г. 180 стр.  В переплете. ISBN:966-7423-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1662        ХИРИНА Е.Б РУССКО-АНГЛИЙСКИЙ СЛОВАРЬ-РАЗГОВОРНИК ДЛЯ СУДОВЫХ МЕХАННИКОВ И МОТОРИСТОВ   изд-во ОДЕССА:НЕГОЦИАНТ 2002 г. 272 стр.  В переплете. ISBN:966-7423-7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1655        КН. ЕВГЕНИЙ ТРУБЕЦКОЙ РУССКАЯ ИКОНОПИСЬ [2-Е ИЗД.]   изд-во М.:БЕЛЫЙ ГОРОД 2006 г. 432 стр.  В переплете. ISBN:5-7793-10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32-1611        ОТВ.РЕД.ЮХНЕВИЧ М.Ю. РЕБЕНОК В МУЗЕЕ   изд-во М.:АКАДЕМИЧЕСКИЙ ПРОЕКТ 2006 г. 176 стр.  В переплете. ISBN:5-93719-05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32-1625         РЕПЕРТУАРНЫЕ ПЬЕСЫ ДЛЯ СКРИПКИ И ФОРТЕПИАНО. КЛАВИР С ПРИЛОЖЕНИЕМ ПАРТИИ. + CD-ДИСК: НОТНОЕ ИЗДАНИЕ.   изд-во СПБ.:ЛАНЬ 2006 г. 88 стр.  В переплете. ISBN:5-8114-018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275        СУПРУН Л. ГОРОДЕЦКАЯ РОСПИСЬ   изд-во КУЛЬТУРА И ТРАДИЦИИ 2006 г. 147 стр.   ISBN:5-86444-1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237        ФЕДОТОВА Е. ФЛОРЕНТИЙСКАЯ ШКОЛА МАККЬЯЙОЛИ   изд-во БЕЛЫЙ ГОРОД 2006 г. 47 стр.   ISBN:5-7793-097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ЕРКИ ВИЗУ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286        БОБРИНСКАЯ Е. РУССКИЙ АВАНГАРД:ГРАНИЦЫ ИСКУССТВА   изд-во НОВОЕ ЛИТЕРАТУРНОЕ ОБОЗРЕНИЕ 2006 г. 304 стр.   ISBN:5-86793-44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ДОВЫЙ ЛАНДША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61-1272        БОССОМ М. ИСКУССТВО ЭНКАУСТИКИ.КАК РИСОВАТЬ ВОСКОМ   изд-во КРИСТИНА &amp; К 2006 г. 64 стр.   ISBN:5-902059-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КРОВИЩА РУССКОГО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1242        БУРГАНОВ А. МОСКОВСКИЙ ГОСУДАРСТВЕННЫЙ МУЗЕЙ``ДОМ БУРГАНОВА``   изд-во БЕЛЫЙ ГОРОД 2006 г. 64 стр.   ISBN:5-7793-09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240         ДАЛЬНЕВОСТОЧНЫЙ ХУДОЖЕСТВЕННЫЙ МУЗЕЙ Г.ХАБАРОВСК   изд-во БЕЛЫЙ ГОРОД 2006 г. 64 стр.   ISBN:5-7793-057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61-1241         МУЗЕЙ ``НОВЫЙ ИЕРУСАЛИМ``   изд-во БЕЛЫЙ ГОРОД 2006 г. 64 стр.   ISBN:5-7793-098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РОКИ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273        СЕНДЕРС М. РИСУЕМ ГУАШЬЮ   изд-во КРИСТИНА &amp; К 2006 г. 48 стр.   ISBN:5-902059-4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61-1274        ТЕЙТ У. ПОЛЕВЫЕ ЦВЕТЫ В АКВАРЕЛИ   изд-во КРИСТИНА &amp; К 2006 г. 48 стр.   ISBN:5-902059-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32-1598        ПРОТ. ВЯЧЕСЛАВ РЕЗНИКОВ РАЗМЫШЛЕНИЯ НА ПУТИ К ВЕРЕ. КЛЮЧЕВЫЕ ПРОБЛЕМЫ БЫТИЯ В ТВОРЧЕСТВЕ А.С. ПУШКИНА   изд-во М.:ЛЕПТА 2006 г. 230 стр.  В переплете. ISBN:5-91173-00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32-1641         РОССИЙСКОЕ БИБЛИОГРАФОВЕДЕНИЕ: ИТОГИ И ПЕРСПЕКТИВЫ   изд-во М.:ФАИР-ПРЕСС 2006 г. 688 стр.  В переплете. ISBN:5-8183-10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32-1666        ЮРКОВ Е.Е. РУССКОЕ СЛОВО. УЧЕБНЫЙ КОМПЛЕКС ПО РУССКОМУ ЯЗЫКУ ДЛЯ ИНОСТРАНЦЕВ. ЭЛЕМЕНТАРНЫЙ УРОВЕНЬ. КНИГА ДЛЯ СТУДЕНТА. УЧ.ПОСОБИЕ.   изд-во М.:АКАДЕМИЯ 2006 г. 184 стр.  В переплете. ISBN:5-7695-275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СЛОВЕ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95-198         КОЛЕСОВ В. ГОРДЫЙ НАШ ЯЗЫК   изд-во АЗБУКА-КЛАССИКА/СПБ 2006 г.    ISBN:5-352-0180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95-199         КОНДРАТОВ А. ЗЕМЛЯ ЛЮДЕЙ-ЗЕМЛЯ ЯЗЫКОВ   изд-во АЗБУКА-КЛАССИКА/СПБ 2006 г.    ISBN:5-352-0185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32-1543        БРАУН Г., ХЕПНЕР К. ПРАКТИЧЕСКОЕ ПОСОБИЕ ДЛЯ ОФИЦИАНТОВ. ПЕР. С АНГЛ.   изд-во М.:ФИНАНСЫ И СТАТИСТИКА 2006 г. 272 стр.  В переплете. ISBN:5-279-030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26-16          В.Е. ЧИРКИН КОНСТИТУЦИОННОЕ ПРАВО РОССИИ: УЧЕБНИК, 4-Е ИЗД. ПЕРЕРАБ. И ДОП.   изд-во ЮРИСТЪ 2006 г. 447 стр.  В переплете. ISBN:5-7975-08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26-15          В.И. КИРИЛЛОВ, А.А. СТАРЧЕНКО ЛОГИКА: УЧЕБ. ДЛЯ ЮРИДИЧЕСКИХ ВУЗОВ. - 5- Е ИЗД. ПРЕРАБ. И ДОП.   изд-во ЮРИСТЪ 2006 г. 256 стр.  В переплете. ISBN:5-7975-00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32-1517        ГОРЕЛОВ А.А. ПОЛИТОЛОГИЯ В ВОПРОСАХ И ОТВЕТАХ. УЧЕБНОЕ ПОСОБИЕ   изд-во М.:ЭКСМО 2006 г. 256 стр.   ISBN:5-699-160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Р-06-40-110         ГУЛИНА Т.В., СУВОРОВА Л.М. ВВЕДЕНИЕ В СПЕЦИАЛЬНОСТЬ 1706. ТЕХНИЧЕСКАЯ ЭКСПЛУАТАЦИЯ ПОДЪЕМНО-ТРАНСПОРТНЫХ, СТРОИТЕЛЬНЫХ, ДОРОЖНЫХ МАШИН И ОБОРУДОВАНИЯ НА ЖЕЛЕЗНОДОРОЖНОМ ТРАНСПОРТЕ.   изд-во МАРШРУТ 2005 г. 134 стр.   ISBN:5-89035-26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32-1672        ЖУКОВА О., БАЛОБАНОВА В. САМОУЧИТЕЛЬ ДЛЯ РОДИТЕЛЕЙ   изд-во М.:ОМГ, НЕВА 2006 г. 144 стр.  В переплете. ISBN:5-7654-485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61-1234        ЗВЕРЛОВА О. С НЕМЕЦКИМ ЗА ПРИКЛЮЧЕНИЯМИ 2.УЧЕБНИК 6 КЛ.   изд-во АСТ-ПРЕСС ШКОЛА 2006 г. 192 стр.   ISBN:5-94776-3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6-40-55          КАРМИНСКИЙ В.Д ТЕХНИЧЕСКАЯ ТЕРМОДИНАМИКА И ТЕПЛОПЕРЕДАЧА: КУРС ЛЕКЦИЙ.   изд-во МАРШРУТ 2005 г. 224 стр.   ISBN:5-89035-20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61-1232        КЛЕПИНИНА З. ОКРУЖАЮЩИЙ МИР 2 КЛ.УЧЕБНИК.ЧАСТЬ 2   изд-во АСТ-ПРЕСС 2006 г. 168 стр.   ISBN:5-94776-2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6-40-120         ЛЫСКОВ С.И. ВВЕДЕНИЕ В СПЕЦИАЛЬНОСТЬ 1707.03. ТЕХНИЧЕСКАЯ ЭКСПЛУАТАЦИЯ ПОДВИЖНОГО СОСТАВА ЖЕЛЕЗНЫХ ДОРОГ (ВАГОНОВ).   изд-во МАРШРУТ 2005 г. 231 стр.   ISBN:5-89035-28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32-1533        МАТУШЕВСКИЙ Р.Г. ПРАВОВЫЕ ОСНОВЫ СМИ И ЖУРНАЛИСТИКИ. КОНСПЕКТ ЛЕКЦИЙ   изд-во М.:ПРИОР 2006 г. 96 стр.  В переплете. ISBN:5-9030-461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32-1683        МУТЛИ А.Ф. СБОРНИК ЗАДАЧ ПО ГАРМОНИИ.   изд-во СПБ.:ЛАНЬ 2006 г. 192 стр.  В переплете. ISBN:5-8114-06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32-1516        МУХАЕВ Р.Т. ПОЛИТОЛОГИЯ УЧЕБНИК ДЛЯ СТУДЕНТОВ 3-Е ИЗДАНИЕ, ПЕРЕРАБ.И ДОП.   изд-во М.:ЮНИТИ-ДАНА 2006 г. 495 стр.  В переплете. ISBN:5-238-0093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26-14          Н.Н. ИВАКИНА ОСНОВЫ СУДЕБНОГО КРАСНОРЕЧИЯ (РИТОРИКА ДЛ ЮРИСТОВ): УЧЕБ. ДЛЯ ВУЗОВ - 2-Е ИЗД. ПЕРЕРАБ. И ДОП.   изд-во ЮРИСТЪ 2006 г. 455 стр.  В переплете. ISBN:5-7975-08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26-12          ОТВ. РЕД. Г.Н. ЧЕБОТАРЕВ МУНИЦИПАЛЬНОЕ ПРАВО: УЧЕБНИК- 2-Е ИЗД. ПРЕРАБ. И ДОП.   изд-во ЮРИСТЪ 2006 г. 382 стр.  В переплете. ISBN:5-7975-08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2-1634         РИСУЕМ АКВАРЕЛЬЮ   изд-во М.:НОВЫЙ ФОРМАТ 2006 г. 48 стр.  В переплете. ISBN:5-98971-00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32-1635         РИСУЕМ КАРАНДАШАМИ   изд-во М.:НОВЫЙ ФОРМАТ 2006 г. 48 стр.  В переплете. ISBN:5-98971-00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32-1636         РИСУЕМ МАСЛЯНЫМИ КАРАНДАШАМИ   изд-во М.:НОВЫЙ ФОРМАТ 2006 г. 48 стр.  В переплете. ISBN:5-98971-0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32-1668         САМОАНАЛИЗ ДЕЯТЕЛЬНОСТИ ДОУ ПРИ ПРОХОЖДЕНИИ АТТЕСТАЦИИ: ПРИЛОЖЕНИЕ К УПРАВЛЕНИЕ ДОУ 2006/4   изд-во М.:ТЦ СФЕРА 2006 г. 160 стр.  В переплете. ISBN:5-89144-69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2-1509        СЕЛЕВКО Г.К. ПОЗНАЙ СЕБЯ (5 КЛАСС)   изд-во М.:НАРОДНОЕ ОБРАЗОВАНИЕ 2006 г. 96 стр.  В переплете. ISBN:5-87953-21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32-1510        СКОРОЛУПОВА О.А. ПОКОРЕНИЕ КОСМОСА. ЗАНЯТИЯ С ДЕТЬМИ СТАРШЕГО ДОШКОЛЬНОГО ВОЗРАСТА.   изд-во М.:СКРИПТОРИЙ 2003 2005 г. 80 стр.  В переплете. ISBN:5-98527-01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Р-06-40-134         ШАБАЛИНА Л.А. ВВЕДЕНИЕ В СПЕЦИАЛЬНОСТЬ 2904. СТРОИТЕЛЬСТВО ЖЕЛЕЗНЫХ ДОРОГ, ПУТЬ И ПУТЕВОЕ ХОЗЯЙСТВО.   изд-во МАРШРУТ 2005 г. 214 стр.   ISBN:5-89035-2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ЫСТРО И ЛЕГ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1319        УИЛКИНС Т. 100% САМОУЧИТ.МУЗЫКАЛЬНЫЙ РЕДАКТОР CAKEWALK SONAR   изд-во ТЕХНОЛОДЖИ-3000 2006 г. 208 стр.   ISBN:5-94472-0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61-1321        БЕРК Д. ПЛЕННИКИ НЕБЕС   изд-во У-ФАКТОРИЯ 2006 г. 352 стр.   ISBN:5-9757-007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57:00Z</dcterms:created>
  <dc:creator>USER</dc:creator>
  <dc:description/>
  <dc:language>en-US</dc:language>
  <cp:lastModifiedBy>USER</cp:lastModifiedBy>
  <dcterms:modified xsi:type="dcterms:W3CDTF">2006-07-17T11:59:00Z</dcterms:modified>
  <cp:revision>4</cp:revision>
  <dc:subject/>
  <dc:title> /5100/ СЛОВАРИ</dc:title>
</cp:coreProperties>
</file>