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/>
      </w:pPr>
      <w:r>
        <w:rPr>
          <w:rFonts w:cs="Arial" w:ascii="Arial" w:hAnsi="Arial"/>
          <w:b/>
          <w:color w:val="000000"/>
          <w:sz w:val="18"/>
          <w:lang w:val="en-US"/>
        </w:rPr>
        <w:t>№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AH-06-81 от </w:t>
      </w:r>
      <w:r>
        <w:rPr/>
        <w:t>17.07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32-1590        ЕЖОВА Н.Н. РАБОЧАЯ КНИГА ПРАКТИЧЕСКОГО ПСИХОЛОГА ДП   изд-во РНАД.:ФЕНИКС 2006 г. 315 стр.   ISBN:5-222-0902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61-1251        КРАСАВИН О. МОЖНО ЛИ СТАТЬ КОНТАКТЕРОМ   изд-во ДИЛЯ 2006 г. 192 стр.   ISBN:5-88503-52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32-1581        ЛАДИК Б. Б. ПСИХОФИЗИОЛОГИЧЕСКАЯ СТРУКТУРА ЛИЧНОСТИ   изд-во М.:МЕДИЦИНСКАЯ ЛИТЕРАТУРА 2006 г. 352 стр.  В переплете. ISBN:5-89677-09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61-1252        МЕНТ БОЙЕ ЛАФАЙЕТ ДЕ КОДЕКС ЯПОНСКИХ САМУРАЕВ   изд-во ДИЛЯ 2006 г. 240 стр.   ISBN:5-88503-53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32-1557        НИКИТИН В.А. ПРОБЛЕМЫ И НАПРАВЛЕНИЯ РЕАЛИЗАЦИИ СОЦИАЛЬНОГО В ОБЩЕСТВЕ   изд-во М.:МПСИ 2006 г. 152 стр.  В переплете. ISBN:5-89502-80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32-1584        РЕЙД ГОВАРД ПУТЬ ВОИНА: ПАРАДОКС БОЕВЫХ ИСКУССТВ   изд-во М.:ФАИР-ПРЕСС 2006 г. 272 стр.  В переплете. ISBN:5-8183-101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61-1255        СТОУН В. СИСТЕМА УСПЕХА, КОТОРАЯ ВСЕГДА РАБОТАЕТ   изд-во ДИЛЯ 2006 г. 352 стр.   ISBN:5-88503-52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32-1610        ТАРУСИН М. РЕАЛЬНАЯ РОССИЯ СОЦИАЛЬНАЯ СТРАТИФИКАЦИЯ СОВРЕМЕННОГО РОССИЙСКОГО ОБЩЕСТВА   изд-во М.:ЖУРНАЛ ЭКСПЕРТ 2006 г. 680 стр.  В переплете. ISBN:5-901057-1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61-1256        ФРАЙ Р. СТАНЬ ОРГАНИЗОВАННЫМ   изд-во ДИЛЯ 2006 г. 128 стр.   ISBN:5-88503-50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32-1588        ЦИАНТИС ДЖ. И ДР.(РЕД) РАБОТА С РОДИТЕЛЯМИ: ПСИХОАНАЛИТИЧЕСКАЯ ПСИХОТЕРАПИЯ С ДЕТЬМИ И ПОДРОСТКАМИ   изд-во М.:КОГИТО-ЦЕНТР 2006 г. 196 стр.  В переплете. ISBN:5-89353-16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32-1542        ШАПАРЬ В.Б. ПРАКТИЧЕСКАЯ ПСИХОЛОГИЯ: ПРОЕКТИВНЫЕ МЕТОДИКИ   изд-во РНАД.:ФЕНИКС 2006 г. 478 стр.  В переплете. ISBN:5-222-0850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61-1258        ЯН ЧЖУ САД УДОВОЛЬСТВИЙ. ФИЛОСОФИЯ ИНДИВИДУАЛЬНОСТИ   изд-во ДИЛЯ 2006 г. 96 стр.   ISBN:5-88503-52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95-193         БЕРДЯЕВ Н. ЭРОС И ЛИЧНОСТЬ   изд-во АЗБУКА-КЛАССИКА ИД/СПБ 2006 г.    ISBN:5-91181-00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61-1298        БУРБО Л. КТО ТЫ?   изд-во СОФИЯ 2006 г. 208 стр.   ISBN:5-9550-051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61-1299        ВЕРЧЕ Д. ПОСЛАНИЯ ОТ АНГЕЛОВ   изд-во СОФИЯ 2006 г. 240 стр.   ISBN:5-9550-54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32-1602        ВОРОНОВА Л. РАЗУМНАЯ ВСЕЛЕННАЯ. ИНОПЛАНЕТНАЯ ПИСЬМЕННОСТЬ   изд-во РНАД.:ФЕНИКС 2006 г. 250 стр.   ISBN:5-222-0885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32-1526        ВОРОНЦОВ А.В. ПОЧЕМУ РОССИЯ БЫЛА И БУДЕТ ПРАВОСЛАВНОЙ   изд-во М.:ВЕЧЕ 2006 г.   В переплете. ISBN:5-9533-127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61-1287        ГАРАНИН А.,НОВОЖИЛОВ И. ПРАВОСЛАВНЫЙ КАЛЕНДАРЬ НА 2007 ГОД   изд-во ОНЕГА 2006 г.    ISBN:5-900739-3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32-1579        ГРИГОРЬЕВА М.В. ПСИХОЛОГИЯ ТРУДА КОНСПЕКТ ЛЕКЦИЙ   изд-во М.:ВЫСШЕЕ ОБРАЗОВАНИЕ 2006 г. 192 стр.  В переплете. ISBN:5-9692-006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61-1300        КАСТАНЕДА К. МАГИЧЕСКИЕ ПАССЫ   изд-во СОФИЯ 2006 г. 334 стр.   ISBN:5-9550-046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32-1656        КРУПИН В.Н. РУССКИЕ СВЯТЫЕ   изд-во М.:ВЕЧЕ 2006 г.   В переплете. ISBN:5-9533-117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61-1301        ЛАППА А. ЙОГА ТРАДИЦИЯ ЕДИНЕНИЯ   изд-во СОФИЯ 2006 г. 384 стр.   ISBN:5-9550-056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32-1619        ЛОБАЗОВА О.Ф. РЕЛИГИОВЕДЕНИЕ 3-Е ИЗД., ИСПР.И ДОП.   изд-во М.:ДАШКОВ И К 2006 г. 488 стр.  В переплете. ISBN:5-94798-96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32-1537         ПРАВОСЛАВИЕ НА АРХАНГЕЛЬСКОЙ ЗЕМЛЕ   изд-во АРХАНГЕЛЬСК:ПРАВДА СЕВЕРА 2005 г. 160 стр.  В переплете. ISBN:5-85879-23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32-1575         ПСАЛТИРЬ ПО УСОПШИМ   изд-во М.:СРЕТЕНСКИЙ МОНАСТЫРЬ 2005 г. 720 стр.  В переплете. ISBN:5-7533-037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61-1302        РАМПА Л. ШАФРАННАЯ МАНТИЯ   изд-во СОФИЯ 2006 г. 160 стр.   ISBN:5-9550-013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61-1303        РУИС МИГЕЛЬ ЧЕТЫРЕ СОГЛАШЕНИЯ   изд-во СОФИЯ 2006 г. 144 стр.   ISBN:5-9550-052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61-1236        СКОРОБОГАТЬКО Н. РУССКАЯ ПРАВОСЛАВНАЯ КУЛЬТУРА   изд-во БЕЛЫЙ ГОРОД 2006 г. 48 стр.   ISBN:5-7793-104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61-1254        СОКОЛЬСКИЙ И. ПРЕКРАСНЫЕ РАСТЕНИЯ БИБЛИИ   изд-во ДИЛЯ 2006 г. 304 стр.   ISBN:5-88503-49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61-1304        СТОУН Р. НЕБЕСНАЯ 911   изд-во СОФИЯ 2006 г. 224 стр.   ISBN:5-9550-067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61-1305        ТУ ЛИЛИАН ФЭН-ШУЙ И ИЗОБИЛИЕ   изд-во СОФИЯ 2006 г. 176 стр.   ISBN:5-9550-053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61-1306        ТУ ЛИЛИАН ФЭН-ШУЙ ОТ А ДО Я.   изд-во СОФИЯ 2006 г. 288 стр.   ISBN:5-9550-071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61-1308        ЧОПРА Д. ОГОНЬ В СЕРДЦЕ.ДУХОВНЫЕ ЗАКОНЫ ВЗРОСЛЕНИЯ   изд-во СОФИЯ 2006 г. 240 стр.   ISBN:5-9550-090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61-1309        ШАРМА Р. КТО ЗАПЛАЧЕТ,КОГДА ТЫ УМРЕШЬ?   изд-во СОФИЯ 2006 г. 256 стр.   ISBN:5-9550-081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61-1310        ЭНТОНИ ДЕ МЕЛЛО ОДНА МИНУТА ГЛУПОСТИ   изд-во СОФИЯ 2006 г. 352 стр.   ISBN:5-9550-024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32-1554        ЯКУШЕВ А. ПРИТЧИ. БОГ И ЧЕЛОВЕК: КТО В КОГО ВЕРИТ?   изд-во РНАД.:ФЕНИКС 2006 г. 236 стр.  В переплете. ISBN:5-222-0862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32-1555        ЯКУШЕВ А. ПРИТЧИ. МИЛЛИОН ГРАНЕЙ СЕБЯ. - ИЗД. 2-Е   изд-во РНАД.:ФЕНИКС 2006 г. 253 стр.  В переплете. ISBN:5-222-0883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32-1556        ЯКУШЕВ А. ПРИТЧИ. СВЕТ И ПЕЧАЛЬ МУДРОСТИ   изд-во РНАД.:ФЕНИКС 2006 г. 204 стр.   ISBN:5-222-0862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РИЯ 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61-1311        СТОУН Р. ЧУДОТВОРНАЯ СИЛА.ТЕОРИЯ И ПРАКТИКА АЛЬФА-ВИЗУАЛИЗАЦИИ   изд-во СОФИЯ 2006 г. 320 стр.   ISBN:5-9550-056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32-1597        ЛУЖКОВ РАЗВИТИЕ КАПИТАЛИЗМА В РОССИИ.100 ЛЕТ СПУСТЯ:СПОР С ПРАВИТЕЛЬСТВОМ О СОЦИАЛЬНОЙ ПОЛИТИКЕ   изд-во М.:МОСКОВСКИЕ УЧЕБНИКИ И КАРТОГРАФИИ 2005 г. 112 стр.  В переплете. ISBN:5-7853-047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32-1665        ЦАРЬКОВ РУССКО-ЯПОНСКАЯ ВОЙНА 1904-1905.БОЕВЫЕ ДЕЙСТВИЯ НА МОРЕ   изд-во М.:ЭКСПРИНТ 2005 г. 56 стр.  В переплете. ISBN:5-94038-09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32-1527        АГАРКОВА ПОШАГОВОЕ РУКОВОДСТВО ПО ОТКРЫТИЮ ЧАСТНОГО БИЗНЕСА. РОССИЙСКИЙ ОПЫТ   изд-во М.:ВЕРШИНА 2006 г. 272 стр.   ISBN:5-9626-025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32-1546        АСАУЛ А.Н. ПРЕДПРИНИМАТЕЛЬСКИЕ СЕТИ В СТРОИТЕЛЬСТЕ   изд-во СПБ.:ГУМАНИСТИКА 2005 г. 256 стр.  В переплете. ISBN:5-86050-21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32-1536        БЕЛЕНКОВ Р.А. ПРАВООХРАНИТЕЛЬНЫЕ ОРГАНЫ.КЛ. (КАРМАННЫЙ ФОРМАТ)   изд-во М.:ПРИОР 2006 г. 128 стр.  В переплете. ISBN:5-9512-061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32-1612        БЕРЕЗИН РЕГИОНАЛЬНЫЕ И МЕСТНЫЕ НАЛОГИ: ПРАВОВЫЕ ПРОБЛЕМЫ И ЭКОНОМИЧЕСКИЕ ОРИЕНТИРЫ   изд-во М.:ВОЛТЕРС КЛУВЕР 2006 г. 640 стр.  В переплете. ISBN:5-466-0017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32-1538        ВЕРИН В.П. ПРАКТИКА ПРИМЕНЕНИЯ УГОЛОВНО-ПРОЦЕССУАЛЬНОГО КОДЕКСА РФ ПРАКТИЧЕСКОЕ ПОСОБИЕ   изд-во М.:ЮРАЙТ-ИЗДАТ 2006 г. 589 стр.  В переплете. ISBN:5-94879-56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32-1673        ВЕЩУНОВА Н.Л., ФОМИНА Л.Ф. САМОУЧИТЕЛЬ ПО БУХ. И НАЛОГОВОМУ УЧЕТУ.-4-Е ИЗД.+CD   изд-во М.:ВЕЛБИ, ПРОСПЕКТ 2006 г. 520 стр.  В переплете. ISBN:5-482-0005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Р-06-40-108         ВИТЧЕНКО М.Н. АНАЛИЗ ФИНАНСОВО-ХОЗЯЙСТВЕННОЙ ДЕЯТЕЛЬНОСТИ ПРЕДПРИЯТИЙ ЖЕЛЕЗНОДОРОЖНОГО ТРАНСПОРТА.   изд-во МАРШРУТ 2003 г. 240 стр.   ISBN:5-89035-10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32-1632        ГУЛЯЕВ С.А. РИМСКОЕ ГРАЖДАНСКОЕ ПРАВО. 2-Е ИЗД. УЧЕБ. ПОСОБИЕ   изд-во МН.:ИЗД-ВО ДЕЛОВОЙ И УЧЕБНОЙ ЛИТЕРАТУРЫ 2006 г. 112 стр.  В переплете. ISBN:5-94486-11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32-1642        ЕРШОВА И.В., ОТНЮКОВА Г.Д. И ДР. РОССИЙСКОЕ ПРЕДПРИНИМАТЕЛЬСКОЕ ПРАВО.УЧ   изд-во М.:ВЕЛБИ, ПРОСПЕКТ 2006 г. 1064 стр.  В переплете. ISBN:5-482-0083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Р-06-40-49          ЗАРЕМБО Е.Г. СВАРОЧНОЕ ПРОИЗВОДСТВО.   изд-во МАРШРУТ 2005 г. 240 стр.   ISBN:5-89035-19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32-1548        ЗИНЧЕНКО С.А., ГОНЧАРОВ А.И. ПРЕДУПРЕЖДЕНИЕ БАНКРОТСТВА КОММЕРЧЕСКОЙ ОРГАНИЗАЦИИ: МЕТОДОЛОГИЯ И ПРАВОВЫЕ МЕХАНИЗМЫ   изд-во М.:ЮРИСПРУДЕНЦИЯ 2006 г. 480 стр.  В переплете. ISBN:5-9516-020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Р-06-40-50          ИВАНЕНКО А.Ф. АНАЛИЗ ХОЗЯЙСТВЕННОЙ ДЕЯТЕЛЬНОСТИ НА ЖЕЛЕЗНОДОРОЖНОМ ТРАНСПОРТЕ.   изд-во МАРШРУТ 2004 г. 568 стр.   ISBN:5-89035-13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32-1617        ИВАНОВ А.И. РЕКРУТИНГ: КАК ЭТО ДЕЛАЕТСЯ В РОССИИ   изд-во РНАД.:ФЕНИКС 2006 г. 172 стр.  В переплете. ISBN:5-222-0800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Р-06-40-52          ИЛОВАЙСКИЙ Н.Д., КИСЕЛЕВ А.Н. СЕРВИС НА ТРАНСПОРТЕ (ЖЕЛЕЗНОДОРОЖНОМ).   изд-во МАРШРУТ 2003 г. 585 стр.   ISBN:5-89035-10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Р-06-40-56          КАРМИНСКИЙ В.Д., КОЛЕСНИКОВ В.И., ЖДАНОВ Ю.А., ГАРИН В.М. ЭКОЛОГИЧЕСКИЕ ПРОБЛЕМЫ И ЭНЕРГОСБЕРЕЖЕНИЕ.   изд-во МАРШРУТ 2004 г. 592 стр.   ISBN:5-89035-139-7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Р-06-40-114         КАРПОВ И.В., КЛИМОВИЧ С.Г., ХЛЯПОВА Л.И. ЭКОНОМИКА, ОРГАНИЗАЦИЯ И ПЛАНИРОВАНИЕ ХОЗЯЙСТВА СИГНАЛИЗАЦИИ И СВЯЗИ.   изд-во МАРШРУТ 2002 г. 436 стр.   ISBN:5-94069-02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Р-06-40-115         КЛОЧКОВА Е.А. ОХРАНА ТРУДА НА ЖЕЛЕЗНОДОРОЖНОМ ТРАНСПОРТЕ.   изд-во МАРШРУТ 2004 г. 412 стр.   ISBN:5-89035-11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32-1545        КОЛЛЕКТИВ АВТОРОВ ПРАКТИЧЕСКОЕ РУКОВОДСТВО ПО ПОЛУЧЕНИЮ ЗЕМЕЛЬНОГО УЧАСТКА + КОМПАКТ ДИСК С ПРОГРАММОЙ   изд-во М.:ЮРИСПРУДЕНЦИЯ 2006 г. 152 стр.  В переплете. ISBN:5-902802-1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32-1674        КОНДРАКОВ Н.П. САМОУЧИТЕЛЬ ПО БУХГАЛТЕРСКОМУ УЧЕТУ 4-Е ИЗД., ПЕРЕРАБ.И ДОП.   изд-во М.:ВЕЛБИ, ПРОСПЕКТ 2006 г. 560 стр.  В переплете. ISBN:5-482-0075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32-1630        КРЮКОВ Р.В. РЕСТОРАННОЕ ДЕЛО. КОНСПЕКТ ЛЕКЦИЙ   изд-во М.:ПРИОР 2006 г. 112 стр.  В переплете. ISBN:5-9512-065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32-1574        КУДРЯВЦЕВ В.Л. ПРОЦЕССУАЛЬНЫЕ И КРИМИНАЛИСТИЧЕСКИЕ ОСНОВЫ ДЕЯТЕЛЬНОСТИ АДВОКАТА-ЗАЩИТНИКА В РОССИЙСКОМ УГОЛОВНОМ СУДОПРОИЗВОДСТВЕ   изд-во М.:ЮРЛИТИНФОРМ 2006 г. 176 стр.  В переплете. ISBN:5-93295-18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32-1633        КУДРЯШОВ И.В. РИМСКОЕ ПРАВО.КЛ. (КАРМАННЫЙ ФОРМАТ)   изд-во М.:ПРИОР 2006 г. 128 стр.  В переплете. ISBN:5-9512-060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32-1531        ЛЕОНТЬЕВ О.В. ПРАВОВЕДЕНИЕ   изд-во СПБ.:СПЕЦЛИТ 2004 г.    ISBN:5-299-0027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32-1667        ЛЯЛИН В.А., ВОРОБЬЕВ П.В. РЫНОК ЦЕННЫХ БУМАГ.УЧ.   изд-во М.:ВЕЛБИ, ПРОСПЕКТ 2006 г. 384 стр.  В переплете. ISBN:5-482-0082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26-13          М.М БАБАЕВ, М.С. КПУТЕР МОЛОДЕЖНАЯ ПРЕСТУПНОСТЬ.   изд-во ЮРИСТЪ 2006 г. 382 стр.  В переплете. ISBN:5-7975-085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32-1535        МАЛЫШЕВ В.А. ПРАВООХРАНИТЕЛЬНЫЕ ОРГАНЫ РФ. КОНСПЕКТ ЛЕКЦИЙ   изд-во М.:ЭКСМО 2006 г. 192 стр.   ISBN:5-699-1453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32-1570        МАТУШЕВКИЙ Р.Г., ПЯТАКОВ В.А. ПРОКУРАТУРА И ПРОКУРОРСКИЙ НАДЗОР.КЛ. (КАРМАННЫЙ ФОРМАТ)   изд-во М.:ПРИОР 2006 г. 144 стр.  В переплете. ISBN:5-9512-059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32-1515        ОЛЕЙНИК И.В. ПОЛИТОЛОГИЯ   изд-во М.:ФОРУМ 2005 г. 160 стр.  В переплете. ISBN:5-8199-018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32-1524        ПАРЫГИНА В.А., ТЕДЕЕВ А.А. ПОСТАТЕЙНЫЙ КОММЕНТАРИЙ К Ч.2. НК РФ. ГЛАВЫ 26.2-30   изд-во М.:ПРИОР 2006 г. 576 стр.  В переплете. ISBN:5-9030-460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32-1534        ПЕПЕЛЯЕВ ПРАВОВЫЕ ПРОБЛЕМЫ НАЛОГОВОГО АДМИНИСТРИРОВАНИЯ КРУПНЕЙШИХ НАЛОГОПЛАТЕЛЬЩИКОВ   изд-во М.:ВОЛТЕРС КЛУВЕР 2006 г. 224 стр.  В переплете. ISBN:5-466-0019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АР-06-40-40          ПОД РЕДАКЦИЕЙ Б.А. ВОЛКОВА ЭКОНОМИЧЕСКИЕ ИЗЫСКАНИЯ И ОСНОВЫ ПРОЕКТИРОВАНИЯ ЖЕЛЕЗНЫХ ДОРОГ.   изд-во МАРШРУТ 2005 г. 408 стр.   ISBN:5-89035-25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Р-06-40-43          ПОД РЕДАКЦИЕЙ В.М. ГАРИНА, И.А. КЛЕНОВА, В.И. КОЛЕСНИКОВА ПРОМЫШЛЕННАЯ ЭКОЛОГИЯ.   изд-во МАРШРУТ 2005 г. 328 стр.   ISBN:5-89035-28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Р-06-40-112         ПОД РЕДАКЦИЕЙ В.Ф. ДАНИЛИНА ФИНАНСЫ, ДЕНЕЖНОЕ ОБРАЩЕНИЕ И КРЕДИТ.   изд-во МАРШРУТ 2005 г. 309 стр.   ISBN:5-89035-29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Р-06-40-54          ПОД РЕДАКЦИЕЙ И.И. КАНТОРА СТРОИТЕЛЬНО - ПУТЕЙСКОЕ ДЕЛО В РОССИИ В XX ВЕКЕ.   изд-во МАРШРУТ 2001 г. 276 стр.   ISBN:5-89035-06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АР-06-40-48          ПОД РЕДАКЦИЕЙ Н.П. ЖУРАВЛЕВА, И.С. БЕСЕДИНА ЭКОНОМИКА И ОРГАНИЗАЦИЯ ПРОМЫШЛЕННОГО ТРАНСПОРТА.   изд-во МАРШРУТ 2001 г. 440 стр.   ISBN:5-94069-00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АР-06-40-86          ПОД РЕДАКЦИЕЙ Н.П. ТЕРЕШИНОЙ, Б.М. ЛАПИДУСА, М.Ф. ТРИХУНКОВА ЭКОНОМИКА ЖЕЛЕЗНОДОРОЖНОГО ТРАНСПОРТА.   изд-во МАРШРУТ 2001 г. 600 стр.   ISBN:5-89035-05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АР-06-40-58          ПОД РЕДАКЦИЕЙ Р.А. КОЖЕВНИКОВА, З.П. МЕЖОХ ЭКОНОМИЧЕСКАЯ БЕЗОПАСНОСТЬ НА ЖЕЛЕЗНОДОРОЖНОМ ТРАНСПОРТЕ.   изд-во МАРШРУТ 2005 г. 326 стр.   ISBN:5-89035-24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32-1518         ПОЛНЫЙ СБОРНИК КОДЕКСОВ РОССИЙСКОЙ ФЕДЕРАЦИИ   изд-во М.:ВЕЧЕ 2006 г.   В переплете. ISBN:5-9533-129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32-1558        ПЧЕЛИНЦЕВ С.В. ПРОБЛЕМЫ ОГРАНИЧЕНИЯ ПРАВ И СВОБОД ГРАЖДАН В УСЛОВИЯХ ОСОБЫХ ПРАВОВЫХ РЕЖИМОВ   изд-во М.:НОРМА 2006 г. 480 стр.  В переплете. ISBN:5-468-0001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32-1599        РЕМОРЕНКО И.М. РАЗНОЕ УПРАВЛЕНИЕ ДЛЯ РАЗНОГО ОБРАЗОВАНИЯ   изд-во М.:НАРОДНОЕ ОБРАЗОВАНИЕ 2005 г. 368 стр.  В переплете. ISBN:5-87953-21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32-1638         РОССИЙСКИЙ БИЗНЕС В ЛИЦАХ. ИНТЕРВЬЮ С ТОП-МЕНЕДЖЕРАМИ   изд-во М.:ВЕРШИНА 2006 г. 304 стр.   ISBN:5-9626-025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32-1639         РОССИЙСКИЙ ЕЖЕГОДНИК ГРАЖДАНСКОГО И АРБИТРАЖНОГО ПРОЦЕССА. №4 2005   изд-во СПБ.:ИД СПБГУ 2005 г. 680 стр.  В переплете. ISBN:5-9645-005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32-1643         РОССИЯ В МИРОВОЙ ПОЛИТИКЕ   изд-во СПБ.:ГЕРДА 2006 г.    ISBN:5-94125-11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32-1644         РОССИЯ В ОКРУЖАЮЩЕМ МИРЕ: 2004   изд-во М.:ЭТЕРНА 2005 г. 320 стр.  В переплете. ISBN:5-480-0003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32-1613        РОССТАТ РЕГИОНЫ РОССИИ. СОЦИАЛЬНО-ЭКОНОМИЧЕСКИЕ ПОКАЗАТЕЛИ. 2005   изд-во М.:ФИНАНСЫ И СТАТИСТИКА 2006 г. 982 стр.  В переплете. ISBN:5-89476-19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32-1637        СНЕГИРЕВА В. РОЗНИЧНЫЙ МАГАЗИН УПРАВЛЕНИЕ АССОРТИМЕНТОМ ПО ТОВАРНЫМ КАТЕГОРИЯМ   изд-во СПБ.:ПИТЕР 2006 г.    ISBN:5-469-0039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32-1532        СПИРАНОВ И.А. ПРАВОВОЕ РЕГУЛИРОВАНИЕ И НАЛОГООБЛОЖЕНИЕ ОПЕРАЦИЙ С БАНКОВСКИМИ КАРТАМИ   изд-во М.:БДЦ-ПРЕСС 2005 г. 208 стр.  В переплете. ISBN:5-93306-07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32-1608        СУМАРОКОВ В.Н. РАСШИРЕНИЕ ЕВРОПЕЙСКОГО СОЮЗА И ВНЕШНЕЭКОНОМИЧЕСКИЕ СВЯЗИ РОССИИ   изд-во М.:ФИНАНСЫ И СТАТИСТИКА 2006 г. 256 стр.  В переплете. ISBN:5-279-0315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32-1561        ЧЕРНЫШ,МОЛЧАНОВА И ДР. ПРОГНОЗИРОВАНИЕ И ПЛАНИРОВАНИЕ.УЧЕБНОЕ ПОСОБИЕ.   изд-во М.:ПРИОР 2000 г. 176 стр.  В переплете. ISBN:5-7990-026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АР-06-40-98          ЧИПИГА Н.П., ГУБКЕВИЧ Т.В., БОЙКО Т.Ф. НАЛОГИ И НАЛОГООБЛОЖЕНИЕ НА ЖЕЛЕЗНОДОРОЖНОМ ТРАНСПОРТЕ.   изд-во МАРШРУТ 2005 г. 381 стр.   ISBN:5-89035-23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32-1559        ЧУБАРОВ В.В. ПРОБЛЕМЫ ПРАВОВОГО РЕГУЛИРОВАНИЯ НЕДВИЖИМОСТИ   изд-во М.:СТАТУТ 2006 г. 336 стр.  В переплете. ISBN:5-8354-034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32-1549        ШМУНДЯК В.Л. ПРЕЗИДЕНТ РОССИЙСКОЙ ФЕДЕРАЦИИ   изд-во М.:ГЕРОИ ОТЕЧЕСТВА 2006 г.    ISBN:5-91017-00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32-1640        ЯРКОВА В.В. РОССИЙСКИЙ ЕЖЕГОДНИК ГРАЖДАНСКОГО И АРБИТРАЖНОГО ПРОЦЕССА.№3 2004   изд-во СПБ.:ИД СПБГУ 2004 г. 856 стр.  В переплете. ISBN:5-9645-003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32-1539        АГУРОВ П. ПРАКТИКА ПРОГРАММИРОВАНИЯ USB (+ CD)   изд-во СПБ.:БХВ-ПЕТЕРБУРГ 2006 г.    ISBN:5-94157-85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32-1616        АСАУЛ А.Н. РЕКОНСТРУКЦИЯ И РЕСТАВРАЦИЯ ОБЪЕКТОВ НЕДВИЖИМОСТИ   изд-во СПБ.:ГУМАНИСТИКА 2005 г. 288 стр.  В переплете. ISBN:5-86050-24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14-3           ВОЕВОДИН В.В. ЛИНЕЙНАЯ АЛГЕБРА .   изд-во &lt;ЛАНЬ&gt; 2006 г. 416 стр.   ISBN:5-8114-067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32-1615        МОРОЗОВ А.Д. РЕЗОНАНСЫ, ЦИКЛЫ И ХАОС В КВАЗИКОНСЕРВАТИВНЫХ СИСТЕМАХ   изд-во М.:РХД 2005 г. 424 стр.   ISBN:5-93972-46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32-1541        ПРОНИН В.П. ПРАКТИКУМ ПО ФИЗИКЕ ДЛЯ СТУДЕНТОВ СЕЛЬСКОХОЗЯЙСТВЕННЫХ ВУЗОВ: УЧ.ПОСОБИЕ.   изд-во СПБ.:ЛАНЬ 2005 г. 256 стр.  В переплете. ISBN:5-8114-065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32-1540        РОГОЖИН В.В. ПРАКТИКУМ ПО БИОЛОГИЧЕСКОЙ ХИМИИ.   изд-во СПБ.:ЛАНЬ 2006 г. 256 стр.  В переплете. ISBN:5-8114-067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32-1569        РЯБИНИНА ПРОИСХОЖДЕНИЕ ЧЕЛОВЕКА   изд-во М.:А.В.К-ТИМОШКА 2005 г. 112 стр.  В переплете. ISBN:5-324-0016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32-1594        САХАРОВ В. РАДИОЭКОЛОГИЯ.   изд-во СПБ.:ЛАНЬ 2005 г. 320 стр.  В переплете. ISBN:5-8114-058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32-1631        ЧУРКИН В.М. РЕШЕНИЕ ЗАДАЧ ПО ТЕОРЕТИЧЕСКОЙ МЕХАНИКЕ. ГЕОМЕТРИЧЕСКАЯ СТАТИСТИКА.   изд-во СПБ.:ЛАНЬ 2006 г. 304 стр.  В переплете. ISBN:5-8114-062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32-1576        ШУБИН М.А. ПСЕВДОДИФФЕРЕНЦИАЛЬНЫЕ ОПЕРАТОРЫ И СПЕКТРАЛЬНАЯ ТЕОРИЯ - 2-Е ИЗД., ИСПР. И ДОП.   изд-во М.:ДОБРОСВЕТ 2005 г. 312 стр.   ISBN:5-7913-005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АР-06-40-30          АБРАМОВ А.П., ГАЛАБУРДА В.Г., ИВАНОВА Е.А. МАРКЕТИНГ НА ТРАНСПОРТЕ.   изд-во МАРШРУТ 2001 г. 328 стр.   ISBN:5-94069-01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32-1607        АЛМАМЕТОВ Ф.З.И ДР. РАСЧЕТНЫЕ И КУРСОВЫЕ РАБОТЫ ПО СОПРОТИВЛЕНИЮ МАТЕРИАЛОВ   изд-во М.:ВЫСШАЯ ШКОЛА 2006 г. 367 стр.  В переплете. ISBN:5-06-00405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32-1563        АРХАНГЕЛЬСКИЙ ПРОГРАММИРОВАНИЕ В DELPHI. УЧЕБНИК ПО КЛАССИЧЕСКИМ ВЕРСИЯМ DELPHI (+ДИСКЕТА)   изд-во М.:БИНОМ 2006 г.    ISBN:5-9518-015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АР-06-40-32          АСАДЧЕНКО В.Р. РАСЧЕТ ПНЕВМАТИЧЕСКИХ ТОРМОЗОВ ЖЕЛЕЗНОДОРОЖНОГО ПОДВИЖНОГО СОСТАВА.   изд-во МАРШРУТ 2004 г. 120 стр.   ISBN:5-89035-12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АР-06-40-33          БАДЕР М.П. ЭЛЕКТРОМАГНИТНАЯ СОВМЕСТИМОСТЬ.   изд-во МАРШРУТ 2002 г. 639 стр.   ISBN:5-89035-06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АР-06-40-34          БОЛОТИН М.М., НОВИКОВ В.Е. СИСТЕМЫ АВТОМАТИЗАЦИИ ПРОИЗВОДСТВА И РЕМОНТА ВАГОНОВ.   изд-во МАРШРУТ 2004 г. 310 стр.   ISBN:5-89035-15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32-1670        БОРИСОВ САМОЛЕТ-РАЗВЕДЧИК ФОККЕ-ВУЛЬФ FW 189 РАМА   изд-во М.:ЭКСПРИНТ 2005 г. 48 стр.  В переплете. ISBN:5-94038-09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32-1600        БОСОВА Л.Л. РАЗНОУРОВНЕВЫЕ ДИДАКТИЧЕСКИЕ МАТЕРИАЛЫ ПО ИНФОРМАТИКЕ. КН.2   изд-во М.:ИНФО 2001 г. 96 стр.   ISBN:5-900618-51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АР-06-40-103         БРОЙТМАН Э.З. ЖЕЛЕЗНОДОРОЖНЫЕ СТАНЦИИ И УЗЛЫ.   изд-во МАРШРУТ 2004 г. 372 стр.   ISBN:5-89035-14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32-1591        БРЫЗГАЛОВА Г.Г., НЕФЕДОВ В.И. РАДИОАВТОМАТИКА УЧЕБНИК   изд-во М.:ВЫСШАЯ ШКОЛА 2006 г.    ISBN:5-06-00485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АР-06-40-104         БЫКОВ Б.В., ПИГАРЕВ В.Е. ТЕХНОЛОГИЯ РЕМОНТА ВАГОНОВ.   изд-во МАРШРУТ 2001 г. 559 стр.   ISBN:5-94069-01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АР-06-40-35          ВАСИН Н.Н. СЕТИ ПЕРЕДАЧИ ДАННЫХ ИНФОРМАЦИОННЫХ СИСТЕМ ЖЕЛЕЗНОДОРОЖНОГО ТРАНСПОРТА НА БАЗЕ КОММУТАТОРОВ И МАРШРУТИЗАТОРОВ CISCO.   изд-во МАРШРУТ 2005 г. 232 стр.   ISBN:5-89035-24-9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АР-06-40-140         ВЕНЦЕВИЧ Л.Е. ЛОКОМОТИВНЫЕ СКОРОСТЕМЕРЫ И РАСШИФРОВКА СКОРОСТЕМЕРНЫХ И ДИАГРАММНЫХ ЛЕНТ.   изд-во МАРШРУТ 2002 г. 272 стр.   ISBN:5-89035-05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АР-06-40-105         ВЕТРОВ Ю.Н., ПРИСТАВКО М.В. КОНСТРУКЦИЯ ТЯГОВОГО ПОДВИЖНОГО СОСТАВА.   изд-во МАРШРУТ 2000 г. 316 стр.   ISBN:5-94069-00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АР-06-40-106         ВИНОГРАДОВ В.В., КОТОВ В.К., НУПРИК В.Н. ВОЛОКОННО-ОПТИЧЕСКИЕ ЛИНИИ СВЯЗИ.   изд-во МАРШРУТ 2002 г. 278 стр.   ISBN:5-94069-01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АР-06-40-36          ВИНОГРАДОВ В.В., КУСТЫШЕВ С.Е., ПРОКОФЬЕВ В.А. ЛИНИИ ЖЕЛЕЗНОДОРОЖНОЙ АВТОМАТИКИ, ТЕЛЕМЕХАНИКИ И СВЯЗИ.   изд-во МАРШРУТ 2002 г. 416 стр.   ISBN:5-89035-07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АР-06-40-109         ВОЛКОВ А.А. РАДИОПЕРЕДАЮЩИЕ УСТРОЙСТВА.   изд-во МАРШРУТ 2002 г. 352 стр.   ISBN:5-89035-07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АР-06-40-39          ВОЛКОВ Е.А. НЕЛИНЕЙНЫЕ ХАРАКТЕРИСТИКИ ЭЛЕКТРИЧЕСКИХ УСТРОЙСТВ: МЕТОДЫ РАСЧЕТА.   изд-во МАРШРУТ 2000 г. 239 стр.   ISBN:5-89035-03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32-1586        Г. КОНДРАТЬЕВ РАБОТА НА КОМПЬЮТЕРЕ. ПОПУЛЯРНЫЙ САМОУЧИТЕЛЬ. 2-Е ИЗД.   изд-во СПБ.:ПИТЕР ПРЕСС 2006 г. 384 стр.  В переплете. ISBN:5-469-0135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АР-06-40-42          ГАВЗОВ Д.В., ДРЕЙМАН О.К., КОНОНОВ В.А., НИКИТИН А.Б. СИСТЕМЫ ДИСПЕТЧЕРСКОЙ ЦЕНТРАЛИЗАЦИИ.   изд-во МАРШРУТ 2002 г. 407 стр.   ISBN:5-89035-07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6-32-1676        ГАЕВСКИЙ САМОУЧИТЕЛЬ РАБОТЫ НА ПК. WINDOWS 9.X/ME.2-Е ИЗДАНИЕ (ГАЕВСКИЙ)   изд-во К.:А.С.К. 2003 г. 480 стр.  В переплете. ISBN:966-539-41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32-1566        ГАНЕЕВ Р.М. ПРОЕКТИРОВАНИЕ ИНТЕРАКТИВНЫХ WEB-ПРИЛОЖЕНИЙ. УЧЕБНОЕ ПОСОБИЕ   изд-во М.:ГОР.ЛИН.-ТЕЛЕКОМ 2001 г. 272 стр.  В переплете. ISBN:5-93517-06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32-1621        ГЕДЗБЕРГ Ю.М. РЕМОНТ ЦВЕТНЫХ ПЕРЕНОСНЫХ TV 3-Е ИЗД.   изд-во М.:МАЛИП 2000 г. 196 стр.  В переплете. ISBN:5-256-0105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32-1609        ГОРБУНОВПОСАДОВ М.М. РАСШИРЯЕМЫЕ ПРОГРАММЫ. УЧЕБНОЕ ПОСОБИЕ   изд-во М.:ГОР.ЛИН.-ТЕЛЕКОМ 1999 г. 336 стр.  В переплете. ISBN:5-901118-0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АР-06-40-44          ГОРСКИЙ А.В., ВОРОБЬЕВ В.А. НАДЕЖНОСТЬ ЭЛЕКТРОПОДВИЖНОГО СОСТАВА.   изд-во МАРШРУТ 2005 г. 304 стр.   ISBN:5-89035-17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6-32-1567        ГРЕКУЛ В.И., ДЕНИЩЕНКО Г.Н. ПРОЕКТИРОВАНИЕ ИНФОРМАЦИОННЫХ СИСТЕМ: КУРС ЛЕКЦИЙ: УЧЕБ. ПОСОБИЕ   изд-во М.:ИНТУИТ.РУ 2005 г. 304 стр.   ISBN:5-9556-003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АР-06-40-45           ГРИЦЫК В.И. ЗЕМЛЯНОЕ ПОЛОТНО ЖЕЛЕЗНЫХ ДОРОГ. .- С.   изд-во МАРШРУТ 2005 г. 246 стр.   ISBN:5-89035-14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АР-06-40-111         ГУНДОРОВА Е.П. ТЕХНИЧЕСКИЕ СРЕДСТВА ЖЕЛЕЗНЫХ ДОРОГ.   изд-во МАРШРУТ 2003 г. 496 стр.   ISBN:5-89035-10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АР-06-40-113         ДУНАЕВ С.Д. ЭЛЕКТРОНИКА, МИКРОЭЛЕКТРОНИКА И АВТОМАТИКА.   изд-во МАРШРУТ 2003 г. 336 стр.   ISBN:5-89035-11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АР-06-40-141         ЕГОРОВ В.П. УСТРОЙСТВО И ЭКСПЛУАТАЦИЯ ПАССАЖИРСКИХ ВАГОНОВ. (ДЛЯ ПРОВОДНИКОВ).   изд-во МАРШРУТ 2004 г. 336 стр.   ISBN:5-89035-01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АР-06-40-47          ЖИНКИН Г.Н., ГРАЧЕВ И.А. ОСОБЕННОСТИ СТРОИТЕЛЬСТВА ЖЕЛЕЗНЫХ ДОРОГ В РАЙОНАХ РАСПРОСТРАНЕНИЯ ВЕЧНОЙ МЕРЗЛОТЫ И БОЛОТ. .- С.   изд-во МАРШРУТ 2000 г. 420 стр.   ISBN:5-89035-03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6-32-1669        ЗАБЛОТСКИЙ САМОЛЕТ-АМФИБИЯ БЕ-12   изд-во М.:ЭКСПРИНТ 2001 г. 56 стр.  В переплете. ISBN:5-94038-01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АР-06-40-51          ИВАНКОВА Л.Н., ИВАНКОВ А.Н., КОМАРОВ А.В. СЕРВИС НА ТРАНСПОРТЕ.   изд-во МАРШРУТ 2005 г. 75 стр.   ISBN:5-89035-22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АР-06-40-53          КАБАНОВ А.В. КОНТРОЛЬ КАЧЕСТВА СКРЫТЫХ РАБОТ ПРИ ВОЗВЕДЕНИИ ЖЕЛЕЗНОДОРОЖНЫХ ЗДАНИЙ И СООРУЖЕНИЙ.   изд-во МАРШРУТ 2005 г. 40 стр.   ISBN:5-89035-21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32-1593        КАГАНОВ В.И. РАДИОТЕХНИКА + КОМПЬЮТЕР + MATHCAD. УЧЕБНЫЙ КУРС   изд-во М.:ГОР.ЛИН.-ТЕЛЕКОМ 2001 г. 416 стр.  В переплете. ISBN:5-93517-05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32-1589        КАЛУГИНА О.Б., ЛЮЦАРЕВ В.С. РАБОТА С ТЕКСТОВОЙ ИНФОРМАЦИЕЙ. MICROSOFT OFFICE WORD 2003   изд-во М.:ИНТУИТ.РУ 2005 г. 152 стр.   ISBN:5-9556-004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32-1626        КАСАТКИНА И.Л. РЕПЕТИТОР ПО ФИЗИКЕ.ТЕОРИЯ: МЕХАНИКА ДП   изд-во РНАД.:ФЕНИКС 2006 г. 603 стр.   ISBN:5-222-0898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6-32-1592        КАШКАРОВ А.П., БУТОВ А.Л. РАДИОЛЮБИТЕЛЯМ: СХЕМЫ ДЛЯ ДОМА. (МРБ1275)   изд-во М.:ГОР.ЛИН.-ТЕЛЕКОМ 2006 г. 288 стр.  В переплете. ISBN:5-93517-23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6-32-1519        КИРИНДАС ПОЛУГУСЕНИЧНЫЕ ВЕЗДЕХОДЫ КРАСН.АРМИИ   изд-во М.:ЭКСПРИНТ 2004 г. 48 стр.  В переплете. ISBN:5-94038-05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АР-06-40-57          КИСЕЛЕВА Л.В., ВАСИЛЬЕВ С.В., ГАРАНИНА Т.В. КЛИМАТОЛОГИЯ И МЕТЕОРОЛОГИЯ НА ЖЕЛЕЗНОДОРОЖНОМ ТРАНСПОРТЕ.   изд-во МАРШРУТ 2002 г. 189 стр.   ISBN:5-89035-05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АР-06-40-142         КОЗУБЕНКО В.Г. БЕЗОПАСНОЕ УПРАВЛЕНИЕ ПОЕЗДОМ: ВОПРОСЫ И ОТВЕТЫ.   изд-во МАРШРУТ 2005 г. 320 стр.   ISBN:5-89035-16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АР-06-40-116         КОНДРАТЬЕВА Л.А., РОМАШКОВА О.Н. СИСТЕМЫ РЕГУЛИРОВАНИЯ ДВИЖЕНИЯ НА ЖЕЛЕЗНОДОРОЖНОМ ТРАНСПОРТЕ.   изд-во МАРШРУТ 2003 г. 432 стр.   ISBN:5-89035-09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АР-06-40-60          КОПЫЛЕНКО В.А., ПЕРЕСЕЛЕНКОВА И.Г. ПРОЕКТИРОВАНИЕ МОСТОВОГО ПЕРЕХОДА НА ПЕРЕСЕЧЕНИИ РЕКИ ТРАССОЙ ЖЕЛЕЗНОЙ ДОРОГИ.   изд-во МАРШРУТ 2004 г. 194 стр.   ISBN:5-89035-13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6-32-1595        КОСТОМАХИН Н.М. РАЗВЕДЕНИЕ С ОСНОВАМИ ЧАСТНОЙ ЗООТЕХНИКИ.   изд-во СПБ.:ЛАНЬ 2006 г. 448 стр.  В переплете. ISBN:5-8114-065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АР-06-40-117         КРЕЙНИС З.Л., ФЕДОРОВ И.В. ЖЕЛЕЗНОДОРОЖНЫЙ ПУТЬ.   изд-во МАРШРУТ 2000 г. 364 стр.   ISBN:5-93545-00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НО-06-32-1550        КРИСТАЛИНСКИЙ Р.Е., КРИСТАЛИНИСКИЙ В.Р. ПРЕОБРАЗОВАНИЯ ФУРЬЕ И ЛАПЛАСА В СИСТЕМАХ КОМПЬЮТЕРНОЙ МАТЕМАТИКИ. УЧЕБНОЕ ПОСОСБИЕ ДЛЯ ВУЗОВ.   изд-во М.:ГОР.ЛИН.-ТЕЛЕКОМ 2006 г. 216 стр.  В переплете. ISBN:5-93517-25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АР-06-40-62          КУДРЯВЦЕВ В.А. УПРАВЛЕНИЕ ДВИЖЕНИЕМ НА ЖЕЛЕЗНОДОРОЖНОМ ТРАНСПОРТЕ.   изд-во МАРШРУТ 2003 г. 200 стр.   ISBN:5-89035-11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АР-06-40-118         КУДРЯШОВ В.А., ГЛУШКО В.П. СИСТЕМЫ ПЕРЕДАЧИ ДИСКРЕТНОЙ ИНФОРМАЦИИ.   изд-во МАРШРУТ 2002 г. 384 стр.   ISBN:5-89035-05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32-1620        КУЗИН В.М., КУЗИН А.В. РЕМОНТ ОТЕЧЕСТВЕННЫХ И ЗАРУБЕЖНЫХ КОМБИНИРОВАННЫХ ПРИБОРОВ.СПРАВОЧНИК. (МРБ 1234)   изд-во М.:РАДИО И СВЯЗЬ, ГОРЯЧАЯ ЛИНИЯ - ТЕЛЕКОМ 2001 г. 264 стр.  В переплете. ISBN:5-256-0147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АР-06-40-63          КУЗНЕЦОВ К.Б., МИШАРИН А.С. ЭЛЕКТРОБЕЗОПАСНОСТЬ В ЭЛЕКТРОУСТАНОВКАХ ЖЕЛЕЗНОДОРОЖНОГО ТРАНСПОРТА.   изд-во МАРШРУТ 2005 г. 456 стр.   ISBN:5-89035-19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32-1671        КУЗНЕЦОВ М.В. САМОУЧИТЕЛЬ PHP 5 2-Е ИЗД., ПЕРЕРАБ.И ДОП.   изд-во СПБ.:БХВ-ПЕТЕРБУРГ 2006 г. 608 стр.  В переплете. ISBN:5-94157-88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АР-06-40-64          КУЗЬМИЧ В.Д., РУДНЕВ B.C., ФРЕНКЕЛЬ С.Я. ТЕОРИЯ ЛОКОМОТИВНОЙ ТЯГИ.   изд-во МАРШРУТ 2005 г. 448 стр.   ISBN:5-89035-26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АР-06-40-65          ЛАПИДУС Б.М., ПЕХТЕРЕВ Ф.С., ТЕРЕШИНА Н.П. РЕГИОНАЛИСТИКА.   изд-во МАРШРУТ 2001 г. 422 стр.   ISBN:5-89035-03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АР-06-40-119         ЛЕБЕДИНСКИЙ А.К. И ДР. СИСТЕМЫ ТЕЛЕФОННОЙ КОММУТАЦИИ.   изд-во МАРШРУТ 2003 г. 496 стр.   ISBN:5-89035-11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АР-06-40-121         ЛЯКИШЕВА О.М. МЕНЕДЖМЕНТ НА ЖЕЛЕЗНОДОРОЖНОМ ТРАНСПОРТЕ.   изд-во МАРШРУТ 2002 г. 296 стр.   ISBN:5-89035-07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АР-06-40-122         МАЛЕЕВА И.В. ПЕРЕДАЧА СИГНАЛОВ ЭЛЕКТРОСВЯЗИ.   изд-во МАРШРУТ 2005 г. 512 стр.   ISBN:5-89035-24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АР-06-40-67          МАЛОЗЕМОВ В.Н., ФУРСЕНКО В.Ф., КУУСК А.Б. ЭНЕРГЕТИЧЕСКИЕ СИСТЕМЫ ОБЕСПЕЧЕНИЯ ЖИЗНЕДЕЯТЕЛЬНОСТИ ЧЕЛОВЕКА НА ЖЕЛЕЗНОДОРОЖНОМ ТРАНСПОРТЕ.   изд-во МАРШРУТ 2002 г. 289 стр.   ISBN:5-94069-02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6-32-1601        МАНДЕЛ Т. РАЗРАБОТКА ПОЛЬЗОВАТЕЛЬСКОГО ИНТЕРФЕЙСА   изд-во М.:ДМК ПРЕСС 2001 г. 416 стр.   ISBN:5-94074-06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АР-06-40-68          МАСТАЧЕНКО В.Н. ПРОЕКТИРОВАНИЕ ЗДАНИЙ ЖЕЛЕЗНОДОРОЖНОГО ТРАНСПОРТА.   изд-во МАРШРУТ 2000 г. 336 стр.   ISBN:5-94069-02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АР-06-40-69          МАТВЕЕВ С.И., КОУГИЯ В.А., ЦВЕТКОВ В.Я. ГЕОИНФОРМАЦИОННЫЕ СИСТЕМЫ И ТЕХНОЛОГИИ НА ЖЕЛЕЗНОДОРОЖНОМ ТРАНСПОРТЕ.   изд-во МАРШРУТ 2002 г. 288 стр.   ISBN:5-94069-07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АР-06-40-71          МИХЕЕВ В.П. КОНТАКТНЫЕ СЕТИ И ЛИНИИ ЭЛЕКТРОПЕРЕДАЧИ.   изд-во МАРШРУТ 2003 г. 416 стр.   ISBN:5-89035-08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АР-06-40-145         МУХИН О.В., ПРЕОБРАЖЕНСКИЙ М.Н. ТЕХНОЛОГИЯ УЛЬТРАЗВУКОВОГО КОНТРОЛЯ КОЛЕСНЫХ ПАР ВАГОНОВ СПЕЦИАЛИЗИРОВАННЫМ ДЕФЕКТОСКОПОМ УДС2-32.   изд-во МАРШРУТ 2005 г. 75 стр.   ISBN:5-89035-20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НО-06-32-1675        НАЗАРОВ Г. САМОУЧИТЕЛЬ ПО ВОЖДЕНИЮ АВТОМОБИЛЯ. - ИЗД. 2-Е   изд-во РНАД.:ФЕНИКС 2006 г. 285 стр.  В переплете. ISBN:5-222-08678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АР-06-40-73          НЕЙМАН В.И. СИСТЕМЫ И СЕТИ ПЕРЕДАЧИ ДАННЫХ НА ЖЕЛЕЗНОДОРОЖНОМ ТРАНСПОРТЕ.   изд-во МАРШРУТ 2005 г. 470 стр.   ISBN:5-89035-27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АР-06-40-123         ОСИПОВ С.И., ОСИПОВ С.С. ОСНОВЫ ТЯГИ ПОЕЗДОВ.   изд-во МАРШРУТ 2000 г. 592 стр.   ISBN:5-89035-02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НО-06-32-1520        ПЕТУХОВ В ПОЛУПРОВОДНИКОВЫЕ ПРИБОРЫ. ТРАНЗИСТОРЫ. СПРАВОЧНИК. ДОПОЛНЕНИЕ ВТОРОЕ.   изд-во М.:РАДИО И СВЯЗЬ 1995 г. 288 стр.  В переплете. ISBN:5-256-0124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2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АР-06-40-124         ПИГАРЕВ В.Е. ЭНЕРГЕТИЧЕСКИЕ УСТАНОВКИ ПОДВИЖНОГО СОСТАВА.   изд-во МАРШРУТ 2004 г. 492 стр.   ISBN:5-89035-12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НО-06-32-1560        ПОД РЕД. МАНЬШИНА Г.Г. ПРОБЛЕМЫ СОЗДАНИЯ ИНФОРМАЦИОННЫХ ТЕХНОЛОГИЙ: СБОРНИК НАУЧНЫХ ТРУДОВ. ВЫП. 13/ МЕЖДУНАРОДНАЯ АКАДЕМИЯ ИНФОРМАЦИОННЫХ ТЕХНОЛОГИЙ   изд-во МН.:АМАЛФЕЯ 2006 г. 298 стр.  В переплете. ISBN:985-441-50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АР-06-40-46          ПОД РЕДАКЦИЕЙ А.В. ГРИЩЕНКО МИКРОПРОЦЕССОРНЫЕ СИСТЕМЫ АВТОМАТИЧЕСКОГО РЕГУЛИРОВАНИЯ ЭЛЕКТРОПЕРЕДАЧИ ТЕПЛОВОЗОВ.   изд-во МАРШРУТ 2004 г. 172 стр.   ISBN:5-89035-13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8.АР-06-40-74          ПОД РЕДАКЦИЕЙ А.М. ПРИЗМАЗОНОВА, Э.С. СПИРИДОНОВА ТЕХНОЛОГИЯ ЖЕЛЕЗНОДОРОЖНОГО СТРОИТЕЛЬСТВА.   изд-во МАРШРУТ 2002 г. 631 стр.   ISBN:5-89035-03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9.АР-06-40-97          ПОД РЕДАКЦИЕЙ В.А. ЧЕТВЕРГОВА НАДЕЖНОСТЬ ЛОКОМОТИВОВ.   изд-во МАРШРУТ 2003 г. 415 стр.   ISBN:5-89035-08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0.АР-06-40-37          ПОД РЕДАКЦИЕЙ В.В. ВИНОГРАДОВА, А.М. НИКОНОВА РАСЧЕТЫ И ПРОЕКТИРОВАНИЕ ЖЕЛЕЗНОДОРОЖНОГО ПУТИ.   изд-во МАРШРУТ 2003 г. 486 стр.   ISBN:5-89035-11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1.АР-06-40-85          ПОД РЕДАКЦИЕЙ В.В. СТРЕКОПЫТОВА ЭЛЕКТРИЧЕСКИЕ ПЕРЕДАЧИ ЛОКОМОТИВОВ.   изд-во МАРШРУТ 2003 г. 310 стр.   ISBN:5-89035-08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2.АР-06-40-99          ПОД РЕДАКЦИЕЙ В.Г. ШУБКО, Н.В. ПРАВДИНА ЖЕЛЕЗНОДОРОЖНЫЕ СТАНЦИИ И УЗЛЫ.   изд-во МАРШРУТ 2002 г. 368 стр.   ISBN:5-89035-07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3.АР-06-40-125         ПОД РЕДАКЦИЕЙ В.Е. ПИГАРЕВА ХОЛОДИЛЬНЫЕ МАШИНЫ И УСТАНОВКИ КОНДИЦИОНИРОВАНИЯ ВОЗДУХА.   изд-во МАРШРУТ 2003 г. 424 стр.   ISBN:5-89035-12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4.АР-06-40-139         ПОД РЕДАКЦИЕЙ В.П. АКСЮТИНА, А.А. САГАЙДАКА ОСНОВЫ ПОЖАРНОЙ БЕЗОПАСНОСТИ В ПАССАЖИРСКИХ ПОЕЗДАХ.   изд-во МАРШРУТ 2001 г. 240 стр.   ISBN:5-94069-02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5.АР-06-40-61          ПОД РЕДАКЦИЕЙ В.Ф. КРИВОРУДЧЕНКО СОВРЕМЕННЫЕ МЕТОДЫ ТЕХНИЧЕСКОЙ ДИАГНОСТИКИ И НЕРАЗРУШАЮЩЕГО КОНТРОЛЯ ДЕТАЛЕЙ И УЗЛОВ ПОДВИЖНОГО СОСТАВА ЖЕЛЕЗНОДОРОЖНОГО ТРАНСПОРТА.   изд-во МАРШРУТ 2005 г. 436 стр.   ISBN:5-89035-18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6.АР-06-40-107         ПОД РЕДАКЦИЕЙ В.Ю. ВИНОГРАДОВОЙ ПЕРЕГОННЫЕ СИСТЕМЫ АВТОМАТИКИ.   изд-во МАРШРУТ 2005 г. 292 стр.   ISBN:5-89035-29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7.АР-06-40-77          ПОД РЕДАКЦИЕЙ ВЛ.В. САПОЖНИКОВА НАДЕЖНОСТЬ СИСТЕМ ЖЕЛЕЗНОДОРОЖНОЙ АВТОМАТИКИ, ТЕЛЕМЕХАНИКИ И СВЯЗИ.   изд-во МАРШРУТ 2003 г. 263 стр.   ISBN:5-89035-11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8.АР-06-40-78          ПОД РЕДАКЦИЕЙ ВЛ.В. САПОЖНИКОВА ТЕХНИЧЕСКАЯ ЭКСПЛУАТАЦИЯ УСТРОЙСТВ И СИСТЕМ ЖЕЛЕЗНОДОРОЖНОЙ АВТОМАТИКИ И ТЕЛЕМЕХАНИКИ.   изд-во МАРШРУТ 2003 г. 336 стр.   ISBN:5-89035-08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9.АР-06-40-89          ПОД РЕДАКЦИЕЙ Г.М. ТРЕТЬЯКОВА КОНТЕЙНЕРНО-ТРАНСПОРТНЫЕ СИСТЕМЫ ДЛЯ НАСЫПНЫХ ГРУЗОВ.   изд-во МАРШРУТ 2003 г. 323 стр.   ISBN:5-89035-09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0.АР-06-40-100         ПОД РЕДАКЦИЕЙ Д.И. ШУЛЬГИНА, В.А. ПОДВЕРБНОГО ИНЖЕНЕРНАЯ ГЕОЛОГИЯ ДЛЯ СТРОИТЕЛЕЙ ЖЕЛЕЗНЫХ ДОРОГ.   изд-во МАРШРУТ 2002 г. 514 стр.   ISBN:5-89035-03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1.АР-06-40-102         ПОД РЕДАКЦИЕЙ Е.П. БРИЖАКА СИСТЕМЫ ТЕЛЕУПРАВЛЕНИЯ НА ЖЕЛЕЗНОДОРОЖНОМ ТРАНСПОРТЕ.   изд-во МАРШРУТ 2005 г. 467 стр.   ISBN:5-89035-27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2.АР-06-40-144         ПОД РЕДАКЦИЕЙ З.Л. КРЕЙНИСА БЕССТЫКОВОЙ ПУТЬ, КАК РЕМОНТИРОВАТЬ БЕССТЫКОВОЙ ПУТЬ.   изд-во МАРШРУТ 2005 г. 125 стр.   ISBN:5-89035-19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3.АР-06-40-143         ПОД РЕДАКЦИЕЙ З.Л. КРЕЙНИСА БЕССТЫКОВОЙ ПУТЬ. КАК УСТРОЕН И РАБОТАЕТ БЕССТЫКОВОЙ ПУТЬ.   изд-во МАРШРУТ 2005 г. 84 стр.   ISBN:5-89035-21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4.АР-06-40-70          ПОД РЕДАКЦИЕЙ И.И. МАЧУЛЬСКОГО, А.А. ТИМОШИНА КОМПЛЕКСНАЯ МЕХАНИЗАЦИЯ И АВТОМАТИЗАЦИЯ ПОГРУЗОЧНО-РАЗГРУЗОЧНЫХ РАБОТ.   изд-во МАРШРУТ 2003 г. 400 стр.   ISBN:5-89035-09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5.АР-06-40-76          ПОД РЕДАКЦИЕЙ И.Н. РОЗЕНБЕРГА НОВАЯ ТЕХНОЛОГИЯ ВЕДЕНИЯ ТЕХНИЧЕСКО-РАСПОРЯДИТЕЛЬНЫХ АКТОВ ЖЕЛЕЗНОДОРОЖНЫХ СТАНЦИЙ.   изд-во МАРШРУТ 2005 г. 304 стр.   ISBN:5-89035-23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6.АР-06-40-72          ПОД РЕДАКЦИЕЙ К.В. МОТОВИЛОВА ТЕХНОЛОГИЯ ПРОИЗВОДСТВА И РЕМОНТА ВАГОНОВ.   изд-во МАРШРУТ 2003 г. 382 стр.   ISBN:5-89035-10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7.АР-06-40-90          ПОД РЕДАКЦИЕЙ Л.П.ТУЛУПОВА УПРАВЛЕНИЕ И ИНФОРМАЦИОННЫЕ ТЕХНОЛОГИИ НА ЖЕЛЕЗНОДОРОЖНОМ ТРАНСПОРТЕ.   изд-во МАРШРУТ 2005 г. 467 стр.   ISBN:5-89035-26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8.АР-06-40-82          ПОД РЕДАКЦИЕЙ Н.Г. СМЕХОВОЙ, А.И. КУПОРОВА. СЕБЕСТОИМОСТЬ ЖЕЛЕЗНОДОРОЖНЫХ ПЕРЕВОЗОК.   изд-во МАРШРУТ 2003 г. 494 стр.   ISBN:5-89035-09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9.АР-06-40-93          ПОД РЕДАКЦИЕЙ П.А. УСТИЧА ВАГОННОЕ ХОЗЯЙСТВО.   изд-во МАРШРУТ 2003 г. 560 стр.   ISBN:5-89035-08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0.АР-06-40-31          ПОД РЕДАКЦИЕЙ П.С. АНИСИМОВА РАСЧЕТ И ПРОЕКТИРОВАНИЕ ПНЕВМАТИЧЕСКОЙ И МЕХАНИЧЕСКОЙ ЧАСТЕЙ ТОРМОЗОВ ВАГОНА.   изд-во МАРШРУТ 2005 г. 248 стр.   ISBN:5-89035-29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1.АР-06-40-83          ПОД РЕДАКЦИЕЙ С.А. СОЛОМОНОВА ПУТЕВЫЕ МАШИНЫ.   изд-во МАРШРУТ 2000 г. 756 стр.   ISBN:5-94069-00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2.АР-06-40-38          ПОД РЕДАКЦИЕЙ С.Р. ВЛАДИМИРСКОГО ОРГАНИЗАЦИЯ, ПЛАНИРОВАНИЕ И УПРАВЛЕНИЕ В МОСТО- И ТОННЕЛЕСТРОЕНИИ.   изд-во МАРШРУТ 2002 г. 416 стр.   ISBN:5-89035-07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3.АР-06-40-41          ПОД РЕДАКЦИЕЙ Э.В. ВОРОБЬЕВА, А.М. НИКОНОВА ТЕХНИЧЕСКАЯ ЭКСПЛУАТАЦИЯ ЖЕЛЕЗНЫХ ДОРОГ И БЕЗОПАСНОСТЬ ДВИЖЕНИЯ.   изд-во МАРШРУТ 2005 г. 593 стр.   ISBN:5-89035-21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4.АР-06-40-66          ПОД РЕДАКЦИЕЙ Э.К. ЛЕЦКОГО ПРОЕКТИРОВАНИЕ ИНФОРМАЦИОННЫХ СИСТЕМ НА ЖЕЛЕЗНОДОРОЖНОМ ТРАНСПОРТЕ.   изд-во МАРШРУТ 2003 г. 408 стр.   ISBN:5-89035-12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5.АР-06-40-59          ПОД РЕДАКЦИЕЙ Ю.Г КОЗЬМИНА ПРОЕКТИРОВАНИЕ МОСТОВ И ТРУБ. МЕТАЛЛИЧЕСКИЕ МОСТЫ.   изд-во МАРШРУТ 2005 г. 460 стр.   ISBN:5-89035-15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6.АР-06-40-146         ПОТАНИН А.А., КУПРИН В.В. ЭЛЕКТРИЧЕСКАЯ СХЕМА ЭЛЕКТРОВОЗА ПЕРЕМЕННОГО ТОКА ВЛ 80С И ЕЕ ОБСЛУЖИВАНИЕ.   изд-во МАРШРУТ 2005 г. 152 стр.   ISBN:5-89035-20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7.АР-06-40-126         ПОЧАЕВЕЦ В.С. АВТОМАТИЗИРОВАННЫЕ СИСТЕМЫ УПРАВЛЕНИЯ УСТРОЙСТВАМИ ЭЛЕКТРОСНАБЖЕНИЯ ЖЕЛЕЗНЫХ ДОРОГ.   изд-во МАРШРУТ 2003 г. 318 стр.   ISBN:5-89035-08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8.АР-06-40-127         ПОЧАЕВЕЦ В.С. ВВЕДЕНИЕ В СПЕЦИАЛЬНОСТЬ 1004. ЭЛЕКТРОСНАБЖЕНИЕ НА ЖЕЛЕЗНОДОРОЖНОМ ТРАНСПОРТЕ.   изд-во МАРШРУТ 2005 г. 139 стр.   ISBN:5-89035-20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9.АР-06-40-128         ПОЧАЕВЕЦ В.С. ЭЛЕКТРИЧЕСКИЕ ПОДСТАНЦИИ.   изд-во МАРШРУТ 2001 г. 512 стр.   ISBN:5-94069-01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0.НО-06-32-1528         ПРАВИЛА ИНСТРУКЦИИ НОРМЫ ПОЖАРНОЙ БЕЗОПАСНОСТИ РФ 5-Е ИЗД.   изд-во НОВОСИБИРСК:СИБИРСКОЕ УНИВЕРСИТЕТСКОЕ ИЗД-ВО 2006 г. 238 стр.  В переплете. ISBN:5-94087-63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1.НО-06-32-1529         ПРАВИЛА РАБОТЫ С ПЕРСОНАЛОМ В ОРГАНИЗАЦИЯХ ЭЛЕКТРОЭНЕРГЕТИКИ РОССИЙСКОЙ ФЕДЕРАЦИИ   изд-во М.:ЭНАС 2006 г. 40 стр.  В переплете. ISBN:5-93196-14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2.НО-06-32-1530         ПРАВИЛА УСТРОЙСТВА И БЕЗОПАСНОЙ ЭКСПЛУАТАЦИИ ПАРОВЫХ И ВОДОГРЕЙНЫХ КОТЛОВ ПБ_10-574-03 СЕРИЯ 10 ВЫПУСК 24   изд-во М.:ЭНАС 2006 г. 216 стр.  В переплете. ISBN:5-93586-20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3.АР-06-40-147         ПРОСВИРИН Б.К. ЭЛЕКТРОПОЕЗДА ПОСТОЯННОГО ТОКА.   изд-во МАРШРУТ 2001 г. 669 стр.   ISBN:5-89035-04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4.АР-06-40-75          РАКК М.А. ИЗМЕРЕНИЯ В ЦИФРОВЫХ СИСТЕМАХ ПЕРЕДАЧИ.   изд-во МАРШРУТ 2004 г. 196 стр.   ISBN:5-89035-13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5.АР-06-40-129         САВИЧЕВ Н.В. ЭЛЕКТРИЧЕСКИЕ СХЕМЫ ЭЛЕКТРОВОЗА ЧС 2Т.   изд-во МАРШРУТ 2001 г. 184 стр.   ISBN:5-89035-04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6.АР-06-40-79          САЧКОВ Н.Г., РУСАКОВА Е.А., ПАРШИН А.В. ОСНОВЫ ЭКСПЛУАТАЦИОННОГО ОБСЛУЖИВАНИЯ ИНФОРМАЦИОННЫХ СИСТЕМ ЖЕЛЕЗНОДОРОЖНОГО ТРАНСПОРТА.   изд-во МАРШРУТ 2005 г. 416 стр.   ISBN:5-89035-03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7.НО-06-32-1564        СЕРГЕЕВ АЛЕКСАНДР ПЕТРОВИЧ, ТЕРЕН АЛЕКСАНДР НИКОЛА ПРОГРАММИРОВАНИЕ В MICROSOFT VISUAL C++ 2005. САМОУЧИТЕЛЬ   изд-во К.:ДИАЛЕКТИКА 2006 г. 352 стр.  В переплете. ISBN:5-8459-097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8.АР-06-40-81          СЕРЕБРЯКОВ А.С., ШУМЕЙКО В.В. MATHCAD И РЕШЕНИЕ ЗАДАЧ ЭЛЕКТРОТЕХНИКИ.   изд-во МАРШРУТ 2005 г. 240 стр.   ISBN:5-89035-20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9.АР-06-40-80          СЕРЕБРЯКОВ А.С. ЭЛЕКТРОТЕХНИЧЕСКОЕ МАТЕРИАЛОВЕДЕНИЕ. ЭЛЕКТРОИЗОЛЯЦИОННЫЕ МАТЕРИАЛЫ.   изд-во МАРШРУТ 2005 г. 280 стр.   ISBN:5-89035-21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0.НО-06-32-1622        СОКОЛОВ В.С. РЕМОНТ ЦВЕТНЫХ СТАЦИОНАРНЫХ ТЕЛЕВИЗОРОВ 4УСЦТ. СПРАВОЧНОЕ ПОСОБИЕ.   изд-во М.:РАДИО И СВЯЗЬ, ГОРЯЧАЯ ЛИНИЯ - ТЕЛЕКОМ 2000 г. 192 стр.  В переплете. ISBN:5-256-0150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1.НО-06-32-1568        СОЛОВЬЕВ В.В. ПРОЕКТИРОВАНИЕ ЦИФРОВЫХ СИСТЕМ НА ОСНОВЕ ПРОГРАММИРУЕМЫХ ЛОГИЧЕСКИХ ИНТЕГРАЛЬНЫХ СХЕМ (ПЛИС)   изд-во М.:ГОР.ЛИН.-ТЕЛЕКОМ 2001 г. 636 стр.  В переплете. ISBN:5-93517-04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2.НО-06-32-1654        СОСТ. ПЬЕРО РУКОВОДСТВО ПО ПРОГРАММИРОВАНИЮ ПОД УПРАВЛЕНИЕМ MS DOS.   изд-во М.:РАДИО И СВЯЗЬ 1995 г. 544 стр.  В переплете. ISBN:5-256-0082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3.АР-06-40-84          СПИРИДОНОВ Э.С., МАКСИМОВ А.В. РЕШЕНИЕ ЗАДАЧ ОРГАНИЗАЦИИ И ТЕХНОЛОГИИ СТРОИТЕЛЬСТВА И РЕКОНСТРУКЦИИ ТРАНСПОРТНЫХ ОБЪЕКТОВ.   изд-во МАРШРУТ 2005 г. 297 стр.   ISBN:5-89035-27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4.НО-06-32-1587        СТЕПАНЕНКО ОЛЕГ СТЕПАНОВИЧ РАБОТА НА ПК В ОФИСЕ. УЧЕБНЫЙ КУРС, 3-Е ИЗДАНИЕ   изд-во К.:ДИАЛЕКТИКА 2006 г. 768 стр.  В переплете. ISBN:5-8459-097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5.НО-06-32-1677        СТЕПУРИН АЛЕКСЕЙ ВЛАДИМИРОВИЧ САМОУЧИТЕЛЬ РАБОТЫ НА ПК. КРАТКОЕ РУКОВОДСТВО   изд-во М.:ВИЛЬЯМС 2006 г. 320 стр.  В переплете. ISBN:5-8459-100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6.НО-06-32-1565        СТИВЕН Р. ПРОГРАММИРОВАНИЕ В WIN32 API НА VISUAL BASIC   изд-во М.:ДМК ПРЕСС 2001 г. 480 стр.   ISBN:5-94074-10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7.АР-06-40-130         СТРЕКАЛИНА Р.П. ЭКОНОМИКА И ОРГАНИЗАЦИЯ ВАГОННОГО ХОЗЯЙСТВА.   изд-во МАРШРУТ 2005 г. 436 стр.   ISBN:5-89035-28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8.АР-06-40-148         СУХИХ Р.Д. ПУТЕВЫЕ МЕХАНИЗМЫ И ИНСТРУМЕНТЫ.   изд-во МАРШРУТ 2002 г. 428 стр.   ISBN:5-89035-06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9.АР-06-40-87          ТЕРЕШИНА Н.П., ШКУРИНА Л.В. КОНКУРЕНТОСПОСОБНОСТЬ ЖЕЛЕЗНОДОРОЖНОГО ТРАНСПОРТА: ОЦЕНКА ИМУЩЕСТВЕННОГО И ФИНАНСОВОГО ПОТЕНЦИАЛА.   изд-во МАРШРУТ 2002 г. 128 стр.   ISBN:5-89035-06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0.АР-06-40-88          ТИХОМИРОВ О.И., ЗАЛЬЦМАН Г.К., ПРОНИН А.П. ИНЖЕНЕРНЫЕ РЕШЕНИЯ ПО ОХРАНЕ ТРУДА. ЭЛЕКТРОБЕЗОПАСНОСТЬ.   изд-во МАРШРУТ 2005 г. 88 стр.   ISBN:5-89035-20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1.АР-06-40-91          УЛЬЯНИЦКИЙ Е.М., ФИЛОНЕНКОВ А.И., ЛОМАШ Д.А. ИНФОРМАЦИОННЫЕ СИСТЕМЫ ВЗАИМОДЕЙСТВИЯ ВИДОВ ТРАНСПОРТА.   изд-во МАРШРУТ 2005 г. 264 стр.   ISBN:5-89035-24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2.АР-06-40-92          УРАЛОВ В.Л., МИХАЙЛОВСКИЙ Г.И., ВОРОБЬЕВ Э.В. И ДР. КОМПЛЕКСНАЯ МЕХАНИЗАЦИЯ ПУТЕВЫХ РАБОТ.   изд-во МАРШРУТ 2004 г. 382 стр.   ISBN:5-89035-13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3.АР-06-40-94          УСТИЧ П.А. И ДР. НАДЕЖНОСТЬ РЕЛЬСОВОГО НЕТЯГОВОГО ПОДВИЖНОГО СОСТАВА.   изд-во МАРШРУТ 2004 г. 416 стр.   ISBN:5-89035-27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4.АР-06-40-95          ФИГУРНОВ Е.П. РЕЛЕЙНАЯ ЗАЩИТА.   изд-во МАРШРУТ 2002 г. 720 стр.   ISBN:5-89035-01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5.НО-06-32-1525        ФРИДМАН А.Л. ПОСТРОЕНИЕ ИНТЕРНЕТ-ПРИЛОЖЕНИЙ НА ЯЗЫКЕ JAVA. ПРАКТИЧЕСКИЙ КУРС   изд-во М.:ГОР.ЛИН.-ТЕЛЕКОМ 2002 г. 335 стр.  В переплете. ISBN:5-93517-10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6.АР-06-40-96          ФРОЛОВ В.С., ГОЛИЦЫНСКИЙ Д.М., ЛЕДЯЕВ А.П. МЕТРОПОЛИТЕНЫ.   изд-во МАРШРУТ 2001 г. 528 стр.   ISBN:5-89035-01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7.НО-06-32-1614        ФРОНТОВ В.В., ТИХВИНСКИЙ В.О. РЕГУЛИРОВАНИЕ ТЕЛЕКОММУНИКАЦИЙ В РОССИИ И СТРАНАХ СНГ: УЧЕБНОЕ ПОСОБИЕ ДЛЯ ВУЗОВ.   изд-во М.:ГОР.ЛИН.-ТЕЛЕКОМ 2006 г. 368 стр.  В переплете. ISBN:5-93517-30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8.АР-06-40-131         ХАСИН Л.Ф., МАТВЕЕВ В.Н. ЭКОНОМИКА, ОРГАНИЗАЦИЯ И УПРАВЛЕНИЕ ЛОКОМОТИВНЫМ ХОЗЯЙСТВОМ.   изд-во МАРШРУТ 2002 г. 452 стр.   ISBN:5-94069-02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9.АР-06-40-132         ХУШИТ Л.И. ОБЩИЙ КУРС ЖЕЛЕЗНЫХ ДОРОГ.   изд-во МАРШРУТ 2005 г. 256 стр.   ISBN:5-89035-20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0.АР-06-40-133         ЧАЙКИНА Л.П. ТЕХНИКА ВЫСОКИХ НАПРЯЖЕНИЙ.   изд-во МАРШРУТ 2005 г. 253 стр.   ISBN:5-89035-29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1.АР-06-40-135         ШАБАЛИНА Л.А. ОРГАНИЗАЦИЯ И ТЕХНОЛОГИЯ СТРОИТЕЛЬСТВА ЖЕЛЕЗНЫХ ДОРОГ.   изд-во МАРШРУТ 2001 г. 256 стр.   ISBN:5-89035-05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2.НО-06-32-1573        ШАГУРИН И.И. ПРОЦЕССОРЫ СЕМЕЙСТВА INTEL P 6. АРХИТЕКТУРА, ПРОГРАММИРОВАНИЕ, ИНТЕРФЕЙС. СПРАВОЧНИК.   изд-во М.:ГОР.ЛИН.-ТЕЛЕКОМ 2000 г. 248 стр.  В переплете. ISBN:5-93517-01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3.АР-06-40-136         ШВАЛОВ Д.В., ШАПОВАЛОВ В.В. СИСТЕМЫ ДИАГНОСТИКИ ПОДВИЖНОГО СОСТАВА.   изд-во МАРШРУТ 2005 г. 268 стр.   ISBN:5-89035-14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4.НО-06-32-1511        ШЕЛЕСТОВ И. ПОЛЕЗНЫЕ СХЕМЫ РАДИОЛЮБИТЕЛЯМ. Ч. 3   изд-во М.:СОЛОН-ПРЕСС 2003 г. 224 стр.   ISBN:5-98003-08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5.НО-06-32-1512        ШЕЛЕСТОВ И. ПОЛЕЗНЫЕ СХЕМЫ РАДИОЛЮБИТЕЛЯМ. Ч. 5   изд-во М.:СОЛОН-ПРЕСС 2003 г. 240 стр.   ISBN:5-98003-08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6.АР-06-40-137         ШЕЛУХИН В.И. АВТОМАТИЗАЦИЯ И МЕХАНИЗАЦИЯ СОРТИРОВОЧНЫХ ГОРОК.   изд-во МАРШРУТ 2005 г. 242 стр.   ISBN:5-89035-23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7.АР-06-40-138         ШМЫТИНСКИЙ В.В., ГЛУШКО В.П. МНОГОКАНАЛЬНЫЕ СИСТЕМЫ ПЕРЕДАЧИ.   изд-во МАРШРУТ 2002 г. 558 стр.   ISBN:5-89035-06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8.АР-06-40-101         ЯКОВЛЕВ В.В., КОРНИЕНКО А.А. ИНФОРМАЦИОННАЯ БЕЗОПАСНОСТЬ И ЗАЩИТА ИНФОРМАЦИИ В КОРПОРАТИВНЫХ СЕТЯХ ЖЕЛЕЗНОДОРОЖНОГО ТРАНСПОРТА.   изд-во МАРШРУТ 2002 г. 328 стр.   ISBN:5-89035-05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НАНИЯ И ОПЫТ ЭКСП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9.НО-06-61-1320        КОМЯГИН В. 1С:БУХГАЛТЕРИЯ 7.7 В ВОПРОСАХ И ОТВЕТАХ   изд-во ТРИУМФ 2006 г. 384 стр.   ISBN:5-89392-15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0.НО-06-32-1577        "БИТЕНСКИЙ В.С; ЧЕРНОВА Т.М" ПСИХИАТРИЯ (НА АНГЛ.ЯЗЫКЕ).УЧЕБНОЕ ПОСОБИЕ   изд-во ОДЕССА:ГОСУД.МЕД.УНИВЕР. 2005 г. 333 стр.  В переплете. ISBN:966-7733-7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1.НО-06-32-1583        АВЛИЧИНО А. ПТИЧИЙ ГРИПП. НОВАЯ СМЕРТЕЛЬНАЯ УГРОЗА ТВОЕЙ ЖИЗНИ   изд-во ЕКАТЕРИНБУРГ:У-ФАКТОРИЯ 2006 г. 304 стр.  В переплете. ISBN:5-9757-005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2.НО-06-32-1562        БАТЮШИН М.М. ПРОГНОЗИРОВАНИЕ СЕРДЕЧНО-СОСУДИСТЫХ ЗАБОЛЕВАНИЙ   изд-во РНАД.:МАРТ 2006 г. 144 стр.  В переплете. ISBN:5-241-0071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3.НО-06-32-1682        БОКАРЕВ И.Н. САХАРНЫЙ ДИАБЕТ   изд-во М.:МИА 2006 г. 400 стр.  В переплете. ISBN:5-89481-38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4.НО-06-32-1648        БУНЯТЯН А.А. РУКОВОДСТВО ПО КАРДИОАНЕСТЕЗИОЛОГИИ   изд-во М.:МИА 2005 г. 688 стр.  В переплете. ISBN:5-89481-28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5.НО-06-32-1585        БУРБО Л. ПЯТЬ ТРАВМ КОТОРЫЕ МЕШАЮТ БЫТЬ САМИМ СОБОЙ   изд-во М.:СОФИЯ 2006 г. 192 стр.  В переплете. ISBN:5-9550-066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6.НО-06-32-1523        БЫХАНОВ ПОПУЛЯРНАЯ МЕДИЦИНСКАЯ ЭНЦИКЛОПЕДИЯ   изд-во РНАД.:ВЛАДИС 2006 г. 512 стр.  В переплете. ISBN:5-9567-019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7.НО-06-32-1603        ГАНЦЕВ Ш.Х. РАК ЛЕГКОГО***   изд-во М.:МИА 2003 г. 112 стр.  В переплете. ISBN:5-85051-28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8.НО-06-32-1604        ГАНЦЕВ Ш.Х. РАК ОБОДОЧНОЙ И ПРЯМОЙ КИШКИ***   изд-во М.:МИА 2004 г. 112 стр.  В переплете. ISBN:5-85051-28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9.НО-06-32-1618        ГРИГОРЯН Р.А. РЕЛАПАРОТОМИЯ В ХИРУРГИИ ЖЕЛУДКА И ДВЕНАДЦАТИПЕРСТНОЙ КИШКИ   изд-во М.:МИА 2005 г. 400 стр.  В переплете. ISBN:5-89481-30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0.НО-06-32-1646        ГРОМНАЦКИЙ Н.И. РУКОВОДСТВО ПО ВНУТРЕННИМ БОЛЕЗНЯМ   изд-во М.:МИА 2005 г. 812 стр.  В переплете. ISBN:5-89481-28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1.НО-06-61-1250        ЖЕРЛЫГИНА О. ПРОЩАЙ, ДИАБЕТ.НОВЕЙШИЙ МЕТОД ИСЦЕЛЕНИЯ   изд-во ДИЛЯ 2006 г. 64 стр.   ISBN:5-99006-32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2.НО-06-32-1624        КОРОЛЮК И.П.,ПОЛЯРУШ Н.Ф РЕНТГЕНОДИАГНОСТИКА ЗАБОЛЕВАНИЙ ТОНКОЙ КИШКИ: МОНОГРАФИЯ   изд-во САМАРА:САМАРА 2005 г. 256 стр.   ISBN:5-91088-01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3.НО-06-32-1649        КУЛАКОВ В.И., СМЕТНИК В.П. РУКОВОДСТВО ПО КЛИМАКТЕРИЮ   изд-во М.:МИА 2001 г. 685 стр.  В переплете. ISBN:5-89481-07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4.НО-06-32-1653        ЛЕБЕДЕНКО И.Ю. КАЛИВРАДЖИЯН Э.С. РУКОВОДСТВО ПО ОРТОПЕДИЧЕСКОЙ СТОМАТОЛОГИИ (ПРОТЕЗИРОВАНИЕ ПРИ ПОЛНОМ ОТСУТСТВИИ ЗУБОВ)   изд-во М.:МИА 2005 г. 400 стр.  В переплете. ISBN:5-89481-23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5.НО-06-32-1513        ЛЕВИН О.С. ПОЛИНЕЙРОПАТИИ   изд-во М.:МИА 2005 г. 496 стр.  В переплете. ISBN:5-89481-31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6.НО-06-32-1553        ЛИТВАК М.Е. ПРИНЦИП СПЕРМАТОЗОИДА: УЧЕБ.ПОСОБИЕ ДП   изд-во РНАД.:ФЕНИКС 2006 г. 503 стр.   ISBN:5-222-0898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7.НО-06-32-1544        ЛИХВАНЦЕВ В.В. ПРАКТИЧЕСКОЕ РУКОВОДСТВО ПО АНЕСТЕЗИОЛОГИИ   изд-во М.:МИА 2006 г. 288 стр.  В переплете. ISBN:5-89481-02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8.НО-06-32-1605        МИНЧЕНКО А.Н. РАНЫ. ЛЕЧЕНИЕ И ПРОФИЛАКТИКА ОСЛОЖНЕНИЙ.   изд-во СПБ.:СПЕЦЛИТ 2003 г.    ISBN:5-299-0021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9.НО-06-61-1253        НЕУМЫВАКИН И. ОРЕХИ.НА СТРАЖЕ ЗДОРОВЬЯ   изд-во ДИЛЯ 2006 г. 128 стр.   ISBN:5-88503-51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0.НО-06-32-1547        НОВИКОВА Е.Г. ПРЕДРАК И НАЧАЛЬНЫЙ РАК ЭНДОМЕТРИЯ У ЖЕНЩИН РЕПРОДУКТИВНОГО ВОЗРАСТА   изд-во М.:МИА 2005 г. 136 стр.  В переплете. ISBN:5-89481-36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1.НО-06-32-1606        ПРОСТАКОВА Т.М. РАСТЕНИЯ - ЛУЧШИЙ РЕЦЕПТ ОТ ЛЮБОЙ БОЛЕЗНИ   изд-во РНАД.:ФЕНИКС 2006 г. 253 стр.  В переплете. ISBN:5-222-0850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2.НО-06-32-1623        РАБУХИНА Н.А. РЕНТГЕНОДИАГНОСТИКА В СТОМАТОЛОГИИ   изд-во М.:МИА 2003 г. 452 стр.  В переплете. ISBN:5-89481-15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3.НО-06-32-1647        РАГИМОВ А.А., ЩЕРБАКОВА Г.Н. РУКОВОДСТВО ПО ИНФУЗИОННО-ТРАНСФУЗИОННОЙ ТЕРАПИИ   изд-во М.:МИА 2003 г. 184 стр.  В переплете. ISBN:5-89481-14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4.НО-06-32-1651         РУКОВОДСТВО ПО НЕВРОЛОГИИ ПО АДАМСУ И ВИКТОРУ   изд-во М.:МИА 2006 г. 680 стр.  В переплете. ISBN:5-89481-27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5.НО-06-32-1551        ТРЕЗУБОВ В.Н. ПРИКЛАДНАЯ АНАТОМИЯ ЖЕВАТЕЛЬНОГО АППАРАТА.   изд-во СПБ.:СПЕЦЛИТ 2001 г.    ISBN:5-299-0003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6.НО-06-32-1572        ТРЕЗУБОВ В.Н. ПРОТЕТИЧЕСКАЯ РЕСТАВРАЦИЯ ЗУБОВ. СИСТЕМА CEREC.   изд-во СПБ.:СПЕЦЛИТ 2003 г.    ISBN:5-299-0026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7.НО-06-32-1580        ТУКАЕВ Р.Д. ПСИХОТЕРАПИЯ: СТРУКТУРЫ И МЕХАНИЗМЫ   изд-во М.:МИА 2003 г. 296 стр.  В переплете. ISBN:5-89481-13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8.НО-06-32-1650        ХАННО М. ФИЛИП РУКОВОДСТВО ПО КЛИНИЧЕСКОЙ УРОЛОГИИ 3-Е ИЗД.   изд-во М.:МИА 2006 г. 544 стр.  В переплете. ISBN:5-89481-21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9.НО-06-61-1307        ЧИА М. ЦИ-САМОМАССАЖ.ДАОССКИЙ ПУТЬ ОМОЛОЖЕНИЯ   изд-во СОФИЯ 2006 г. 256 стр.   ISBN:5-9550-027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0.НО-06-61-1257        ЯБСЛИ Ш. НАТУРАЛЬНЫЕ СРЕДСТВА ДЛЯ УХОДА ЗА СОБОЙ   изд-во ДИЛЯ 2006 г. 144 стр.   ISBN:5-88503-50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1.НО-06-32-1652        ЯЦЫК Г.В. РУКОВОДСТВО ПО НЕОНАТОЛОГИИ   изд-во М.:МИА 2006 г. 400 стр.  В переплете. ISBN:5-89481-01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АЯ С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2.НО-06-61-1260        ТАРТАК А. ЗОЛОТАЯ КНИГА-7 ИЛИ ЗДОРОВЬЕ БЕЗ ЛЕКАРСТВ   изд-во ДИЛЯ 2006 г. 320 стр.   ISBN:5-88503-52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ЕЧИМСЯ 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3.НО-06-61-1263        ЗАЙЦЕВ С. ЛЕЧЕНИЕ БРУСНИКОЙ И КЛЮКВОЙ   изд-во ИНТЕРПРЕССЕРВИС 2006 г. 64 стр.   ISBN:985-489-41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4.НО-06-61-1264        ЗАЙЦЕВ С. ЛЕЧЕНИЕ ГЛИНОЙ, ПЕСКОМ, ГРЯЗЯМИ   изд-во ИНТЕРПРЕССЕРВИС 2006 г. 64 стр.   ISBN:985-489-40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5.НО-06-61-1265        ЗАЙЦЕВ С. ЛЕЧЕНИЕ ЗВЕРОБОЕМ   изд-во ИНТЕРПРЕССЕРВИС 2006 г. 64 стр.   ISBN:985-489-40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6.НО-06-61-1266        ЗАЙЦЕВ С. ЛЕЧЕНИЕ ЗОЛОТЫМ УСОМ   изд-во ИНТЕРПРЕССЕРВИС 2006 г. 64 стр.   ISBN:985-489-40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7.НО-06-61-1267        ЗАЙЦЕВ С. ЛЕЧЕНИЕ МАТЬ-И-МАЧЕХОЙ И БАГУЛЬНИКОМ   изд-во ИНТЕРПРЕССЕРВИС 2006 г. 64 стр.   ISBN:985-489-40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8.НО-06-61-1268        ЗАЙЦЕВ С. ЛЕЧЕНИЕ МЯТОЙ И МЕЛЛИСОЙ   изд-во ИНТЕРПРЕССЕРВИС 2006 г. 64 стр.   ISBN:985-489-41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9.НО-06-61-1269        ЗАЙЦЕВ С. ЛЕЧЕНИЕ ПОЛЫНЬЮ И ПОДОРОЖНИКОМ   изд-во ИНТЕРПРЕССЕРВИС 2006 г. 64 стр.   ISBN:985-489-41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0.НО-06-61-1270        ЗАЙЦЕВ С. ЛЕЧЕНИЕ ЧИСТОТЕЛОМ И КРАПИВОЙ   изд-во ИНТЕРПРЕССЕРВИС 2006 г. 64 стр.   ISBN:985-489-41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1.НО-06-61-1271        ЗАЙЦЕВ С. ЛЕЧЕНИЕ ШИПОВНИКОМ И БОЯРЫШНИКОМ   изд-во ИНТЕРПРЕССЕРВИС 2006 г. 64 стр.   ISBN:985-489-40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2.НО-06-32-1514         ПОЛИТИЧЕСКАЯ КАРТА МИРА. 1:35 000 000   изд-во КИЕВ:КАРТОГРАФИЯ 2000 г.    ISBN:966-631-19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3.НО-06-32-1582         ПСКОВСКАЯ ОБЛАСТЬ. АТЛАС АВТОДОРОГ   изд-во ОМСК:ОМСКАЯ КГФ 2006 г.    ISBN:5-95230-00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4.НО-06-32-1627         РЕСПУБЛИКА БУРЯТИЯ. АТЛАС АВТОДОРОГ   изд-во ОМСК:ОМСКАЯ КГФ 2006 г.    ISBN:5-95230-00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5.НО-06-32-1628         РЕСПУБЛИКА МАРИЙ ЭЛ. АТЛАС АВТОДОРОГ   изд-во ОМСК:ОМСКАЯ КГФ 2006 г.    ISBN:5-95230-08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6.НО-06-32-1629         РЕСПУБЛИКА ТАТАРСТАН. АТЛАС АВТОДОРОГ   изд-во ОМСК:ОМСКАЯ КГФ 2006 г.    ISBN:5-95230-08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7.НО-06-32-1679         САНКТ-ПЕТЕРБУРГ. АВТОАТЛАС. СРЕДНИЙ. (С ДОРОЖНЫМИ ЗНАКАМИ)   изд-во М.:ГЕОЦЕНТР 2006 г.    ISBN:5-94050-00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8.НО-06-32-1681         САНКТ-ПЕТЕРБУРГ. АТЛАС ГОРОДА.1:14ТЫС.   изд-во М.:КАРТА 2006 г.    ISBN:5-900006-2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9.НО-06-32-1680         САНКТ-ПЕТЕРБУРГ. ИСТОРИЧЕСКИЙ ЦЕНТР ГОРОДА. (РУС.-АНГЛ.) АТЛАС.   изд-во М.:ГЕОЦЕНТР 2006 г.    ISBN:5-94050-00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1:48:00Z</dcterms:created>
  <dc:creator>USER</dc:creator>
  <dc:description/>
  <dc:language>en-US</dc:language>
  <cp:lastModifiedBy>USER</cp:lastModifiedBy>
  <dcterms:modified xsi:type="dcterms:W3CDTF">2006-07-17T11:56:00Z</dcterms:modified>
  <cp:revision>5</cp:revision>
  <dc:subject/>
  <dc:title> /0300/ ФИЛОСОФИЯ</dc:title>
</cp:coreProperties>
</file>