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82 от 21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12-143         ГОГОЛЬ Н.В. АУДИОКНИГА.МЕРТВЫЕ ДУШИ. MP3.CD   изд-во ИЗДАТЕЛЬСТВО АУДИОКНИГА 2006 г. 172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59-637         ГРИБОЕДОВ А. С. ПОЛНОЕ СОБРАНИЕ СОЧ. В 3-Х. Т.: Т.3   изд-во ДМИТРИЙ БУЛАНИН 2006 г. 688 стр.   ISBN:5-86007-49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2-207         ШУКШИН В.М. ИЗБРАННЫЕ   изд-во ИЗДАТЕЛЬСТВО ЗЕБРА-Е 2006 г. 798 стр.   ISBN:5-94663-26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12-142         ВЕЛЛЕР М.И. АУДИОКНИГА.ВЕЛИКИЙ ПОСЛЕДНИЙ ШАНС. MP3.CD   изд-во ИЗДАТЕЛЬСТВО АУДИОКНИГА 2006 г. 1623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547          ВОРОНЦОВ А. ОГОНЬ В СТЕПИ (РОМАН)   изд-во СОФТ ИЗДАТ 2006 г. 544 стр.   ISBN:5-93876-04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2-155         ГАЛЬЦЕВ Ю. ВЕСЕЛЫЕ КАРТИНКИ   изд-во ООО ИЗДАТЕЛЬСТВО АСТ 2006 г. 127 стр.   ISBN:5-17-03978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638         ГЕНДЕЛЕВ М. ИЗ РУССКОЙ ПОЭЗИИ. СТИХОТВОРЕНИЯ И ПОЭМЫ: 2004-2005   изд-во ВРЕМЯ 2006 г. 128 стр.   ISBN:5-9691-013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635         КРАПИВИН В. НАРИСОВАННЫЕ ГЕРОИ   изд-во ВАГРИУС ПЛЮС 2006 г. 276 стр.   ISBN:5-98525-20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7-549          МОИСЕЕВ В. ШАЛЬГА (ПОВЕСТЬ)   изд-во БИБЛИОТЕКА РУТЕНИИ 2006 г. 13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634         НАСРЕТДИНОВ А., И ДР. АТОБУСЫ, РОГА И СЕКС ПО ПРИНУЖДЕНИЮ   изд-во ВАГРИУС ПЛЮС 2006 г. 448 стр.   ISBN:5-98525-02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2-146         ПЕТРОВ Д. КНОССКОЕ ПРОКЛЯТИЕ   изд-во ООО ИЗДАТЕЛЬСТВО АСТ 2006 г. 318 стр.   ISBN:5-17-03750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2-1727        СЕДОВ МАДАМ СЕМНАДЦАТЬ:МАТИЛЬДА КШЕСИНСКАЯ И НИКОЛАЙ РОМАНОВ   изд-во М.:ТЕКСТ 2006 г. 192 стр.  В переплете. ISBN:5-7516-05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551          СОМОВ С. ДЕНЬ ГНЕВА (СТИХИ)   изд-во МОСКОВСКИЙ ПАРНАС 2006 г. 64 стр.   ISBN:5-7330-053-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550          ФЕЛЬДМАН Э. РАСПНИ ЕГО! (РОМАН)   изд-во РИА-СОЮЗ 2006 г. 343 стр.   ISBN:5-94346-01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32-1783        ЧАРСКАЯ Л. МЕЧ КОРОЛЕВЫ.   изд-во М.:ИЗД.СВТ.ИГНАТИЯ 2006 г. 80 стр.  В переплете. ISBN:5-98891-0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552          ШУЛЬМАН А. ЧЕТВЕРТЬ ЧЕТВЕРТОГО. ТЕКСТЫ   изд-во МОСКВА 2006 г. 66 стр.   ISBN:5-9900053-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МИРНАЯ ДЕТ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12-154         КОВАЛЬ Ю.И. ИЗБРАННОЕ   изд-во ООО ИЗДАТЕЛЬСТВО АСТ 2006 г. 589 стр.   ISBN:5-17-03660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12-158         АНИСИМОВ А.Ю. ПРИЗРАК С ВОРОНЬЕГО ХОЛМА. УЖИН С АРИСТОКРАТОМ   изд-во ООО ИЗДАТЕЛЬСТВО АСТ 2006 г. 317 стр.   ISBN:5-17-03860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С-06-12-176         КОССОВ К. ЗОЛОТАЯ МЕДУЗА   изд-во ООО ИЗДАТЕЛЬСТВО АСТ 2006 г. 190 стр.   ISBN:5-17-03917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И СКИРЮ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95-207         СКИРЮК Д. КОРОЛЕВСКИЙ ГАМБИТ   изд-во АЗБУКА-КЛАССИКА/СПБ 2006 г.    ISBN:5-352-018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95-208         СКИРЮК Д. ОСЕННИЙ ЛИС (ЖУГА)   изд-во АЗБУКА-КЛАССИКА ИД/СПБ 2006 г.    ISBN:5-91181-05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ЯТЬ ЗВЕЗ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2-157         МЕССИНА Л. МОДНИЦЫ   изд-во ООО ИЗДАТЕЛЬСТВО АСТ 2006 г. 317 стр.   ISBN:5-17-03699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12-153         БУЛГАКОВА Е.С. ВОСПОМИНАНИЯ О МИХАИЛЕ БУЛГАКОВЕ   изд-во ООО ИЗДАТЕЛЬСТВО АСТ 2006 г. 686 стр.   ISBN:5-17-03779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32-1809        ВАЛЕЕВ И. МУСТАЙ КАРИМ: ВОИН, ПОЭТ, ГРАЖДАНИН   изд-во М.:ГЕРОИ ОТЕЧЕСТВА 2004 г. 584 стр.   ISBN:5-98698-0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557          ГОЛЬБРАЙХ Е. БЫЛОЙ ВОЙНЫ РАЗРОЗНЕННЫЕ СТРОКИ   изд-во А.БОГАТЫХ , Э.РАКИТСКАЯ 2006 г. 306 стр.   ISBN:5-98575-16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32-1813        ЕСИН С. НА РУБЕЖЕ ВЕКОВ. ДНЕВНИК РЕКТОРА   изд-во М.:ОЛМА-ПРЕСС 2006 г. 638 стр.  В переплете. ISBN:5-94850-02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59-645         КОСТРОВА В. ЛИЦА СКВОЗЬ ГОДЫ: СОБЫТИЯ, ВСТРЕЧИ, ДУМЫ   изд-во РОСТОК 2006 г. 192 стр.   ISBN:5-94668-04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32-1789        СЕМАНОВ МИХАИЛ ДМИТРИЕВИЧ СКОБОЛЕВ   изд-во М.:РУССКИЙ МИР 2000 г. 368 стр.  В переплете. ISBN:5-89577-02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59-647         СОЛОВЬЕВ В. POST MORTEM. ЗАПРЕТНАЯ КНИГА О БРОДСКОМ.   изд-во НАТАЛИС; РИПОЛ КЛАССИК 2006 г. 544 стр.   ISBN:5-8062-02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2-1748        ШРИ ЧИНМОЙ МАТЬ ТЕРЕЗА   изд-во К.:РЕФЛ-БУК 2000 г. 336 стр.  В переплете. ISBN:5-87983-09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32-1722        ЭРЕНБУРГ ЛЮДИ,ГОДЫ,ЖИЗНЬ.ТОМ 1   изд-во М.:ТЕКСТ 2005 г. 752 стр.  В переплете. ISBN:5-7516-043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32-1723        ЭРЕНБУРГ ЛЮДИ,ГОДЫ,ЖИЗНЬ.ТОМ 2   изд-во М.:ТЕКСТ 2005 г. 576 стр.  В переплете. ISBN:5-7516-04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2-1724        ЭРЕНБУРГ ЛЮДИ,ГОДЫ,ЖИЗНЬ.ТОМ 3   изд-во М.:ТЕКСТ 2005 г. 624 стр.  В переплете. ISBN:5-7516-045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95-204         НАТАН ДЖ. МИСИМА: БИОГРАФИЯ   изд-во АЗБУКА-КЛАССИКА/СПБ 2006 г.    ISBN:5-352-0187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ЕРКАЛЬНАЯ 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7-558          ЛЕОНОВ Б. ПРОШЛОЕ, КОТОРОГО НЕ БЫЛО, ИЛИ ЗАПИСКИ ЧЕЛОВЕКА БЕЗ БУДУЩЕГО.   изд-во КРПА ОЛИМП 2005 г. 589 стр.   ISBN:5-7390-154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2-169         ПОЧЕКАЕВ Р.Ю. БАТЫЙ. ХАН, КОТОРЫЙ НЕ БЫЛ ХАНОМ   изд-во ООО ИЗДАТЕЛЬСТВО АСТ 2006 г. 350 стр.   ISBN:5-17-03837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2-145         БЕРСТЕЙН Д. СЕКРЕТЫ КОДА: ПУТЕВОДИТЕЛЬ ПО ЗАГАДКАМ КОДА ДА ВИНЧИ   изд-во ООО ИЗДАТЕЛЬСТВО АСТ 2006 г. 511 стр.   ISBN:5-17-03323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7-548          КАЩЕЕВ Е. АФОРИЗМЫ ОТ КАЩЕЯ   изд-во ФОТОН-ВЕК 2006 г. 12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12-181         КОНДРАШОВ А. ПЕРВЫЙ ЛЮБОВНИК   изд-во ООО ИЗДАТЕЛЬСТВО АСТ 2006 г. 348 стр.   ISBN:5-17-0379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ITY STY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12-130         ЭНОК С. ПРАВИЛА ФЛИРТА   изд-во ООО ИЗДАТЕЛЬСТВО АСТ 2006 г. 349 стр.   ISBN:5-17-03661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MS - М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2-133         АЛЬБОВ С. SMS-ПОЗДРАВЛЯЛКИ НА ВСЕ СЛУЧАИ ЖИЗНИ   изд-во ООО ИЗДАТЕЛЬСТВО АСТ 2006 г. 63 стр.   ISBN:5-17-0379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12-134         АЛЬБОВ С. SMS-ПРИКОЛЫ И НЕ ТОЛЬКО. ВЕСЕЛЫЕ, ОСТРОУМНЫЕ, НЕОБЫЧНЫЕ SMS-СООБЩЕНИЯ   изд-во ООО ИЗДАТЕЛЬСТВО АСТ 2006 г. 63 стр.   ISBN:5-17-03790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АС-06-12-135         БАРАНОВ Ю. SMS - ЧАСТУШКИ И ЗАБАВНЫЕ СТИХИ   изд-во ООО ИЗДАТЕЛЬСТВО АСТ 2006 г. 63 стр.   ISBN:5-17-03801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EVERYTH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12-131         ЭЛИНВУД Э. НУМЕРОЛОГИЯ   изд-во ООО ИЗДАТЕЛЬСТВО АСТ 2006 г. 264 стр.   ISBN:5-17-03853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INTERNATIONAL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2-132         ГРИШЭМ Д. ПОКРАШЕННЫЙ ДОМ   изд-во ООО ИЗДАТЕЛЬСТВО АСТ 2006 г. 382 стр.   ISBN:5-17-03768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ВЕЗДНЫЙ ЛАБИРИНТ. ЗВЕЗДНЫЙ ВЗ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12-168         АНДРЕЕВ Н. ГЛОТОК СВОБОДЫ   изд-во ООО ИЗДАТЕЛЬСТВО АСТ 2006 г. 381 стр.   ISBN:5-17-03314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РШ ТУРЕ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12-187         НЕЗНАНСКИЙ Ф.Е. ОПЕРАЦИЯ СОСТРАДАНИЕ   изд-во ООО ИЗДАТЕЛЬСТВО АСТ 2006 г. 315 стр.   ISBN:5-17-03759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А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12-191         БРАУН В. ИЗУМРУДНЫЕ НОЧИ   изд-во ООО ИЗДАТЕЛЬСТВО АСТ 2006 г. 317 стр.   ISBN:5-17-03894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2-192         ОСБОРН М. ЛЕДИ - БУНТАРКА   изд-во ООО ИЗДАТЕЛЬСТВО АСТ 2006 г. 381 стр.   ISBN:5-17-03879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2-195         ФЛЕТЧЕР Д. ДЕРЗКИЙ ОБМАН   изд-во ООО ИЗДАТЕЛЬСТВО АСТ 2006 г. 315 стр.   ISBN:5-17-03746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2-193         ФРЕНЧ Д. ЭТА ВЛАСТНАЯ СИЛА   изд-во ООО ИЗДАТЕЛЬСТВО АСТ 2006 г. 349 стр.   ISBN:5-17-03899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2-196         ХАНТЕР М. ЛОРД - ГРЕШНИК   изд-во ООО ИЗДАТЕЛЬСТВО АСТ 2006 г. 317 стр.   ISBN:5-17-03766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2-194         ХОКИНС К. УРОКИ СОБЛАЗНА   изд-во ООО ИЗДАТЕЛЬСТВО АСТ 2006 г. 317 стр.   ISBN:5-17-0389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2-166         АНИСАРОВА Л. НЕНАПИСАННОЕ, ИЛИ CТРАНИЦА НИОТКУДА   изд-во ООО ИЗДАТЕЛЬСТВО АСТ 2006 г. 251 стр.   ISBN:5-17-03383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2-167         МУРАТОВА Н. ИЗУМРУДНАЯ ПАУТИНА   изд-во ООО ИЗДАТЕЛЬСТВО АСТ 2006 г. 348 стр.   ISBN:5-17-03494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ВОЙ КАРМАННЫЙ ТРАХТЕНБЕ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2-204         ТРАХТЕНБЕРГ Р. 333 1/3 СКАЗОЧНЫХ АНЕКДОТА   изд-во ООО ИЗДАТЕЛЬСТВО АСТ 2006 г. 143 стр.   ISBN:5-17-03692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32-1854        ДАЛ Р. НИКОГДА НЕ ЗНАЕШЬ ЧТО ПРОИЗОЙДЕТ В КОНЦЕ   изд-во М.:ГУБСКИЙ Р.В.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ART-ДЕТЕКТИВ : ПРЕСТУПЛЕНИЯ В МИРЕ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2-141         ПИРС Й. ПОРТРЕТ   изд-во ООО ИЗДАТЕЛЬСТВО АСТ 2006 г. 206 стр.   ISBN:5-17-03749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95-202         СВОН Т. ОХОТА НА СЕЗАННА   изд-во АЗБУКА-КЛАССИКА/СПБ 2006 г.    ISBN:5-352-0188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12-148         ПРЕСТОН Д. КАНЬОН ТИРАННОЗАВРА   изд-во ООО ИЗДАТЕЛЬСТВО АСТ 2006 г. 350 стр.   ISBN:5-17-03747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ЕКСАНДРИЙ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80-96           НОСТРАДАМУС МИШЕЛЬ. ЦЕНТУРИИ   изд-во АМФОРА 2006 г. 592 стр.   ISBN:5-367-0019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АС-06-12-140         ЛЕТЕМ ДЖ. БАСТИОН ОДИНОЧЕСТВА   изд-во ООО ИЗДАТЕЛЬСТВО АСТ 2006 г. 557 стр.   ISBN:5-17-03429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2-139         ТРОККИ А. МОЛОДОЙ АДАМ   изд-во ООО ИЗДАТЕЛЬСТВО АСТ 2006 г. 160 стр.   ISBN:5-17-03848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ЕЛ.СЕР(МИ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95-205         КУНДЕРА М. КНИГА СМЕХА И ЗАБВЕНИЯ   изд-во АЗБУКА-КЛАССИКА ИД/СПБ 2006 г.    ISBN:5-91181-03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К ДРАК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12-152         БРИТЕН К. ЗЕЛЕНЫЙ ВСАДНИК   изд-во ООО ИЗДАТЕЛЬСТВО АСТ 2006 г. 478 стр.   ISBN:5-17-03660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ВРЕЙСК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2-165         КЛУГЕР Д. ПОСЛЕДНИЙ ВЫХОД ШЕЙЛОКА   изд-во ООО ИЗДАТЕЛЬСТВО ТЕКСТ 2006 г. 205 стр.   ISBN:5-7516-056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ТЕЛЛЕКТУАЛЬНЫ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2-147         СМИТ У. ПТИЦА СОЛНЦА   изд-во ООО ИЗДАТЕЛЬСТВО АСТ 2006 г. 509 стр.   ISBN:5-17-03619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2-144         ТРИСТАН Ф. ЗАГАДКА ВАТИКАНА   изд-во ООО ИЗДАТЕЛЬСТВО АСТ 2006 г. 381 стр.   ISBN:5-17-03819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И СОВРЕМЕННАЯ П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2-177         ДЖЕЙМС Ф.Д. ПЕРВОРОДНЫЙ ГРЕХ   изд-во ООО ИЗДАТЕЛЬСТВО АСТ 2006 г. 669 стр.   ISBN:5-17-03810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ВОЗД.ПИ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95-206         СТЮАРТ П., РИДДЕЛ К. ПРИШЕЛЬЦЫ РАЗВЛЕКАЮТСЯ   изд-во АЗБУКА-КЛАССИКА/СПБ 2006 г.    ISBN:5-352-0189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АЯ ЭВ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80-97          РАВЕНСКРОФТ ТРЕВОР КОПЬЕ СУДЬБЫ   изд-во АМФОРА 2006 г. 432 стр.   ISBN:5-367-001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П.АЗБ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95-203         ГЕЙДЖ П. ДВОРЕЦ ГРЕЗ   изд-во АЗБУКА-КЛАССИКА/СПБ 2006 г.    ISBN:5-352-0189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2-206         МАРТИН Д. КРЕОЛЬСКАЯ НЕВЕСТА   изд-во ООО ИЗДАТЕЛЬСТВО АСТ 2006 г. 317 стр.   ISBN:5-17-0370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2-189         БАРТО А.Л. О.БАРТО ЗАЙКА В ВИТРИНЕ   изд-во ЗАО ИЗДАТЕЛЬСКИЙ ДОМ ОНИКС 2006 г.    ISBN:5-488-006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СТ- ЮНИ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2-213         ДРЕЙК Э. ВОЛШЕБНИКИ. ДРАКОН НА СТРАЖЕ   изд-во ООО ИЗДАТЕЛЬСТВО АСТ 2006 г. 347 стр.   ISBN:5-17-0386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АРШЕКЛАССНИКУ, ВЫПУСКНИКУ, АБИТУРИ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12-218         КУЧИНА Т.Г. КАК НАПИСАТЬ СОЧИНЕНИЕ И ИЗЛОЖЕНИЕ   изд-во АКАДЕМИЯ РАЗВИТИЯ 2006 г. 128 стр.   ISBN:5-7797-032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РЕСТОМАТИЯ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12-220         СНЕГИРЕВ Г.Я. ДОМИК ОСЬМИНОГА   изд-во ООО ИЗДАТЕЛЬСТВО АСТ 2006 г. 254 стр.   ISBN:5-17-03817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12-219         ТУМУРОВА Т. САМЫЕ ЛУЧШИЕ СТИХИ ДЛЯ ДЕТЕЙ   изд-во ООО ИЗДАТЕЛЬСТВО АСТ 2006 г. 168 стр.   ISBN:5-17-03627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12-185         ВОСКРЕСЕНСКАЯ О. ЛУННЫЙ КАЛЕНДАРЬ, 2007 ГОД   изд-во ООО ИЗДАТЕЛЬСТВО АСТ 2006 г. 287 стр.   ISBN:5-17-03890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7-541           ЖУРНАЛ СЧАСТЛИВАЯ СВАДЬБА №4 ИЮЛЬ/АВГУСТ 2006 (+ РЕКЛАМНЫЕ ПРОСПЕКТЫ СВАДЕБНЫХ И ЮВЕЛИРНЫХ САЛОНОВ, ДИСКОНТНАЯ КАРТА)   изд-во МЕДИА-ПРЕСС 2006 г. 20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2-172          КАЛЕНДАРЬ НА 2007 ГОД. КРЕМЛЕВСКАЯ ДИЕТА НА КАЖДЫЙ ДЕНЬ   изд-во ООО ХАРВЕСТ 2006 г. 254 стр.   ISBN:985-13-798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2-212         РЕДМОНД М. СОВРЕМЕННЫЙ ЭТИКЕТ   изд-во ООО ИЗДАТЕЛЬСТВО АСТ 2006 г. 190 стр.   ISBN:5-17-03860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7-542           СПРАВОЧНИК СТОЛИЦА ДЕТСТВА (ИНФОРМАЦИОННО-СПРАВОЧНОЕ ИЗДАНИЕ)   изд-во ОТКРЫТОЕ РЕШЕНИЕ 2006 г. 256 стр.   ISBN:5-902423-0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АРМОНИЯ Ц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12-156         РЕЗЬКО И.В. ГАРМОНИЯ ЦВЕТА. ЦВЕТ В ИНТЕРЬЕРЕ   изд-во ООО ХАРВЕСТ 2006 г. 320 стр.   ISBN:985-13-766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01:00Z</dcterms:created>
  <dc:creator>USER</dc:creator>
  <dc:description/>
  <dc:language>en-US</dc:language>
  <cp:lastModifiedBy>USER</cp:lastModifiedBy>
  <dcterms:modified xsi:type="dcterms:W3CDTF">2006-07-21T14:08:00Z</dcterms:modified>
  <cp:revision>4</cp:revision>
  <dc:subject/>
  <dc:title> /4700/ КЛАССИЧЕСКАЯ РУССКАЯ ХУДОЖЕСТВЕННАЯ ЛИТЕРАТУРА</dc:title>
</cp:coreProperties>
</file>