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color w:val="000000"/>
          <w:sz w:val="18"/>
        </w:rPr>
      </w:pPr>
      <w:r>
        <w:rPr>
          <w:rFonts w:cs="Arial" w:ascii="Arial" w:hAnsi="Arial"/>
          <w:b/>
          <w:color w:val="000000"/>
          <w:sz w:val="18"/>
        </w:rPr>
        <w:t>ЗАО "МК-Книги" ("Международная книга") предлагает книжные новинки по филологии,</w:t>
      </w:r>
    </w:p>
    <w:p>
      <w:pPr>
        <w:pStyle w:val="Normal"/>
        <w:rPr>
          <w:rFonts w:ascii="Arial" w:hAnsi="Arial" w:cs="Arial"/>
          <w:b/>
          <w:b/>
          <w:color w:val="000000"/>
          <w:sz w:val="18"/>
          <w:lang w:val="en-US"/>
        </w:rPr>
      </w:pPr>
      <w:r>
        <w:rPr>
          <w:rFonts w:cs="Arial" w:ascii="Arial" w:hAnsi="Arial"/>
          <w:b/>
          <w:color w:val="000000"/>
          <w:sz w:val="18"/>
        </w:rPr>
        <w:t>педагогическим наукам, искусству и культуре, словари и справочники</w:t>
      </w:r>
    </w:p>
    <w:p>
      <w:pPr>
        <w:pStyle w:val="Normal"/>
        <w:rPr>
          <w:sz w:val="18"/>
        </w:rPr>
      </w:pPr>
      <w:r>
        <w:rPr>
          <w:rFonts w:cs="Arial" w:ascii="Arial" w:hAnsi="Arial"/>
          <w:b/>
          <w:color w:val="000000"/>
          <w:sz w:val="18"/>
        </w:rPr>
        <w:t>№</w:t>
      </w:r>
      <w:r>
        <w:rPr>
          <w:rFonts w:eastAsia="Arial" w:cs="Arial" w:ascii="Arial" w:hAnsi="Arial"/>
          <w:b/>
          <w:color w:val="000000"/>
          <w:sz w:val="18"/>
        </w:rPr>
        <w:t xml:space="preserve"> </w:t>
      </w:r>
      <w:r>
        <w:rPr>
          <w:rFonts w:cs="Arial" w:ascii="Arial" w:hAnsi="Arial"/>
          <w:b/>
          <w:color w:val="000000"/>
          <w:sz w:val="18"/>
        </w:rPr>
        <w:t>AH-06-</w:t>
      </w:r>
      <w:r>
        <w:rPr>
          <w:rFonts w:cs="Arial" w:ascii="Arial" w:hAnsi="Arial"/>
          <w:b/>
          <w:color w:val="000000"/>
          <w:sz w:val="18"/>
          <w:lang w:val="en-US"/>
        </w:rPr>
        <w:t xml:space="preserve">83 </w:t>
      </w:r>
      <w:r>
        <w:rPr>
          <w:rFonts w:cs="Arial" w:ascii="Arial" w:hAnsi="Arial"/>
          <w:b/>
          <w:color w:val="000000"/>
          <w:sz w:val="18"/>
        </w:rPr>
        <w:t xml:space="preserve">от </w:t>
      </w:r>
      <w:r>
        <w:rPr>
          <w:rFonts w:cs="Arial" w:ascii="Arial" w:hAnsi="Arial"/>
          <w:b/>
          <w:color w:val="000000"/>
          <w:sz w:val="18"/>
          <w:lang w:val="en-US"/>
        </w:rPr>
        <w:t>21.07.06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1559"/>
        <w:gridCol w:w="1417"/>
      </w:tblGrid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Номер, Автор, Название, Изд-во, Год, Стр., ISBN, аннотац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USD брутт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18"/>
              </w:rPr>
            </w:pPr>
            <w:r>
              <w:rPr>
                <w:rFonts w:eastAsia="MS Mincho;MS Gothic" w:cs="Times New Roman" w:ascii="Times New Roman" w:hAnsi="Times New Roman"/>
                <w:b/>
                <w:sz w:val="18"/>
              </w:rPr>
              <w:t>Заказ: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cs="Arial"/>
                <w:b/>
                <w:b/>
                <w:i/>
                <w:i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i/>
                <w:color w:val="000000"/>
                <w:lang w:eastAsia="ru-RU"/>
              </w:rPr>
              <w:t>/5100/СЛОВАРИ. ЭНЦИКЛОПЕДИИ. СПРАВОЧНИКИ./Dictionaries. Encyclopedias. Referencebook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.НО-06-14-11          ГАМБУРГ Ю.Д. ГАЛЬВАНИЧЕСКИЕ ПОКРЫТИЯ. СПРАВОЧНИК ПО ПРИМЕНЕНИЮ .   изд-во ТЕХНОСФЕРА 2006 г.    ISBN:5-94836-079-2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0.4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.НО-06-7-543          ДАДАШЕВ М. РУССКО-ТАТСКИЙ (ГОРСКО-ЕВРЕЙСКИЙ) СЛОВАРЬ.   изд-во СОБРАНИЕ 2006 г. 296 стр.   ISBN:5-9606-0024-2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4.4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3.НО-06-32-1845        НИКИФОРОВА А.С. НЕМЕЦКО-РУССКИЙ И РУССКО-НЕМЕЦКИЙ СЛОВАРЬ ДЛЯ ВСЕХ 36000 СЛОВ   изд-во М.:ВЕЧЕ 2006 г.   В переплете. ISBN:5-9533-1114-1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8.4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4.НО-06-32-1725        ХОЛЛ МАГИЧЕСКИЙ КРИСТАЛЛ.СПРАВОЧНИК-ОПРЕДЕЛИТЕЛЬ   изд-во М.:КЛАДЕЗЬ-БУКС 2006 г. 400 стр.  В переплете. ISBN:5-93395-115-3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63.6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5.НО-06-32-1788        ЦЕХАНСКАЯ А.Ф МИР ЖИВОТНЫХ. ЭНЦИКЛОПЕДИЯ   изд-во ХАРЬКОВ:РАНОК 2006 г. 320 стр.  В переплете. ISBN:966-08-0921-2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61.0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6.НО-06-32-1747        ЧЕЛНОКОВА МАТЬ И ДИТЯ.ЭНЦИКЛОПЕДИЯ ДЛЯ ПАП И МАМ   изд-во РНАД.:ВЛАДИС 2005 г. 480 стр.  В переплете. ISBN:5-94194-200-1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3.1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РЕАЛЬНЫЕ САМОУЧИТЕЛИ ИНОСТРАННЫХ ЯЗЫ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7.АС-06-12-215         ГУДСКОВ Н.Л. СТРАНА ЭСПЕРАНТИЯ: КАРМАННАЯ ЭНЦИКЛОПЕДИЯ   изд-во ООО ИЗДАТЕЛЬСТВО АСТ 2006 г. 159 стр.   ISBN:5-17-038545-5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8.0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cs="Arial"/>
                <w:b/>
                <w:b/>
                <w:i/>
                <w:i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i/>
                <w:color w:val="000000"/>
                <w:lang w:eastAsia="ru-RU"/>
              </w:rPr>
              <w:t>/4900/ИСКУССТВО. КУЛЬТУРА/Art. Cultu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8.АС-06-12-222         БАХ И.С. ТОККАТЫ. BWV 910-916 ДЛЯ ФОРТЕПИАНО   изд-во ООО ИЗДАТЕЛЬСТВО АСТ 2006 г. 125 стр.   ISBN:5-17-036750-3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8.2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9.АС-06-12-223         БЕТХОВЕН Л.ВАН РОНДО. МАЛЕНЬКИЕ СОНАТЫ. СОНАТИНЫ   изд-во ООО ИЗДАТЕЛЬСТВО АСТ 2006 г. 110 стр.   ISBN:5-17-037181-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8.2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0.АС-06-12-138         ГОМЕС ДЕ ЛА СЕРНА Р. ДАЛИ   изд-во ООО ИЗДАТЕЛЬСТВО АСТ 2006 г. 240 стр.   ISBN:5-17-035354-5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42.0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1.АС-06-12-224         ГРИГ Э. СОНАТА И ИЗБРАННЫЕ ПЬЕСЫ ДЛЯ ФОРТЕПИАНО   изд-во ООО ИЗДАТЕЛЬСТВО АСТ 2006 г. 122 стр.   ISBN:5-17-037227-2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8.2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2.НО-06-32-1739        ДАВЫДОВА Н. МАСТЕРА. КНИГА ДЛЯ ЧТЕНИЯ ПО ИСТОРИИ ПРАВОСЛАВНОЙ КУЛЬТУРЫ   изд-во М.:ПОКРОВ 2004 г. 456 стр.  В переплете. ISBN:5-94790-020-3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53.1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3.НО-06-7-555           КАНОВА И ЕГО ЭПОХА   изд-во ПАМЯТНИКИ ИСТОРИЧЕСКОЙ МЫСЛИ 2005 г. 180 стр.   ISBN:5-88451-185-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5.4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4.НО-06-59-633         ЛЕБИН Н.Б. ЭНЦИКЛОПЕДИЯ БАНАЛЬНОСТЕЙ: СОВЕТСКАЯ ПОВСЕДНЕВНОСТЬ: КОНТУРЫ, СИМВОЛЫ, ЗНАКИ   изд-во ДМИТРИЙ БУЛАНИН 2006 г. 444 стр.   ISBN:5-86007-470-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1.6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5.АС-06-12-137         МАНФЕРТО ДЕ ФАБИАНИС В. НЕБО. САМЫЕ ЛУЧШИЕ ФОТОГРАФИИ   изд-во ООО ИЗДАТЕЛЬСТВО АСТ 2006 г. 738 стр.   ISBN:5-17-036208-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42.0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6.НО-06-7-556           МЕТАМОРФОЗЫ ТВОРЧЕСКОГО Я ХУДОЖНИКА   изд-во ПАМЯТНИКИ ИСТОРИЧЕСКОЙ МЫСЛИ 2005 г. 376 стр.   ISBN:5-88451-172-8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5.4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7.НО-06-59-639         ОБРАЗЦОВА А.Г. ХАРЛИ ГРЕНВИЛЛ-БАРКЕР - ЧЕЛОВЕК ТЕАТРА   изд-во ДМИТРИЙ БУЛАНИН 2006 г. 192 стр.   ISBN:5-86007-506-5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3.5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8.НО-06-59-646         ПААТАШВИЛИ Л. ПОЛВЕКА У СТЕНЫ ЛЕОНАРДО. ИЗ ОПЫТА ОПЕРАТОРСКОЙ ПРОФЕССИИ   изд-во ИЗДАТЕЛЬСТВО 625 2006 г. 272 стр.   ISBN:5-901778-05-7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64.5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9.АС-06-12-225         ПЕРСЕЛЛ Г. ПОЛНОЕ СОБРАНИЕ СОЧИНЕНИЙ ДЛЯ КЛАВИРА. ПЬЕСЫ   изд-во ООО ИЗДАТЕЛЬСТВО АСТ 2006 г. 69 стр.   ISBN:5-17-036746-5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3.8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0.АС-06-12-226         ПЕРСЕЛЛ Г. ПОЛНОЕ СОБРАНИЕ СОЧИНЕНИЙ ДЛЯ КЛАВИРА. СЮИТЫ   изд-во ООО ИЗДАТЕЛЬСТВО АСТ 2006 г. 69 стр.   ISBN:5-17-036747-3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3.8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1.НО-06-32-1720        СОСТ. МАКЕЕВА Л.В., ЯКИМАХО В.А. ЛЮБИМЫЕ РУССКИЕ РОМАНСЫ (НОТЫ): ДЛЯ ГОЛОСА В СОПРОВОЖДЕНИИ ФОРТЕПИАНО. ВЫП. 1.   изд-во МН.:ДИКТА 2006 г. 76 стр.  В переплете. ISBN:985-494-091-8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1.0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2.НО-06-32-1721        СОСТ. МАКЕЕВА Л.В., ЯКИМАХО В.А. ЛЮБИМЫЕ РУССКИЕ РОМАНСЫ (НОТЫ): ДЛЯ ГОЛОСА В СОПРОВОЖДЕНИИ ФОРТЕПИАНО. ВЫП. 2.   изд-во МН.:ДИКТА 2006 г. 72 стр.  В переплете. ISBN:985-494-092-6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1.0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3.НО-06-59-636          СТОЛИЧНЫЙ СКОРЫЙ И ДР. СТУДЕНЧЕСКИЕ КИНОСЦЕНАРИИ МАСТЕРСКОЙ ЮРИЯ КЛЕПИКОВА   изд-во СПБГУ КИНО И ТЕЛЕВ.; ГЕЛИКОН ПЛЮС 2006 г. 280 стр.   ISBN:5-93682-322-9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1.6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4.НО-06-7-532           ФЕМИНИЗМ В ОБЩЕСТВЕННОЙ МЫСЛИ И ЛИТЕРАТУРЕ (СБОРНИК)   изд-во ГРИФОН 2006 г. 400 стр.   ISBN:5-98862-029-9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5.4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ИЗМЕНЧИВЫЕ КАРТИНЫ М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5.НО-06-7-546           ЖИЗНЬ ДОБЛЕСТНЫХ НАРТОВ. ОСЕТИНСКИЙ ГЕРОИЧЕСКИЙ ЭПОС.   изд-во ГРИФОН 2006 г. 384 стр.   ISBN:5-98862-027-2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2.8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cs="Arial"/>
                <w:b/>
                <w:b/>
                <w:i/>
                <w:i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i/>
                <w:color w:val="000000"/>
                <w:lang w:eastAsia="ru-RU"/>
              </w:rPr>
              <w:t>/4600/ФИЛОЛОГИЯ. ЛИНГВИСТИКА./Philology. Linguistic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6.НО-06-32-1696        БЕЛОУСОВА А.Р., ДЕБАБОВА М.М., ШЕВЧЕНОК С.В. ЛАТИНСКИЙ ЯЗЫК С ОСНОВАМИ ВЕТЕРИНАРНОЙ ТЕРМИНОЛОГИИ.   изд-во СПБ.:ЛАНЬ 2006 г. 192 стр.  В переплете. ISBN:5-8114-0650-9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7.4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7.НО-06-7-545          ВЕКШИН Н. РУССКИЙ ЯЗЫК В АФОРИЗМАХ (ИЗДАНИЕ 2-Е СТЕРЕОТИПНОЕ)   изд-во ЕДИТОРИАЛ УРСС 2004 г. 184 стр.   ISBN:5-354-00835-2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7.6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8.АС-06-12-174         ГЛАДКИХ А.Г. ЕГИПЕТ. РАЗГОВОРНИК, ПОЛЕЗНЫЕ СОВЕТЫ, ВАЖНЫЕ ТЕЛЕФОНЫ   изд-во ООО ИЗДАТЕЛЬСТВО АСТ 2006 г. 14 стр.   ISBN:5-17-036435-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5.6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9.АС-06-12-175         ГЛАДКИХ А.Г. ХОРВАТИЯ. РАЗГОВОРНИК, ПОЛЕЗНЫЕ СОВЕТЫ, ВАЖНЫЕ ТЕЛЕФОНЫ   изд-во ООО ИЗДАТЕЛЬСТВО АСТ 2006 г. 14 стр.   ISBN:5-17-036437-7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5.6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30.НО-06-59-648         ГРИГОРЬЕВ А.В. РУССКАЯ БИБЛЕЙСКАЯ ФРАЗЕОЛОГИЯ В КОНТЕКСТЕ КУЛЬТУРЫ   изд-во ИНДРИК 2006 г. 360 стр.   ISBN:5-85759-353-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7.4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31.НО-06-59-649         ЗИМИН А. А. СЛОВО О ПОЛКУ ИГОРЕВЕ   изд-во ДМИТРИЙ БУЛАНИН 2006 г. 516 стр.   ISBN:5-86007-471-9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69.0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32.НО-06-32-1758        КРАСНОВ А.Ф. МЕДИЦИНСКАЯ РИТОРИКА   изд-во САМАРА:САМАРА 2005 г. 395 стр.   ISBN:5-98556-048-1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77.6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33.НО-06-32-1711        МАЙОРОВА Н. ЛИТЕРАТУРА ДРЕВНЕЙ РУСИ   изд-во М.:БЕЛЫЙ ГОРОД 2005 г. 48 стр.  В переплете. ISBN:5-7793-0561-7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3.9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34.НО-06-32-1745        НЕВОРОТИН А.И. МАТРИЧНЫЙ ФРАЗЕОЛОГИЧЕСКИЙ СБОРНИК. ПОСОБИЕ ПО НАПИСАНИЮ НАУЧНОЙ СТАТЬИ НА АНГЛИЙСКОМ ЯЗЫКЕ.   изд-во СПБ.:СПЕЦЛИТ 2001 г.    ISBN:5-299-00087-1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0.4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35.НО-06-59-650         ХАРЧЕНКО В. К. СОВРЕМЕННАЯ РЕЧЬ   изд-во ИЗД. ЛИТ. ИН-ТА 2006 г. 158 стр.   ISBN:5-7060-0066-2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3.9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БИБЛИОТЕКА РУССКОЙ КРИТ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36.НО-06-7-544           КРИТИКА 1917-1932 ГОДОВ.   изд-во АСТРЕЛЬ, АСТ 2003 г. 459 стр.   ISBN:5-17-018777-7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7.6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МЕТОД ЧТЕНИЯ ИЛЬИ ФРАН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37.АС-06-12-227         ПЕЛИН Е. БОЛГАРСКИЙ ЯЗЫК С ЕЛИНОМ ПЕЛИНОМ ЯН БИБИЯН. НЕВЕРОЯТНЫЕ ПРИКЛЮЧЕНИЯ ОДНОГО МАЛ   изд-во ООО ИЗДАТЕЛЬСТВО АСТ 2006 г. 285 стр.   ISBN:5-17-038541-2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6.3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РЕАЛЬНЫЕ САМОУЧИТЕЛИ ИНОСТРАННЫХ ЯЗЫ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38.АС-06-12-216         ГОНЧАРОВА И.Г. ЯЗЫК ЭСПЕРАНТО ЗА ОДИН МЕСЯЦ   изд-во ООО ИЗДАТЕЛЬСТВО АСТ 2006 г. 156 стр.   ISBN:5-17-038546-3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8.0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39.АС-06-12-214         ГУДСКОВ Н.Л. 500 САМЫХ ВАЖНЫХ СЛОВ ЯЗЫКА ЭСПЕРАНТО   изд-во ООО ИЗДАТЕЛЬСТВО АСТ 2006 г. 31 стр.   ISBN:5-17-038544-7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8.9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40.АС-06-12-217         ГУДСКОВ Н.Л. ЭЛЕМЕНТАРНАЯ ГРАММАТИКА ЯЗЫКА ЭСПЕРАНТО   изд-во ООО ИЗДАТЕЛЬСТВО АСТ 2006 г. 91 стр.   ISBN:5-17-038543-9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6.3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cs="Arial"/>
                <w:b/>
                <w:b/>
                <w:i/>
                <w:i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i/>
                <w:color w:val="000000"/>
                <w:lang w:eastAsia="ru-RU"/>
              </w:rPr>
              <w:t>/4300/ОБРАЗОВАНИЕ. ПЕДАГОГИКА. УЧЕБНАЯ ЛИТЕРАТУРА/Education. Pedagogy. Textbook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41.АС-06-12-208         БЕЗДЕНЕЖНЫХ В.М. АДМИНИСТРАТИВНОЕ ПРАВО   изд-во ИЗДАТЕЛЬСТВО ЭКЗАМЕН 2006 г. 190 стр.   ISBN:5-472-02126-X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4.8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42.НО-06-32-1853        ГРИНШТЕЙН Ю.И. НЕФРОЛОГИЯ: ПРАКТИЧЕСКОЕ РУКОВОДСТВО   изд-во РНАД.:ФЕНИКС 2006 г. 174 стр.  В переплете. ISBN:5-222-08623-2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6.0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43.НО-06-32-1780        ДЕВЯТКО И.Ф. МЕТОДЫ СОЦИОЛОГИЧЕСКОГО ИССЛЕДОВАНИЯ. УЧ.ПОС. - 4-Е ИЗД.   изд-во М.:КДУ 2006 г. 296 стр.   ISBN:5-98227-096-2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4.3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44.НО-06-32-1714        ДЕМИДОВ И.В. ЛОГИКА 3-Е ИЗД.   изд-во М.:ДАШКОВ И К 2006 г. 348 стр.  В переплете. ISBN:5-91131-145-3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1.0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45.АС-06-12-209         ЖУЛИНА Е.Г. ИНВЕСТИЦИИ. КУРС ЛЕКЦИЙ   изд-во ИЗДАТЕЛЬСТВО ЭКЗАМЕН 2006 г. 188 стр.   ISBN:5-472-02261-4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1.8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46.НО-06-32-1691        ЗЕМОР Ж. КУРС КРИПТОГРАФИИ.   изд-во М.:РХД 2006 г. 256 стр.   ISBN:5-93972-510-4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0.9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47.НО-06-26-19          И.В. АЛЕШИНА ПОВЕДЕИЕ ПОТРЕБИТЕЛЕЙ: УЧЕБНИК.   изд-во ЭКОНОМИСТЪ 2006 г. 525 стр.  В переплете. ISBN:5-98118-174-5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6.9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48.НО-06-32-1750        КАРАЛАШВИЛИ Е.А. - РЕД. МЕДИКО-ПСИХОЛОГО-ПЕДАГОГИЧЕСКАЯ СЛУЖБА В ДОУ: ОРГАНИЗАЦИЯ РАБОТЫ. ПРИЛОЖЕНИЕ К УПРАВЛЕНИЕ ДОУ 2006/3   изд-во М.:ТЦ СФЕРА 2006 г. 128 стр.  В переплете. ISBN:5-89144-704-5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7.8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49.АС-06-12-221         КЛИМЕНКО Ю.И. ВЫСШАЯ МАТЕМАТИКА ДЛЯ ЭКОНОМИСТОВ В ПРИМЕРАХ И ЗАДАЧАХ   изд-во ИЗДАТЕЛЬСТВО ЭКЗАМЕН 2006 г. 734 стр.   ISBN:5-472-02096-4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67.6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50.АС-06-12-190         КОПУСОВ-ДОЛИНИН А.И. ЭКЗАМЕН В ГИБДД АВ   изд-во ИЗД-ВО ОНИКС ППП 2006 г.    ISBN:5-488-00595-1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3.4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51.НО-06-32-1715        КУРБАТОВ В.И. ЛОГИКА ДЛЯ ЮРИСТОВ   изд-во М.:ДАШКОВ И К 2006 г.   В переплете. ISBN:5-91131-071-6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2.0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52.НО-06-32-1690        КУРДЮМОВ В.А. КУРС КИТАЙСКОГО ЯЗЫКА.ТЕОРЕТИЧЕСКАЯ ГРАММАТИКА   изд-во М.:ВЕЧЕ 2006 г.   В переплете. ISBN:5-9533-1244-X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8.5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53.НО-06-32-1701         ЛЕПИМ ИЗ ПЛАСТИЛИНА   изд-во М.:НОВЫЙ ФОРМАТ 2006 г. 48 стр.  В переплете. ISBN:5-98971-004-6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7.6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54.НО-06-32-1713         ЛОГИКА   изд-во М.:ЭКСМО 2006 г. 64 стр.   ISBN:5-699-16833-8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8.1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55.АС-06-12-182         НОРДМАНН Л. КОСМЕТОЛОГИЯ - ОСНОВЫ   изд-во ООО ИЗДАТЕЛЬСТВО АСТ 2006 г. 313 стр.   ISBN:5-17-028241-9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18.5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56.НО-06-26-17          О.Н. САЛМАНОВ ЭКОНОМЕТРИКА: УЧЕБ. ПОСОБИЕ.   изд-во ЭКОНОМИСТЪ 2006 г. 320 стр.  В переплете. ISBN:5-98118-166-4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1.3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57.НО-06-14-7           ОРЛОВСКИЙ Д. Г. НЕОПРЕДЕЛЕННЫЙ ИНТЕГРАЛ. ПРАКТИКУМ .   изд-во ЛАНЬ 2006 г. 432 стр.   ISBN:5-8114-0605-3 Учебное пособие посвящено методам вычисления неопределенных интегралов. Особенностью данного пособия является то, что все рассматриваемые задачи приводятся с решениями, поэтому оно может быть использовано для самостоятельного изучени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2.50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58.НО-06-14-8           ПЕТРУШКО И. М. КУРС ВЫСШЕЙ МАТЕМАТИКИ. ИНТЕГРАЛЬНОЕ ИСЧИСЛЕНИЕ Ч.2.   изд-во ЛАНЬ 2006 г. 608 стр.   ISBN:5-8114-0633-9 Книга отличается от существенных учебных пособий тем, что объединяет в себе функции учебника, сборника задач и репетитора-тренажера и может быть использована как при очной, так и при дистанционной форме обучени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2.50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59.НО-06-14-9           ПЕТРУШКО И. КУРС ВЫСШЕЙ МАТЕМАТИКИ. ВВЕДЕНИЕ В МАТЕМАТИЧЕСКИЙ АНАЛИЗ Ч.1.   2006 г.    ISBN:5-8114-0578-2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7.2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60.НО-06-32-1718        РАКИТИНА В.А. ЛОГОПЕДИЧЕСКАЯ АЗБУКА   изд-во РНАД.:ФЕНИКС 2006 г. 220 стр.   ISBN:5-222-08250-4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1.0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61.НО-06-32-1802        РОМАНОВА Г.И. МОТИВ ДЕНЕГ В РУССКОЙ ЛИТЕРАТУРЕ XIX ВЕКА: УЧЕБ. ПОСОБИЕ   изд-во М.:ФЛИНТА 2006 г.    ISBN:5-89349-870-4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1.2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62.НО-06-32-1692        САВЕЛЬЕВ И.В. КУРС ОБЩЕЙ ФИЗИКИ В 3-Х ТТ. Т.2 ЭЛЕКТРИЧЕСТВО И МАГНЕТИЗМ. ВОЛНЫ. ОПТИКА. УЧЕБНИК. 5-Е ИЗД.   изд-во СПБ.:ЛАНЬ 2006 г. 496 стр.  В переплете. ISBN:5-8114-0631-2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7.5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63.НО-06-32-1815        СЕЛЕВКО Г.К. НАЙДИ СВОЙ ПУТЬ. УЧЕБНОЕ ПОСОБИЕ ДЛЯ ПРЕДПРОФИЛЬНОГО ОБУЧЕНИЯ.   изд-во М.:НАРОДНОЕ ОБРАЗОВАНИЕ 2006 г. 112 стр.  В переплете. ISBN:5-87953-214-3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9.4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64.НО-06-32-1716        СТЕПАНОВ В.И. ЛОГИСТИКА УЧЕБНИК   изд-во М.:ВЕЛБИ, ПРОСПЕКТ 2006 г. 488 стр.  В переплете. ISBN:5-482-00814-2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2.5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65.НО-06-32-1830        ЧЕСТНОВА Н.Ю. НАСТОЛЬНАЯ КНИГА ВОСПИТАТЕЛЯ ДЕТСКОГО САДА. - ИЗД. 3-Е   изд-во РНАД.:ФЕНИКС 2006 г. 328 стр.  В переплете. ISBN:5-222-08833-2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1.1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66.НО-06-32-1757        ШЕЛЕСТ О.В. МЕДИЦИНСКАЯ ПОДГОТОВКА СПЕЦНАЗА   изд-во М.:АКАДЕМИЧЕСКИЙ ПРОЕКТ 2006 г. 144 стр.  В переплете. ISBN:5-8291-0712-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3.9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67.НО-06-32-1831        ЭЙНОН НАСТОЛЬНАЯ КНИГА МОЛОДЫХ РОДИТЕЛЕЙ   изд-во М.:КЛАДЕЗЬ-БУКС 2003 г. 224 стр.  В переплете. ISBN:5-93395-031-9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64.7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ПОПУЛЯРНАЯ ЭНЦИКЛОПЕДИЯ ДЛЯ РЫБОЛОВОВ-ЛЮБИТЕ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68.АС-06-12-184         ЩЕРБАКОВ В.Г. РУССКИЙ ДЖИГ-СПИННИНГ   изд-во ООО ИЗДАТЕЛЬСТВО АСТ 2006 г. 336 стр.   ISBN:5-17-038576-5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0.6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СКАЗКИ - ДЕТ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69.НО-06-7-553           НАРОДНЫЕ СКАЗКИ БАЛКАРЦЕВ И КАРАЧАЕВЦЕВ.   изд-во РОССИЙСКИЙ АРХИВ 2003 г. 256 стр.   ISBN:5-86566-052-7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2.7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70.НО-06-7-554           СКАЗКИ АДЫГСКИХ НАРОДОВ.   изд-во РОССИЙСКИЙ АРХИВ 2003 г. 288 стр.   ISBN:5-86566-051-9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2.7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</w:tbl>
    <w:p>
      <w:pPr>
        <w:pStyle w:val="Style15"/>
        <w:rPr/>
      </w:pPr>
      <w:r>
        <w:rPr/>
      </w:r>
    </w:p>
    <w:sectPr>
      <w:type w:val="nextPage"/>
      <w:pgSz w:w="11906" w:h="16838"/>
      <w:pgMar w:left="1152" w:right="11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1T14:09:00Z</dcterms:created>
  <dc:creator>USER</dc:creator>
  <dc:description/>
  <dc:language>en-US</dc:language>
  <cp:lastModifiedBy>USER</cp:lastModifiedBy>
  <dcterms:modified xsi:type="dcterms:W3CDTF">2006-07-21T14:12:00Z</dcterms:modified>
  <cp:revision>3</cp:revision>
  <dc:subject/>
  <dc:title> /5100/ СЛОВАРИ</dc:title>
</cp:coreProperties>
</file>