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84 от </w:t>
      </w:r>
      <w:r>
        <w:rPr/>
        <w:t>2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786        БАХ Д. МИЛЛИОНЕР - АВТОМАТИЧЕСКИ   изд-во МН.:ПОПУРРИ 2006 г.   В переплете. ISBN:985-483-64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1806        ИЗОТОВА М.А. МОЯ ЧУДЕСНАЯ НЯНЯ: СОВЕТЫ ПСИХОЛОГОВ, ВРАЧЕЙ, ОПЫТНЫХ РОДИТЕЛЕЙ   изд-во РНАД.:ФЕНИКС 2006 г. 252 стр.  В переплете. ISBN:5-222-087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631          ИМПЕРИЯ И РЕЛИГИЯ. К 100-ЛЕТИЮ ПЕТЕРБУРГСКИХ РЕЛИГИОЗНО-ФИЛОСОФСКИХ СОБРАНИЙ 1901-1903 ГГ.: МАТ-ЛЫ ВСЕРОС. КОНФ.   изд-во АЛЕТЕЙЯ (СПБ) 2006 г. 280 стр.   ISBN:5-89329-84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2-1837        ЛИТВАК М.Е. НЕ НОЙТЕ!: ПРАКТИКУМ ПО ПСИХОЛОГИЧЕСКОМУ АЙКИДО   изд-во РНАД.:ФЕНИКС 2006 г. 442 стр.   ISBN:5-222-0898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731        МОРДАЧЕВ В.Д. МАНИПУЛИРОВАНИЕ ЛЮДЬМИ: ИГРАЕМ НА СЛАБОСТЯХ. - ИЗД. 6-Е   изд-во РНАД.:ФЕНИКС 2006 г. 251 стр.  В переплете. ISBN:5-222-0895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653          НЗ № 46 (2/2006)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2-150         ОРЛОВА Л. ВАНГА. НОВЫЙ ВЗГЛЯД   изд-во ООО ХАРВЕСТ 2006 г. 447 стр.   ISBN:985-13-81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1791        ОСТАПЕНКО А.А. МОДЕЛИРОВАНИЕ МНОГОМЕРНОЙ ПЕДАГОГИЧЕСКОЙ РЕАЛЬНОСТИ: ТЕОРИЯ ТЕХНОЛОГИИ   изд-во М.:НАРОДНОЕ ОБРАЗОВАНИЕ 2005 г. 384 стр.  В переплете. ISBN:5-89922-0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839        РОДЗИНСКИЙ Д.Л. НЕБЫТИЕ И БЫТИЕ СОЗНАНИЯ В РАННИХ ФОРМАХ ИНДИЙСКОЙ, КИТАЙСКОЙ И ГРЕЧЕСКОЙ ФИЛОСОФИИ   изд-во М.:МПСИ 2006 г.   В переплете. ISBN:5-89502-9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651         СТЕРН Д.Н. МЕЖЛИЧНОСТНЫЙ МИР РЕБЕНКА: ВЗГЛЯД С ТОЧКИ ЗРЕНИЯ ПСИХОАНАЛИЗА И ПСИХОЛОГИИ РАЗВИТИЯ   изд-во ВОСТОЧНО-ЕВРОП. ИН-Т ПСИХОАНАЛИЗА 2006 г. 376 стр.   ISBN:5-88787-0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2-151         ТАЙНАН Б. ВАШ РЕБЕНОК МОЖЕТ МЫСЛИТЬ, КАК ГЕНИЙ   изд-во ООО ИЗДАТЕЛЬСТВО АСТ 2006 г. 235 стр.   ISBN:5-17-03169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652         ФРЕЙД З. АВТОПОРТРЕТ. С/С.Т.2.   изд-во ВОСТОЧНО-ЕВРОП. ИН-Т ПСИХОАНАЛИЗА 2006 г. 256 стр.   ISBN:5-88787-0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2-186         ХЕНСЕН М. МАСТЕР МОТИВАЦИИ. СЕКРЕТЫ УПРАВЛЕНИЯ   изд-во ООО ИЗДАТЕЛЬСТВО АСТ 2006 г. 156 стр.   ISBN:5-17-0389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СТЕР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2-205         ШАЦКАЯ Е. ШКОЛА ГЕЙШИ. МУДРОСТЬ ВОСТОКА ДЛЯ СОВРЕМЕННОЙ ЖЕНЩИНЫ   изд-во ООО ИЗДАТЕЛЬСТВО АСТ 2006 г. 366 стр.   ISBN:5-17-03845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2-1726        ВОЛОШИНА Т.А. МАГИЯ ДРЕВНИХ СЛАВЯН   изд-во РНАД.:ФЕНИКС 2006 г. 254 стр.   ISBN:5-222-088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2-1751        КАПЛАН Э. МЕДИТАЦИЯ И БИБЛИЯ   изд-во РНАД.:ФЕНИКС 2006 г. 190 стр.  В переплете. ISBN:5-222-080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2-1737         МАРСЕЛЬСКОЕ ТАРО.КОЛОДА   изд-во М.:ФАИР-ПРЕСС 2006 г. 78 стр.  В переплете. ISBN:5-8183-026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32-1792         МОЛИТВОСЛОВ   изд-во ДОНЕЦК:БАО-ПРЕСС 2003 г. 448 стр.  В переплете. ISBN:966-548-58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7-533          ПЛАТОНОВА Т. БЕСЕДА   изд-во ПУТЬ ИСТИНЫ 2006 г. 112 стр.   ISBN:5-8073-00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534          ПЛАТОНОВА Т. ПРОСВЕТЛЕНИЕ   изд-во ПУТЬ ИСТИНЫ 2006 г. 336 стр.   ISBN:5-8073-00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535          РЕВИЧ И. ЖИЗНЬ И СМЕРТЬ ПРЕДЛОЖИЛ Я ТЕБЕ...   изд-во ГРИФОН 2006 г. 240 стр.   ISBN:5-98862-0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РЕХ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80-98          ОРЕХОВ ДМИТРИЙ СВЯТЫЕ ИКОНЫ РОССИИ   изд-во АМФОРА 2006 г. 280 стр.   ISBN:5-367-0019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НСАЦИЯ XX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2-179         БАБАНИН В.П. ТАЙНАЯ МИССИЯ ИУДЫ. ОТКРОВЕНИЕ ИОАННА БОГОСЛОВА   изд-во ООО ИЗДАТЕЛЬСТВО АСТ 2006 г. 221 стр.   ISBN:5-17-03926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2-1799        АЛЕКСАНДРОВ МОСКВА.ИСТОРИЯ МОСКВЫ В ПАМЯТНИКАХ   изд-во М.:ИТРК 2002 г. 408 стр.  В переплете. ISBN:5-88010-15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12-136         БАТЛЕР Р. SS-LEIBSTANDARTE. ИСТОРИЯ ПЕРВОЙ ДИВИЗИИ СС ЛЕЙБШТАНДАРТ , 1933-1945   изд-во ООО ИЗДАТЕЛЬСТВО АСТ 2006 г. 190 стр.   ISBN:5-17-0366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59-640          БРЕМЯ РАЗВЛЕЧЕНИЙ: OTIUM В ЕВРОПЕ XVIII-XX ВВ   изд-во ДМИТРИЙ БУЛАНИН 2006 г. 368 стр.   ISBN:5-86007-51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2-1848        БУРЛАК В.Н. НЕОТКРЫТЫЙ РИМ. ИСТОРИЯ. ЛЕГЕНДЫ. ПРЕДАНИЯ   изд-во М.:ВЕЧЕ 2006 г.   В переплете. ISBN:5-9533-132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32-1685        ГЛАНЦ Д. КРУПНЕЙШЕЕ ПОРАЖЕНИЕ ЖУКОВА. КАТАСТРОФА КРАСНОЙ АРМИИ В ОПЕРАЦИИ МАРС . 1942 Г.   изд-во М.:АСТ 2006 г. 666 стр.  В переплете. ISBN:5-17-0343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2-1787        ИСТОМИН С. МИНИН И ПОЖАРСКИЙ   изд-во М.:БЕЛЫЙ ГОРОД 2006 г. 48 стр.  В переплете. ISBN:5-7793-10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530          ЛЕВИНТОВ А. РЕАЛЬНОСТЬ И ДЕЙСТВИТЕЛЬНОСТЬ ИСТОРИИ   изд-во АГРАФ 2006 г. 384 стр.   ISBN:5-7784-033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641         НИКИШИН А. ВОДКА&amp;СТАЛИН   изд-во ДОМ РУССКОЙ ВОДКИ 2006 г. 368 стр.   ISBN:5-87012-0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642         ПОЛИВАНОВ М. НА КАЖДЫЙ ДЕНЬ: УКАЗ. ВОЕН. ДЕЙСТВИЙ РУС. АРМИИ И ФЛОТА 1695-1905 ГГ.   изд-во ГОС. ПУБЛ. ИСТ. Б-КА РОССИИ 2006 г. 224 стр.   ISBN:5-85209-17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643          ПРАВЯЩАЯ ЭЛИТА РУССКОГО ГОСУДАРСТВА IX-НАЧАЛА XVIII В.: ОЧЕРКИ ИСТОРИИ   изд-во ДМИТРИЙ БУЛАНИН 2006 г. 548 стр.   ISBN:5-86007-4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2-1688        РЫЖОВ К.В. КТО ЕСТЬ КТО В МИРОВОЙ ИСТОРИИ   изд-во М.:ВЕЧЕ 2006 г.   В переплете. ISBN:5-9533-118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644         СИНДАЛОВСКИЙ Н. МАРСОВО ПОЛЕ. 2 КН.   изд-во ОСТРОВ 2006 г. 190 стр.   ISBN:5-94500-03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7-531          ЧУДИНОВ В. РУССКИЕ РУНЫ   изд-во АЛЬВА-ПЕРВАЯ 2006 г. 336 стр.   ISBN:5-98668-00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1697        ЩЕРБАКОВ ЛЕДОВОЕ ПОБОИЩЕ   изд-во М.:ЭКСПРИНТ 2001 г. 84 стр.  В переплете. ISBN:5-94038-0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ИЗВЕСТНЫЕ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2-188         МОРОЗОВ М.Э. СОВЕТСКИЙ ПОДВОДНЫЙ ФЛОТ, 1922-1945 ГГ.   изд-во ООО ИЗДАТЕЛЬСТВО АСТ 2006 г. 877 стр.   ISBN:5-17-0348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2-1769        "ЖУРАВЕЛЬ В.И;ЗАПОРОЖАН В.Н" МЕНЕДЖМЕНТ В СИСТЕМЕ МЕДИЦИНСКОЙ ПОМОЩИ.УЧ.ПОСОБИЕ   изд-во ОДЕССА:ГОСУД.МЕД.УНИВЕР. 2000 г. 432 стр.  В переплете. ISBN:966-7733-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26-20          А.Н. МАТАНЦЕВ ИСКУССТВО ЗАВОЕВЫВАТЬ РЫНОК.   изд-во ЭКОНОМИСТЪ 2006 г. 512 стр.  В переплете. ISBN:5-98118-17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26-18          А.НЕКИПЕЛОВ СТАНОВЛЕНИЕ И ФУНКЦИОНИРОВАНИЕ ЭКОНОМИЧЕСКИХ ИНСТИТУТОВ: ОТ РОБИНЗОНАДЫ ДО РЫНОЧНОЙ ЭКОНОМИКИ, ОСНОВАННОЙ НА ИНДИВИДУАЛЬНОМ ПРОИЗВОДСТВЕ: МОНОГРАФИЯ.   изд-во ЭКОНОМИСТЪ 2006 г. 328 стр.   ISBN:5-98118-1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767        АБАКУМОВА О.Г. МЕЖДУНАРОДНЫЙ МАРКЕТИНГ. КОНСПЕКТ ЛЕКЦИЙ   изд-во М.:ПРИОР 2006 г. 208 стр.  В переплете. ISBN:5-9512-065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1762        АЛЕКСАНДРОВ Д.П., БОБКОВ А.В., ВАСЬКОВСКИЙ С.А. МЕЖДУНАРОДНОЕ РЕГУЛИРОВАНИЕ ВНЕШНЕЭКОНОМИЧЕСКОЙ ДЕЯТЕЛЬНОСТИ.   изд-во МН.:ИЗД-ВО ДЕЛОВОЙ И УЧЕБНОЙ ЛИТЕРАТУРЫ 2005 г. 800 стр.  В переплете. ISBN:5-94486-04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1734        АСАУЛ А.Н. МАРКЕТИНГ-МЕНЕДЖМЕНТ В СТРОИТЕЛЬСТВЕ   изд-во СПБ.:ГУМАНИСТИКА 2006 г. 248 стр.  В переплете. ISBN:5-86050-2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770        АСАУЛ А.Н. МЕНЕДЖМЕНТ КОРПОРАЦИИ И КОРПОРАТИВНОЕ УПРАВЛЕНИЕ   изд-во СПБ.:ГУМАНИСТИКА 2006 г. 328 стр.  В переплете. ISBN:5-86050-2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777        АСАУЛ А.Н. МЕТОДОЛОГИЧЕСКИЕ АСПЕКТЫ ФОРМИРОВАНИЯ И РАЗВИТИЯ ПРЕДПРИНИМАТЕЛЬСКИХ СЕТЕЙ.   изд-во СПБ.:ГУМАНИСТИКА 2004 г. 256 стр.  В переплете. ISBN:5-86050-2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1833        АСАУЛ В.В. НАУЧНЫЕ ОСНОВЫ КОНЦЕПЦИИ ЭКОНОМИЧЕСКОЙ ИННОВАЦИОННОЙ СТРАТЕГИИ СТРОИТЕЛЬНЫХ ОРГАНИЗАЦИЙ НА ОСНОВЕ ИНТЕГРАЦИОННЫХ ПРОЦЕССОВ   изд-во СПБ.:ГОСУД. АРХИТЕКТУРНО-СТРОИТЕЛЬНЫЙ УНВЕРСИТЕТ 2005 г. 195 стр.  В переплете. ISBN:5-9227-00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771        БРАСС А.А. МЕНЕДЖМЕНТ: НАУКА И ПРАКТИКА КОНСТРУКТИВНОГО РУКОВОДСТВА. УЧЕБНОЕ ПОСОБИЕ   изд-во МН.:СОВРЕМЕННАЯ ШКОЛА 2006 г. 192 стр.  В переплете. ISBN:985-6751-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632         ВАЛАДЕС Д. КОНТРОЛЬ НАД ВЛАСТЬЮ   изд-во ИДЕЯ-ПРЕСС 2006 г. 248 стр.   ISBN:5-7333-00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1808        ВИТТКЭМПЕР Г.В. МУНИЦИПАЛЬНЫЕ И РЕГИОНАЛЬНЫЕ ПРОЦЕССЫ В УСЛОВИЯХ ГЛОБАЛИЗАЦИИ И РЕГИОНАЛИЗАЦИИ: НЕМ.-РОС.ПРОЕКТ. СБ.   изд-во М.:КДУ 2006 г. 456 стр.   ISBN:5-98227-13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2-1736        ГАЙДАЕНКО Т. МАРКЕТИНГОВОЕ УПРАВЛЕНИЕ. ПОЛНЫЙ КУРС МВА. 2-Е ИЗДАНИЕ   изд-во М.:ЭКСМО 2006 г. 496 стр.   ISBN:5-699-141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760        ГЕТЬМАН-ПАВЛОВА И.В. МЕЖДУНАРОДНОЕ ПРАВО ПОСОБИЕ ДЛЯ СДАЧИ ЭКЗАМЕНА   изд-во М.:ВЫСШЕЕ ОБРАЗОВАНИЕ 2006 г. 224 стр.  В переплете. ISBN:5-9692-007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1829        ДАНИЛОВ Е.П. НАСТОЛЬНАЯ КНИГА АДВОКАТА КОММЕНТАРИИ СУДЕБНАЯ ПРАКТИКА ОБРАЗЦЫ ДОКУМЕНТОВ СПРАВОЧНЫЕ МАТЕРИАЛЫ 3-Е ИЗД., ПЕРЕРАБ.И ДОП.   изд-во М.:КНОРУС 2006 г. 784 стр.  В переплете. ISBN:5-85971-4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1733        ДАНЧЕНОК Л.А. МАРКЕТИНГ ПО НОТАМ   изд-во М.:МАРКЕТ ДС 2006 г. 758 стр.  В переплете. ISBN:5-7958-008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2-1759        ИВАНЕНКО В.С. МЕЖДУНАРОДНАЯ НАУЧНО-ПРАКТИЧЕСКАЯ КОНФЕРЕНЦИЯ МИР,БЕЗОПАСНОСТЬ И МЕЖДУНАРОДНОЕ ПРАВО:ВЗГЛЯД В БУДУЩЕЕ   изд-во СПБ.:ИД СПБГУ 2004 г. 496 стр.  В переплете. ISBN:5-9645-00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2-1816        ИОНОВ В.М. НАЛИЧНЫЕ ДЕНЬГИ. ОСНОВЫ ОБРАБОТКИ (2-Е ИЗД.)   изд-во М.:БДЦ-ПРЕСС 2006 г. 416 стр.  В переплете. ISBN:5-93306-07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2-1835        КРАСАВИНА Л.Н. НАУЧНЫЕ ПОДХОДЫ К ОЦЕНКЕ МАСШТАБОВ ТЕНЕВОЙ ЭКОНОМИКИ В ФИНАНСОВО-КРЕДИТНОЙ СФЕРЕ И МЕРЫ ПО ИХ СНИЖЕНИЮ, НАУЧНЫЙ АЛЬМАНАХ   изд-во М.:ФИНАНСЫ И СТАТИСТИКА 2005 г. 272 стр.  В переплете. ISBN:5-279-028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2-1807        КРИВАЧЕВ А.А. МУНИЦИПАЛЬНОЕ ПРАВО РФ В ТЕЗИСАХ, ОПРЕДЕЛЕНИЯХ, ТАБЛИЦАХ, БЛОК-СХЕМАХ. УЧЕБНОЕ ПОСОБИЕ   изд-во М.:ПРИОР 2004 г. 80 стр.  В переплете. ISBN:5-94909-38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2-1735        КРЫЛОВА Г.Д., СОКОЛОВА М.И. МАРКЕТИНГ.ПРАКТИКУМ.УЧ.ПОС   изд-во М.:ВЕЛБИ, ПРОСПЕКТ 2006 г. 360 стр.  В переплете. ISBN:5-482-007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2-1772        КУЧЕРОВ И.И., КИКИН А.Ю. МЕРЫ НАЛОГОВО-ПРОЦЕССУАЛЬНОГО ПРИНУЖДЕНИЯ   изд-во М.:ЮРИСПРУДЕНЦИЯ 2006 г. 128 стр.  В переплете. ISBN:5-9516-02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2-1764         МЕЖДУНАРОДНЫЕ ПРАВИЛА ПРЕДУПРЕЖДЕНИЯ СТОЛКНОВЕНИЙ СУДОВ В МОРЕ   изд-во ОДЕССА:НЕГОЦИАНТ 2002 г. 104 стр.  В переплете. ISBN:966-7423-2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1768         МЕЖОТРАСЛЕВЫЕ ПРАВИЛА ПО ОХРАНЕ ТРУДА (ПРАВИЛА БЕЗОПАСНОСТИ) ПРИ ЭКСПЛУАТАЦИИ ЭЛЕКТРОУСТАНОВОК 4-Е ИЗД.   изд-во НОВОСИБИРСК:СИБИРСКОЕ УНИВЕРСИТЕТСКОЕ ИЗД-ВО 2006 г. 176 стр.  В переплете. ISBN:5-94087-6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1686        МЭТ_ХЕЙГ КРУПНЕЙШИЕ ОШИБКИ БРЕНДИНГА БРОШ.   изд-во СПБ.:НЕВА 2006 г. 192 стр.   ISBN:5-7654-318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2-1817         НАЛОГ НА ДОХОДЫ ФИЗИЧЕСКИХ ЛИЦ: КОММЕНТАРИЙ К ГЛАВЕ 23 НАЛОГОВОГО КОДЕКСА РОССИЙСКОЙ ФЕДЕРАЦИИ. 2-Е ИЗД. ПЕРЕРАБ. И ДОП.   изд-во М.:ЭКСМО 2006 г. 224 стр.   ISBN:5-699-150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1818         НАЛОГ НА ПРИБЫЛЬ: НОВАЯ ФОРМА ДЕКЛОРАЦИИ   изд-во М.:ИД АРГУМЕНТ 2006 г. 144 стр.  В переплете. ISBN:5-903058-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2-1821         НАЛОГОВЫЙ КОДЕКС РФ. ЧАСТЬ ВТОРАЯ. - 12-Е ИЗД.   изд-во М.:ОСЬ-89 2006 г. 512 стр.  В переплете. ISBN:5-98534-4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1822         НАЛОГОВЫЙ КОДЕКС РФ. ЧАСТЬ ВТОРАЯ. НОВАЯ РЕДАКЦИЯ С УЧЕТОМ ИЗМЕНЕНИЙ ОТ 13 МАРТА 2006Г.   изд-во М.:ИНДЕКСМЕДИА 2006 г. 656 стр.   ISBN:5-98965-03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2-1823         НАЛОГОВЫЙ КОДЕКС РФ. ЧАСТЬ ПЕРВАЯ. - 13-Е ИЗД.   изд-во М.:ОСЬ-89 2006 г. 112 стр.  В переплете. ISBN:5-98534-39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2-1824         НАЛОГОВЫЙ КОДЕКС РФ.Ч.1 И 2 ПО СОСТ. НА 01.05.06   изд-во М.:ВЕЛБИ, ПРОСПЕКТ 2006 г. 704 стр.  В переплете. ISBN:5-482-008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1825         НАЛОГОВЫЙ КОДЕКС РФ: В ДВУХ ЧАСТЯХ. - 6-Е ИЗД.   изд-во М.:ОСЬ-89 2006 г. 624 стр.  В переплете. ISBN:5-98534-41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2-210         НЕЗАМАЙКИН В.Н. КОМПЛЕКСНОЕ УПРАВЛЕНИЕ ПРИРОДНЫМИ РЕСУРСАМИ ТЕРРИТОРИЙ   изд-во ИЗДАТЕЛЬСТВО ЭКЗАМЕН 2006 г. 191 стр.   ISBN:5-472-0209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26-21          ОТВ. РЕД. В.Г. СТРЕКОЗОВ КОНСТИТУЦИОННЫЙ СУД РОССИЙСКОЙ ФЕДЕРАЦИИ. ПОСТАНОВЛЕНИЯ. ОПРЕДЕЛЕНИЯ. 2005.   изд-во ЮРИСТЪ 2006 г. 864 стр.  В переплете. ISBN:5-7975-08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1820        ПЕТРОВА Г.В. НАЛОГОВЫЕ СПОРЫ: ПРАКТИКА РАССМОТРЕНИЯ. В ПОМОЩЬ БУХГАЛТЕРУ И АУДИТОРУ   изд-во М.:ЮРИСПРУДЕНЦИЯ 2005 г. 117 стр.  В переплете. ISBN:5-9516-016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32-1811        ПИКУЛЬ НА ЗАДВОРКАХ ВЕЛИКОЙ ИМПЕРИИ Т1   изд-во М.:ВЕЧЕ 2006 г.   В переплете. ISBN:5-9533-131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32-1812        ПИКУЛЬ НА ЗАДВОРКАХ ВЕЛИКОЙ ИМПЕРИИ Т2   изд-во М.:ВЕЧЕ 2006 г.   В переплете. ISBN:5-9533-131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2-1712        ПЫХТИН С.В. ЛИЦЕНЗИРОВАНИЕ БАНКОВСКОЙ ДЕЯТЕЛЬНОСТИ В РФ   изд-во М.:ЮРИСПРУДЕНЦИЯ 2005 г. 160 стр.  В переплете. ISBN:5-9516-01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32-1732        РОМАНЕНКО С.Н. МАРКЕТИНГ   изд-во М.:ДАШКОВ И К 2006 г. 272 стр.  В переплете. ISBN:5-91131-12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1814        СКЛЯР А.Я. НАИВНАЯ ЭКОНОМИКА ИЛИ ЭКОНОМИКА БЕЗ ПОЛИТИКИ, ФИЛОСОФИИ И ПСИХОЛОГИИ.   изд-во М.:ГОР.ЛИН.-ТЕЛЕКОМ 2000 г. 108 стр.  В переплете. ISBN:5-93517-02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1765        ФУНК Я.И. МЕЖДУНАРОДНЫЙ АРБИТРАЖ В РЕСПУБЛИКЕ БЕЛАРУСЬ: СПРАВОЧНИК.   изд-во МН.:ДИКТА 2005 г. 216 стр.  В переплете. ISBN:985-494-07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1763        ХОЛОДОВ С. МЕЖДУНАРОДНОЕ ЧАСТНОЕ ПРАВО.КЛ. (КАРМАННЫЙ ФОРМАТ)   изд-во М.:ПРИОР 2006 г. 128 стр.  В переплете. ISBN:5-9512-06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2-1804        ХОРИН Г. МОЯ ПЕРВАЯ КНИГА ОБ УПРАВЛЕНИИ ПРОЕКТАМИ   изд-во М.:ЭКСМО 2006 г. 304 стр.   ISBN:5-699-160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2-1766        ЧЕРЕНКОВ В.И. МЕЖДУНАРОДНЫЙ БИЗНЕС: УЧЕБНО-МЕТОДИЧЕСКИЙ КОМПЛЕКС. - ИЗД. 3-Е, ПЕРЕРАБ. И ДОП.   изд-во РНАД.:ФЕНИКС 2006 г. 571 стр.  В переплете. ISBN:5-222-0833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2-1761        ШЛЯНЦЕВ Д.А. МЕЖДУНАРОДНОЕ ПРАВО: КУРС ЛЕКЦИЙ   изд-во М.:ЮСТИЦИНФОРМ 2006 г. 256 стр.  В переплете. ISBN:5-7205-074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2-1801        ШМУНДЯК В. МОСКОВСКИЙ КРЕМЛЬ МЕТОДИЧЕСКОЕ ПОСОБИЕ СЕРИЯ: ГЛАВНЫЕ СИМВОЛЫ РОССИИ   изд-во М.:ГЕРОИ ОТЕЧЕСТВА 2005 г. 48 стр.   ISBN:5-91017-0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2-1719        ЭЛЬБРЮНН Б. ЛОГОТИП ШБ БРОШ.   изд-во М.:ОЛМА-ПРЕСС 2006 г. 127 стр.   ISBN:5-7654-23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 ЗАСТАВИТЬ СВОИ ДЕНЬГИ РАБО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2-171         КОЛЕСНИКОВ Е. КАК ВЫБРАТЬ БАНК   изд-во ООО ИЗДАТЕЛЬСТВО АСТ 2006 г. 63 стр.   ISBN:5-17-0391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ВООХРАНИТЕЛЬНЫЕ ОРГ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2-211         ПАРФЕНОВА М.В. ПРОЦЕССУАЛЬНЫЕ ПРАВА ПОТЕРПЕВШЕГО И ИХ РЕАЛИЗАЦИЯ В ДОСУДЕБНЫХ СТАДИЯХ УГОЛОВНОГ   изд-во ИЗДАТЕЛЬСТВО ЭКЗАМЕН 2006 г. 191 стр.   ISBN:5-472-021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МЫВКА МОЗГОВ ДЛЯ БУДУЩИХ МИЛЛ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2-183         АЛЬПЕНШТАЛЬ А. КУДА ВЛОЖИТЬ ДЕНЬГИ И КАК СТАТЬ БОГАТЫМ В РОССИИ   изд-во ИЗДАТЕЛЬСТВО НТ ПРЕСС 2006 г. 128 стр.   ISBN:5-477-002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ЛД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12-201         ГУРЕЕВ С.П. СОЛДАТЫ. ТРУДНО БЫТЬ ДУХОМ   изд-во ООО ИЗДАТЕЛЬСТВО ПРЕМЬЕРА 2006 г. 285 стр.   ISBN:5-94719-1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2-1743        БОРИСОВ А.В., МАМАЕВ И.С. МАТЕМАТИЧЕСКИЕ МЕТОДЫ ДИНАМИКИ ВИХРЕВЫХ СТРУКТУР.   изд-во М.:РХД 2005 г. 368 стр.   ISBN:5-93972-5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2-1842        БОРИСОВ А.В. НЕГОЛОНОМНЫЕ ДИНАМИЧЕСКИЕ СИСТЕМЫ.   изд-во М.:РХД 2002 г. 324 стр.   ISBN:5-93972-16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2-1740        ДАДАЯН А.А. МАТЕМАТИКА 2-Е ИЗД.   изд-во М.:ФОРУМ 2006 г. 552 стр.  В переплете. ISBN:5-8199-01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2-1742        ДЫНКИН Е.Б.,УСПЕНСКИЙ В.А. МАТЕМАТИЧЕСКИЕ БЕСЕДЫ.   изд-во М.:РХД 2002 г. 260 стр.   ISBN:5-93972-2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2-1778        КВАСОВ Б.И. МЕТОДЫ ИЗОГЕОМЕТРИЧЕСКОЙ АППРОКСИМАЦИИ СПЛАЙНАМИ.   изд-во М.:РХД 2006 г. 416 стр.   ISBN:5-93972-47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2-1781        КИТТЕЛЬ Ч., НАЙТ У., РУДЕРМАН М. МЕХАНИКА: УЧ.ПОСОБИЕ. 3-Е ИЗД.   изд-во СПБ.:ЛАНЬ 2005 г. 480 стр.  В переплете. ISBN:5-8114-064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2-1834        КУЗНЕЦОВ А.Е., ГРАДОВА Н.Б. НАУЧНЫЕ ОСНОВЫ ЭКОБИОТЕХНОЛОГИИ. УЧЕБНОЕ ПОСОБИЕ ДЛЯ СТУДЕНТОВ   изд-во М.:МИР 2006 г. 504 стр.   ISBN:5-03-00376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2-1699        МАТВЕЕВ Н. ЛЕКЦИИ ПО АНАЛИТИЧЕСКОЙ ТЕОРИИ ДИФФЕРЕНЦИАЛЬНЫХ УРАВНЕНИЙ: УЧ.ПОСОБИЕ (ОБЛ.)   изд-во СПБ.:ЛАНЬ 2006 г. 336 стр.  В переплете. ISBN:5-8114-05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2-1744         МАТЕМАТИЧЕСКОЕ ПРОСВЕЩЕНИЕ 10. ( СБОРНИК )   изд-во М.:МЦНМО 2006 г. 288 стр.   ISBN:5-94057-2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2-1847        ОРЛОВСКИЙ Д.Г. НЕОПРЕДЕЛЕННЫЙ ИНТЕГРАЛ. ПРАКТИКУМ: УЧ.ПОСОБИЕ   изд-во СПБ.:ЛАНЬ 2006 г. 432 стр.  В переплете. ISBN:5-8114-06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1689        ПЕТРУШКО И.М. КУРС ВЫСШЕЙ МАТЕМАТИКИ. ИНТЕГРАЛЬНОЕ ИСЧИСЛЕНИЕ. ФУНКЦИИ НЕСКОЛЬКИХ ПЕРЕМЕННЫХ. ДИФФЕРЕНЦИАЛЬНЫЕ УРАВНЕНИЯ.   изд-во СПБ.:ЛАНЬ 2006 г. 608 стр.  В переплете. ISBN:5-8114-06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32-1741        ПЛОТНИКОВ В.К. МАТЕМАТИКА. ПОСОБИЕ ДЛЯ ШКОЛЬНИКОВ И АБИТУРИЕНТОВ   изд-во М.:ВЕЧЕ 2006 г.   В переплете. ISBN:5-9533-129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1836        РИС М. НАША КОСМИЧЕСКАЯ ОБИТЕЛЬ.   изд-во М.:РХД 2002 г. 192 стр.   ISBN:5-93972-18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7-536          СИМАКОВ М. ИНТЕЛЛЕКТУАЛЬНЫЕ СИСТЕМЫ   изд-во САМООБРАЗОВАНИЕ 2005 г. 48 стр.   ISBN:5-87140-9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7-537          СИМАКОВ М. НЕПРЕРЫВНАЯ ЛОГИКА   изд-во САМООБРАЗОВАНИЕ 2005 г. 32 стр.   ISBN:5-87140-9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7-538          СИМАКОВ М. ПИФАГОРЕЙЦЫ   изд-во САМООБРАЗОВАНИЕ 2006 г. 144 стр.   ISBN:5-87140-2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7-539          СТУРМАН В., СИДОРОВ В. ГЛОБАЛЬНЫЕ И РЕГИОНАЛЬНЫЕ ЭКОЛОГИЧЕСКИЕ ПРОБЛЕМЫ (УЧЕБНОЕ ПОСОБИЕ)   изд-во УДМУРТСКИЙ УНИВ-Т, ИЖЕВСК 2005 г. 421 стр.   ISBN:5-7029-016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32-1700        ТАЙМАНОВ И.А. ЛЕКЦИИ ПО ДИФФЕРЕНЦИАЛЬНОЙ ГЕОМЕТРИИ   изд-во М.:РХД 2006 г. 256 стр.   ISBN:5-93972-46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32-1687        ШЕЙКО Н.И. КРЫМ   изд-во М.:ВЕЧЕ 2006 г.   В переплете. ISBN:5-9533-13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2-1779        ШИЛЬНИКОВ Л.П.И ДР. МЕТОДЫ КАЧЕСТВЕННОЙ ТЕОРИИ В НЕЛИНЕЙНОЙ ДИНАМИКЕ.Ч.1   изд-во М.:РХД 2004 г. 416 стр.   ISBN:5-93972-3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12-149         ГЛИКИНА Е.Г. ПИРЕНЕЙСКАЯ ГОРНАЯ СОБАКА   изд-во ООО ИЗДАТЕЛЬСТВО АСТ 2006 г. 125 стр.   ISBN:5-17-03870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12-170         АНДРЕЕВА Ю.И. ИНТЕРНЕТ ДЛЯ ИСТИННОЙ ЛЕДИ   изд-во ООО ИЗДАТЕЛЬСТВО АСТ 2006 г. 350 стр.   ISBN:5-17-0393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2-1729        АСАУЛ А.Н. МАЛОЭТАЖНОЕ ЖИЛИЩНОЕ СТРОИТЕЛЬСТВО   изд-во СПБ.:ГУМАНИСТИКА 2005 г. 563 стр.  В переплете. ISBN:5-86050-21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3.НО-06-14-10          ВЕГСТ К. КЛЮЧ К СТАЛЯМ .   2006 г.    ISBN:5-93913-097-6 45 тысяч марок сталей от 250 крупных произ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32-1826        КСЕНОФОНТОВ С.Н., ПОРТНОВ Э.Л. НАПРАВЛЯЮЩИЕ СИСТЕМЫ ЭЛЕКТРОСВЯЗИ. СБОРНИК ЗАДАЧ: УЧЕБНОЕ ПОСОБИЕ ДЛЯ ВУЗОВ.   изд-во М.:ГОР.ЛИН.-ТЕЛЕКОМ 2003 г. 268 стр.  В переплете. ISBN:5-93517-1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2-1773        КУЗНЕЦОВ МЕССЕРШМИТТ BF 100 ZERSTORER   изд-во М.:ЭКСПРИНТ 2001 г. 76 стр.  В переплете. ISBN:5-94038-0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2-1717         ЛОГИЧЕСКИЕ ИС (КР1533, КР1554) СПРАВОЧНИК. В ДВУХ ЧАСТЯХ   изд-во М.:БИНОМ + 1993 г. 496 стр.  В переплете. ISBN:5-85959-0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2-1728         МАЛАЯ ЭНЦИКЛОПЕДИЯ ПО МОРСКИМ ГРУЗОВЫМ ОПЕРАЦИЯМ. НА АНГЛИЙСКОМ И РУССКОМ ЯЗЫКАХ   изд-во ОДЕССА:НЕГОЦИАНТ 2000 г. 318 стр.  В переплете. ISBN:966-7423-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2-1776        МАЦКЕВИЧ А.И МЕТАЛЛЫ. МЕТАЛЛООБРАБАТЫВАЮЩИЕ ИНСТРУМЕНТЫ. КРАТКИЙ СПРАВОЧНИК   изд-во ОДЕССА:НЕГОЦИАНТ 2002 г. 188 стр.  В переплете. ISBN:966-7423-7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1790        НАЗАРОВ А.Н. МОДЕЛИ И МЕТОДЫ РАСЧЕТА СТРУКТУРНО-СЕТЕВЫХ ПАРАМЕТРОВ АТМ СЕТЕЙ   изд-во М.:ГОР.ЛИН.-ТЕЛЕКОМ 2002 г. 256 стр.  В переплете. ISBN:5-93517-08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32-1749        ПОНИКАРОВА МАШИНЫ И АППАРАТЫ ХИМИЧЕСКИХ ПРОИЗВОДСТВ И НЕФТЕГАЗОПЕРЕРАБОТКИ   изд-во М.:АЛЬФА-М 2005 г.    ISBN:5-98281-0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32-1684        СМАРТ Н. КРИПТОГРАФИЯ   изд-во М.:ТЕХНОСФЕРА 2006 г. 528 стр.  В переплете. ISBN:5-94836-0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2-1785        ЯЦЕНКОВ В.С. МИКРОКОНТРОЛЛЕРЫ MICROCHIP RFPIC СО ВСТРОЕННЫМ МАЛОМОЩНЫМ РАДИОПЕРЕДАТЧИКОМ.   изд-во М.:ГОР.ЛИН.-ТЕЛЕКОМ 2006 г. 344 стр.  В переплете. ISBN:5-93517-2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РСЕ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12-197         БАБАК Ф.К. ПУЛЕМЕТЫ   изд-во ООО ИЗДАТЕЛЬСТВО АСТ 2006 г. 335 стр.   ISBN:5-17-0384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БОТ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12-180         ВИЛЬЯМС Д. ПРОГРАММИРУЕМЫЕ РОБОТЫ   изд-во ИЗДАТЕЛЬСТВО НТ ПРЕСС 2006 г. 240 стр.   ISBN:5-477-0012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32-1756        "БАЖОРА Ю.И;ТИМЧЕНКО А.Д" МЕДИЦИНСКАЯ ПАРАЗИТОЛОГИЯ.АТЛАС (УЧЕБНОЕ ПОСОБИЕ)   изд-во ОДЕССА:ГОСУД.МЕД.УНИВЕР. 2001 г. 110 стр.  В переплете. ISBN:966-7733-1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2-1850        "КУРАКО Ю.Л;ГАНЧО В.П" НЕРВНЫЕ БОЛЕЗНИ (НА ФРАНЦ.ЯЗ.) УЧЕБНОЕ ПОСОБИЕ   изд-во ОДЕССА:ГОСУД.МЕД.УНИВЕР. 2002 г. 244 стр.  В переплете. ISBN:966-7733-1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2-1844        "СОН А.С; ХРУЩ О.В;ХОМИЦКАЯ Т.В" НЕЙРОХИРУРГИЯ (НА АНГЛ.ЯЗЫКЕ). УЧЕБНОЕ ПОСОБИЕ   изд-во ОДЕССА:ГОСУД.МЕД.УНИВЕР. 2003 г. 288 стр.  В переплете. ISBN:966-7733-4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32-1846        БАРЫКИНА Н.В. НЕОПЕРАТИВНАЯ ХИРУРГИЧЕСКАЯ ТЕХНИКА:УЧЕБ.ПОСОБИЕ   изд-во РНАД.:ФЕНИКС 2006 г. 189 стр.  В переплете. ISBN:5-222-0892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12-199         БЕЛОВ Н.В. САМЫЙ ЭФФЕКТИВНЫЙ СПОСОБ БРОСИТЬ ПИТЬ   изд-во ООО ХАРВЕСТ 2006 г. 62 стр.   ISBN:985-13-78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1755        БОРИСОВ Л.Б. МЕДИЦИНСКАЯ МИКРОБИОЛОГИЯ, ВИРУСОЛОГИЯ, ИММУНОЛОГИЯ   изд-во М.:МИА 2005 г. 736 стр.  В переплете. ISBN:5-89481-27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2-1851        БОРТНИКОВА С.М. НЕРВНЫЕ И ПСИХИЧЕСКИЕ БОЛЕЗНИ: УЧЕБ.ПОСОБИЕ. - ИЗД. 5-Е   изд-во РНАД.:ФЕНИКС 2006 г. 476 стр.  В переплете. ISBN:5-222-0868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32-1704        БУРОВ М. ЛЕЧЕБНЫЕ ПРОЦЕДУРЫ ДОМА - ЛЕГКО И ПРОСТО   изд-во РНАД.:ФЕНИКС 2006 г. 252 стр.  В переплете. ISBN:5-222-088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32-1730        БЭНКС ИЕН МАЛЫШ. ОТ ЗАЧАТИЯ ДО ДВУХ ЛЕТ: ИНСТРУКЦИЯ ДЛЯ ПАП   изд-во М.:ФАИР-ПРЕСС 2006 г. 152 стр.  В переплете. ISBN:5-8183-10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1754        ВОРОБЬЕВ А.А. МЕДИЦИНСКАЯ МИКРОБИОЛОГИЯ, ВИРУСОЛОГИЯ И ИММУНОЛОГИЯ   изд-во М.:МИА 2006 г. 704 стр.  В переплете. ISBN:5-89481-3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32-1838        ВОРОБЬЕВ А.А. НЕ ПОДВОДЯ ЧЕРТЫ. ВОСПОМИНАНИЯ АКАДЕМИКА - МИКРОБИОЛОГА И ИММУНОЛОГА   изд-во М.:МИА 2003 г. 440 стр.  В переплете. ISBN:5-89481-16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12-202         ГИТУН Т.В. ДИАГНОСТИЧЕСКИЙ СПРАВОЧНИК АКУШЕРА-ГИНЕКОЛОГА   изд-во ООО ИЗДАТЕЛЬСТВО АСТ 2006 г. 607 стр.   ISBN:5-17-0365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2-1738        ГИТУН МАССАЖ ОТ А ДО Я   изд-во РНАД.:ВЛАДИС 2006 г. 384 стр.  В переплете. ISBN:5-9567-02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2-1752        ГОДИНГ МЕДИТАЦИЯ.ОБЩЕЕ РУКОВОДСТВО   изд-во М.:КЛАДЕЗЬ-БУКС 2006 г. 400 стр.  В переплете. ISBN:5-93395-1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32-1832        ГРАЧЕВ С.В. НАУЧНЫЕ ИССЛЕДОВАНИЯ В БИОМЕДИЦИНЕ   изд-во М.:МИА 2005 г. 272 стр.  В переплете. ISBN:5-89481-3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1703        ЖУКОВА ЛЕЧЕБНЫЕ И МАГИЧЕСКИЕ СВОЙСТВА РАСТЕНИЙ   изд-во ДОНЕЦК:БАО-ПРЕСС 2006 г. 304 стр.  В переплете. ISBN:966-338-42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1840        КАРЛОВ В.А. НЕВРОЛОГИЯ   изд-во М.:МИА 2002 г. 640 стр.  В переплете. ISBN:5-89481-0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1828        КОГАН М.И. НАРУШЕНИЯ ПОЛОВОЙ ФУНКЦИИ У МУЖЧИН ПРИ САХАРНОМ ДИАБЕТЕ   изд-во М.:МИА 2005 г. 224 стр.  В переплете. ISBN:5-89481-3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2-1695        КОЗИНЕЦ Г.И. ШМАРОВ Д. А. ЛАБОРАТОРНОЕ-КЛИНИЧЕСКОЕ ЗНАЧЕНИЕ ПРОТОЧНО-ЦИТОМЕТРИЧЕСКОГО АНАЛИЗА КРОВИ   изд-во М.:МИА 2004 г. 128 стр.  В переплете. ISBN:5-89481-25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12-178         КОЛЛАЗО-КЛЭВЕЛЛ М. КЛИНИКА МЭЙО О ДИАБЕТЕ   изд-во ООО ИЗДАТЕЛЬСТВО АСТ 2006 г. 207 стр.   ISBN:5-17-03375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32-1784        КРАСНОЖЕНОВ Е.П. МИКРОБИОЛОГИЧЕСКАЯ ДИАГНОСТИКА ИНФЕКЦИОН.ЗАБОЛЕВ.   изд-во РНАД.:ФЕНИКС 2006 г. 298 стр.  В переплете. ISBN:5-222-086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32-1803        КРЫЛОВА Н.В. МОЧЕПОЛОВОЙ АППАРАТ   изд-во М.:МИА 2003 г. 88 стр.  В переплете. ISBN:5-89481-1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2-1707        КУЛАКОВ В.И. ЛЕЧЕНИЕ ЖЕНСКОГО И МУЖСКОГО БЕСПЛОДИЯ   изд-во М.:МИА 2005 г. 592 стр.  В переплете. ISBN:5-89481-29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32-1698        ЛЕВАНДОВСКИЙ ЛЕКАРСТВЕННЫЕ РАСТЕНИЯ В САДУ   изд-во М.:КЛАДЕЗЬ-БУКС 2006 г. 127 стр.  В переплете. ISBN:5-93395-1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32-1827        ЛЕОНТЬЕВ О. В. НАРУШЕНИЯ НОРМ УГОЛОВНОГО ПРАВА В МЕДИЦИНЕ   изд-во СПБ.:СПЕЦЛИТ 2002 г.    ISBN:5-299-002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32-1709         ЛЕЧИМСЯ БЕЗ ЛЕКАРСТВ: РЕЦЕПТЫ САМОИСЦЕЛЕНИЯ   изд-во М.:ЭКСМО 2006 г. 384 стр.   ISBN:5-699-166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32-1775        МАКАЦАРИЯ А. Д. МЕТАБОЛИЧЕСКИЙ СИНДРОМ И ТРОМБОФИЛИЯ В АКУШЕРСТВН И ГИНЕКОЛОГИИ   изд-во М.:МИА 2006 г. 480 стр.  В переплете. ISBN:5-89481-39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32-1810         МЫ НЕ БОЛЕЕМ! РЕЦЕПТЫ ЗДОРОВЬЯ ОТ МОЕЙ СВЕКРОВИ   изд-во М.:ЭКСМО 2006 г. 384 стр.   ISBN:5-699-1652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32-1793        МЯДЕЛЕЦ О. Д. МОРФОФУНКЦИОНАЛЬНАЯ ДЕРМАТОЛОГИЯ   изд-во М.:МЕДИЦИНСКАЯ ЛИТЕРАТУРА 2006 г. 752 стр.  В переплете. ISBN:5-89677-0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2-1706        ОСТАПЕНКО В.А. ЛЕЧЕНИЕ БОЛЕЗНЕЙ ЛЕГКИХ   изд-во М.:МИА 2005 г. 384 стр.  В переплете. ISBN:5-89481-25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7-540          ПЕСИН В. ВОЛШЕБНЫЙ ДАР КАИССЫ. ЖИЗНЬ ДЖОВАННИ ЛЕОНАРДО   изд-во АКРА, СПБ. 2006 г. 320 стр.   ISBN:5-88859-0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32-1694        ПОГОРЕЛОВ В.М. ЛАБОРАТОРНО-КЛИНИЧЕСКАЯ ДИАГНОСТИКА АНЕМИЙ   изд-во М.:МИА 2004 г. 173 стр.  В переплете. ISBN:5-89481-24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1753        ПОДОПРИГОРА Г.И. МЕДИЦИНСКАЯ ГНОТОБИОЛОГИЯ   изд-во М.:МИА 2003 г. 272 стр.  В переплете. ISBN:5-89481-1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32-1746        ПОЛЯНИНА А.Ю. МАТЬ И ДИТЯ   изд-во М.:ВЕЧЕ 2006 г.   В переплете. ISBN:5-9533-12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1705        РАНЖИТ МОХАНТИ ЛЕЧЕБНЫЙ ИНДИЙСКИЙ МАССАЖ НОГ. СЕКРЕТЫ ИНДИЙСКИХ МУДРЕЦОВ   изд-во СПБ.:ПИТЕР ПРЕСС 2006 г. 96 стр.  В переплете. ISBN:5-469-0157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32-1841        РАТНЕР А.Ю. НЕВРОЛОГИЯ НОВОРОЖДЕННЫХ ОСТРЫЙ ПЕРИОД И ПОЗДНИЕ ОСЛОЖНЕНИЯ 3-Е ИЗД.   изд-во М.:БИНОМ, ЛАБОРАТОРИЯ БАЗОВЫХ ЗНАНИЙ 2006 г. 368 стр.  В переплете. ISBN:5-94774-51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2-1708        РОМАНЕНКО И.М. ЛЕЧЕНИЕ КОЖНЫХ И ВЕНЕРИЧЕСКИХ БОЛЕЗНЕЙ КОМПЛ. В 2-Х Т.   изд-во М.:МИА 2006 г. 904 стр.  В переплете. ISBN:5-89481-34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32-1852        РЯБОВ С.И. НЕФРОЛОГИЯ   изд-во СПБ.:СПЕЦЛИТ 2000 г.    ISBN:5-299-0003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32-1782        САТИШУР О. Е. МЕХАНИЧЕСКАЯ ВЕНТИЛЯЦИЯ ЛЕГКИХ   изд-во М.:МЕДИЦИНСКАЯ ЛИТЕРАТУРА 2006 г. 352 стр.  В переплете. ISBN:5-89677-0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32-1849        СЫРКИН А.Л. НЕОТЛОЖНАЯ КАРДИОЛОГИЯ   изд-во М.:МИА 2004 г. 520 стр.  В переплете. ISBN:5-89481-26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32-1774        ЦАРЕВ В.Н. МЕСТНОЕ АНТИМИКРОБНОЕ ЛЕЧЕНИЕ В СТОМАТОЛОГИИ   изд-во М.:МИА 2004 г. 136 стр.  В переплете. ISBN:5-89481-2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1693        ШЕРЕКИН КЭЙДЗЕДЗЮЦУ. ЯПОНСКАЯ ПОЛИЦ.СИСТЕМА ПАЛОЧН.БОЯ   изд-во МИНСК:РИТМ-ПЛЮС, ЭКОПЕРСПЕКТИВА 2005 г. 256 стр.  В переплете. ISBN:966-8472-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32-1843        ЯКОВЛЕВ Н.А. НЕЙРОСПИД НЕВРОЛОГИЧЕСКИЕ РАССТРОЙСТВА ПРИ ВИЧ-ИНФЕКЦИИ   изд-во М.:МИА 2005 г. 278 стр.  В переплете. ISBN:5-89481-26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- КАЛЕНД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АС-06-12-173         ХОРСАНД-МАВРОМАТИС Д. КАЛЕНДАРЬ ФЭН-ШУЙ НА 2007 ГОД   изд-во ООО ИЗДАТЕЛЬСТВО АСТ 2006 г. 252 стр.   ISBN:5-17-0393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МЕЙНЫЙ ДО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С-06-12-200         БИВЕРЗ Д.Д. АРТЕРИАЛЬНОЕ ДАВЛЕНИЕ. ВСЕ, ЧТО НУЖНО ЗНАТЬ   изд-во ООО ИЗДАТЕЛЬСТВО АСТ 2006 г. 96 стр.   ISBN:5-17-03684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АПТЕКА У ВАС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АС-06-12-203         НАДЕЖДИНА В. ЦЕЛИТЕЛЬНЫЙ ОЧИТОК ПУРПУРНЫЙ   изд-во ООО ХАРВЕСТ 2006 г. 63 стр.   ISBN:985-13-81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32-1805        АВЕРБУХ И. И., ЛОБАЧЕВА И. В. МОЯ СТОЛИЦА   изд-во М.:ОЛМА-ПРЕСС 2006 г. 96 стр.  В переплете. ISBN:5-224-050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32-1710         ЛИПЕЦКАЯ ОБЛАСТЬ. АТЛАС АВТОДОРОГ   изд-во ОМСК:ОМСКАЯ КГФ 2006 г.    ISBN:5-95230-0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С-06-12-161         МАКДОНАЛД Ф. ЕВРОПА   изд-во ООО ИЗДАТЕЛЬСТВО АСТ 2006 г.    ISBN:5-17-0372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32-1794         МОСКВА. АТЛАС ДЛЯ ВОДИТЕЛЕЙ. 1:30ТЫС.   изд-во М.:КАРТА 2006 г.    ISBN:5-7678-001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32-1795         МОСКВА. АТЛАС КАРМАННЫЙ.   изд-во М.:ГЕОЦЕНТР 2006 г.    ISBN:5-94050-0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32-1796         МОСКВА. КАК ПРОЕХАТЬ ДО: (ТРАНСПОРТ) МИНИАТЛАС   изд-во М.:ДМВ 2006 г.    ISBN:5-93684-0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32-1797         МОСКВА. КАРМАННЫЙ АТЛАС. МАРШРУТЫ ПАССАЖИР.ТРАНСПОРТА.   изд-во М.:СТОЛИЦА-ПРИНТ 2005 г.    ISBN:5-87812-06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32-1798         МОСКВА. СХЕМА КАК ПРОЕХАТЬ ДО.. ТРЕТЬЕ ТРАНСПОРТНОЕ КОЛЬЦО.   изд-во М.:ДМВ 2004 г.    ISBN:5-93684-03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32-1800         МОСКОВСКАЯ ОБЛАСТЬ И РАЙОННЫЕ ЦЕНТРЫ. АТЛАС АВТОДОРОГ.   изд-во М.:ДУНАЕВ 2006 г.    ISBN:5-93341-0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С-06-12-159         ПАСКОУ Р. АМСТЕРДАМ   изд-во ООО ИЗДАТЕЛЬСТВО АСТ 2006 г.    ISBN:5-17-0359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С-06-12-164         ЭДВАРДС Н. ФРАНЦИЯ. ЛУЧШИЕ ОТЕЛИ И РЕСТОРАНЫ   изд-во ООО ИЗДАТЕЛЬСТВО АСТ 2006 г.    ISBN:5-17-0377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РЛИНГ КИНДЕРСЛИ - ПУТЕ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С-06-12-163         КЕТЛИНГ К. ФЛОРЕНЦИЯ И ТОСКАНА   изд-во ООО ИЗДАТЕЛЬСТВО АСТ 2006 г. 312 стр.   ISBN:5-17-03776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С-06-12-160         ТРЕССИДЕР Д. ДОЛИНА ЛУАРЫ   изд-во ООО ИЗДАТЕЛЬСТВО АСТ 2006 г. 264 стр.   ISBN:5-17-0377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АС-06-12-162         УАЙЛД Ф. МИЛАН И ОЗЕРА   изд-во ООО ИЗДАТЕЛЬСТВО АСТ 2006 г. 240 стр.   ISBN:5-17-0377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ПУТЕ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АС-06-12-198         ДАВЫДОВ А.В. СЕВЕРНАЯ ИНДИЯ   изд-во ООО ИЗДАТЕЛЬСТВО АСТ 2006 г. 767 стр.   ISBN:5-17-0380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13:00Z</dcterms:created>
  <dc:creator>USER</dc:creator>
  <dc:description/>
  <dc:language>en-US</dc:language>
  <cp:lastModifiedBy>USER</cp:lastModifiedBy>
  <dcterms:modified xsi:type="dcterms:W3CDTF">2006-07-21T14:17:00Z</dcterms:modified>
  <cp:revision>4</cp:revision>
  <dc:subject/>
  <dc:title> /0300/ ФИЛОСОФИЯ</dc:title>
</cp:coreProperties>
</file>