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85 от 15.08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2-879         ГРИБОЕДОВ А.С. СОБРАНИЕ СОЧИНЕНИЙ. ТОМ III.   изд-во ДМИТРИЙ БУЛАНИН 2006 г. 686 стр.   ISBN:5-87170-043-8 Третий том завершает наиболее полное академическое собрание сочинений А.С. грибоедова, подготовленное в Институте русской литературы (Пушкинский дом) РА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95-220         ПАСТЕРНАК Б. ДОКТОР ЖИВАГО.   изд-во АЗБУКА-КЛАССИКА ИД/СПБ 2006 г.    ISBN:5-91181-045-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95-221         БУНИН И. СОЛНЕЧНЫЙ УДАР.   изд-во АЗБУКА-КЛАССИКА ИД/СПБ 2006 г.    ISBN:5-91181-013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59-660         БИТОВ А. ПОЛУПИСЬМЕННЫЕ СОЧИНЕНИЯ + СD-ДИСК   изд-во ЗАПАСНЫЙ ВЫХОД 2006 г. 128 стр.   ISBN:5-98726-009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658         БРУШТЕЙН А. ДОРОГА УХОДИТ В ДАЛЬ:ТРИЛОГИЯ   изд-во РЕТРО 2006 г. 680 стр.   ISBN:5-94855-046-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663         ВОЗНЕСЕНСКИЙ А. СТИХХI   изд-во ВРЕМЯ 2006 г. 248 стр.   ISBN:5-9691-0141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659         НАЙМАН А. О СТАТУЯХ И ЛЮДЯХ: РОМАН   изд-во ВАГРИУС 2006 г. 288 стр.   ISBN:5-9697-0230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1861         НОВЕЙШИЕ СОЧИНЕНИЯ НА ПОЭТИЧЕСКИЕ И СВОБОДНЫЕ ТЕМЫ   изд-во М.:ЭКСМО 2006 г. 288 стр.   ISBN:5-699-16803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848         ПАТРИКЕЕВ А. СЛОВЕСНЫЕ ИЕРОГЛИФЫ.   изд-во ВОДОЛЕЙ PUBLISHERS 2006 г. 192 стр.   ISBN:5-902312-85-Х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борник стихотворений - иероглифов, автор которых более десяти лет писал рубаи, а затем отбросил последние строчки и дописал хокку в качестве приложени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661         СТЕФАНОВ Ю. ИЗОБРАЖЕНИЕ НА ПОГРЕБАЛЬНОЙ ПЕНЕ. СТИХОТВОРЕНИЯ. ПОЭМЫ. ПЕРЕВОДЫ. 1956-2000   изд-во Л.-Ф. АЛЬМ. КОНТЕКСТ-9 И Ж-Л ВОЛШЕБНАЯ ГОРА 2006 г. 344 стр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2-893         ЧАРСКАЯ Л. ЗА ЧТО? МОЯ ПОВЕСТЬ О САМОЙ СЕБЕ.   изд-во ФЕМИНИСТ-ПРЕСС 2006 г. 223 стр.   ISBN:5-227-09990-9 Читателям предлагается первая книга трилогии Лидии Чарской, не издававшаяся в России более 90 ле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884          Я ВСЕМ ПРОЩЕНИЕ ДАРУЮ: АХМАТОВСКИЙ СБРНИК (UCLA SLAVIC STUDIES. NEW SERIES).   изд-во АЛЬЯНС-АРХЕО 2006 г. 568 стр.   ISBN:5-98874-008-1 В сборнике представлены воспоминания об Анне Ахматовой и статьи, посвященные исследованию ее творчества. Значительную часть составляют публикации материалов, хранящихся в государственных архивах и частных собраниях России и прежде не издававш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МЕМ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867         МАТВЕЕВА Н. МЯЧ, ОСТАВШИЙСЯ В НЕБЕ.   изд-во МОЛОДАЯ ГВАРДИЯ 2006 г. 639 стр.   ISBN:5-235-02859-7  "Новую книгу известной поэтессы составляют ее воспоминания и лучшие стихотворения. Воспминания поэтессы можно определить ее же словами как ""личный эпос"", место в котором находят такие удивительные, например вещи, как попытка разгадать тайну убийства Кристофера Марло..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 КЫШ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95-223         БЛИНОВА М. БОЛЬШОЙ КЫШ   изд-во АЗБУКА-КЛАССИКА/СПБ 2006 г.    ISBN:5-352-01566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МОТРИМ ФИЛЬМ - ЧИТАЕМ КНИ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80-99          ВОЛОДАРСКИЙ ЭДУАРД ЯКОВЛЕВИЧ СТОЛЫПИН. НЕВЫУЧЕННЫЕ УРОКИ.   изд-во АМФОРА 2006 г. 560 стр.   ISBN:5-367-00204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835         АНГЕР П. С РАУЛЕМ ВАЛЛЕНБЕРГОМ В БУДАПЕШТЕ.   изд-во АКАДЕМИЧЕСКИЙ ПРОЕКТ 2005 г. 160 стр.   ISBN:5-7331-0316-7 Свидетельства очевидца и участника героической деятельности Рауля Валленберга -- молодого шведского дипломата, спасшего десятки тысяч евреев Будапешта в последние дни Второй мировой войны и бесследно исчезнувшего в советских тюрь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902         КАЛУГИНА О.В. СКУЛЬПТОР АННА ГОЛУБКИНА. ОПЫТ КОМПЛЕКСНОГО ИССЛЕДОВАНИЯ ТВОРЧЕСКОЙ СУДЬБЫ.   изд-во ГАЛАРТ 2006 г. 248 стр.   ISBN:5-269-01043-7 В основу монографии было положено диссертационное исследование, значительно расширенное и дополненное, что и определило характер и стиль настоящего издания. Основное внимание автор уделяет произведениям скульпты Анны Голубкиной и других известных русских ваятелей Серебрянного века, а также общему социохудожественному контексту эпох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675         МАНДЕЛЬШТАМ Н. ВОСПОМИНАНИЯ.; ВТОРАЯ КНИГА. 2 ТТ.   изд-во ВАГРИУС 2006 г.    ISBN:5-9697-023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32-1976        МУРАШОВА Е. ПАСКАЛЬ   изд-во М.:БЕЛЫЙ ГОРОД 2006 г. 64 стр.  В переплете. ISBN:5-7793-0990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32-1971        СТЕПАКОВ ПАВЕЛ СУДОПЛАТОВ - ГЕНИЙ ТЕРРОРА   изд-во М.:ОЛМА-ПРЕСС ЭКСЛИБРИС 2006 г. 320 стр.  В переплете. ISBN:5-7654-2864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МЕМ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6-62-866          АНАТОЛИЙ ЗВЕРЕВ В ВОСПОМИНАНИЯХ СОВРЕМЕННИКОВ.   изд-во МОЛОДАЯ ГВАРДИЯ 2006 г. 312 стр.   ISBN:5-235-02868-6 Книга посвящена воспоминаниям современников об уникальном художнике, умевшим создавать шедевры посредством дешевых акварельных красок, веника или зубной щетки, и которого Пикассо назвал лучшим русским рисовальщиком. Книга иллюстрирована уникальными работами мас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20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676         ОЛЕША Ю. КНИГА ПРОЩАНИЯ.   изд-во ВАГРИУС 2006 г. 480 стр.   ISBN:5-9697-0248-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ЙСКИЕ КОРЕЙ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2-831          КИМ ПЕН ХВА И КОЛХОЗ ПОЛЯРНАЯ ЗВЕЗДА.   изд-во ИВ РАН 2006 г. 287 стр.   ISBN:5-89292-279-6 В книге публикуются биографические очерки о жизни и деятельности дважды Героя Социалистического Труда Ким Пен Хва, его собственные воспоминания, а также воспоминания его современни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3-18          БАБКИН Б.Н. МЕРТВЫХ НЕ СУДЯТ   изд-во ООО ИЗДАТЕЛЬСТВО АСТ 2006 г. 318 стр.   ISBN:5-17-035162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3-62          БРЕЖНЕВА В. КРЕСТНИЦА ВАНГИ   изд-во ООО ИЗДАТЕЛЬСТВО АСТ 2006 г. 159 стр.   ISBN:5-17-039514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3-24          ВЕЛЛЕР М.И. КОРОТКАЯ ПРОЗА   изд-во ООО ИЗДАТЕЛЬСТВО АСТ 2006 г. 368 стр.   ISBN:5-17-038570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3-75          КРАВЧЕНКО О. В. ТОЛЧОК ВОСЕМЬ БАЛЛОВ   изд-во ООО ИЗДАТЕЛЬСТВО АСТ 2006 г. 63 стр.   ISBN:5-17-037391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3-41          ЛАВРЕНТЬЕВА Е.В. ПУТЬ ВОИНА   изд-во ООО ИЗДАТЕЛЬСТВО АСТ 2006 г. 95 стр.   ISBN:5-17-039265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3-29          МЕДВЕДЕВ А. ГОРОСКОП АНГЕЛОВ-ХРАНИТЕЛЕЙ   изд-во ООО ИЗДАТЕЛЬСТВО АСТ 2006 г. 78 стр.   ISBN:5-17-035572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13-67          МЭРФИ ДЖ. ЧАСОВОЙ МЕХАНИЗМ   изд-во ООО ИЗДАТЕЛЬСТВО АСТ 2006 г. 414 стр.   ISBN:5-17-034883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3-64          ОЛЬШЕВСКАЯ Н. УБИТЬ ПЕРЕСМЕШНИКА.   изд-во ООО ИЗДАТЕЛЬСТВО АСТ 2006 г. 221 стр.   ISBN:5-17-037594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3-108         ПРОЗОРОВ А. КЛИКА   изд-во ООО ИЗДАТЕЛЬСТВО АСТ 2006 г. 621 стр.   ISBN:5-17-034679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3-90          ХОРСАНД Д.В. АРБАТСКИЙ ДВОРИК   изд-во ООО ИЗДАТЕЛЬСТВО АСТ 2006 г. 60 стр.   ISBN:5-17-039181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ITY STY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3-5           ГАРВУД Д. ОПАСНЫЕ ЗАБАВЫ   изд-во ООО ИЗДАТЕЛЬСТВО АСТ 2006 г. 380 стр.   ISBN:5-17-037366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3-19          МАРГОЛИН Ф. СПЯЩАЯ КРАСАВИЦА   изд-во ООО ИЗДАТЕЛЬСТВО АСТ 2006 г. 350 стр.   ISBN:5-17-029454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INTERNATIONAL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3-6           СИЛВА Д. ИСПОВЕДНИК   изд-во ООО ИЗДАТЕЛЬСТВО АСТ 2006 г. 349 стр.   ISBN:5-17-036652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ЕКДОТЫ ОТ РОМАНА ТРАХТЕНБЕ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3-119         ТРАХТЕНБЕРГ Р. 333 1/3 ДЕТСКИХ АНЕКДОТА   изд-во ООО ИЗДАТЕЛЬСТВО АСТ 2006 г. 159 стр.   ISBN:5-17-039622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3-118         ТРАХТЕНБЕРГ Р. ЦИНИЧНЫЕ. LIGHT   изд-во ООО ИЗДАТЕЛЬСТВО АСТ 2006 г. 159 стр.   ISBN:5-17-039613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ИК ОТ АЛЕКСАНДРА М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3-66          ЗОЛОТЬКО А. ЛЕВ АФРИКАНСКИЙ   изд-во ООО ИЗДАТЕЛЬСТВО АСТ 2006 г. 470 стр.   ISBN:5-17-039503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ВАШЕ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3-21          ГЛИКИНА Е.Г. МОСКОВСКАЯ СТОРОЖЕВАЯ   изд-во ООО ИЗДАТЕЛЬСТВО АСТ 2006 г. 45 стр.   ISBN:5-17-039623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3-22          ГЛИКИНА Е.Г. ТЕРЬЕРЫ   изд-во ООО ИЗДАТЕЛЬСТВО АСТ 2006 г. 125 стр.   ISBN:5-17-039300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13-23          КЛЕМЕНС Д. ВОЙНА ВЕДЬМЫ   изд-во ООО ИЗДАТЕЛЬСТВО АСТ 2006 г. 634 стр.   ISBN:5-17-027821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АРМОНИЯ С СО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13-114         ЩУРЕК Т. СПРАВОЧНИК СТРОИТЕЛЯ   изд-во ИЗДАТЕЛЬСТВО НТ ПРЕСС 2006 г. 411 стр.   ISBN:5-477-00319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Е ДИКОВ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3-20          ГУРНАКОВА Е.Н. ЗМЕИ В ДОМЕ   изд-во ООО ИЗДАТЕЛЬСТВО АСТ 2006 г. 111 стр.   ISBN:5-17-039298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3-56          БОЛУЧЕВСКИЙ В. РАСПИСАНИЕ СУДЕБ   изд-во ООО ИЗДАТЕЛЬСТВО АСТ 2006 г. 255 стр.   ISBN:5-17-039617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3-58          БОЛУЧЕВСКИЙ В. ТОЛЧОК ВОСЕМЬ БАЛЛОВ   изд-во ООО ИЗДАТЕЛЬСТВО АСТ 2006 г. 334 стр.   ISBN:5-17-039177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3-57          РЫБИНСКИЙ И. ТРУБКА СТАЛИНА   изд-во ООО ИЗДАТЕЛЬСТВО АСТ 2006 г. 317 стр.   ISBN:5-17-039174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3-65          ЛИ Х. МЕНТ ДЛЯ НОВЫХ РУССКИХ   изд-во ООО ИЗДАТЕЛЬСТВО АСТ 2006 г. 396 стр.   ISBN:5-17-034457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3-77          ДЖЕФФРИС С. ВНЕЗАПНАЯ СТРАСТЬ. ВЛАСТИТЕЛЬ ДУШИ И ТЕЛА. ЭРОТИЧЕСКОЕ ДЕЖА-ВЮ. ДОБРОДЕТЕЛЬ И СО   изд-во ООО ИЗДАТЕЛЬСТВО АСТ 2006 г. 415 стр.   ISBN:5-17-038794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3-78          ДИВАЙН Т. СЛУЖАНКА И ВИКОНТ   изд-во ООО ИЗДАТЕЛЬСТВО АСТ 2006 г. 348 стр.   ISBN:5-17-039596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3-79          РОЗЕНТАЛЬ П. ТАИНСТВЕННАЯ ЛЕДИ   изд-во ООО ИЗДАТЕЛЬСТВО АСТ 2006 г. 319 стр.   ISBN:5-17-039468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3-80          ТОРНТОН Э. СОБЛАЗНИТЕЛЬ   изд-во ООО ИЗДАТЕЛЬСТВО АСТ 2006 г. 349 стр.   ISBN:5-17-038796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3-81          ХАНТЕР М. ДОЧЬ ЛЬВА   изд-во ООО ИЗДАТЕЛЬСТВО АСТ 2006 г. 349 стр.   ISBN:5-17-03955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3-83          ЧЕЙЗ Л. В НАЧАЛЕ ВОЙНЫ   изд-во ООО ИЗДАТЕЛЬСТВО АСТ 2006 г. 350 стр.   ISBN:5-17-039554-X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3-82          ЧЕЙЗ Л. МИСС ЧУДО   изд-во ООО ИЗДАТЕЛЬСТВО АСТ 2006 г. 382 стр.   ISBN:5-17-039555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3-76          КУНИН В.В. ЗАГАДОЧНЫЙ ВИКОНТ   изд-во ООО ИЗДАТЕЛЬСТВО АСТ 2006 г. 348 стр.   ISBN:5-17-037725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ИЗВЕСТНЫЕ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3-84          ЕРЕМЕНКО А.И. ТРУСЫ НА ЛЮСТРУ - ДЕНЬГИ В ДОМ!   изд-во ООО ИЗДАТЕЛЬСТВО АСТ 2006 г. 621 стр.   ISBN:5-17-035493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МЕДИЦИНА, НОВЫЕ ОТ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3-60          ЕЛИСЕЕВА О.И. ПОДСТАВНАЯ ФИГУРА   изд-во ООО ИЗДАТЕЛЬСТВО АСТ 2006 г. 160 стр.   ISBN:5-17-038648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3-93          БРАУН В. СВАДЬБА НА РОЖДЕСТВО   изд-во ООО ИЗДАТЕЛЬСТВО АСТ 2006 г. 380 стр.   ISBN:5-17-039227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3-94          БРАУН Л. НЕВЕСТА - СОРВАНЕЦ   изд-во ООО ИЗДАТЕЛЬСТВО АСТ 2006 г. 317 стр.   ISBN:5-17-039387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3-95          КОУЛТЕР К. ЦВЕТУЩИЙ ВЕРЕСК   изд-во ООО ИЗДАТЕЛЬСТВО АСТ 2006 г. 381 стр.   ISBN:5-17-039557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3-96          ЛИ Р.Х. МИСТЕР НЕВОЗМОЖНЫЙ   изд-во ООО ИЗДАТЕЛЬСТВО АСТ 2006 г. 317 стр.   ISBN:5-17-039546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3-98          ЛИНН В. ТАРАКАНИЩЕ   изд-во ООО ИЗДАТЕЛЬСТВО АСТ 2006 г. 315 стр.   ISBN:5-17-037471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3-97          ЧЕЙЗ Л. НЕПОКОРНАЯ КРАСАВИЦА   изд-во ООО ИЗДАТЕЛЬСТВО АСТ 2006 г. 349 стр.   ISBN:5-17-039394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УСАДЕБ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3-107         САБОДАШ В.М. ЗЕМЛЯ МЕРТВЫХ. ЧЕРЕП ЕПИСКОПА   изд-во ООО ИЗДАТЕЛЬСТВО АСТ 2006 г. 175 стр.   ISBN:5-17-03929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- ЛУЧ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3-33          АРОНСОН Э. БУДЬ МОЕЙ ОВЕЧКОЙ   изд-во ПРАЙМ-ЕВРОЗНАК 2006 г. 416 стр.   ISBN:5-93878-216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ЯТЬ ЗВЕ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3-28          УАЙТ К. ЕСЛИ БЫ КРАСОТА УБИВАЛА   изд-во ООО ИЗДАТЕЛЬСТВО АСТ 2006 г. 413 стр.   ISBN:5-17-036989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3-34          ТРУБНИКОВА М. СОЛНЕЧНЫЙ ВЕТЕР   изд-во ООО ИЗДАТЕЛЬСТВО АСТ 2006 г. 221 стр.   ISBN:5-17-038160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3-126         ТАРТЫНСКАЯ О. МЕЖДУНАРОДНОЕ ЧАСТНОЕ ПРАВО. КУРС ЛЕКЦИЙ   изд-во ООО ИЗДАТЕЛЬСТВО АСТ 2006 г. 347 стр.   ISBN:5-17-036967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ОЙ КАРМАННЫЙ ТРАХТЕН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3-120         ТРАХТЕНБЕРГ Р. СТЕРТАЯ ДИЗАРТРИЯ У ДЕТЕЙ   изд-во ООО ИЗДАТЕЛЬСТВО АСТ 2006 г. 143 стр.   ISBN:5-17-036921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БОЙНО СМЕШНО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3-122         ЧЕРКАСОВ Д. КАК ВЫГЛЯДЕТЬ И ЧУВСТВОВАТЬ СЕБЯ МОЛОЖЕ   изд-во ООО ИЗДАТЕЛЬСТВО АСТ 2006 г. 287 стр.   ISBN:5-17-038743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НОРБЕ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3-86          ЗАЛЬЦМАН В. НОЧЬ ТЫСЯЧИ БОЙФРЕНДОВ   изд-во ООО ИЗДАТЕЛЬСТВО АСТ 2006 г. 313 стр.   ISBN:5-17-037844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ОЗЯИНУ И ХОЗЯЙ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3-92          ПЕТРЕНКО Н.В. ДИКОЕ СЕРДЦЕ   изд-во ООО ИЗДАТЕЛЬСТВО АСТ 2006 г. 173 стр.   ISBN:5-17-039299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3-124         КЛЕМЕНТ С. И ПРИДЕТ РАССВЕТ   изд-во ООО ИЗДАТЕЛЬСТВО АСТ 2006 г. 317 стр.   ISBN:5-17-03746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3-125         СКАЙ К. ВОСПИТАННИЦА ЛЮБВИ   изд-во ООО ИЗДАТЕЛЬСТВО АСТ 2006 г. 316 стр.   ISBN:5-17-037484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.НО-06-62-878         БЕККЕТ С. МЕРФИ.   изд-во ТЕКСТ 2006 г. 282 стр.   ISBN:5-7516-0596-9 Роман знаменитого ирландского писателя переиздан к столетию со дня рождения ав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НО-06-62-874         БЕККЕТ С. МЕЧТЫ О ЖЕНЩИНАХ КРАСИВЫХ И ТАК СЕБЕ.   изд-во ТЕКСТ 2006 г. 349 стр.   ISBN:5-7516-0534-9 В год столетия со дня рождения Семюэля Беккета публикуется его неизвестный ранее в России ром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13-55          КИНГ С. ДОМ С ПРИВИДЕНИЯМИ   изд-во ООО ИЗДАТЕЛЬСТВО АСТ 2006 г. 412 стр.   ISBN:5-17-03751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1856        ШЕППАРД Л. НИКОГДА НЕ ПОЗДНО   изд-во МН.:ПОПУРРИ 2006 г.   В переплете. ISBN:985-483-727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REME DE LA CR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.НО-06-62-872         АРТО А. ГЕЛИОГОБАЛ.   изд-во МИТИН ЖУУРНАЛ / KOLONNA PUBLICATIONS 2006 г. 203 стр.   ISBN:5-98144-077-5 Книга была написана знаменитым теоретиком театра в психиатрической лечебнице и совмещает в себе истинно поэтическое и даже магическое произведение и произведение эрудита-интеллекту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X-LIB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95-224         БАНДО М. ОСТРОВ МЕРТВЫХ   изд-во АЗБУКА-КЛАССИКА/СПБ 2006 г.    ISBN:5-352-01809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3-12          ТОМПСОН Х.С. ПОКОЛЕНИЕ СВИНЕЙ   изд-во ООО ИЗДАТЕЛЬСТВО АСТ 2006 г. 602 стр.   ISBN:5-17-038483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95-212         ЗЮСКИНД П., ДИТЛЬ Х. О ПОИСКАХ ЛЮБВИ   изд-во АЗБУКА-КЛАССИКА ИД/СПБ 2006 г.    ISBN:5-91181-037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РИ, ВПЕРЕД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95-226         БАРНФОРД Ш. НЕВЕРОЯТНОЕ ПУТЕШЕСТВИЕ   изд-во АЗБУКА-КЛАССИКА ИД/СПБ 2006 г.    ISBN:5-91181-012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П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95-213          ПРОНЗЕННЫЕ НАСКВОЗЬ:АНГЛИЙСКИЕ И АМЕРИКАНСКИЕ ЭПИГРАММЫ   изд-во ПУШКИНСКИЙ ФОНД 2006 г.    ISBN:5-89803-145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95-225         БРОТИГАН Р. СЛЕДСТВИЕ СОМБРЕРО   изд-во АЗБУКА-КЛАССИКА ИД/СПБ 2006 г.    ISBN:5-91181-01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95-215         ЗЮСКИНД П. ПАРФЮМЕР. ИСТОРИЯ ОДНОГО УБИЙЦЫ.   изд-во АЗБУКА-КЛАССИКА ИД/СПБ 2006 г.    ISBN:5-91181-070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95-216         КАФКА Ф. ПИСЬМА К МИЛЕНЕ   изд-во АЗБУКА-КЛАССИКА ИД/СПБ 2006 г.    ISBN:5-91181-030-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95-218         МЕТЕРЛИНК М. СИНЯЯ ПТИЦА.   изд-во АЗБУКА-КЛАССИКА ИД/СПБ 2006 г.    ISBN:5-91181-024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95-219         МИСИМА Ю. ЖАЖДА ЛЮБВИ.   изд-во АЗБУКА-КЛАССИКА ИД/СПБ 2006 г.    ISBN:5-91181-038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95-222         ШЕКСПИР У. ОТЕЛЛО. МАКБЕТ.   изд-во АЗБУКА-КЛАССИКА ИД/СПБ 2006 г.    ISBN:5-91181-065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ТЕРАТУРНЫЕ ПАМЯ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2-825         СУЛЬЕ ФР. МЕМУАРЫ ДЬЯВОЛА.   изд-во НАУКА 2006 г. 836 стр.   ISBN:5-86218-426-0 "Лучшее произведение автора, которого современники ставили порой выше Бальзака. Оно вобрало в себя опыт ""готической"" литературы, исторического и социального романа. Роман переведен впервые -- специально для ""Литературных памятников""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ИЗВЕДЕНИЯ ЗАРУБЕЖНЫХ АВТОРОВ В КРАТКОМ ИЗ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3-134         МОЭМ У.С. ПОСЛЕДОВАТЕЛЬНЫЙ ПЕРЕВОД. (АНГЛИЙСКИЙ ЯЗЫК)   изд-во ООО ХАРВЕСТ 2006 г. 158 стр.   ISBN:985-13-7841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 ДЛЯ ДЕВОЧЕК: ДО 13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3-109         ХАРРИСОН Л. ПСАЛТИРЬ И МОЛИТВЫ ЗА УПОКОЙ ДУШИ   изд-во ООО ИЗДАТЕЛЬСТВО АСТ 2006 г. 222 стр.   ISBN:5-17-038706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13-26          БИАНКИ В.В. ЛЕСНАЯ ГАЗЕТА. СКАЗКИ И РАССКАЗЫ   изд-во ООО ИЗДАТЕЛЬСТВО АСТ 2006 г. 414 стр.   ISBN:5-17-038179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95-209         ЯНССОН Т. ВСЕ О МУМИ - ТРОЛЛЯХ   изд-во АЗБУКА-КЛАССИКА ИД/СПБ 2006 г.    ISBN:5-91181-050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ЫЙ ЛАБИРИНТ: КОЛ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3-42          МАЗИН А. ТАЙНА ХРУСТАЛЬНОГО ЗАМКА. ДЕВОЧКА ПО ИМЕНИ ГЛАЗАСТИК   изд-во ООО ИЗДАТЕЛЬСТВО АСТ 2006 г. 614 стр.   ISBN:5-17-039188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3-27          АЛЕКСЕЕВА Н. ВСЕ О ПИВЕ   изд-во ООО ИЗДАТЕЛЬСТВО АСТ 2006 г. 157 стр.   ISBN:5-17-039624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13-63          ГУРЬЯНОВА Л. ЛУННЫЙ КАЛЕНДАРЬ САДОВОДА И ОГОРОДНИКА. 2007 ГОД   изд-во ООО ИЗДАТЕЛЬСТВО АСТ 2006 г. 190 стр.   ISBN:5-17-039515-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13-100         ИВАНОВ В.Н. ВЯЗАНИЕ   изд-во ООО ИЗДАТЕЛЬСТВО АСТ 2006 г. 127 стр.   ISBN:5-17-037971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13-50          ИЛЬФ И. КАК ВЫБРАТЬ КАЧЕСТВЕННУЮ САНТЕХНИКУ   изд-во ООО ИЗДАТЕЛЬСТВО ТЕКСТ 2006 г. 414 стр.   ISBN:5-7516-0600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13-52           КАЛЕНДАРЬ-2007 КВАРТАЛЬНЫЙ ТРЕХБЛОЧНЫЙ 179 МИНИ ПОРОСЯТА   2006 г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13-53           КАЛЕНДАРЬ-2007(КВ.ТР.)180(МИНИ)АВТОМОБИЛИ   2006 г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13-54           КАЛЕНДАРЬ-2007(КВАРТАЛЬНЫЕ ТРЕХБЛОЧНЫЕ)181(МИНИ)ОЗЕРО.СКАЛА   2006 г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13-87          КЛАРК М. ПОДЕЛКИ ИЗ БУМАГИ   изд-во ООО ИЗДАТЕЛЬСТВО АСТ 2006 г. 136 стр.   ISBN:5-17-038069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МК-04-65-134         КОСТРОВ В.В. ШАХМАТНЫЙ УЧЕБНИК ДЛЯ ДЕТЕЙ И РОДИТЕЛЕЙ.В 2-Х Ч.Ч 1.   изд-во ЛИТЕРА ИД 2005 г. 128 стр.   ISBN:5-94455-088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МК-04-65-135         КОСТРОВ В.В. ШАХМАТНЫЙ УЧЕБНИК ДЛЯ ДЕТЕЙ И РОДИТЕЛЕЙ.В 2-Х Ч.Ч 2   изд-во ЛИТЕРА ИД 2005 г. 128 стр.   ISBN:5-94455-031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3-91          ОКУДЖАВА Б.Ш. ОРГАНИЗАЦИЯ ТЕРРИТОРИИ ПРИУСАДЕБНОГО САДА   изд-во ИЗДАТЕЛЬСТВО ЗЕБРА-Е 2006 г. 704 стр.   ISBN:5-94663-333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13-116          ТАЙНА ЧУДОТВОРНОЙ ИВЕРСКОЙ МОНРЕАЛЬСКОЙ ИКОНЫ   изд-во ООО ИЗДАТЕЛЬСТВО АСТ 2006 г. 367 стр.   ISBN:5-17-036289-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13-51          ТКАЧУК Т.М. КАЛЕНДАРЬ-2007(КВ.ТР.)178(МИНИ)БАБОЧКА   изд-во ООО ИЗДАТЕЛЬСТВО АСТ 2006 г. 46 стр.   ISBN:5-17-039297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13-101          ФЕНЕЧКИ ИЗ БИСЕРА   изд-во ООО ИЗДАТЕЛЬСТВО АСТ 2006 г. 367 стр.   ISBN:5-17-029361-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13-49          ЯНЫХ Е.А. ДВЕНАДЦАТЬ СТУЛЬЕВ   изд-во ООО ИЗДАТЕЛЬСТВО АСТ 2006 г. 78 стр.   ISBN:5-17-039304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КУСН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13-25          УЛЕЗЬКО И.А. РЕЦЕПТЫ НАШИХ ДЕДОВ. ЧТО ЕСТЬ, ЧТОБЫ ДОЖИТЬ ДО 100 ЛЕТ   изд-во ООО ИЗДАТЕЛЬСТВО АСТ 2006 г. 287 стр.   ISBN:5-17-039303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13-13           БОЛЬШАЯ КНИГА ПРАЗДНИКОВ ДЛЯ ДЕТСКОГО САДА   изд-во АКАДЕМИЯ РАЗВИТИЯ 2006 г. 384 стр.   ISBN:5-7797-0520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13-43          ПРОКОФЬЕВА С.Л. 365 ИСЦЕЛЯЮЩИХ РЕЦЕПТОВ. ЗОЛОТОЙ УС   изд-во ООО ИЗДАТЕЛЬСТВО АСТ 2006 г. 379 стр.   ISBN:5-17-036201-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ЗЕМЕЛЬЯ И ДРАК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13-112          САМЫЙ ЛУЧШИЙ ДЕНЬ РОЖДЕНИЯ - ВКУСНО, ВЕСЕЛО, ПРИКОЛЬНО   изд-во ООО ИЗДАТЕЛЬСТВО АСТ 2006 г. 349 стр.   ISBN:5-17-033773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А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13-102         ВИНОГРАДОВА Е.Г. МЕСТА ДЛЯ ОТДЫХА В САДУ   изд-во ООО ИЗДАТЕЛЬСТВО АСТ 2006 г. 254 стр.   ISBN:5-17-039509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УСАДЕБ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13-105         БОНДАРЕНКО С.П. СОДЕРЖАНИЕ ОВЕЦ МЯСО-САЛЬНЫХ ПОРОД   изд-во ООО ИЗДАТЕЛЬСТВО АСТ 2006 г. 157 стр.   ISBN:5-17-039295-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13-106         БОНДАРЕНКО С.П. ЭФФЕКТИВНОЕ ПРУДОВОЕ РЫБОВОДСТВО   изд-во ООО ИЗДАТЕЛЬСТВО АСТ 2006 г. 173 стр.   ISBN:5-17-038326-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13-104         КИРЕЕВСКИЙ И.Р. СОДЕРЖАНИЕ КАРАКУЛЬСКИХ ОВЕЦ   изд-во ООО ИЗДАТЕЛЬСТВО АСТ 2006 г. 158 стр.   ISBN:5-17-039625-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13-103         МАЛЬЦЕВА З.Т. ПРОИЗВОДСТВО ТВОРОГА, СМЕТАНЫ, СЛИВОК, МАСЛА В ДОМАШНИХ УСЛОВИЯХ   изд-во ООО ИЗДАТЕЛЬСТВО АСТ 2006 г. 156 стр.   ISBN:5-17-039610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МЕЙНЫЕ ПРАЗДНИКИ И ТРАД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13-113         ИСПОЛАТОВ А.Н. СЛЕДУЙ ЗА МЕЧТОЙ!   изд-во ООО ИЗДАТЕЛЬСТВО АСТ 2006 г. 61 стр.   ISBN:5-17-039268-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РОИТЕЛЬСТВО И ДИЗ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13-115         БОРИСОВ А.Г. ВСЕ О ВЯЗАНИИ   изд-во ООО ИЗДАТЕЛЬСТВО АСТ 2006 г. 327 стр.   ISBN:5-17-037842-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27:00Z</dcterms:created>
  <dc:creator>USER</dc:creator>
  <dc:description/>
  <dc:language>en-US</dc:language>
  <cp:lastModifiedBy>USER</cp:lastModifiedBy>
  <dcterms:modified xsi:type="dcterms:W3CDTF">2006-08-15T12:35:00Z</dcterms:modified>
  <cp:revision>4</cp:revision>
  <dc:subject/>
  <dc:title> /4700/ КЛАССИЧЕСКАЯ РУССКАЯ ХУДОЖЕСТВЕННАЯ ЛИТЕРАТУРА</dc:title>
</cp:coreProperties>
</file>