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86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5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3-8           АКСЕНОВА М. ЭНЦИКЛОПЕДИЯ ДЛЯ ДЕТЕЙ. ТОЛКОВЫЙ СЛОВАРЬ РУССКОГО ЯЗЫКА. [Т. 28, Ч. 1.]. А - М   изд-во МИР ЭНЦИКЛОПЕДИЙ 2006 г. 444 стр.   ISBN:5-98986-044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3-9           АКСЕНОВА М. ЭНЦИКЛОПЕДИЯ ДЛЯ ДЕТЕЙ. ТОЛКОВЫЙ СЛОВАРЬ РУССКОГО ЯЗЫКА. [Т. 28, Ч. 2.]. Н - Я   изд-во МИР ЭНЦИКЛОПЕДИЙ 2006 г. 464 стр.   ISBN:5-98986-054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3-160         АХМЕТ АЙДЫН КИТАЙСКИЙ РАЗГОВОРНИК   изд-во ООО ИЗДАТЕЛЬСТВО АСТ 2006 г. 90 стр.   ISBN:5-17-039478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883          БОЛЬШОЙ АКАДЕМИЧЕСКИЙ СЛАВАРЬ РУССКОГО ЯЗЫКА. ТОМ 4.   изд-во НАУКА 2006 г. 677 стр.   ISBN:5-02-034072-3</w:t>
            </w:r>
            <w:r>
              <w:rPr>
                <w:lang w:val="en-US"/>
              </w:rPr>
              <w:t xml:space="preserve"> </w:t>
            </w:r>
            <w:r>
              <w:rPr/>
              <w:t xml:space="preserve">"Четвертый том словаря включает статьи ""Г - День"". Редакторы четвертого тома -- Л.И. Балахонова (Г -- Глубоконький), Л.Е. Кругликова (Глубокорыхлитель -- День)."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3-161         ЛАЗАРЕВА Е.И. РУССКО-ЯПОНСКИЙ РАЗГОВОРНИК   изд-во ООО ИЗДАТЕЛЬСТВО АСТ 2006 г. 248 стр.   ISBN:5-17-038338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836         ОТИН Е. СЛОВАРЬ КОНСТАТИВНЫХ СОБСТВЕННЫХ ИМЕН.   изд-во А ТЕМП 2006 г. 440 стр.   ISBN:5-9900358-3-7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ловарь представляет собой первое в славянской лексикографии собрание онимов различных разрядов, функционирующих в речи и как обычные собственные имена, и как пропиальные единицы, развившие дополнительные значени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898          РОМАН А.С. ПУШКИНА ЕВГЕНИЙ ОНЕГИН : МАТЕРИАЛЫ К ЭНЦИКЛОПЕДИИ.   изд-во ЗОЛОТАЯ БУКВА 2003 г. 500 стр.   ISBN:5-660-7597-7 Издание призвано помочь прочитать роман, вдумавшись в смысл и роль таких, казалось бы простых и проходных слов, как варенье, пир, стихотворение, шайка - всего 258 слов из романа Пушк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1922        ТИХОНОВ А.Н. ОРФОГРАФИЧЕСКИЙ СЛОВАРЬ РУССКОГО ЯЗЫКА:ОКОЛО 100000 СЛОВ   изд-во М.:ВЕЧЕ 2006 г.   В переплете. ISBN:5-9533-1243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3-10          ТРУШИНА В.А. СПРАВОЧНИК ВЕТЕРЕНАРНОГО ВРАЧА   изд-во ООО АКВАРИУМ-ПРИНТ 2006 г. 608 стр.   ISBN:5-98435-512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3-159         ЧАН ВАН КО УЧЕБНИК РАЗГОВОРНОГО ТУРЕЦКОГО ЯЗЫКА. ВЕСЕЛЫЕ МЕЖДОМЕТИЯ   изд-во ООО ИЗДАТЕЛЬСТВО АСТ 2006 г. 253 стр.   ISBN:5-17-038580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833         ШИПОВА Т.Н. ФОТОГРАФЫ МОСКВЫ (1839 - 1930). БИБЛИОГРАФИЧЕСКИЙ СЛОВАРЬ-СПРАВОЧНИК.   изд-во СОВПАДЕНИЕ 2006 г. 368 стр.   ISBN:5-903060-09-9  "Справочник содержит данные о московских фотографах -- как успешных, так и малоизвестных -- и адреса ""фотографических заведений"" с 1886 по 1930 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АЯ 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865         КОРЕЛЬСКИЙ В.Ф. СОВРЕМЕННЫЙ БИРЖЕВОЙ СЛОВАРЬ.   изд-во КРАФТ+ 2006 г. 880 стр.   ISBN:5-93675-115-5 Вниманию читателей предлагается третье издание российского биржевого словаря, предназначенного, в первую очередь, для предпринимателей, пользующихся услугами биржевых тор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899         АЛЕШИНА Л.С., СТЕРНИН Г.Ю. ОБРАЗЫ И ЛЮДИ СЕРЕБРЯНОГО ВЕКА.   изд-во ГАЛАРТ 2005 г. 272 стр.   ISBN:5-269-01040-2 Искусствоведческий анализ портретного искусства Серебряного века соединен с живыми характеристиками излюбленных портретных моделей. Второе изд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904         ВЗДОРНОВ Г.И. РЕСТАВРАЦИЯ И НАУКА. ОЧЕРКИ ПО ИСТОРИИ ОТКРЫТИЯ И ИЗУЧЕНИЯ ДРЕВНЕРУССКОЙ ЖИВОПИСИ.   изд-во ИНДРИК 2006 г. 412 стр.   ISBN:5-85759-375-1 Издание посвящено выдающемуся событию в истории русской иконописи и друггих видов древнерусского изобразительного искусства: фресок в древних храмах, лицевого шитья, миниатюр в рукописных книгах. Открытие и научное изучение древнерусской живописи рассмотрены в монографии в связи с общественно-политической, научной и культурной ситуац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672         ГОРДОН Ю. КНИГА ПРО БУКВЫ ОТ АА ДО ЯЯ   изд-во ИЗД. СТУДИИ АРТЕМИЯ ЛЕБЕДЕВА 2006 г. 384 стр.   ISBN:5-98062-006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906         ГРОЙС Б. ПОД ПОДОЗРЕНИЕМ: ФЕНОМЕНОЛОГИЯ МЕДИА.   изд-во ХУДОЖЕСТВЕННЫЙ ЖУРНАЛ 2006 г. 200 стр.   ISBN:5-901116-14-3 Известный теоретик и критик современного искусства рассуждает о современной культуре как о культуре медиальной трансля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895          ЖЕСТОКИЕ РОМАНСЫ ТВЕРСКОЙ ОБЛАСТИ.   изд-во ЗОЛОТАЯ БУКВА 2006 г. 187 стр.   ISBN:5-793-00987-9 Настоящий сборник представляет собой первый свод песенного фольклора Тверского края за 1920 - 1990-е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903         ЗАМЯТИН Д.Н. КУЛЬТУРА И ПРОСТРАНСТВО: МОДЕЛИРОВАНИЕ ГЕОГРАФИЧЕСКИХ ОБРАЗОВ.   изд-во ЗНАК 2006 г. 488 стр.   ISBN:5-9551-0144-6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ниге рассмотрены основные классификации географических образов в культуре, выявлены базовые стратегии репрезентации и интерпретации географических образов в различных сферах и человеческой деятельност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2-871         ИВАНОВА Е.В. МИР В АНГЛИЙСКИХ И РУССКИХ ПОСЛОВИЦАХ.   изд-во ИЗД-ВО С.-ПЕТЕРБ. УН-ТА 2006 г. 280 стр.   ISBN:5-288-04001-Х Учебное пособие вводит читателя в удивительный мир пословиц, реконструируемый на основе применения современной методики когнитивного анализ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680          КРОКОДИЛ: МИСС ИЮЛЬ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683          КУЛЬТПОХОД №7 2006Г.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892         КУМАНЬКОВ Е. МОСКВА!.. СВЯТАЯ РОДИНА МОЯ!   изд-во РУССКIЙ МIРЪ 2006 г. 367 стр.   ISBN:5-89577-081-9 Альбом народного художника России представляет собой монументальную художественную летопись Москвы XX столетия, сопровождаемую воспоминаниями и размышл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674          ЛАСЛО МОХОЙ-НАДЬ И РУССКИЙ АВАНГАРД   изд-во ТРИ КВАДРАТА 2006 г. 296 стр.   ISBN:5-94607-062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673         МАРКЕЛОВ Г. КНИГА ИКОННЫХ ОБРАЗОВ. 2 ТТ.; 2-Е ИЗД., ПЕРЕРАБ. И ДОП.   изд-во ИЗД. ИВАНА ЛИМБАХА 2006 г.    ISBN:5-89059-085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2-887          МАССОВАЯ КУЛЬТУРА И МАССОВОЕ ИСКУССТВО. ЗА И ПРОТИВ .   изд-во ГУМАНИТАРИЙ 2003 г. 512 стр.   ISBN:5-89221-048-0 В труде представлены результаты философско-эстетического анализа культуры и массового искусства как социокультурных явлений, присущих всей истории культурного развития человеч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2-868         МЕРЛИН В. ПРОИЗВОДСТВО УДОВЛЕТВОРЕНИЯ. ОЧЕРКИ СИМПТОМОЛОГИИ РУССКОГО ТЕЛА.   изд-во ЗНАК 2006 г. 232 стр.   ISBN:5-9551-0118-7 "В центре книги -- национальный проект тела. Русское тело понимается как практика мобилизации тела -- как серийно-симулятивное возрождение, и вместе с тем, в соответствии с принципом ""чем больше симуляции, тем больше резервации""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682          НЛО №79 (3/2006)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2-873         ПЕЙТЕР У. РЕНЕССАНС. ОЧЕРКИ ИСКУССТВА И ПОЭЗИИ.   изд-во Б.С.Г.-ПРЕСС 2006 г. 399 стр.   ISBN:5-93381-222-6 Книга английского теоретика искусства, близкого прерафаэлитам и увлеченного искусством Ренессанса и античности. Его книга оказала огромное влияние идеи эстетизма, стиль модерн и символиз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2-1996         ПЕСНИ АЛКОНОСТА   изд-во М.:ФАИР-ПРЕСС 2006 г. 224 стр.   ISBN:5-8183-1026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2-876         РОДИОНОВ А.М. МАРКИ РУССКОГО ФАРФОРА.   изд-во СТИЛОС 2005 г. 288 стр.   ISBN:966-8518-35-7 Попытка систематизации сведений о фарфоре, разбросанным по разным источникам. В каталог вошли материалы по производству фарфора на территории Российской импер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882          РОССИЙСКIЙ АРХИВЪ. ИСТОРИЯ ОТЕЧЕСТВА В СВИДЕТЕЛЬСТВАХ И ДОКУМЕНТАХ XVIII-XX ВВ. ВЫП. XIV.   изд-во РОС. ФОНД КУЛЬТУРЫ, СТУДИЯ ТРИТЭ, РОССИЙСКИЙ АРХИВ 2005 г. 712 стр.   ISBN:5-86566-042-Х Альманах посвящен истории государства Российского. В нем помещены ранее не публиковавшиеся исторические документы (дневники, воспоминания, письма), хранящиеся в отечественных и зарубежных архи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2-1860        СКРЕБЦОВА Т.О. НОВАЯ КОЛЛЕКЦИЯ ОБЪЕМНЫХ КАРТИН ИЗ КОЖИ   изд-во РНАД.:ФЕНИКС 2006 г. 172 стр.  В переплете. ISBN:5-222-08637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2-880          СЛОВАРЬ ОБЛАСТНОГО ВОЛОГОДСКОГО НАРЕЧИЯ (ПО РУКОПИСИ П.А. ДИЛАКТОРСКОГО).   изд-во НАУКА 2006 г. 677 стр.   ISBN:5-02-026991-3 ""Словарь" включает богатейшие данные вологодских говоров в пределах Вологодской губернии, датируемые началом XX в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671         СОЛОВЬЕВ Е. ИСТОРИЯ МИРОВОЙ КУЛЬТУРЫ. УЧЕБ. ПОС.Ч. 1   изд-во ИЗД. РУДН 2006 г. 238 стр.   ISBN:5-209-01929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881          ТРАДИЦИОННЫЙ ФОЛЬКЛОР НОВГОРОДСКОЙ ОБЛАСТИ.   изд-во ТРОПА ТРОЯНОВА 2006 г. 479 стр.   ISBN:5-89798-045-4 Сборник включает в себя пословицы и поговорки, загадки, приметы и поверья, а также детский фольклор и эсхатологию Новогородчины. Составлен по записям 1963-2002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59-657         ХРЕНОВ Н. А. ЗРЕЛИЩЕ В ЭПОХУ ВОССТАНИЯ МАСС   изд-во НАУКА (М.) 2006 г. 646 стр.   ISBN:5-02-033887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2-905          ХУДОЖЕСТВЕННЫЙ ЖУРНАЛ №61/62   изд-во ХУДОЖЕСТВЕННЫЙ ЖУРНАЛ 2006 г. 145 стр. Тема номера: Современность - наша античность? Среди авторов номера: Б.Гройс, Е.Андреева, К.Чухров и мн.д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1965        ЩУРОВ Г.С. ОЧЕРКИ ИСТОРИИ КУЛЬТУРЫ РУССКОГО СЕВЕРА   изд-во АРХАНГЕЛЬСК:ПРАВДА СЕВЕРА 2004 г. 552 стр.  В переплете. ISBN:5-85879-129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838         ЭЙЗЕНШТЕЙН С.М. НЕРАВНОДУШНАЯ ПРИРОДА. ТОМ 2. О СТРОЕНИИ ВЕЩЕЙ.   изд-во МУЗЕЙ КИНО / ЭЙЗЕНШТЕЙН-ЦЕНТР 2006 г. 623 стр.   ISBN:5-901631-12-9</w:t>
            </w:r>
            <w:r>
              <w:rPr>
                <w:lang w:val="en-US"/>
              </w:rPr>
              <w:t xml:space="preserve"> </w:t>
            </w:r>
            <w:r>
              <w:rPr/>
              <w:t xml:space="preserve">"Второй том собрания исследований и статей Сергея Эйзенштейна содержит материалы самой разной направленности, но всегда ""оперативные"" и глубокие по своему содержанию: ""Эль Греко"", ""Эстетические каноны дальневосточного пейзажа"", ""Эволюция монтажа"" и мн. др."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95-217         ЛЕОНАРДО ДА ВИНЧИ СУЖДЕНИЯ О НАУКЕ И ИСКУССТВЕ.   изд-во АЗБУКА-КЛАССИКА ИД/СПБ 2006 г.    ISBN:5-91181-046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858         ГЕРД А.С. ПРИКЛАДНАЯ ЛИНГВИСТИКА.   изд-во ИЗД-ВО С.-ПЕТЕРБ. УН-ТА 2005 г. 268 стр.   ISBN:5-288-03920-8 На конкретных примерах книга показывает принципы изучения формирования, стандартизации и автоматизации работ в области специальной термин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2-846         ГРИГОРЬЕВА В.П. ВЕЛИМИР ХЛЕБНИКОВ В ЧЕТЫРЕХМЕРНОМ ПРОСТРАНСТВЕ ЯЗЫКА. ИЗБРАННЫЕ РАБОТЫ. 1958 - 2000-Е ГОДЫ.   изд-во ЯЗЫКИ СЛАВЯНСКОЙ КУЛЬТУРЫ 2006 г. 816 стр.   ISBN:5-9551-0141-1 В издание вошли статьи 1958-2004 гг, сжато представляющие путь автора -- известного языковеда, филолога -- к выдвигаемой им идее четырехмерного пространства/времени языка. В основании этой идеи лежит, прежде всего, творчество велимира Хлебник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2-413          ДАНТОВСКИЕ ЧТЕНИЯ. 2004.   изд-во НАУКА 2005 г. 268 стр.   ISBN:5-02-033234-8 "Сборник, помимо прочего, включает работы, посвященные дантологическим интересам А.Ф. Лосева, традициям античности в творчестве Данте, космологическим аспектам архитектоники ""Божественной комедии"" и многому другому. Также опубликован новый перевод двух первых песен ""Освобожденного Иерусалима"" Т. Тассо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2-894          МИР РОМАНТИЗМА: СБ. НАУЧ. ТРУДОВ.   изд-во ТВЕР. ГОС. УН-Т 2006 г. 273 стр.   ISBN:5-227-00457-9 "Настоящий том ""Мир романтизма"" посвящен научной деятельности посвящен научной деятельности почетного профессора Тверского государственного университета И.В. Карташовой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2-249          НАЦИОНАЛЬНЫЙ КОРПУС РУССКОГО ЯЗЫКА: 2003-2005. РЕЗУЛЬТАТЫ И ПЕРСПЕКТИВЫ.   изд-во ИНДРИК 2005 г. 344 стр.   ISBN:5-85759-358-1 Национальный корпус - современная справочно-информационная система, позволяющая быстро и эффективно найти большое количество надежных языковых примеров с заданными свойствами. Источниками примеров служат произведения художественной литературы, публицистики, научные и другие специальные тексты, образцы устной речи и т.п. Тираж 500 экз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2-850         ОСИПОВ В. ПОТАЕННЫЙ СМЫСЛ СЛОВА.   изд-во ПОКОЛЕНИЕ 2006 г. 464 стр.   ISBN:5-9763-0007-3 Сборник очерков, в которых раскрывается забытый и потаенный смысл слов и выражений русского языка, устойчивых словосочет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5-62-590         ПЕНЬКОВСКИЙ А.Б. ЗАГАДКИ ПУШКИНСКОГО ТЕКСТА И СЛОВАРЯ: ОПЫТ ФИЛОЛОГИЧЕСКОЙ ГЕРМЕНЕВТИКИ (СЕРИЯ PHILOLOGICA RUSSICA ET SPECULATIVA . T. IV)   изд-во ЯЗЫКИ СЛАВЯНСКОЙ КУЛЬТУРЫ 2005 г. 315 стр.   ISBN:5-9551-0100-4 "Очерки, собранные в книге, посвящены ""темным местам"" ""Евгения Онегина"", ""Полтавы"", ""Путешествия в Арзрум"" и ""Гробовщика"". Они обнаруживают ускользающие от нас значения и смыслы, скрывающие малоизвестные стороны тогдашней русской жизни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956        ПЕРХИН В. ОТКРЫВАТЬ КРАСОТЫ И НЕДОСТАТКИ.ЛИТЕР.КРИТИКА ОТ РЕЦЕНЗИИ ДО НЕКРОЛОГА.   изд-во М.:ДЕТГИЗ-ЛИЦЕЙ 2001 г. 256 стр.  В переплете. ISBN:5-8452-0246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2-832         РАДОМСКАЯ Т.И. ДОМ И ОТЕЧЕСТВО В РУССКОЙ КЛАССИЧЕСКОЙ ЛИТЕРАТУРЕ ПЕРВОЙ ТРЕТИ XIX ВЕКА.   изд-во СОВПАДЕНИЕ 2006 г. 240 стр.   ISBN:5-903060-05-6 В монографии исследуется одна из основополагающих категорий отечественной культуры. Художественное восприятие феномена Дома в литературе первой трети XIX века анализируется в контексте национального уклада и духовной тради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1855         СЛОВАРЬ РУССКИХ ГОВОРОВ КАРЕЛИИ И СОПРЕД.ОБЛАСТЕЙ.ВЫП.6.(СВИНАРНАЯ-ЯЩУРКА)   изд-во ИЗ-ВО С.-ПЕТЕРБ.УН-ТА 2005 г. 992 стр.  В переплете. ISBN:5-288-02887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2-849         ТОПОРОВ В. БЕДНАЯ ЛИЗА КАРАМЗИНА.   изд-во РУССКIЙ МIРЪ 2006 г. 432 стр.   ISBN:5-89577-086-Х</w:t>
            </w:r>
            <w:r>
              <w:rPr>
                <w:lang w:val="en-US"/>
              </w:rPr>
              <w:t xml:space="preserve"> </w:t>
            </w:r>
            <w:r>
              <w:rPr/>
              <w:t xml:space="preserve">"В книгу лауреата Литературной премии Александра Солженицына включена одна из наиболее известных его культурологических работ -- ""опыт прочтения"" карамзинской ""Бедной Лизы""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989        ФИЛИНА ПЕРВОПРЕСТОЛЬНАЯ:ДАЛЕКАЯ И БЛИЗКАЯ.Т 2(ЛИТЕРАТУРА)МОСКВА И МОСКВИЧИ РУССКОЙ ЭМИГРАЦИИ   изд-во М.:РУССКИЙ МИР 2003 г. 640 стр.  В переплете. ISBN:5-89577-054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1990        ФИЛИНА ПЕРВОПРЕСТОЛЬНАЯ:ДАЛЕКАЯ И БЛИЗКАЯ.Т-2(ПРОЗА)МОСКВА И МОСКВИЧИ РУССКОЙ ЭМИГРАЦИИ   изд-во М.:РУССКИЙ МИР 2004 г. 640 стр.  В переплете. ISBN:5-89577-067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2-826         ЧУКОВ Б. С ВЕКОМ НАРАВНЕ. ИСТОРИЯ АРАБСКОЙ ЛИТЕРАТУРЫ В ИРАКСКОМ КОРОЛЕВСТВЕ И ИРАКСКОЙ РЕСПУБЛИКЕ.   изд-во ИВ РАН 2006 г. 328 стр.   ISBN:5-89221-05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62-896         ЮХНОВИЧ В.И. ВОЙНА И МИР Л.Н. ТОЛСТОГО В ИСТОРИКО-ФУНКЦИОНАЛЬНОМ ИЗУЧЕНИИ.   изд-во ЗОЛОТАЯ БУКВА 2006 г. 108 стр.   ISBN:5-795-00083-7 В монографии на примере великого романа представлена целостная картина той роли, которую выполняет читатель в истории создания, в самом тексте и восприятии художественн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2-889          ЯЗЫКОВАЯ НОРМА И ЭСТЕТИЧЕСКИЙ КАНОН 9ПОД РЕД. В.Я. ПОРХОМОВСКОГО И Н.Н. СЕМЕНЮК).   изд-во ЯЗЫКИ СЛАВЯНСКИХ КУЛЬТУР 2006 г. 336 стр.   ISBN:5-9551-0142-Х Ведущей темой издания является эстетический. Литературный канон в его соотношении с некоторыми языковыми характеристиками текста, связанными с понятием нор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3-111         АНИЩЕНКОВА Е.С. РУКОВОДСТВО ИГРОКА. КНИГА ПРАВИЛ 1. ВЕРСИЯ 3.5   изд-во ООО ИЗДАТЕЛЬСТВО АСТ 2006 г. 62 стр.   ISBN:5-17-039355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3-147         АХМАТОВА А.А. МЫ   изд-во ООО ИЗДАТЕЛЬСТВО АСТ 2006 г. 233 стр.   ISBN:5-17-039028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2-1887        БАБЛЕНКОВА И.И., АКИМОВ В.В., СУРОВА Е.А. ОБЩЕСТВОЗНАНИЕ: УЧЕБНОЕ ПОСОБИЕ ДЛЯ ПОСТУПАЮЩИХ В ВУЗЫ   изд-во М.:ЭКСМО 2006 г. 352 стр.   ISBN:5-699-16256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3-158         БАРОНОВА М.М. РУССКО-ВЬЕТНАМСКИЙ СЛОВАРЬ   изд-во ИЗДАТЕЛЬСТВО ЭКЗАМЕН 2006 г. 286 стр.   ISBN:5-472-01666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3-149         БАХ И.С. ОБУЧЕНИЕ ВО 2 КЛАССЕ ПО УЧЕБНИКУ МУЗЫКА Т.И.БАКЛАНОВОЙ   изд-во ООО ИЗДАТЕЛЬСТВО АСТ 2006 г. 180 стр.   ISBN:5-17-036748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1886        БЕЛОКРЫЛОВА О.С., ФИЛОНЕНКО В.И. ОБЩЕСТВОЗНАНИЕ ПОСОБИЕ-РЕПЕТИТОР 6-Е ИЗД., ПЕРЕРАБ.И ДОП.   изд-во РНАД.:ФЕНИКС 2006 г. 475 стр.  В переплете. ISBN:5-222-08976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1928        БЕРЕЖНОВА Е.В. ОСНОВЫ УЧЕБНО-ИССЛЕДОВАТЕЛЬСКОЙ ДЕЯТЕЛЬНОСТИ СТУДЕНТОВ. УЧЕБНИК ДЛЯ ССУЗОВ. 2-Е ИЗД., СТЕР.   изд-во М.:АКАДЕМИЯ 2006 г. 128 стр.  В переплете. ISBN:5-7695-2919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2-2000        ГОЛИЦЫНА Н.С. ПЛАНИРОВАНИЕ ВОСПИТАТЕЛЬНО-ОБРАЗОВАТЕЛЬНОЙ РАБОТЫ В ДОУ. (НА ПОЛУГОДИЕ).   изд-во М.:СКРИПТОРИЙ 2003 2006 г. 112 стр.  В переплете. ISBN:5-98527-013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1925        ДЬЯЧЕНКО В.К. ОСНОВНОЕ НАПРАВЛЕНИЕ РАЗВИТИЯ ОБРАЗОВАНИЯ В СОВРЕМЕННОМ МИРЕ   изд-во М.:НАРОДНОЕ ОБРАЗОВАНИЕ 2005 г. 512 стр.  В переплете. ISBN:5-87953-200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3-148         ЗАМЯТИН Е.И. СТРАСТИ ПО МАТФЕЮ   изд-во ООО ИЗДАТЕЛЬСТВО АСТ 2006 г. 252 стр.   ISBN:5-17-03902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1882        КОЗУБОВСКИЙ В.М. ОБЩАЯ ПСИХОЛОГИЯ: ЛИЧНОСТЬ. УЧЕБНОЕ ПОСОБИЕ.   изд-во МН.:АМАЛФЕЯ 2005 г. 448 стр.  В переплете. ISBN:985-441-43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2-1883        КОЗУБОВСКИЙ В.М. ОБЩАЯ ПСИХОЛОГИЯ: МЕТОДОЛОГИЯ,СОЗНАНИЕ, ДЕЯТЕЛЬНОСТЬ. 2-Е ИЗД., ПЕРЕРАБ. И ДОП. УЧЕБ. ПОСОБ.   изд-во МН.:АМАЛФЕЯ 2005 г. 256 стр.  В переплете. ISBN:985-441-437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2-1884        КОЗУБОВСКИЙ В.М. ОБЩАЯ ПСИХОЛОГИЯ: ПОЗНАВАТЕЛЬНЫЕ ПРОЦЕССЫ. 2-Е ИЗД., ПЕРЕРАБ. И ДОП.УЧЕБ.ПОСОБ.   изд-во МН.:АМАЛФЕЯ 2005 г. 368 стр.  В переплете. ISBN:985-441-441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1984        КРИВШЕНКО Л.П. ПЕДАГОГИКА.УЧ-К   изд-во М.:ВЕЛБИ, ПРОСПЕКТ 2006 г. 432 стр.  В переплете. ISBN:5-482-00857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2-1942        ЛУПАНДИН В.И., СУРНИНА О.Е. ОСНОВЫ СЕНСОРНОЙ ФИЗИОЛОГИИ: УЧЕБНОЕ ПОСОБИЕ   изд-во М.:ТЦ СФЕРА 2006 г. 288 стр.  В переплете. ISBN:5-89144-670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677         МИХАЙЛОВ С. А. ИСТОРИЯ ЗАРУБЕЖНЫХ СМИ. УЧЕБ. ПОС.   изд-во ИЗД. МИХАЙЛОВА В. А. 2006 г. 256 стр.   ISBN:5-8016-0286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1885         ОБЩЕНИЕ КНИГА 1 2-Е ИЗД.   изд-во МН.:ДИКТА 2001 г. 360 стр.  В переплете. ISBN:985-6567-15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3-143         РУБИНО П. ДИДАКТИЧЕСКИЕ МАТЕРИАЛЫ ПО ИСТОРИИ РОССИИ XVI-XVIII ВЕКОВ.7 КЛАСС   изд-во ООО ИЗДАТЕЛЬСТВО АСТ 2006 г. 158 стр.   ISBN:5-17-037570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32-1945        РУДИНСКИЙ И.Д. ОСНОВЫ ФОРМАЛЬНО-СТРУКТУРНОГО МОДЕЛИРОВАНИЯ СИСТЕМ ОБУЧЕНИЯ И АВТОМАТИЗАЦИИ ПЕДАГОГИЧЕСКОГО ТЕСТИРОВАНИЯ ЗНАНИИЙ   изд-во М.:ГОР.ЛИН.-ТЕЛЕКОМ 2004 г. 202 стр.  В переплете. ISBN:5-93517-212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2-1987        СЕЛЕВКО Г.К. ПЕДАГОГИЧЕСКИЕ ТЕХНОЛОГИИ АВТОРСКИХ ШКОЛ   изд-во М.:НАРОДНОЕ ОБРАЗОВАНИЕ 2005 г. 192 стр.  В переплете. ISBN:5-87953-20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3-136         СЕМКО С.А. ГРАММАТИКА АНГЛИЙСКОГО ЯЗЫКА.СБОРНИК УПРАЖНЕНИЙ.Ч.2.4 КЛАСС   изд-во ООО ИЗДАТЕЛЬСТВО АСТ 2006 г. 286 стр.   ISBN:5-17-039252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1985        СЛАСТЕНИН В.А. ПЕДАГОГИЧЕСКАЯ ПОДДЕРЖКА РЕБЕНКА В ОБРАЗОВАНИИ. УЧ.ПОСОБИЕ ДЛЯ ВУЗОВ.   изд-во М.:АКАДЕМИЯ 2006 г. 288 стр.  В переплете. ISBN:5-7695-216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986        ТКАЧЕВА М.С. ПЕДАГОГИЧЕСКАЯ ПСИХОЛОГИЯ КОНСПЕКТ ЛЕКЦИЙ   изд-во М.:ВЫСШЕЕ ОБРАЗОВАНИЕ 2006 г. 192 стр.  В переплете. ISBN:5-9692-0066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1899        ТРЕТЬЯКОВ П.И. ОПЕРАТИВНОЕ УПРАВЛЕНИЕ КАЧЕСТВОМ ОБРАЗОВАНИЯ В ШКОЛЕ. ТЕОРИЯ И ПРАКТИКА. НОВЫЕ ТЕХНОЛОГИИ.   изд-во М.:СКРИПТОРИЙ 2003 2005 г. 568 стр.  В переплете. ISBN:5-98527-008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3-135         ФОМИН С.К. УЧЕБНИК КОММЕРЧЕСКОГО ПЕРЕВОДА. АНГЛИЙСКИЙ ЯЗЫК   изд-во ООО ИЗДАТЕЛЬСТВО АСТ 2006 г. 253 стр.   ISBN:5-17-038447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3-127         ШЛЯНЦЕВ Д.А. ЭКОЛОГИЧЕСКОЕ ПРАВО   изд-во СО/ИЗД-ВО ЭКЗАМЕН . 2006 г. 284 стр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3-141         СЕЧЕИ Д. ГЕОМЕТРИЯ   изд-во ООО ИЗДАТЕЛЬСТВО АСТ 2006 г. 361 стр.   ISBN:5-17-037994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3-17          СОКОЛОВА Е.В. ХОЧУ ВСЕ ЗНАТЬ И ВСЕ УМЕТЬ. РАЗВИВАЮЩАЯ ТЕТРАДЬ ДЛЯ МАЛЬЧИКОВ 4-5 ЛЕТ   изд-во АКАДЕМИЯ РАЗВИТИЯ 2006 г. 32 стр.   ISBN:5-7797-0320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МЕНИТЫЕ МИСТИКИ ЗА 9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3-36          ЛИСТВЕННАЯ Е.В. ВИИЛМА ЗА 90 МИНУТ   изд-во ООО ИЗДАТЕЛЬСТВО АСТ 2006 г. 96 стр.   ISBN:5-17-039084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3-37          ЛИСТВЕННАЯ Е.В. ДЗЭН-БУДДИЗМ ЗА 90 МИНУТ   изд-во ООО ИЗДАТЕЛЬСТВО АСТ 2006 г. 91 стр.   ISBN:5-17-038391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3-39          ЛИСТВЕННАЯ Е.В. ЛАЗАРЕВ ЗА 90 МИНУТ   изд-во ООО ИЗДАТЕЛЬСТВО АСТ 2006 г. 94 стр.   ISBN:5-17-038395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3-40          ЛИСТВЕННАЯ Е.В. ХРИСТИАНСТВО ЗА 90 МИНУТ   изд-во ООО ИЗДАТЕЛЬСТВО АСТ 2006 г. 94 стр.   ISBN:5-17-038393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ГРА, ОБУЧЕНИЕ, РАЗВИТИЕ, РАЗ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13-14          АНАШИНА Н.Ю. ДЕНЬ СЛОВЕСНОСТИ В ШКОЛЕ. РУССКИЙ ЯЗЫК И ЛИТЕРАТУРА   изд-во АКАДЕМИЯ РАЗВИТИЯ 2006 г. 416 стр.   ISBN:5-7797-0537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 ПОДГОТОВИТЬСЯ К 1 КЛАС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13-15          ТАРАБАРИНА Т.И. МАТЕМАТИКА: КОЛИЧЕСТВО И СЧЕТ   изд-во АКАДЕМИЯ РАЗВИТИЯ 2006 г. 32 стр.   ISBN:5-7797-0506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3-16          ТАРАБАРИНА Т.И. МАТЕМАТИКА: ПРОСТРАНСТВО И ВРЕМЯ   изд-во АКАДЕМИЯ РАЗВИТИЯ 2006 г. 32 стр.   ISBN:5-7797-0477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АЯ ШКОЛ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3-145         СИЗОВА М.Б. ОБУЧЕНИЕ В 3 КЛАССЕ ПО УЧЕБНИКУ ЛИТЕРАТУРНОЕ ЧТЕНИЕ   изд-во ООО ИЗДАТЕЛЬСТВО АСТ 2006 г. 318 стр.   ISBN:5-17-038567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АНЕТ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3-150         БАКЛАНОВА Т.И. ТРЕНИНГОВАЯ ТЕТРАДЬ ПО РУССКОМУ ЯЗЫКУ. ПАРНЫЕ СОГЛАСНЫЕ. 1 - 2 КЛАССЫ   изд-во ООО ИЗДАТЕЛЬСТВО АСТ 2006 г. 127 стр.   ISBN:5-17-039354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3-146         КАЦ Э.Э. СТИХОТВОРЕНИЯ. ПОЭМЫ   изд-во ООО ИЗДАТЕЛЬСТВО АСТ 2006 г. 122 стр.   ISBN:5-17-039368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3-157         УЗОРОВА О.В. ТЕМАТИЧЕСКОЕ И ПОУРОЧНОЕ ПЛАНИРОВАНИЕ ПО РУССКОМУ ЯЗЫКУ 6 КЛАСС   изд-во ООО ИЗДАТЕЛЬСТВО АСТ 2006 г. 63 стр.   ISBN:5-17-039361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3-154         УЗОРОВА О.В. ТРЕНИНГОВАЯ ТЕТРАДЬ ПО МАТЕМАТИКЕ. ПРОСТЫЕ ЗАДАЧИ НА СЛОЖЕНИЕ И ВЫЧИТАНИЕ. 1 КЛА   изд-во ООО ИЗДАТЕЛЬСТВО АСТ 2006 г. 63 стр.   ISBN:5-17-039357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3-153         УЗОРОВА О.В. ТРЕНИНГОВАЯ ТЕТРАДЬ ПО МАТЕМАТИКЕ. ПРОСТЫЕ И СОСТАВНЫЕ ЗАДАЧИ НА СЛОЖЕНИЕ И ВЫЧИ   изд-во ООО ИЗДАТЕЛЬСТВО АСТ 2006 г. 63 стр.   ISBN:5-17-039359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3-155         УЗОРОВА О.В. ТРЕНИНГОВАЯ ТЕТРАДЬ ПО МАТЕМАТИКЕ. СЧЕТ В ПРЕДЕЛАХ 100 С ПЕРЕХОДОМ ЧЕРЕЗ ДЕСЯТОК   изд-во ООО ИЗДАТЕЛЬСТВО АСТ 2006 г. 63 стр.   ISBN:5-17-039358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13-156         УЗОРОВА О.В. ТРЕНИНГОВАЯ ТЕТРАДЬ ПО МАТЕМАТИКЕ. УСТНОЕ УМНОЖЕНИЕ И ДЕЛЕНИЕ. 2-3 КЛАССЫ   изд-во ООО ИЗДАТЕЛЬСТВО АСТ 2006 г. 63 стр.   ISBN:5-17-039362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13-151         УЗОРОВА О.В. ТРЕНИНГОВАЯ ТЕТРАДЬ ПО РУССКОМУ ЯЗЫКУ. СЛОВАРНЫЕ СЛОВА. 1 - 2 КЛАССЫ   изд-во ООО ИЗДАТЕЛЬСТВО АСТ 2006 г. 63 стр.   ISBN:5-17-039360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3-152         УЗОРОВА О.В. ТРЕНИНГОВАЯ ТЕТРАДЬ ПО РУССКОМУ ЯЗЫКУ. УДВОЕННЫЕ СОГЛАСНЫЕ. 1 - 2 КЛАССЫ   изд-во ООО ИЗДАТЕЛЬСТВО АСТ 2006 г. 63 стр.   ISBN:5-17-039356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СТО О СЛОЖ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3-38          СПАРОВ В. ЗЕЛАНД ЗА 90 МИНУТ   изд-во ООО ИЗДАТЕЛЬСТВО АСТ 2006 г. 63 стр.   ISBN:5-17-039505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3-35          БЕСЕДИНА М.Б. ВЕРИЩАГИН ЗА 90 МИНУТ   изд-во ООО ИЗДАТЕЛЬСТВО АСТ 2006 г. 380 стр.   ISBN:5-17-03493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 ДЛЯ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13-128         ВИНОКУРОВ А.Ю. ПОЛУЧЕНИЕ АВАНСОВ   изд-во ИЗДАТЕЛЬСТВО ЭКЗАМЕН 2006 г. 575 стр.   ISBN:5-472-0201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О-МЕТОДИЧЕСКИЙ 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13-140         БАРАШКОВА Е.А. ГЕОМЕТРИЯ   изд-во ИЗДАТЕЛЬСТВО ЭКЗАМЕН 2006 г. 224 стр.   ISBN:5-472-01888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13-138         БАРАШКОВА Е.А. ГРАММАТИКА АНГЛИЙСКОГО ЯЗЫКА.СБОРНИК УПРАЖНЕНИЙ Ч.1.6 КЛАСС   изд-во ИЗДАТЕЛЬСТВО ЭКЗАМЕН 2006 г. 192 стр.   ISBN:5-472-0183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3-137         БАРАШКОВА Е.А. ГРАММАТИКА АНГЛИЙСКОГО ЯЗЫКА.СПРАВОЧНИК И КЛЮЧИ К УПРАЖНЕНИЯМ.5 КЛ   изд-во ИЗДАТЕЛЬСТВО ЭКЗАМЕН 2006 г. 95 стр.   ISBN:5-472-02252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3-139         БАРАШКОВА Е.А. ГРАММАТИКА АНГЛИЙСКОГО ЯЗЫКА.СПРАВОЧНИК И КЛЮЧИ К УПРАЖНЕНИЯМ.6 КЛ   изд-во ИЗДАТЕЛЬСТВО ЭКЗАМЕН 2006 г. 158 стр.   ISBN:5-472-01901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13-144         ШАПОВАЛ В.В. ЛУЧШИЕ СОЧИНЕНИЯ ПО СОВРЕМЕННОЙ РУССКОЙ ЛИТЕРАТУРЕ   изд-во ИЗДАТЕЛЬСТВО ЭКЗАМЕН 2006 г. 189 стр.   ISBN:5-472-01701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Г ЗА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13-142         СЕЧЕИ Д. СКУЛЬПТУРНЫЙ ПОРТРЕТ В ГЛИНЕ   изд-во ООО ИЗДАТЕЛЬСТВО АСТ 2006 г. 361 стр.   ISBN:5-17-037993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38:00Z</dcterms:created>
  <dc:creator>USER</dc:creator>
  <dc:description/>
  <dc:language>en-US</dc:language>
  <cp:lastModifiedBy>USER</cp:lastModifiedBy>
  <dcterms:modified xsi:type="dcterms:W3CDTF">2006-08-15T12:45:00Z</dcterms:modified>
  <cp:revision>6</cp:revision>
  <dc:subject/>
  <dc:title> /5100/ СЛОВАРИ</dc:title>
</cp:coreProperties>
</file>