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i/>
          <w:i/>
          <w:sz w:val="18"/>
          <w:lang w:val="en-US"/>
        </w:rPr>
      </w:pPr>
      <w:r>
        <w:rPr>
          <w:b/>
          <w:i/>
          <w:sz w:val="18"/>
        </w:rPr>
        <w:t>ЗАО "МК-Книги" ("Международная книга")</w:t>
      </w:r>
    </w:p>
    <w:p>
      <w:pPr>
        <w:pStyle w:val="Style15"/>
        <w:rPr>
          <w:b/>
          <w:b/>
          <w:i/>
          <w:i/>
          <w:sz w:val="18"/>
          <w:lang w:val="en-US"/>
        </w:rPr>
      </w:pPr>
      <w:r>
        <w:rPr>
          <w:b/>
          <w:i/>
          <w:sz w:val="18"/>
        </w:rPr>
        <w:t>предлагает книжные новинки по философии,религии, истории, политике и праву, экономике и научно-технические издания</w:t>
      </w:r>
    </w:p>
    <w:p>
      <w:pPr>
        <w:pStyle w:val="Style15"/>
        <w:rPr/>
      </w:pPr>
      <w:r>
        <w:rPr>
          <w:rFonts w:cs="Arial" w:ascii="Arial" w:hAnsi="Arial"/>
          <w:b/>
          <w:color w:val="000000"/>
          <w:sz w:val="18"/>
          <w:lang w:val="en-US"/>
        </w:rPr>
        <w:t>№</w:t>
      </w:r>
      <w:r>
        <w:rPr>
          <w:rFonts w:eastAsia="Arial" w:cs="Arial" w:ascii="Arial" w:hAnsi="Arial"/>
          <w:b/>
          <w:color w:val="000000"/>
          <w:sz w:val="18"/>
          <w:lang w:val="en-US"/>
        </w:rPr>
        <w:t xml:space="preserve"> </w:t>
      </w:r>
      <w:r>
        <w:rPr>
          <w:rFonts w:cs="Arial" w:ascii="Arial" w:hAnsi="Arial"/>
          <w:b/>
          <w:color w:val="000000"/>
          <w:sz w:val="18"/>
          <w:lang w:val="en-US"/>
        </w:rPr>
        <w:t xml:space="preserve">AH-06-87 от </w:t>
      </w:r>
      <w:r>
        <w:rPr/>
        <w:t>15.08.06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559"/>
        <w:gridCol w:w="1417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Номер, Автор, Название, Изд-во, Год, Стр., ISBN, аннот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USD брут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eastAsia="MS Mincho;MS Gothic" w:cs="Times New Roman" w:ascii="Times New Roman" w:hAnsi="Times New Roman"/>
                <w:b/>
                <w:sz w:val="18"/>
              </w:rPr>
              <w:t>Заказ: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0300/ФИЛОСОФИЯ. СОЦИОЛОГИЯ. ПСИХОЛОГИЯ./Philosophy. Sociology. Psycholog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.АС-06-13-69          АКСЕНОВА Л.В. 10 СОВЕТОВ:КАК ВЫГЛЯДЕТЬ НА ВСЕ 100   изд-во ООО ИЗДАТЕЛЬСТВО АСТ 2006 г. 157 стр.   ISBN:5-17-039609-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.АС-06-13-88          АНИСТРАТОВА А.А. КАК ВОСПИТЫВАТЬ ЕДИНСТВЕННОГО РЕБЕНКА. ОДИН ДОМА   изд-во ИЗДАТЕЛЬСКИЙ ДОМ ОНИКС 2006 г. 31 стр.   ISBN:5-488-00583-8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.НО-06-32-2007        БАЙРД ДЭВИД ПОДЕЛИСЬ УЛЫБКОЮ СВОЕЙ   изд-во М.:ДОБРАЯ КНИГА 2006 г. 96 стр.  В переплете. ISBN:5-98124-056-3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.НО-06-59-664         ВЕБЕР М. ИЗБРАННОЕ: ПРОТЕСТАНТСКАЯ ЭТИКА И ДУХ КАПИТАЛИЗМА. 2-Е ИЗД., ДОП. И ИСПР.   изд-во РОССПЭН 2006 г. 656 стр.   ISBN:5-8243-0421-1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0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.АС-06-13-132         ГИТИН В.Г. ЯПОНИЯ. ОТ СЕГУНАТА ТОКУГАВЫ - В ХХI ВЕК   изд-во ООО ИЗДАТЕЛЬСТВО АСТ 2006 г. 591 стр.   ISBN:5-17-025337-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.НО-06-62-837         ИЛЬЕНКОВ Э.В. ОБ ИДОЛАХ И ИДЕАЛАХ.   изд-во ЧАС-КРОК 2006 г. 312 стр.   ISBN:966-96617-0-6 Переиздание книги выдающегося советского философа-марксиста (1960 г.), в научно-популярной форме рассказывающей о сущности идеологии и идеального, сущности мышления, тайнах развития человечества и многом друго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7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.АС-06-13-71          КРАВЧЕНКО О. В. 10 СОВЕТОВ:КАК ИЗБАВИТЬСЯ ОТ ИЗЛИШНЕЙ СКРОМНОСТИ   изд-во ООО ИЗДАТЕЛЬСТВО АСТ 2006 г. 63 стр.   ISBN:5-17-037394-5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.АС-06-13-70          КРАВЧЕНКО О. В. 10 СОВЕТОВ:КАК СТАТЬ ВЫШЕ   изд-во ООО ИЗДАТЕЛЬСТВО АСТ 2006 г. 63 стр.   ISBN:5-17-037392-9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.АС-06-13-72          КРАВЧЕНКО О. В. 10 СПОСОБОВ. ВЛЮБИТЬ В СЕБЯ ЛЮБОГО ПАРНЯ   изд-во ООО ИЗДАТЕЛЬСТВО АСТ 2006 г. 63 стр.   ISBN:5-17-037393-7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.НО-06-62-864          ЛОГОС. №2 (53) / 2006   изд-во ТЕРРИТОРИЯ БУДУЩЕГО 2006 г. Тема номера -- нация и национализм. Опубликованы материалы о патриотизме и космополитизме, русском национализме как проблеме российской общественности, ловушках либерализма и пр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0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.НО-06-62-863          ЛОГОС. №3 (54) / 2006   изд-во ТЕРРИТОРИЯ БУДУЩЕГО 2006 г. Тема номера -- философия спорта. Оубликованы материалы о генезисе спорта как социологической проблеме, проблеме телевизионного спорта, футболе как глобальном феномене и пр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0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.НО-06-62-851         МЕРЛО-ПОНТИ М. ВИДИМОЕ И НЕВИДИМОЕ (ВКЛЮЧАЯ РАБОЧИЕ ЗАПИСИ ).   изд-во ЛОГВИНОВ 2006 г. 400 стр.   ISBN:985-6701-47-3 Работа крупнейшего французского феноменолога, представляющая существенный этап в его творчестве, предполагающий окончательное преодоление фундаментальных категориальных оппозиций классической философии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1.6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.НО-06-62-861         НЕЧИПУРЕНКО В.Н. ФИЛОСОФИЯ ИСААКА ИСРАЭЛИ   изд-во СИГМА 2006 г. 144 стр.   ISBN:5-94467-034-7 В книге на основе многочисленных зарубежных исследований рассматривается философия первого еврейского неоплатоника (IX-X вв.), осуществляется анализ его произведений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.АС-06-13-89          ОБРАЗЦОВА Л.Н. КТО В ДОМЕ ХОЗЯИН? МАЛЕНЬКИЕ ПОДСКАЗКИ ДЛЯ РОДИТЕЛЕЙ   изд-во ООО ИЗДАТЕЛЬСТВО АСТ 2006 г. 61 стр.   ISBN:5-17-039264-8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.АС-06-13-131         РАЙГОРОДЕЦКАЯ Е. ЭТО ЖЕСТОКОЕ ЖИВОТНОЕ - МУЖЧИНА   изд-во ООО ИЗДАТЕЛЬСТВО АСТ 2006 г. 496 стр.   ISBN:5-17-032434-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.МК-05-65-51          САРКИСЯНЦ МАНУЭЛЬ РОССИЯ И МЕССИАНИЗМ. К"РУССКОЙ ИДЕЕ"Н.А.БЕРДЯЕВА.   изд-во СПБГУ 2005 г. 272 стр.  В переплете. ISBN:5-288-03601-2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7.НО-06-62-844         СУИНИ М. ЛЕКЦИИ ПО СРЕДНЕВЕКОВОЙ ФИЛОСОФИИ. ВЫП. 2. СРЕДНЕВЕКОВАЯ ПОЛИТИЧЕСКАЯ ФИЛОСОФИЯ ЗАПАДА.   изд-во ИНСТИТУТ ФИЛОСОФИИ, ТЕОЛОГИИ И ИСТОРИИ СВ. ФОМЫ. 2006 г. 320 стр.   ISBN:5-942-019-Х Издание рассматривает основные положения философских взглядов Августина, Фомы Аквинского, Уильяма Оккама, Марсил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9.0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.МК-06-3-27            ТЕОРИЯ И МЕТОДОЛОГИЯ ИССЛЕДОВАНИЙ СОЦИАЛЬНЫХ ПРОБЛЕМ.ОТВ.РЕД.ГРИНБЕРГ Р.С.   изд-во НАУКА 2005 г. 189 стр.  В переплете. ISBN:5-02-033375-1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.АС-06-13-73          ФИЛИППОВА А. 10 СПОСОБОВ:ПОЗНАКОМИТЬСЯ СО ЗВЕЗДОЙ   изд-во ООО ИЗДАТЕЛЬСТВО АСТ 2006 г. 63 стр.   ISBN:5-17-037395-3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0.НО-06-62-843          ФИЛОСОФИЯ В СИСТЕМАТИЧЕСКОМ ИЗЛОЖЕНИИ.   изд-во ТЕРРИТОРИЯ БУДУЩЕГО 2006 г. 440 стр.   ISBN:5-91129-011-1 Издание состоит из материалов, написанных В.Дильтеем, А. Рилем, В. Оствальдом, В Вундтом и др., представляющими существо философии во всех его проявлениях систематически, последовательно и глубок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3.7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.НО-06-62-870          ФИЛОСОФСКАЯ МЫСЛЬ В САНКТ-ПЕТЕРБУРГЕ. ИДЕИ И РАЗВИТИЕ.   изд-во ИЗД-ВО С.-ПЕТЕРБ. УН-ТА 2005 г. 204 стр.   ISBN:5-288-03878-3 Издание приурочено к 60-летию философского факультета СПбГУ и содержит материалы по его истории, а также статьи, посвященные развитию философской мысли в СПб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7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.НО-06-32-1867        ЩЕДРОВИЦКИЙ Г.П. О МЕТОДЕ ИССЛЕДОВАНИЯ МЫШЛЕНИЯ.   изд-во М.:ГНОЗИС 2006 г. 600 стр.  В переплете. ISBN:5-903065-01-5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1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БИБЛИОТЕКА САМОПОЗНАНИЯ. РУССКАЯ НАУКА О ДУШ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.НО-06-62-859         ГОЛУБИНСКИЙ Ф. ЛЕКЦИИ ПО ФИЛОСОФИИ И УМОЗРИТЕЛЬНОЙ ПСИХОЛОГИИ.   изд-во ТРОПА ТРОЯНОВА 2006 г. 464 стр.   ISBN:5-89798-046-2 Лекции профессора Московской Духовной Академии, протоиерея Федора Александровича голубинского (1797 - 1854) своеобразно соединяют традиции православной мистики и европейского рационализма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9.2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4.НО-06-62-860         ЗУБОВСКИЙ Н. ПСИХОЛОГИЯ.   изд-во ТРОПА ТРОЯНОВА 2006 г. 158 стр.   ISBN:5-89798-044-6 Учебник профессора Могилевской семинарии впервые вышел в 1848 году и является примером развивавшейся в то время в России Психологии как науки о душе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5.9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ВЫСШАЯ ШКО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5.АС-06-13-32          АРОНСОН Э. ОБЩЕСТВЕННОЕ ЖИВОТНОЕ. ВВЕДЕНИЕ В СОЦИАЛЬНУЮ ПСИХОЛОГИЮ   изд-во ПРАЙМ-ЕВРОЗНАК 2006 г. 416 стр.   ISBN:5-93878-260-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ЛАССИКА(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6.НО-06-95-214         ФРЕЙД З. Я И ОНО   изд-во АЗБУКА-КЛАССИКА/СПБ 2006 г.    ISBN:5-352-01876-8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МОЙ 20 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7.НО-06-59-678         ФРЕЙД З. БЕССТРАШИЕ ИСТИНЫ.   изд-во ВАГРИУС 2006 г. 512 стр.   ISBN:5-9697-0242-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8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8.АС-06-13-68          МАРТ М. МАСС-ТРЕНИНГ ДЛЯ ВСЕХ   изд-во ООО ИЗДАТЕЛЬСТВО АСТ 2006 г. 509 стр.   ISBN:5-17-038993-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0400/РЕЛИГИЯ. ЭЗОТЕРИКА./Religion. Esoteri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9.НО-06-59-670         БАЧИНИН В. А. ЕВАНГЕЛЬСКИЕ ЦЕННОСТИ В ГРАЖДАНСКОМ ОБЩЕСТВЕ   изд-во АЛЕТЕЙЯ (СПБ) 2006 г. 176 стр.   ISBN:5-89329-872-1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0.НО-06-32-1926        ВАН ДЕН БЕРГ, Л.В.С. ОСНОВНЫЕ НАЧАЛА МУСУЛЬМАНСКОГО ПРАВА СОГЛАСНО УЧЕНИЮ ИМАМОВ АБУ ХАНИФЫ И ШАФИИ   изд-во М.:НАТАЛИС 2006 г. 240 стр.  В переплете. ISBN:5-8062-0214-3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7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1.НО-06-32-1865        ВАСЮТИН А.М. НООСФЕРА - РЕЛИГИЯ РАЗУМА, ИЛИ РЕЦЕПТ ОБРЕТЕНИЯ СМЫСЛА ЖИЗНИ   изд-во РНАД.:ФЕНИКС 2006 г. 180 стр.  В переплете. ISBN:5-222-08855-3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2.АС-06-13-117         ГУРЬЯНОВА Л. ЦИНИЧНЫЕ HARD   изд-во ООО ИЗДАТЕЛЬСТВО АСТ 2006 г. 188 стр.   ISBN:5-17-039510-8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3.НО-06-59-654          ИСЛАМ И ХРИСТИАНСТВО: НА ПУТИ К ДИАЛОГУ.   изд-во БИБЛЕЙСКО-БОГОСЛОВСКИЙ ИН-Т СВ. АП. АНДРЕЯ 2006 г. 75 стр.   ISBN:5-89647-162-9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4.АС-06-13-74          КРАВЧЕНКО О. В. 10 СПОСОБОВ. УЗНАТЬ СВОЕ БУДУЩЕЕ   изд-во ООО ИЗДАТЕЛЬСТВО АСТ 2006 г. 63 стр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5.НО-06-62-827         КУНАЧЕВА Ф.Г. РЕЛИГИОЗНЫЕ ВОЗЗРЕНИЯ АБАЗИН. С ДРЕВНЕЙШИХ ВРЕМЕН ДО НАШИХ ДНЕЙ.   изд-во АИРО-XXI 2006 г. 144 стр.   ISBN:5-91022-015-2 В монографии проанализированы религиозные воззрения абазин по этнографическим и фольклорным источника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6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6.АС-06-13-110          ЛОГОПЕДИЧЕСКАЯ РИТМИКА ДЛЯ РАЗВИТИЯ РЕЧИ ДОШКОЛЬНИКОВ   изд-во ООО ХАРВЕСТ 2006 г. 463 стр.   ISBN:985-6804-27-2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7.АС-06-13-31          МЭЙ А. НАПОЛНИ ДОМ СВЕТЛОЙ МАГИЕЙ. ПРИВЛЕКИ ДЕНЬГИ И ЗДОРОВЬЕ   изд-во ПРАЙМ-ЕВРОЗНАК 2006 г. 219 стр.   ISBN:5-94946-237-8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8.НО-06-62-888          НОВЫЕ ИЕРУСАЛИМЫ (РЕД.-СОСТ. А.М. ЛИДОВ).   изд-во ИНДРИК 2006 г. 172 стр.   ISBN:5-85759-379-4 В издание вошли материалы симпозиума, посвященного перенесению сакральных пространств в христианской культуре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7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9.НО-06-59-679          НОВЫЙ БЕЗБОЖНИК № 6   2006 г.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0.НО-06-32-1891        УИЛСОН К. ОККУЛЬТНОЕ   изд-во М.:ЭКСМО 2006 г. 800 стр.   ISBN:5-699-16092-2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4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0500/ИСТОРИЯ. ИСТОРИЧЕСКИЕ НАУКИ./History. Historical Scienc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1.МК-04-65-184          АРХЕОЛОГ: ДЕТЕКТИВ И МЫСЛИТЕЛЬ: СБОРНИК СТАТЕЙ, ПОСВЯЩЕННЫЙ 77-ЛЕТИЮ ЛЬВА САМОЙЛОВИЧА КЛЕЙНА   изд-во СПБГУ 2004 г. 502 стр.   ISBN:5-288-03491-5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6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2.МК-03-65-5           БОЛЬШАКОВ В.Ю. РОССИЯ. ПЛАНЕТАРНЫЕ ПРОЦЕССЫ.   изд-во САНКТ-ПЕТЕРБ.УН-ТА ИЗД-ВО 2002 г. 752 стр.  В переплете. ISBN:5-288-03170-3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3.НО-06-62-847         БРАНГ П. РОССИЯ НЕИЗВЕСТНАЯ. ИСТОРИЯ КУЛЬТУРЫ ВЕГЕТАРИАНСКИХ ОБРАЗОВ ЖИЗНИ ОТ НАЧАЛА ДО НАШИХ ДНЕЙ.   изд-во ЯЗЫКИ СЛАВЯНСКОЙ КУЛЬТУРЫ 2006 г. 568 стр.   ISBN:5-9551-0138-1 В книге впервые, подробно, на основании архивных материалов, раскрывается история вегетарианства в России. Показано эхо вегетарианских идей в произведениях Лескова, Чехова, Арцыбашева, Маяковского и др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1.9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4.НО-06-59-668         БУДНИЦКИЙ О. РОССИЙСКИЕ ЕВРЕИ МЕЖДУ КРАСНЫМИ И БЕЛЫМИ (1917-1920)   изд-во РОССПЭН 2006 г. 552 стр.   ISBN:5-8243-0666-4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5.НО-06-32-1875        ВИНИЧЕНКО ОБОРОНА ПОРТ-АРТУРА.ПОДЗЕМНОЕ ПРОТИВОБОРСТВО   изд-во М.:ЭКСПРИНТ 2006 г. 40 стр.  В переплете. ISBN:5-94038-101-4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6.НО-06-32-1957        ГУМИЛЕВ Л.Н. ОТКРЫТИЕ ХАЗАРИИ   изд-во М.:АЙРИС-ПРЕСС 2006 г. 416 стр.  В переплете. ISBN:5-8112-1738-2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7.НО-06-59-667         ДЕГОЕВ В. РОССИЯ, КАВКАЗ И ПОСТСОВЕТСКИЙ МИР: ПРОЩАНИЕ С ИЛЛЮЗИЯМИ   изд-во РУССКАЯ ПАНОРАМА 2006 г. 296 стр.   ISBN:5-93165-166-7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8.НО-06-32-1966        ДЕНИКИН А.И. ОЧЕРКИ РУССКОЙ СМУТЫ КН. 2. ТОМ 2 И 3   изд-во М.:АЙРИС-ПРЕСС 2006 г. 736 стр.  В переплете. ISBN:5-8112-1891-5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9.НО-06-32-1967        ДЕНИКИН А.И. ОЧЕРКИ РУССКОЙ СМУТЫ КН. 3. ТОМ 4 И 5   изд-во М.:АЙРИС-ПРЕСС 2006 г. 832 стр.  В переплете. ISBN:5-8112-1892-3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1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0.НО-06-32-1968        ДЕНИКИН А.И. ОЧЕРКИ РУССКОЙ СМУТЫ КН.1, Т.1 КРУШЕНИЕ ВЛАСТИ И АРМИИ (ФЕВРАЛЬ-СЕНТЯБРЬ 1917 ГОДА)   изд-во М.:АЙРИС-ПРЕСС 2006 г. 592 стр.  В переплете. ISBN:5-8112-1889-3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1.НО-06-32-2005        КАРАМЗИН Н. М. ПОДАРОК ИСТОРИЯ ГОСУДАРСТВА РОССИЙСКОГО В ТРЕХ ТОМАХ (ПЕРЕДЕЛКА)   изд-во М.:ОЛМА-ПРЕСС 2006 г.    ISBN:5-224-04801-X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3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2.НО-06-32-1857        КАРРЕР ЭЛЕН Д АНКОСС НИКОЛАЙ II. РАССТРЕЛЯННАЯ ПРЕЕМСТВЕННОСТЬ   изд-во М.:ОМГ, ОБРАЗОВАНИЕ 2006 г.   В переплете. ISBN:5-373-00138-4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3.НО-06-32-1877        КИНЕЛЕВ В.Г., МИРОНОВ В.Б. ОБРАЗОВАНИЕ, ВОСПИТАНИЕ, КУЛЬТУРА В ИСТОРИИ ЦИВИЛИЗАЦИЙ.   изд-во М.:ВЛАДОС 2006 г.    ISBN:5-691-00163-9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4.НО-06-62-891         КИЦЕНКО Н. СВЯТОЙ НОАШЕГО ВРЕМЕНИ: ОТЕЦ ИОАНН КРОНШТАДСКИЙ И РУСКИЙ НАРОД (СЕРИЯ: HISTORIA ROSSICA ).   изд-во НЛО 2006 г. 392 стр.   ISBN:5-86793-443-8 В книге профессора истории Государственного университета штата Нью-Йорк описываются жизнь и эпоха Иоанна Кронштадского. Исследование основано на богатейшем и фактически неизвестном материале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8.7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5.НО-06-59-656         КРАДИН Н. Н., СКРЫННИКОВА Т. Д. ИМПЕРИЯ ЧИНГИЗ-ХАНА   изд-во ВОСТ. ЛИТ. 2006 г. 557 стр.   ISBN:5-02-018521-3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6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6.НО-06-62-841          ЛАТВИЯ ПОД ИГОМ НАЦИЗМА. СБОРНИК АРХИВНЫХ ДОКУМЕНТОВ.   изд-во ЕВРОПА 2006 г. 344 стр.   ISBN:5-9739-0077-0 Сборник повествует о том, что на самом деле происходило в Латвии в 1941-44 гг., что представляла собой и как формировалась латышская добровольческая армия. Книга особенно актуальна сегодня, когда историческая память стирается с поистине световой скорость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4.5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7.АС-06-13-133         МАК-КЛЕЙН Д. ЛУНА И ГРОШ   изд-во ООО ИЗДАТЕЛЬСТВО АСТ 2006 г. 895 стр.   ISBN:5-17-037223-X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8.НО-06-62-828          МАЛОРОССИЯ. НОВОРОССИЯ. КРЫМ. ИСТОРИЧЕСКИЙ И ЭТНОГРАФИЧЕСКИЙ ОЧЕРК.   изд-во АИРО-XXI 2006 г. 320 стр.   ISBN:5-91022-011-Х  "Переиздание ""настольной и дорожной"" книги начала XX в., основанной на ""Географическом описании России"", создававшейся под редакцией В.П. Семенова-Тян-Шанского. В издании в кратких очерках представлена история Юга России и современная (на период издания книги) жизнь населявших эти земли народов. 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7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9.НО-06-59-669         МИРСКАЯ Т. МАЛЬВИНА В ПОИСКАХ СВОБОДЫ: ХРОНИКА ЧАСТНОЙ ЖИЗНИ ЕКАТЕРИНЫ ФУРЦЕВОЙ   изд-во ОКТОПУС 2006 г. 256 стр.   ISBN:5-94887-033-5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0.НО-06-62-901          ОТ ВОЙНЫ К МИРУ: СССР И ФИНЛЯНДИЯ 1939-1944 ГГ.: СБ. СТАТЕЙ.   изд-во ИЗД-ВО С.-ПЕТЕРБ. УН-ТА 2006 г. 454 стр.   ISBN:5-288-03961-5  "Издание содержит статьи, подготовленные на основе новых научных разработок историков России, Финляндии и Швеции, а также материалов докладов участников трех международных конфевенций, прошедших в Историко-этнографическом музее-заповеднике ""Ялкала""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7.8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1.НО-06-62-897          ПРЯМУХИНСКИЕ ЧТЕНИЯ. 2005.   изд-во ЗОЛОТАЯ БУКВА 2006 г. 184 стр.   ISBN:5-6608993-3 "Тема пятого выпуска чтений впервые обращена на сегодняшние проблемы не только российского общества, но и всего мира. Звучит она так: ""Анархия, государство и революция. Анархия и террор""."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8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2.НО-06-62-885         САВЕЛЬЕВА И.М., ПОЛЕТАЕВ А.В. ЗНАНИЕ О ПРОШЛОМ: ТЕОРИЯ И ИСТОРИЯ. ТОМ 2. ОБРАЗЫ ПРОШЛОГО.   изд-во НАУКА 2006 г. 751 стр.   ISBN:5-02-028556-0 В моногорафии представлен социологический, исторический и семиотический анализ знания о прошлом. Синтез этих подходов позволяет авторам отделить научное историческое знание от мифологического, религиозного, философского, эстетического, которые, согласно авторской концепции, имеют самостоятельное значение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5.9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3.НО-06-59-666          СВЯЩЕННОЕ ТЕЛО КОРОЛЯ: РИТУАЛЫ И МИФОЛОГИЯ ВЛАСТИ. СБ. СТ.   изд-во НАУКА (М.) 2006 г. 484 стр.   ISBN:5-02-010330-6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4.НО-06-62-834          СОВЕТСКАЯ ВЛАСТЬ И МЕДИА.   изд-во АКАДЕМИЧЕСКИЙ ПРОЕКТ 2006 г. 621 стр.   ISBN:5-7331-0335-3 Сборник является результатом международной научной конференции, проходившей в 2003 г. в Германии и исследовавшей трансформацию понятия политического в условиях введения в Советском Союзе новых технических масс-медиа (фотография, кино и радио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3.0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5.НО-06-32-1876        СТАСЮК ОБОРОНА ПРИБАЛТИКИ 1941   изд-во М.:ЭКСПРИНТ 2005 г. 40 стр.  В переплете. ISBN:5-94038-098-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6.НО-06-32-1874        СТАТЮК ОБОРОНА ЗАПАДНОЙ УКРАИНЫ 1941   изд-во М.:ЭКСПРИНТ 2006 г. 40 стр.  В переплете. ISBN:5-94038-104-9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7.НО-06-32-2004        ТОРОПЦЕВ А. ПОБЕДИТЕЛИ: ИСТОРИЯ ВЕЛИКОЙ ОТЕЧЕСТВЕННОЙ ВОЙНЫ 1941 - 1945 ГОДОВ   изд-во М.:ГЕРОИ ОТЕЧЕСТВА 2005 г. 416 стр.   ISBN:5-91017-009-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2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8.НО-06-59-655          ТЮРКОЛОГИЧЕСКИЙ СБОРНИК: 2005: ТЮРКСКИЕ НАРОДЫ РОССИИ И ВЕЛИКОЙ СТЕПИ   изд-во ВОСТ. ЛИТ. 2006 г. 382 стр.   ISBN:5-02-018515-9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6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9.НО-06-62-869         ФОРМОЗОВ А.А. РУССКИЕ АРХЕОЛОГИ В ПЕРИОД ТОТАЛИЗМА. ИСТОРИОГРАФИЧЕСКИЕ ОЧЕРКИ.   изд-во ЗНАК 2006 г. 344 стр.   ISBN:5-9551-0143-8 В очерках, составивших книгу, автор рассматривает взаимоотношения ученых-археологов с навязавшей им в 1920-х-30-х гг. свою волю власть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7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0.НО-06-59-665          ЧЕЛОВЕК НА БАЛКАНАХ. ГОСУДАРСТВО И ЕГО ИНСТИТУТЫ: ГРИМАСЫ ПОЛИТИЧЕСКОЙ МОДЕРНИЗАЦИИ (ПОСЛ. ЧЕТВ. XIX - НАЧ. ХХ В.): СБ. СТ.   изд-во АЛЕТЕЙЯ (СПБ) 2006 г. 358 стр.   ISBN:5-89329-875-6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1.НО-06-62-886         ШАПОШНИК В.В. ЦЕРКОВНО-ГОСУДАРСТВЕННЫЕ ОТНОШЕНИЯ В РОССИИ В 30-Е-80-Е ГОДЫ XVI ВЕКА.   изд-во ИЗД-ВО С.-ПЕТЕРБ. УН-ТА 2006 г. 569 стр.   ISBN:5-288-03915-1 Книга посвящена истории церковно-государственных отношений в период правления Ивана грозного и рассматривает проблемы, связанные с участием видных церковных деятелей в событиях политической истор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1.6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ЖЗ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2.НО-06-62-857         БРИОН М. ДЮРЕР.   изд-во МОЛОДАЯ ГВАРДИЯ 2006 г. 180 стр.   ISBN:5-235-02888-0 Книга члена Французской академии посвящена одному из самых ярких художников немецкого Возрождения и общеевропейской культуры в цел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5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3.НО-06-62-854         ГУЛЫГА А. ТВОРЦЫ РУССКОЙ ИДЕИ.   изд-во МОЛОДАЯ ГВАРДИЯ 2006 г. 316 стр.   ISBN:5-235-02878-3 Эта работа известного философа в значительной мере является глубоким самостоятельным исследованием русской идеи, культуры, ценностей и смысла человеческой жизни, исторической судьбы Росс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7.8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4.НО-06-62-852         ДЕМИН В. БАКУНИН.   изд-во МОЛОДАЯ ГВАРДИЯ 2006 г. 349 стр.   ISBN:5-235-02881-3 Новое жизнеописание одной из самых колоритных фигур мирового революционного движения. Бакунин показан не только в кругуц друзей, но и в восприятии оппонентов, врагов и фальсификаторов его идейного наслед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0.3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5.НО-06-62-853         ИЗРАЭЛЬ Ж. КИР ВЕЛИКИЙ.   изд-во МОЛОДАЯ ГВАРДИЯ 2006 г. 239 стр.   ISBN:5-235-02821-Х Исследование Жерара Израэля на примере сопоставления разнообразных материалов эпохи выявляет роль персидского владыкии в политической и духовной жизни Древнего Востока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5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6.НО-06-62-855         МАХОВ А. ТИЦИАН.   изд-во МОЛОДАЯ ГВАРДИЯ 2006 г. 344 стр.   ISBN:5-235-02909-7 Книга известного переводчика, знатока Италии и ее культуры освещает жизненный и творческий путь художника, без которого невозможно представить историю итальянской и мировой живопис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2.5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7.НО-06-62-856         ТАРАСОВ Б. ПАСКАЛЬ.   изд-во МОЛОДАЯ ГВАРДИЯ 2006 г. 340 стр.   ISBN:5-235-02926-7</w:t>
            </w:r>
            <w:r>
              <w:rPr>
                <w:lang w:val="en-US"/>
              </w:rPr>
              <w:t xml:space="preserve"> </w:t>
            </w:r>
            <w:r>
              <w:rPr/>
              <w:t xml:space="preserve">"Обстоятельное жизнеописание ""короля в королевстве умов"" дополненное разделом о влиянии творчества Паскаля на русскую культуру."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0.3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ЗАКОН В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8.НО-06-95-210         ЯН В. АЛЕКСАНДР НЕВСКИЙ   изд-во АЗБУКА-КЛАССИКА/СПБ 2006 г.    ISBN:5-352-01889-Х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9.НО-06-95-211         ЯН В. СПАРТАК   изд-во АЗБУКА-КЛАССИКА/СПБ 2006 г.    ISBN:5-352-01841-5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ЗДОРОВЬЕ - ЭТО ПРОСТО!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0.АС-06-13-46          СОЛОВЬЕВА В.А. ИСТОРИЧЕСКИЕ ПОРТРЕТЫ. АФАНАСИЙ НИКИТИН, СЕМЕН ДЕЖНЕВ, ФЕРДИНАНД ВРАНГЕЛЬЕ   изд-во ООО ИЗДАТЕЛЬСТВО АСТ 2006 г. 158 стр.   ISBN:5-17-039311-3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ИСТОРИЧЕСКАЯ БИБЛИОТ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1.АС-06-13-47           ИСТОРИЧЕСКИЕ ПОРТРЕТЫ. ПАВЕЛ НАХОМОВ, ФЕДОР УШАКОВ, СТЕПАН МАКАРОВЕ   изд-во ООО ИЗДАТЕЛЬСТВО АСТ 2006 г. 445 стр.   ISBN:5-17-038049-6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ИСТОРИЯ ДЛЯ Ю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2.НО-06-62-877         ГИЗО Г. ИСТОРИЯ ФРАНЦИИ ДЛЯ ЮНЫХ. ФРАНЦИЯ СКВОЗЬ ВЕКА.   изд-во Б.С.Г.-ПРЕСС 2006 г. 431 стр.   ISBN:5-93381-206-4 Главным делом жизни дочеры вадаюшщегося французского историка Франсуа Гизо Генриетты стало создание популярных исторических произведений доступных самому широкому кругу читател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8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0800/ПОЛИТИКА. ЭКОНОМИКА. ПРАВО./Politics. Economics. La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3.АС-06-13-4           АДАМЧИК М.В. 50 ВЕРСИЙ ГИБЕЛИ ЧЕЛОВЕЧЕСТВА   изд-во ООО ХАРВЕСТ 2006 г. 223 стр.   ISBN:985-13-7677-9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4.НО-06-32-1910        АСАУЛ А.Н. ОРГАНИЗАЦИЯ И ПРОВЕДЕНИЕ ПОДРЯДНЫХ ТОРГОВ В СТРОИТЕЛЬСТВЕ   изд-во СПБ.:ГУМАНИСТИКА 2004 г. 240 стр.  В переплете. ISBN:5-86050-216-8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2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5.НО-06-32-1911        АСАУЛ А.Н. ОРГАНИЗАЦИЯ ПРЕДПРИНИМАТЕЛЬСКОЙ ДЕЯТЕЛЬНОСТИ   изд-во СПБ.:ГУМАНИСТИКА 2004 г. 448 стр.  В переплете. ISBN:5-86050-223-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4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6.НО-06-32-1964        АСАУЛ А.Н. ОЦЕНКА СТОИМОСТИ МАШИН И ОБОРУДОВАНИЯ   изд-во СПБ.:ГУМАНИСТИКА 2005 г. 208 стр.  В переплете. ISBN:5-86050-230-3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2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7.НО-06-32-1959        БЕЛЯНИНОВА Ю.В. ОТНОШЕНИЯ С ГИБДД. ЮРИДИЧЕСКАЯ ПОМОЩЬ АВТОЛЮБИТЕЛЯМ (САМ СЕБЕ АДВОКАТ № 21)   изд-во М.:ЮРАЙТ-ИЗДАТ 2006 г. 168 стр.  В переплете. ISBN:5-94879-474-1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8.НО-06-32-1946        БУЗЫРЕВ В.В. ОСНОВЫ ЦЕНООБРАЗОВАНИЯ И СМЕТ.НОРМИРОВ.В СТРОИТЕЛ.   изд-во РНАД.:ФЕНИКС 2006 г. 253 стр.   ISBN:5-222-08866-9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9.НО-06-62-830         ВАНИН Ю.В. КОРЕЙСКАЯ ВОЙНА (1950-1953) И ООН.   изд-во ИВ РАН 2006 г. 287 стр.   ISBN:5-89282-277-Х Книга посвящена крупнейшему вооруженному конфликту середины XX века, анализирует его причины, характер, роль ООН, ее деятельность на разных этапах войн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7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0.НО-06-62-842         ГОРДЕЕВ А.В., КЛЕЩЕНКО А.Д., ЧЕРНЯКОВ Б.А. И ДР. БИОКЛИМАТИЧЕСКИЙ ПОТЕНЦИАЛ РОССИИ: ТЕОРИЯ И ПРАКТИКА.   изд-во КМК 2006 г. 512 стр.   ISBN:5-87317-304-4 Монография посвящена широкому комплексу проблем, связанных с определением и оценкой биоклиматического потенциала территории Российской Федер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4.5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1.НО-06-62-862         ГРЫЗЛОВ Б. ВОСЕМЬ РОССИЙСКИХ ПАРЛАМЕНТОВ.   изд-во ИЗД-ВО С.-ПЕТЕРБ. УН-ТА 2006 г. 112 стр.   ISBN:5-288-03949-6 Книга известного российского государственного деятеля посвящена 100-летнему юбилею Первой государственной Думы. Автор рассказывает о древних традициях собор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5.9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2.НО-06-32-1934        ГУДКОВ В.А., МИРОТИН Л.Б. ОСНОВЫ ЛОГИСТИКИ. УЧЕБНИК ДЛЯ ВУЗОВ. (ДЛЯ ТРАНСПОРТНЫХ СПЕЦИАЛЬНОСТЕЙ)   изд-во М.:ГОР.ЛИН.-ТЕЛЕКОМ 2004 г. 352 стр.  В переплете. ISBN:5-93517-195-3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3.НО-04-27-41          ГУЕВ А.Н. ПОСТАТЕЙНЫЙ КОММЕНТАРИЙ ЧАСТИ ВТОРОЙ НАЛОГОВОГО КОДЕКСА РОССИЙСКОЙ ФЕДЕРАЦИИ.   изд-во ДЕЛО 2003 г. 384 стр.   ISBN:5-7749-0296-Х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4.НО-06-32-1963        ДЕВИСИЛОВ В.А. ОХРАНА ТРУДА УЧЕБНИК. 2-Е ИЗД.,ИСПР. И ДОП. (СЕРИЯ: ПРОФЕССИОНАЛЬНОЕ ОБРАЗОВАНИЕ ) (ГРИФ)   изд-во М.:ИНФРА-М, ФОРУМ 2006 г. 448 стр.  В переплете. ISBN:5-91134-019-4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5.НО-06-62-829          ДИАСПОРЫ. №2 / 2006.   изд-во ДИАСПОРЫ 2006 г. 262 стр.   ISBN:1810-228-Х Темы номера: зарубежные китайцы в политике Пекина, русские Казахстана, поляки в Средней Азии и др. Тираж 500 экз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6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6.НО-06-32-1893        ДРЕЛЛ СИДНЕЙ Д., ГУДБИ ДЖЕЙМС Ю ОПАСНОСТИ СТРАШНЕЕ НЕТ ЯДЕРНОЕ ОРУЖИЕ   изд-во М.:МЕЖДУНАРОДНЫЕ ОТНОШЕНИЯ 2005 г. 128 стр.  В переплете. ISBN:5-7133-1250-X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7.НО-06-32-1930        ИВАНОВА И.Н. ОСНОВЫ АУДИТА   изд-во М.:ДАШКОВ И К 2006 г. 176 стр.  В переплете. ISBN:5-911311-54-2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8.НО-06-32-1869        ИЛЬЯШЕВА Н.Н., ИВАНОВА И.И., ПРАВОСУДОВА Е.А. О РАЗМЕЩЕНИИ ЗАКАЗОВ НА ПОСТАВКИ ТОВАРОВ, ВЫПОЛНЕНИЕ РАБОТ, ОКАЗАНИЕ УСЛУГ ДЛЯ ГОСУДАРСТВЕННЫХ И МУНИЦИПАЛЬНЫХ НУЖД   изд-во М.:ПРИОР 2006 г. 80 стр.  В переплете. ISBN:5-9490-9545-6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9.МК-04-65-190          КАНАДА И РОССИЯ: ИЗ ПРОШЛОГО В БУДУЩЕЕ: МАТЕРИАЛЫ ТРЕТЬИХ КАНАДСКИХ ЧТЕНИЙ, 20 АПРЕЛЯ 2004 Г.   изд-во СПБГУ 2004 г. 184 стр.   ISBN:5-94856-077-5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0.НО-06-32-1863        КИРСАНОВ А.Р. НОВЫЙ ЖИЛИЩНЫЙ КОДЕКС РОССИИ. АКТУАЛЬНЫЕ ПРОБЛЕМЫ   изд-во М.:ОСЬ-89 2006 г. 176 стр.  В переплете. ISBN:5-98534-354-5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1.НО-06-32-2001        КОЛЛЕКТИВ АВТОРОВ ПЛАСТИКОВЫЕ КАРТЫ (5-Е ИЗД)   изд-во М.:БДЦ-ПРЕСС 2005 г. 576 стр.  В переплете. ISBN:5-93306-066-6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6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2.НО-06-32-1955        КОЛЛИНЗ ДЖИМ ОТ ХОРОШЕГО К ВЕЛИКОМУ ПОЧЕМУ ОДНИ КОМПАНИИ СОВЕРШАЮТ ПРОРЫВ, А ДРУГИЕ НЕТ...5-Е ИЗД., ИСПР.   изд-во СПБ.:СТОКГОЛЬМСКАЯ ШКОЛА ЭКОНОМИКИ 2006 г. 304 стр.  В переплете. ISBN:5-315-00057-5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9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3.НО-06-32-1889        КУДИНОВ О.А. ОБЯЗАТЕЛЬСТВА ВСЛЕДСТВИЕ ПРИЧИНЕНИЯ ВРЕДА И НЕОСНОВАТЕЛЬНОГО ОБОГАЩЕНИЯ: ЮРИДИЧЕСКИЙ КОММЕНТАРИЙ   изд-во М.:ГОРОДЕЦ 2006 г. 128 стр.   ISBN:5-9584-0128-9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4.НО-06-32-1904        ЛЕВИТЕС Д.Г. ОПОМНИТЕСЬ! ОТКРЫТОЕ ПИСЬМО УЧИТЕЛЯ РУКОВОДИТЕЛЯМ ОТЕЧЕСТВЕННОГО ТЕЛЕВИДЕНИЯ   изд-во М.:МПСИ 2006 г. 64 стр.  В переплете. ISBN:5-89502-983-3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5.НО-06-32-1927        МАЛЯВКИНА ОСНОВНЫЕ СРЕДСТВА. БУХГАЛТЕРСКИЙ УЧЕТ И НАЛОГООБЛОЖЕНИЕ   изд-во М.:ВЕРШИНА 2006 г. 256 стр.   ISBN:5-9626-0208-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6.НО-06-62-845         МИЗУН Ю. И Ю. СТАНОВЛЕНИЕ РОССИИ.   изд-во ПОКОЛЕНИЕ 2006 г. 464 стр.   ISBN:5-9763-00049 Книга ставитс своей целью опровергнуть устоявшуюся версию истории россии, написанную немцами и их учениками и доказать грандиозную роль России в мировой истор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7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7.НО-06-62-900          НЕПРИКОСНОВЕННЫЙ ЗАПАС. ДЕБАТЫ О ПОЛИТИКЕ И КУЛЬТУРЕ. № 2 (046), 2006.   изд-во НОВОЕ ЛИТЕРАТУРНОЕ ОБОЗРЕНИЕ 2006 г. 304 стр.   ISBN:5-86793-037-8  "Тема номена - ""Политика природы от среды выживания к среде обитания""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1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8.НО-06-32-1962        НОВИКОВ С.А., КУДРЯВЦЕВА Н.А. ОФОРМЛЕНИЕ И ВЕДЕНИЕ ТРУДОВЫХ КНИЖЕК   изд-во М.:ПРИОР 2006 г. 48 стр.  В переплете. ISBN:5-9490-9548-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9.НО-06-32-1868         О РАЗМЕЩЕНИИ ЗАКАЗОВ НА ПОСТАВКИ ТОВАРОВ, ВЫПОЛНЕНИЕ РАБОТ, ОКАЗАНИЕ УСЛУГ ДЛЯ ГОСУДАРСТВЕННЫХ И МУНИЦИПАЛЬНЫХ НУЖД   изд-во М.:ИНФРА-М 2006 г. 96 стр.  В переплете. ISBN:5-16-002757-2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0.НО-06-32-1870         ОБ АДВОКАТСКОЙ ДЕЯТЕЛЬНОСТИ И АДВОКАТУРЕ В РФ. КОДЕКС ПРОФЕССИОНАЛЬНОЙ ЭТИКИ АДВОКАТА.   изд-во М.:ПРИОР 2006 г. 64 стр.  В переплете. ISBN:5-9490-9522-7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1.НО-06-32-1871         ОБ ОБРАЗОВАНИИ (В ПОСЛЕДНЕЙ РЕДАКЦИИ ОТ 22 АВГУСТА 2004 Г.)   изд-во М.:ТЦ СФЕРА 2006 г. 64 стр.  В переплете. ISBN:5-89144-538-7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2.НО-06-32-1872         ОБ ОБЩИХ ПРИНЦИПАХ ОРГАНИЗАЦИИ ЗАКОНОДАТЕЛЬНЫХ И ИСПОЛНИТЕЛЬНЫХ ОРГАНОВ ГОСУДАРСТВЕННОЙ ВЛАСТИ СУБЪЕКТОВ РФ.   изд-во М.:ПРИОР 2005 г. 64 стр.  В переплете. ISBN:5-9490-9501-4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13.НО-06-62-840         ОРЛОВ А. УКРАИНСКАЯ МАТРИЦА. ПЕРЕЗАГРУЗКА.   изд-во ПОКОЛЕНИЕ 2006 г. 112 стр.   ISBN:5-9763-0006-5  "Книга посвящена раскрытию ""всей правды"" в россиско-украинских отношениях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6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4.НО-06-32-1960         ОТПУСКА: ОФОРМЛЕНИЕ, ПРЕДОСТАВЛЕНИЕ, ОПЛАТА   изд-во М.:ИНФОРМЦЕНТР ХХI ВЕКА 2006 г. 184 стр.  В переплете. ISBN:5-903058-28-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5.НО-06-32-1878        ПАРХИМЧИК Е.П., ЯНОВСКАЯ Л.Ф. ОБРАЗЦЫ ДОЛЖНОСТНЫХ ИНСТРУКЦИЙ С КОММЕНТАРИЯМИ. 4-Е ИЗД., ПЕРЕРАБ, И ДОП.   изд-во МН.:ИЗД-ВО ДЕЛОВОЙ И УЧЕБНОЙ ЛИТЕРАТУРЫ 2006 г. 688 стр.  В переплете. ISBN:5-94486-122-3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6.НО-06-32-1998         ПЛАН СЧЕТОВ БУХГАЛТЕРСКОГО УЧЕТА В КРЕДИТНЫХ ОРГАНИЗАЦИЯХ   изд-во М.:ОМЕГА-Л 2006 г. 58 стр.  В переплете. ISBN:5-365-00297-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7.НО-06-32-1999         ПЛАН СЧЕТОВ БУХГАЛТЕРСКОГО УЧЕТА: КОММЕНТАРИИ К ПОСЛЕДНИМ ИЗМЕНЕНИЯМ   изд-во М.:ИД АРГУМЕНТ 2006 г. 112 стр.  В переплете. ISBN:5-903058-06-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18.НО-06-62-907          ПРОТИВ ТЕЧЕНИЯ. №4, 2005 Г.   2005 г. 52 стр.</w:t>
            </w:r>
            <w:r>
              <w:rPr>
                <w:lang w:val="en-US"/>
              </w:rPr>
              <w:t xml:space="preserve"> </w:t>
            </w:r>
            <w:r>
              <w:rPr/>
              <w:t xml:space="preserve">Тема номера: Коммунизм и религия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6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9.НО-06-32-1900        РЕШЕТНИКОВА Л.К. ОПЕРАЦИИ С НАЛИЧНОЙ ВАЛЮТОЙ И ЧЕКАМИ: ПРАКТИКУМ   изд-во РНАД.:ФЕНИКС 2006 г. 189 стр.  В переплете. ISBN:5-222-08448-5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0.НО-06-32-1901        РЕШЕТНИКОВА Л.К. ОПЕРАЦИИ С НАЛИЧНОЙ ВАЛЮТОЙ И ЧЕКАМИ: УЧЕБНИК   изд-во РНАД.:ФЕНИКС 2006 г. 252 стр.  В переплете. ISBN:5-222-08441-8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1.НО-06-32-1937        СЕРГО А.Г., ПУЩИН В.С. ОСНОВЫ ПРАВА ИНТЕЛЛЕКТУАЛЬНОЙ СОБСТВЕННОСТИ   изд-во М.:ИНТУИТ.РУ 2005 г. 344 стр.   ISBN:5-9556-0047-7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2.НО-06-32-1864        СЕРЕДА К.Н. НОВЫЙ РАСЧЕТ ПЕНСИИ С ИЗМЕНЕНИЯМИ И ДОПОЛНЕНИЯМИ В СООТВЕТСТВИИ С НОРМАТИВНЫМИ И ЗАКОНОДАТЕЛЬНЫМИ АКТАМИ. - ИЗД. 2-Е   изд-во РНАД.:ФЕНИКС 2006 г. 282 стр.  В переплете. ISBN:5-222-08725-5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3.НО-06-59-662         УМНИКОВ В. СОЦИАЛ-КОМПЛЕМЕНТАРИЗМ В СИСТЕМЕ МИРА   изд-во РАРИТЕТ 2006 г. 368 стр.   ISBN:5-85735-157-Х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4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4.НО-06-62-839          ФЕДЕРАЛИЗАЦИЯ УКРАИНЫ: ЕДИНСТВО НАЦИИ ИЛИ РАСПАД ГОСУДАРСТВА? (СОСТ. С. АНДРЕЕВ).   изд-во ЕВРОПА 2006 г. 120 стр.   ISBN:5-9739-0068-1 Статьи, написанные преимущественно украинскими авторами в разное время, помогают понять динамику развития идеи изменения административно-территориального устройства Украин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6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5.МК-05-65-56          ХРИСАНФОВ В.И. Д.С.МЕРЕЖКОВСКИЙ И З.Н.ГИППИУС:ИЗ ЖИЗНИ В ЭМИГРАЦИИ.   изд-во СПБГУ 2005 г. 164 стр.   ISBN:5-288-03623-3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6.НО-06-32-1909        ЧИРКИН ОПЫТ ЗАРУБЕЖНОГО УПРАЛЕНИЯ (ГОСУДАРСТВЕННОЕ И МУНИЦИПАЛЬНОЕ УПРАВЛЕНИЕ): УЧЕБ. ПОСОБИЕ   изд-во М.:ЮРИСТЪ 2006 г. 183 стр.  В переплете. ISBN:5-7975-0847-8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7.АС-06-13-99          ЧУКОВСКИЙ К. БЕЗОПАСНОЕ ВЫПОЛНЕНИЕ ОБГОНА. НОВОЕ В ПДД. ШТРАФЫ   изд-во ПРОФ-ПРЕСС РОСТОВ-НА-ДОНУ 2006 г. 10 стр.   ISBN:5-94582-818-1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8.НО-06-32-1880        ШТЕКЕЛЬ Л.Ф ОБРАЗЦЫ СУДОВЫХ ДОКУМЕНТОВ ДЛЯ ВНУТРЕННЕГО ПОЛЬЗОВАНИЯ   изд-во ОДЕССА:НЕГОЦИАНТ 2003 г. 116 стр.  В переплете. ISBN:966-691-079-9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9.НО-06-59-681          ЭХО ПЛАНЕТЫ 29-30   2006 г.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0.НО-06-32-1879        ЯНОВСКАЯ Л.Ф. ОБРАЗЦЫ ПОЛОЖЕНИЙ О СТРУКТУРНЫХ ПОДРАЗДЕЛЕНИЯХ С КОММЕНТАРИЕМ.   изд-во МН.:ИЗД-ВО ДЕЛОВОЙ И УЧЕБНОЙ ЛИТЕРАТУРЫ 2004 г. 608 стр.  В переплете. ISBN:5-94486-052-9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6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ДОКУМЕНТЫ И КОММЕНТА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1.АС-06-13-129         МАНЕШИНА Н.М. ПОТРЕБИТЕЛЬСКИЕ КРЕДИТЫ: ЗА И ПРОТИВ   изд-во ИЗДАТЕЛЬСТВО ЭКЗАМЕН 2006 г. 125 стр.   ISBN:5-472-02171-5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АК ЗАСТАВИТЬ СВОИ ДЕНЬГИ РАБОТ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2.АС-06-13-130         КОЛЕСНИКОВ Е. ЖЕНСКАЯ МЕТКА. ЖЕНЩИНАМ, У КОТОРЫХ БЫЛО БОЛЬШЕ ОДНОГО МУЖЧИНЫ   изд-во ООО ИЗДАТЕЛЬСТВО АСТ 2006 г. 63 стр.   ISBN:5-17-039516-7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1400/ЕСТЕСТВЕННЫЕ НАУКИ И МАТЕМАТИКА./Natural Sciences. Mathematic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3.НО-06-32-1932        АЙВАЗЯН О.М. ОСНОВЫ ГИДРАВЛИКИ РАВНОМЕРНЫХ ТЕЧЕНИЙ.   изд-во М.:РХД 2006 г. 152 стр.   ISBN:5-93972-437-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4.НО-06-32-1954        АНОСОВ Д.В. ОТ НЬЮТОНА К КЕПЛЕРУ   изд-во М.:МЦНМО 2006 г. 272 стр.   ISBN:5-94057-229-4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5.АС-06-13-11          ВОЛКОВ А. СТОМАТОЛОГИЯ СОБАК   изд-во ООО АКВАРИУМ-ПРИНТ 2006 г. 288 стр.   ISBN:5-98435-581-7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0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36.НО-06-62-890         ЗОРИНА З.А., CМИРНОВА А.А. О ЧЕМ РАССКАЗАЛИ ГОВОРЯЩИЕ ОБЕЗЬЯНЫ. СПОСОБНЫ ЛИ ВЫСШИЕ ЖИВОТНЫЕ ОПЕРИРОВАТЬ СИМВОЛАМИ?   изд-во ЯЗЫКИ СЛАВЯНСКИХ КУЛЬТУР 2006 г. 424 стр.   ISBN:5-9551-0129-2 В книге описаны результаты экспериментов, доказывающие способность обезьян и некоторых других высших позвоночных овладеть простейшими аналогами человеческой реч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3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37.НО-06-62-875         КРЮКОВА И.В. БОТАНИЧЕСКИЕ ЭКСКУРСИИ ПО ГОРНОМУ КРЫМУ.   изд-во СТИЛОС 2005 г. 156 стр.   ISBN:966-8518-28-4 В книге описываются наиболее заметные растения, свойственные Горному Крыму, предлагаются интересные маршруты и экскурсии для ознакомления с крымской флоро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6.6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8.НО-06-32-1858         НОБЕЛЕВСКИЕ ЛЕКЦИИ ПО ФИЗИКЕ.1901-1921Г.Г.   изд-во М.:РХД 2002 г. 416 стр.   ISBN:5-93972-186-9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8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9.НО-06-32-1958         ОТНОСИТЕЛЬНЫЕ РАВНОВЕСИЯ. ПЕРИОДИЧЕСКИЕ РЕШЕНИЯ.   изд-во М.:РХД 2006 г. 324 стр.   ISBN:5-93972-512-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0.НО-06-32-1943        САВЕЛЬЕВ И.В. ОСНОВЫ ТЕОРЕТИЧЕСКОЙ ФИЗИКИ: УЧЕБНИК. В 2-Х ТТ. 3-Е ИЗД.   изд-во СПБ.:ЛАНЬ 2005 г. 928 стр.  В переплете. ISBN:5-8114-0618-5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6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2000/ПРИКЛАДНЫЕ НАУКИ И ТЕХНИКА./Applied Sciences. Techniqu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1.НО-06-32-2002        БАЖОВ Г.М. ПЛЕМЕННОЕ СВИНОВОДСТВО: УЧ.ПОСОБИЕ   изд-во СПБ.:ЛАНЬ 2006 г. 384 стр.  В переплете. ISBN:5-8114-0639-8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7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2.НО-06-32-1923        БЕНЬЯШ Ю.Л. ОСВОЕНИЕ ПЕРСОНАЛЬНОГО КОМПЬЮТЕРА И РАБОТА С ДОКУМЕНТАМИ.   изд-во М.:ГОР.ЛИН.-ТЕЛЕКОМ 2001 г. 580 стр.  В переплете. ISBN:5-93517-036-1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3.НО-06-32-1938        БИЛЛИГ В.А. ОСНОВЫ ПРОГРАММИРОВАНИЯ НА С#. УЧЕБНОЕ ПОСОБИЕ   изд-во М.:ИНТУИТ.РУ 2006 г. 483 стр.   ISBN:5-94774-401-5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8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4.НО-06-32-1907        БЫСТРОВ Ю.А. И ДР. ОПТОЭЛЕКТРОННЫЕ УСТРОЙСТВА В РАДИОЛЮБИТЕЛЬСКОЙ ПРАКТИКЕ (МРБ1209)   изд-во М.:ГОР.ЛИН.-ТЕЛЕКОМ 1995 г. 160 стр.  В переплете. ISBN:5-256-01199-5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5.НО-06-32-1944        ГУРОВ В.В., ЧУКАНОВ В.О ОСНОВЫ ТЕОРИИ И ОРГАНИЗАЦИИ ЭВМ. УЧЕБНОЕ ПОСОБИЕ   изд-во М.:ИНТУИТ.РУ 2006 г. 272 стр.   ISBN:5-94774-409-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6.НО-06-32-1992        ЖДАНОВ А.Г. ПЕРЕДАЧА РЕЧИ ПО СЕТЯМ С КОММУТАЦИЕЙ ПАКЕТОВ   изд-во СПБ.:САНКТ-ПЕТЕРБУРГ 2001 г. 148 стр.   ISBN:5-89160-026-9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7.НО-06-32-1940        КАГАНОВ В.И., БИТЮГОВ В.К. ОСНОВЫ РАДИОЭЛЕКТРОНИКИ И СВЯЗИ. УЧЕБНОЕ ПОСОБИЕ ДЛЯ ВУЗОВ.   изд-во М.:ГОР.ЛИН.-ТЕЛЕКОМ 2006 г. 542 стр.  В переплете. ISBN:5-93517-236-4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2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8.НО-06-32-1975        КАНАНИ Н. ПАРФЯНСКАЯ БАТАРЕЯ.ЭЛЕКТРИЧЕСКИЙ ТОК 2000 ЛЕТ НАЗАД?   изд-во М.:ТЕХНОСФЕРА 2006 г.    ISBN:5-94836-061-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9.НО-06-32-1924        КАСПЕР Э. ОСВОИМ QBASIC ИГРАЮЧИ: УЧЕБНЫЙ КУРС. 2-Е ИЗД.   изд-во М.:РАДИО И СВЯЗЬ, ГОРЯЧАЯ ЛИНИЯ - ТЕЛЕКОМ 2000 г. 264 стр.  В переплете. ISBN:5-256-01450-1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0.НО-06-32-1929        КОЛДАЕВ В.Д. ОСНОВЫ АЛГОРИТМИЗАЦИИ И ПРОГРАММИРОВАНИЯ УЧЕБНОЕ ПОСОБИЕ. (СЕРИЯ: ПРОФЕССИОНАЛЬНОЕ ОБРАЗОВАНИЕ ) (ГРИФ)   изд-во М.:ИНФРА-М, ФОРУМ 2006 г. 416 стр.  В переплете. ISBN:5-8199-0279-3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1.НО-06-32-1902        КУРЯЧИЙ Г.В., МАСЛИНСКИЙ К.А. ОПЕРАЦИОННАЯ СИСТЕМА LINUX. КУРС ЛЕКЦИЙ. УЧЕБНОЕ ПОСОБИЕ   изд-во М.:ИНТУИТ.РУ 2005 г. 392 стр.   ISBN:5-9556-0029-9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8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2.НО-06-32-1903        КУРЯЧИЙ Г.В. ОПЕРАЦИОННАЯ СИСТЕМА UNIX: КУРС ЛЕКЦИЙ: УЧЕБ. ПОСОБИЕ   изд-во М.:ИНТУИТ.РУ 2004 г. 288 стр.   ISBN:5-9556-0019-1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3.НО-06-32-1888        ЛЕОНЕНКОВ А.В. ОБЪЕКТНО-ОРИЕНТИРОВАНННЫЙ АНАЛИЗ И ПРОЕКТИРОВАНИЕ С ИСПОЛЬЗОВАНИЕМ VML И IBM RATIONAL ROSE   изд-во М.:ИНТУИТ.РУ 2006 г. 320 стр.   ISBN:5-94774-408-2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8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4.НО-06-32-1995        ЛЕОНТЬЕВ В.П. ПЕРСОНАЛЬНЫЙ КОМПЬЮТЕР. КАРМАННЫЙ СПРАВОЧНИК (2006)   изд-во М.:ОМГ, ОЛМА 2006 г. 928 стр.  В переплете. ISBN:5-373-00143-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5.НО-06-32-1921        ЛУКЬЯНОВСКИЙ В., ВЕРЕМЕЙ Э., ТИМОФЕЕВ С. И ДР. ОРТОПЕДИЯ ВЕТЕРИНАРНОЙ МЕДИЦИНЫ: УЧ.ПОСОБИЕ   изд-во СПБ.:ЛАНЬ 2003 г. 352 стр.  В переплете. ISBN:5-8114-0524-3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6.НО-06-32-1905        МЕЛЬНИЧЕНКО В.В., КАПИТУН Д.В., ЛЕГЕЙДА А.В. ОПТИМАЛЬНЫЙ ПК УСТОЙСТВО, СБОРКА, НАСТРОЙКА   изд-во К.:ВЕК+ 2006 г. 544 стр.  В переплете. ISBN:966-7140-54-7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4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7.НО-06-32-1935        НОВИКОВ Ю.В., КОНДРАТЕНКО С.В. ОСНОВЫ ЛОКАЛЬНЫХ СЕТЕЙ. КУРС ЛЕКЦИЙ. УЧЕБНОЕ ПОСОБИЕ   изд-во М.:ИНТУИТ.РУ 2005 г. 360 стр.   ISBN:5-9556-0032-9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8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8.НО-06-32-1933        ОЛИМПОВ В. ОСНОВЫ КОМПЬЮТЕРА. ДЛЯ ТЕХ, КТО ХОЧЕТ РАЗОБРАТЬСЯ САМ   изд-во М.:СОЛОН-ПРЕСС 2004 г. 176 стр.   ISBN:5-98003-095-6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9.НО-06-32-1972         ПАМЯТКА ДЛЯ КРАНОВЩИКА ПО БЕЗОПАСНОЙ ЭКСПЛУАТАЦИИ МОСТОВЫХ И КОЗЛОВЫХ КРАНОВ   изд-во М.:ЭНАС 2006 г. 104 стр.  В переплете. ISBN:5-93586-192-5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0.НО-06-32-1973         ПАМЯТКА ДЛЯ СТРОПАЛЬЩИКА ПО БЕЗОПАСНОМУ ПРОИЗВОДСТВУ РАБОТ ГРУЗОПОДЪЕМНЫМИ МАШИНАМИ   изд-во М.:ЭНАС 2006 г. 53 стр.  В переплете. ISBN:5-93586-108-9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1.НО-06-32-1912        СИТНИКОВ С.Г., СОЛОДОВА Т.А. ОРГАНИЗАЦИЯ ПРОИЗВОДСТВА НА ПРЕДПРИЯТИХ ЭЛЕКТРОСВЯЗИ УЧЕБНОЕ ПОСОБИЕ ДЛЯ ВУЗОВ   изд-во М.:ГОР.ЛИН.-ТЕЛЕКОМ 2006 г. 239 стр.  В переплете. ISBN:5-93517-254-2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2.НО-06-32-1906        СМИТ П. ОПТИМИЗАЦИЯ И ЗАЩИТА LINUX-СЕРВЕРА СВОИМИ РУКАМИ   изд-во СПБ.:НАУКА И ТЕХНИКА 2006 г. 576 стр.  В переплете. ISBN:5-94387-274-4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3.НО-06-32-1931        ТАБАКОВ Г.П. ОСНОВЫ ВЕТЕРИНАРИИ. УЧЕБНИК ДЛЯ ССУЗОВ.   изд-во М.:АКАДЕМИЯ 2006 г. 256 стр.  В переплете. ISBN:5-7695-2577-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4.НО-06-32-1936        ФРИДМАН А.Л. ОСНОВЫ ОБЪЕКТНО-ОРИЕНТИРОВАННОГО ПРОГРАММИРОВАНИЯ НА ЯЗЫКЕ СИ++.   изд-во М.:ГОР.ЛИН.-ТЕЛЕКОМ 2001 г. 232 стр.  В переплете. ISBN:5-93517-046-9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5.НО-06-32-1913        ХАЧАТУРЯН Н.М. ОРГАНИЗАЦИЯ ПРОИЗВОДСТВА НА ПРЕДПРИЯТИЯХ МАШИНОСТР   изд-во РНАД.:ФЕНИКС 2006 г. 287 стр.  В переплете. ISBN:5-222-08876-6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6.НО-06-32-1873        ЧЕРНОУС Г.Г. ОБЛИЦОВОЧНЫЕ РАБОТЫ. УЧ.ПОСОБИЕ ДЛЯ НПО.   изд-во М.:АКАДЕМИЯ 2006 г. 192 стр.  В переплете. ISBN:5-7695-2447-2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7.НО-06-32-1862        ШИТОВ В.Н. НОВЕЙШИЙ САМОУЧИТЕЛЬ РАБОТЫ НА КОМПЬЮТЕРЕ   изд-во М.:ВЕЧЕ 2006 г.   В переплете. ISBN:5-9533-1287-3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8.НО-06-32-1939        ШРАЙНЕР П.А. ОСНОВЫ ПРОГРАММИРОВАНИЯ НА ЯЗЫКЕ ПРОЛОГ: КУРС ЛЕКЦИЙ: УЧЕБ. ПОСОБИЕ   изд-во М.:ИНТУИТ.РУ 2005 г. 176 стр.   ISBN:5-9556-0034-5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100/МЕДИЦИНА. ФИЗКУЛЬТУРА И СПОРТ/Medicine. Physical training and Spor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9.НО-06-32-1994        АРУТЮНЯН В.М. ПЕРИОДИЧЕСКАЯ БОЛЕЗНЬ (ЭТИОПАТОГЕНЕТИЧЕСКИЕ И КЛИНИЧЕСКИЕ АСПЕКТЫ)   изд-во М.:МИА 2000 г. 304 стр.  В переплете. ISBN:5-89481-061-2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0.НО-06-32-1866        БЕЗРУКОВА Е. НОС ВСЕМУ ГОЛОВА. СЕКРЕТЫ РИНОЛОГИИ: КРАСОТА, ЗДОРОВЬЕ, ОБОНЯНИЕ   изд-во СПБ.:НАУКА И ТЕХНИКА 2006 г. 304 стр.  В переплете. ISBN:5-94387-310-4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1.НО-06-32-1895        БОРОВСКИЙ Е.А. ОПЕРАТИВНАЯ ТЕХНИКА В ТЕРАПЕВТИЧЕСКОЙ СТОМАТОЛОГИИ ПО СТЮРДЕВАНТУ   изд-во М.:МИА 2006 г. 504 стр.  В переплете. ISBN:5-89481-303-4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69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2.НО-06-32-1979        ГАНЦЕВ Ш.Х. ПАТОЛОГИЯ И МОРФОЛОГИЧЕСКАЯ ХАРАКТЕРИСТИКА ОПУХОЛЕВОГО РОСТА****   изд-во М.:МИА 2003 г. 208 стр.  В переплете. ISBN:5-85051-284-5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3.НО-06-32-1982        ГРИППИ М.А. ПАТОФИЗИОЛОГИЯ ЛЕГКИХ, 2-Е ИЗД.   изд-во М.:БИНОМ 2005 г. 304 стр.   ISBN:5-7989-0213-7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4.НО-06-32-1881        ДАНИЛОВ Р.К. ОБЩАЯ И МЕДИЦИНСКАЯ ЭМБРИОЛОГИЯ.   изд-во СПБ.:СПЕЦЛИТ 2003 г.    ISBN:5-299-00208-4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5.НО-06-32-1890        ДЕДОВ И.И. МЕЛЬНИЧЕНКО Г.А. ОЖИРЕНИЕ   изд-во М.:МИА 2004 г. 456 стр.  В переплете. ISBN:5-89481-260-7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9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6.НО-06-32-1947        ДЖ. ХЭМПТОН ОСНОВЫ ЭКГ   изд-во М.:МЕДИЦИНСКАЯ ЛИТЕРАТУРА 2006 г. 224 стр.  В переплете. ISBN:5-89677-052-9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7.НО-06-32-1948        ДОЛЖЕНКОВ ОСТЕОХОНДРОЗ   изд-во ЕКАТЕРИНБУРГ:У-ФАКТОРИЯ 2006 г. 205 стр.  В переплете. ISBN:5-9757-0048-5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8.АС-06-13-85          ДОЛОХОВ В. ДАР МИРЗАКАРИМА НОРБЕКОВА, ИЛИ ТОЧКА СБОРКИ СОБСТВЕННОГО Я   изд-во ООО ИЗДАТЕЛЬСТВО АСТ 2006 г. 377 стр.   ISBN:5-17-038299-5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9.НО-06-32-2006        ЕВДОКИМОВ В.И. ПОДГОТОВКА МЕДИЦИНСКОЙ НАУЧНОЙ РАБОТЫ   изд-во СПБ.:СПЕЦЛИТ 2005 г.    ISBN:5-299-00288-2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0.НО-06-32-1896        ЖИЛЯЕВ Н.И. ОПЕРАТИВНАЯ ХИРУРГИЯ В АКУШЕРСТВЕ И ГИНЕКОЛОГИИ   изд-во М.:МИА 2004 г. 332 стр.  В переплете. ISBN:5-89481-231-3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1.НО-06-32-1978        ЗАЙКО Н.Н., БЫЦЬ Ю.В. ПАТОЛОГИЧЕСКАЯ ФИЗИОЛОГИЯ УЧЕБНИК 3-Е ИЗД.   изд-во М.:МЕДПРЕСС-ИНФОРМ 2006 г. 640 стр.  В переплете. ISBN:5-98322-166-3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7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2.НО-06-32-1997        ЗЮРНЯЕВА ПИЩА МОЖЕТ ВСЕ.ЧИСЛОВЫЕ ЭНЕРГОГРАММЫ ПРОДУКТОВ ПИТАНИЯ   изд-во М.:А.В.К-ТИМОШКА 2006 г. 288 стр.  В переплете. ISBN:5-324-00321-2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3.НО-06-32-2003        КАЗАНЦЕВ В.А. ПНЕВМОНИЯ РУКОВОДСТВО ДЛЯ ВРАЧЕЙ   изд-во СПБ.:СПЕЦЛИТ 2002 г.    ISBN:5-299-00216-5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4.НО-06-32-1919        КАЛАМКАРОВ Х.А. ОРТОПЕДИЧЕСКОЕ ЛЕЧЕНИЕ ПАТОЛОГИЧЕСКОЙ СТИРАЕМОСТИ ТВЕРДЫХ ТКАНЕЙ ЗУБОВ   изд-во М.:МИА 2004 г. 176 стр.  В переплете. ISBN:5-89481-171-6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5.НО-06-32-1920        КАЛАМКАРОВ Х.А. ОРТОПЕДИЧЕСКОЕ ЛЕЧЕНИЕ С ПРИМЕНЕНИЕМ МЕТАЛЛОКЕРАМИЧЕСКИХ ПРОТЕЗОВ   изд-во М.:МИА 2003 г. 216 стр.  В переплете. ISBN:5-89481-192-9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6.НО-06-32-1908        КАРАПЕТЯН И.С. ОПУХОЛИ И ОПУХОЛЕПОДОБНЫЕ ПОРАЖЕНИЯ ОРГАНОВ ПОЛОСТИ РТА,ЧЕЛЮСТЕЙ, ЛИЦА И ШЕИ   изд-во М.:МИА 2003 г. 232 стр.  В переплете. ISBN:5-89481-207-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7.НО-06-32-1952        КИРИЕНКО, А.А, МАТЮШЕНКО, В.В, АНДРИЯШКИН ОСТРЫЙ ТРОМБОФЛЕБИТ   изд-во М.:ЛИТТЕРРА 2006 г. 110 стр.  В переплете. ISBN:5-98216-042-3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8.АС-06-13-61          КОРЕЦКИЙ Д.А. КРЕМЛЕВСКАЯ ДИЕТА ОТ ВИКТОРИИ БРЕЖНЕВОЙ. КОГДА ДИЕТА НЕ МЕШАЕТ ЛЮБВИ И СЕКСУ   изд-во ООО ИЗДАТЕЛЬСТВО АСТ 2006 г. 414 стр.   ISBN:5-17-038577-3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9.АС-06-13-59          КУНИН В.В. КЛЮЧ К ПРОБЛЕМАМ ЗДОРОВЬЯ ЧЕЛОВЕКА   изд-во ООО ИЗДАТЕЛЬСТВО АСТ 2006 г. 348 стр.   ISBN:5-17-037726-6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0.НО-06-32-1970        МАРТЫНОВ Б.В. ОЧИЩЕНИЕ ПО ЙОГЕ И АЮРВЕДЕ. ЦЕЛИТЕЛЬНЫЕ ВОСТОЧНЫЕ ПРАКТИКИ   изд-во М.:ЭКСМО 2006 г. 480 стр.   ISBN:5-699-16015-9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1.НО-06-32-1980        МУЛЯР А.Г. РАБИНОВИЧ С.А. ПАТОФИЗИОЛОГИЧЕСКИЕ АСПЕКТЫ БОЛЕВОГО СИНДРОМА И ЕГО ФАРМАКОЛОГИЧЕСКАЯ КОРРЕКЦИЯ   изд-во М.:МИА 2005 г. 112 стр.  В переплете. ISBN:5-89481-380-8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2.НО-06-32-1988        НИКОЛАЕВА Н.Г ПЕДИАТРИЧЕСКАЯ ХИРУРГИЯ (НА АНГЛ.ЯЗЫКЕ).УЧЕБНОЕ ПОСОБИЕ   изд-во ОДЕССА:ГОСУД.МЕД.УНИВЕР. 2004 г. 178 стр.  В переплете. ISBN:966-7733-47-5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6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3.НО-06-32-1859         НОВАЯ КНИГА ПО МЕДИТАЦИИ   изд-во М.:ФАИР-ПРЕСС 2006 г. 160 стр.   ISBN:5-8183-0976-2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1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4.НО-06-32-1915        ОРЛОВ В.Н. ОРЛОВ В.Н. РУКОВОДСТВО ПО ЭЛЕТРОКАРДИОГРАФИИ   изд-во М.:МИА 2004 г. 528 стр.  В переплете. ISBN:5-89481-253-4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4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5.НО-06-32-1897        ОСТРОВЕРХОВ Г.Е. ОПЕРАТИВНАЯ ХИРУРГИЯ И ТОПОГРАФИЧЕСКАЯ АНАТОМИЯ   изд-во М.:МИА 2005 г. 736 стр.  В переплете. ISBN:5-89481-313-1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0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6.НО-06-32-1961         ОТТ ДМ. ОПЕРАТИВНАЯ ГИНЕКОЛОГИЯ   изд-во М.:МИА 2006 г. 612 стр.  В переплете. ISBN:5-89481-323-9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61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7.НО-06-32-1991         ПЕРВЫЙ ГОД ЖИЗНИ МАЛЫША   изд-во М.:ЭКСМО 2006 г. 416 стр.   ISBN:5-699-16563-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8.НО-06-32-1951        ПОД.РЕД.КОТЕЛЬНИКОВА ОСТРЫЙ И ПОДОСТРЫЙ ПЕРИОДЫ ЧЕРЕПНО-МОЗГОВОЙ ТРАВМЫ   изд-во САМАРА:САМАРА 2005 г. 126 стр.   ISBN:5-91088-010-1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9.НО-06-32-1953        РАБИНОВИЧ С.А. ОТ НОВОКАИНА К АРТИКАИНУ   изд-во М.:МИА 2005 г. 248 стр.  В переплете. ISBN:5-89481-369-7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5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0.НО-06-32-1950        СЕМЕНОВ В. М. ОСТРЫЕ ИНФЕКЦИОННЫЕ ПОРАЖЕНИЯ ДЫХАТЕЛЬНОЙ СИСТЕМЫ   изд-во М.:МЕДИЦИНСКАЯ ЛИТЕРАТУРА 2006 г. 160 стр.  В переплете. ISBN:5-89677-062-6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1.НО-06-32-1993        СЕНЧУК А.Я. ПЕРИНАТАЛЬНЫЕ ИНФЕКЦИИ   изд-во М.:МИА 2005 г. 318 стр.  В переплете. ISBN:5-89481-277-1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2.НО-06-32-1941        СКВОРЦОВА ОСНОВЫ РАННЕЙ РЕАБИЛИТАЦИИ БОЛЬНЫХ С ОСТРЫМ НАРУШЕНИЕМ МОЗГОВОГО КРОВООБРАЩЕНИЯ   изд-во М.:ЛИТТЕРРА 2006 г. 104 стр.  В переплете. ISBN:5-98216-044-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3.НО-06-32-1898        СОЛОВЬЕВ М.М. ОПЕРАТИВНОЕ ЛЕЧЕНИЕ ОДОНТОГЕННЫХ КИСТ   изд-во СПБ.:СПЕЦЛИТ 2004 г.    ISBN:5-299-00266-1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4.НО-06-32-1917        ТРЕЗУБОВ В.Н. ОРТОПЕДИЧЕСКАЯ СТОМАТОЛОГИЯ. ПРИКЛАДНОЕ МАТЕРИАЛОВЕДЕНИЕ.   изд-во СПБ.:СПЕЦЛИТ 2003 г.    ISBN:5-299-00241-6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1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5.НО-06-32-1918        ТРЕЗУБОВ В.Н. ОРТОПЕДИЧЕСКАЯ СТОМАТОЛОГИЯ. ТЕХНОЛОГИЯ ЛЕЧЕБНЫХ И ПРОФИЛАКТИЧЕСКИХ АППАРАТОВ.   изд-во СПБ.:СПЕЦЛИТ 2003 г.    ISBN:5-299-00236-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1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6.НО-06-32-1894        ФЕДОРОВ И.В., ЗЫЯТДИНОВ К.Ш., СИГАЛ Е.И. ОПЕРАТИВНАЯ ЛАПАРОСКОПИЯ   изд-во М.:ТРИАДА-Х 2004 г. 464 стр.   ISBN:5-8249-0074-4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7.НО-06-32-1981        ФРОЛОВВ.А. ПАТОФИЗИОЛОГИЯ В РИСУНКАХ И ТАБЛИЦАХ   изд-во М.:МИА 2003 г. 392 стр.  В переплете. ISBN:5-89481-154-6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4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8.НО-06-32-1916        ХОРОШИЛКИНА Ф.Я. ОРТОДОНТИЯ УЧЕБНИК ГРИФ УМО   изд-во М.:МИА 2006 г. 544 стр.  В переплете. ISBN:5-89481-339-5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2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9.НО-06-32-1977        ЧЕПУРНОВ А.А. ПАТОГЕНЕЗ, ПРИНЦИПЫ ДИАГНОСТИКИ И СПЕЦИФИЧЕСКОЙ ПРОФИЛАКТИКИ ЭКСПЕРИМ   изд-во М.:МИА 2001 г. 160 стр.  В переплете. ISBN:5-89481-077-9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0.НО-06-32-1969        ШАБАЛИНА Н. ОЧИЩЕНИЕ ОРГАНИЗМА. НОВЫЙ СУПЕРКОМПЛЕКС: ПРОСТО, ДЕШЕВО, ЭФФЕКТИВНО   изд-во М.:ЭКСМО 2006 г. 320 стр.   ISBN:5-699-16578-9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1.НО-06-32-1983        ШЕЙМАН ДЖ.А. ПАТОФИЗИОЛОГИЯ ПОЧКИ, 2-Е ИЗД.   изд-во М.:БИНОМ 2002 г. 206 стр.   ISBN:5-7989-0125-4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2.НО-06-32-1974        ЩЕРБАКОВА Г.Н., РАГИМОВ А.А. ПАРЕНТЕРАЛЬНОЕ ПИТАНИЕ В КЛИНИКЕ   изд-во М.:МИА 2002 г. 40 стр.  В переплете. ISBN:5-89481-147-3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3.НО-06-32-1949        ЯРОЧКИН В.С. ОСТРАЯ КРОВОПОТЕРЯ. ПАТОГЕНЕЗ И ЛЕЧЕНИЕ   изд-во М.:МИА 2004 г. 363 стр.  В переплете. ISBN:5-89481-250-X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1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100 ЗНАМЕНИТЫХ СИСТЕМ ОЗДОРО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4.АС-06-13-1           БАХ Б. ЙОГА И ЗДОРОВЬЕ   изд-во ООО ИЗДАТЕЛЬСТВО АСТ 2006 г. 61 стр.   ISBN:5-17-039602-3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5.АС-06-13-2           БАХ Б. РАЗДЕЛЬНОЕ ПИТАНИЕ И ЗДОРОВЬЕ   изд-во ООО ИЗДАТЕЛЬСТВО АСТ 2006 г. 60 стр.   ISBN:5-17-039603-1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6.АС-06-13-3           БАХ Б. СИСТЕМА ЛЕЧЕБНОГО ДЫХАНИЯ ПО А.Н.СТРЕЛЬНИКОВОЙ   изд-во ООО ИЗДАТЕЛЬСТВО АСТ 2006 г. 61 стр.   ISBN:5-17-039604-X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THE COMPLETE IDIOT`S GUIDE 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7.АС-06-13-7           БЭТСОН С. КАК ВЫГЛЯДЕТЬ И ЧУВСТВОВАТЬ СЕБЯ МОЛОЖЕ   изд-во ООО ИЗДАТЕЛЬСТВО АСТ 2006 г. 284 стр.   ISBN:5-17-037995-1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ВЫСШАЯ ШКО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8.АС-06-13-121         АРХИПОВА Е.Ф. ЧЕГО НЕ МОГУТ ОЛИГАРХИ, ИЛИ НОВЫЕ ПРИКЛЮЧЕНИЯ ВИТЬКА   изд-во ООО ИЗДАТЕЛЬСТВО АСТ 2006 г. 319 стр.   ISBN:5-17-038373-8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ГАРВАРДСКАЯ ШКОЛА БИЗНЕ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9.АС-06-13-30          ИОФФЕ Д. ДЗЮДО СТРАТЕГИЯ. КАК СДЕЛАТЬ СИЛУ КОНКУРЕНТОВ СВОИМ ПРИЕМУЩЕСТВОМ   изд-во ПРАЙМ-ЕВРОЗНАК 2006 г. 318 стр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ЗДОРОВЬЕ - ЭТО ПРОСТО!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0.АС-06-13-45          СОЛОВЬЕВ В.А. МАГНИТНЫЕ БУРИ. ЗАЩИТА И АДАПТАЦИЯ   изд-во ООО ИЗДАТЕЛЬСТВО АСТ 2006 г. 126 стр.   ISBN:5-17-039692-9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ИСТОРИЧЕСКАЯ БИБЛИОТ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1.АС-06-13-48          ФИРСОВ М.В. СТЕП - АЭРОБИКА   изд-во ООО ИЗДАТЕЛЬСТВО АСТ 2006 г. 541 стр.   ISBN:5-17-038051-8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РИВЫКАЙТЕ НЕ БОЛЕ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2.АС-06-13-44          КЕВБРИНА Г. БИОРИТМЫ. ВРЕМЯ ЛЕЧИТ!   изд-во ООО ИЗДАТЕЛЬСТВО АСТ 2006 г. 158 стр.   ISBN:5-17-037919-6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ШАГ ЗА ШАГ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3.АС-06-13-123         БЭТСОН С. СЧАСТЛИВОЕ НЕДОРАЗУМЕНИЕ   изд-во ООО ИЗДАТЕЛЬСТВО АСТ 2006 г. 284 стр.   ISBN:5-17-038000-3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5300/КАРТОГРАФИЧЕСКИЕ ИЗДАНИЯ. ГЕОГРАФИЯ./Maps, Geograph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4.НО-06-32-1892         ОМСКАЯ ОБЛАСТЬ. АТЛАС АВТОДОРОГ   изд-во ОМСК:ОМСКАЯ КГФ 2006 г.    ISBN:5-9523-0133-9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5.НО-06-32-1914         ОРЕНБУРГСКАЯ ОБЛАСТЬ. АТЛАС АВТОДОРОГ   изд-во ОМСК:ОМСКАЯ КГФ 2006 г.    ISBN:5-95230-039-1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12:48:00Z</dcterms:created>
  <dc:creator>USER</dc:creator>
  <dc:description/>
  <dc:language>en-US</dc:language>
  <cp:lastModifiedBy>USER</cp:lastModifiedBy>
  <dcterms:modified xsi:type="dcterms:W3CDTF">2006-08-15T13:04:00Z</dcterms:modified>
  <cp:revision>6</cp:revision>
  <dc:subject/>
  <dc:title> /0300/ ФИЛОСОФИЯ</dc:title>
</cp:coreProperties>
</file>