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88 от 18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938         БЛОК А. КАТИЛИНА. СТРАНИЦА ИЗ ИСТОРИИ МИРОВОЙ РЕВОЛЮЦИИ.   изд-во ПРОГРЕСС-ПЛЕЯДА 2006 г. 304 стр.   ISBN:5-93006-049-5 Репринтное воспроизведение эссе Александра Болка, изданного в 1919 г., снабженное комментариями и сопутствующими материал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95-227         БЛОК А. СТИХИ О ПРЕКРАСНОЙ ДАМЕ.   изд-во АЗБУКА-КЛАССИКА ИД/СПБ 2006 г.    ISBN:5-91181-0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95-228         БРОДСКИЙ И. УРАНИЯ.   изд-во АЗБУКА-КЛАССИКА ИД/СПБ 2006 г.    ISBN:5-91181-03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95-232         ОСТРОВСКИЙ А. ПОЗДНЯЯ ЛЮБОВЬ. ПОСЛЕДНЯЯ ЖЕРТВА.   изд-во АЗБУКА-КЛАССИКА ИД/СПБ 2006 г.    ISBN:5-91181-05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95-233         ПУШКИН А. МАЛЕНЬКИЕ ТРАГЕДИИ   изд-во АЗБУКА-КЛАССИКА ИД/СПБ 2006 г.    ISBN:5-91181-0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95-234         ТУРГЕНЕВ И. ПЕРВАЯ ЛЮБОВЬ   изд-во АЗБУКА-КЛАССИКА/СПБ 2006 г.    ISBN:5-352-0189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617          АЛМАЗОВ Б. САМЫЙ КРАСИВЫЙ КОНЬ (ПОВЕСТЬ)   изд-во АЛЬФАРЕТ 2005 г. 82 стр.   ISBN:5-902882-0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581          ГАВРИЛОВ Л. АНЕКДОТЫ, СТИХИ, ПОСЛОВИЦЫ, ТОСТЫ   изд-во МОСКВА 2006 г. 18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618          ЗОЛОТНИЦКИЙ Н. ЦВЕТЫ В ЛЕГЕНДАХ И ПРЕДАНИЯХ   изд-во АЛЬФАРЕТ 2005 г. 278 стр.   ISBN:5-902882-1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7-20          ЛАЗАРЕВА Н. СОН.   изд-во ТЕКСТ 2006 г. 30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619          МАКАРОВ Е. КРОТ (ПОВЕСТЬ)   изд-во МОСКВА 2004 г. 366 стр.   ISBN:5-86402-16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582          МИРОНОВА Л. НА АРФАХ АНГЕЛЫ ИГРАЛИ (РОМАНЫ, РАССКАЗ)   изд-во СОВРЕМЕННИК 2006 г. 492 стр.   ISBN:5-270-015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620          ОВЧИННИКОВ О. PROМЕТРО (РОМАН)   изд-во СОМБРА 2006 г. 480 стр.   ISBN:5-91064-01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586          РУСИНОВА С. СТИХИ, ПЕРЕВОДЫ, ХАЙКУ   изд-во МОСКВА 2006 г. 256 стр.   ISBN:5-86035-04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925          СКАЗКИ ДЕДУШКИ ШУБИНА.   изд-во КРАСНЫЙ МАТРОС 2006 г. 95 стр.   ISBN:5-7187-0634-4 Нетривиальные варианты известных всем с детства сказок. Издание оригинально иллюстрировано и вообще претендует на оригинальность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621          СКОБЕЛЕВ Э. ЗАВЕЩАНИЕ СТАЛИНА (РОМАН)   изд-во РУССКАЯ ПРАВДА 2005 г. 320 стр.   ISBN:5-9243-00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627          СТЕПАНОВ Е. ПОРТРЕТ (КНИГА СТИХОТВОРЕНИЙ)   изд-во ВЕСТ-КОНСАЛТИНГ 2006 г. 2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622          ТУРИЛОВ А. ИХ БЛАГОРОДИЕ, ТОВАРИЩ ЛЕЙТЕНАНТ ПЕТРОВ (ПОВЕСТЬ)   изд-во ПОЛИГРАФ СЕРВИС 2006 г. 458 стр.   ISBN:5-86388-1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926         ХРОМИЧЕВА С. ДОМ С ПАВЛИНЬИМИ ПЕРЬЯМИ.   изд-во КРАСНЫЙ МАТРОС 2005 г. 157 стр.   ISBN:5-7187-0523-4 В книгу вошли пять рассказов романтического, а порой и сказочного содержания и небольшая драма для чтения содержания примерно такого же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583          ХУДОРОЖКОВ А. КРАСНЫЙ КВАДРАТ   изд-во ГЛОБУС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584          ШЕРСТЕННИКОВ Н. ДРУГОЕ ЗЕРКАЛО РЕАЛЬНОСТИ. КНИГА 1. РАЗРЫВ МИРОВ (МИСТИЧЕСКИЙ РОМАН)   изд-во ПИЛИГРИМ-ПРЕСС, КУЛЬТУРНЫЙ СЛОЙ 2006 г. 480 стр.   ISBN:5-91193-00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585          ШЕРСТЕННИКОВ Н. ДРУГОЕ ЗЕРКАЛО РЕАЛЬНОСТИ. КНИГА 2. РОДНИК СИЛЫ (МИСТИЧЕСКИЙ РОМАН)   изд-во ПИЛИГРИМ-ПРЕСС, КУЛЬТУРНЫЙ СЛОЙ 2006 г. 352 стр.   ISBN:5-91193-0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368        ЩЕРБАКОВА Г. СПАРТАНКИ.НОВЫЕ ПОВЕСТИ И РАССКАЗЫ   изд-во ВАГРИУС 2006 г. 352 стр.   ISBN:5-9697-02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АБИРИНТЫ ЕХ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80-102         ФРАЙ МАКС ВЛАСТЬ НЕСБЫВШЕГОСЯ.   изд-во АМФОРА 2006 г. 350 стр.   ISBN:5-94278-74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АРОГОВ 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623          ХОМЯКОВ П. БОГИ И ТВАРИ. ВОЛХВЫ. ГРЕЧЕСКИЙ ОЛИМП. КГБ (ФЭНТЭЗИ)   изд-во БЕЛЫЕ АЛЬВЫ 2006 г. 432 стр.   ISBN:5-7619-2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80-100         ДИКМАН ГВИДО ЛЮТЕР.   изд-во АМФОРА 2006 г. 432 стр.   ISBN:5-367-0019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961         КРУТОВ В.В., ВЕЦОВА-КРУТОВА Л.В. МИР РАХМАНИНОВА . ТЕМЫ И ВАРИАЦИИ. РОССИЯ. КН. I. СЕРЕЖА.   изд-во ШУШАРИН Ю.М. 2004 г. 468 стр.   ISBN:5-98407-010-3 Первая книга из трилогии о Сергее Рахманинове и о его жизни 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589          РУХАДЗЕ А. СОБЫТИЯ И ЛЮДИ (1948-1991). ПРОДОЛЖЕНИЕ 12 ЛЕТ СПУСТЯ (3-Е ИЗДАНИЕ, ИСПРАВЛЕННОЕ И ДОПОЛНЕННОЕ)   изд-во МОСКВА 2003 г. 20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912         СЕЛИНОВА Т.А. ПЕТР РОССИ. РУССКИЙ МИНИАТЮРИСТ.   изд-во МИНУВШЕЕ 2005 г. 96 стр.   ISBN:5-902073-38-3 Первая монография, посвященная творчеству П. О. Росси (1761/65 - 1831) -- русского академика, выдающегося мастера миниатюрной портретной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ЧИЕ ЧЕЛОВЕКА - В ЕГО СПОСОБНОСТИ МЫСЛ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4-56          ГАЧЕВ Г.Д. АНДРЕЙ СИНЯВСКИЙ И ИХ(НИЙ) РОМАН СПОКОЙНОЙ НОЧИ   изд-во ВУЗОВСКАЯ КНИГА 2006 г. 136 стр.   ISBN:5-9502-0218-X Г.Д. Гачев лично знал А.Д. Синявского, который писал под псевдонимом Абрам Терц. Он рассказывает о драматической жизни этого человека-легенды, о знаменитом процессе Синявского -Даниэля и характеризует художественную самобытность пис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369        ХАРЬКОВА Е. ВСЕМ ВРАГАМ НАЗЛО   изд-во ГЕЛЕОС 2006 г. 544 стр.   ISBN:5-8189-06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941         ЛУБОЦКИЙ М. СКРИПКИАДА.   изд-во ТЕКСТ 2006 г. 187 стр.   ISBN:5-7516-0605-1 Роман ученика Д. Ойстраха, профессора Высшей музыкальной школы в Гамбурге посвящен музыканту, готового отдать жизнь за правду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1382        ХЕЛЕН М. ПТИЦЫ   изд-во НИОЛА 21-Й ВЕК 2006 г. 96 стр.   ISBN:5-366-000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80-101         ЭКСКВЕМЕЛИН АЛЕКСАНДР ОЛИВЬЕ ПИРАТЫ КАРИБСКИХ ОСТРОВОВ.   изд-во АМФОРА 2006 г. 328 стр.   ISBN:5-367-0022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ЫЕ КОРОЛЕ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1365        САЛЬВАТОРЕ Р. НОЧНЫЕ МАСКИ   изд-во МАКСИМА 2006 г. 416 стр.   ISBN:5-94955-0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95-230         ЛИНДЛИ Ч. КНИГА ПРИВИДЕНИЙ ЛОРДА ГАЛИФАКСА.   изд-во АЗБУКА-КЛАССИКА ИД/СПБ 2006 г.    ISBN:5-91181-04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95-235         ТЭРБЕР ДЖ. ТАЙНА УБИЙСТВА МАКБЕТА.   изд-во АЗБУКА-КЛАССИКА/СПБ 2006 г.    ISBN:5-352-0187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УРАКАМИ ХАР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80-103         МУРАКАМИ ХАРУКИ ДЭНС ДЭНС ДЭНС.   изд-во АМФОРА 2006 г. 576 стр.   ISBN:5-367-002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80-104         МУРАКАМИ ХАРУКИ ОХОТА НА ОВЕЦ.   изд-во АМФОРА 2006 г. 384 стр.   ISBN:5-367-0021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.ПРИКОЛЬ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95-236         ХАЙНЕ Х. ТРОЕ ИЗ КУКАЛАУ   изд-во АЗБУКА-КЛАССИКА ИД/СПБ 2006 г.    ISBN:5-91181-04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Й АГ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7-624          КИФЕР Х. ДЕВЯТАЯ РЕКА (РОМАН)   изд-во АЛЬФАРЕТ 2006 г. 336 стр.   ISBN:5-902882-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7-625          СТЕЛЛА Ч. НАЕЗД (РОМАН)   изд-во АЛЬФАРЕТ 2006 г. 384 стр.   ISBN:5-902882-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7-626          ХИЛЛХАУС Р. ШПИОНКА ПО СЛУЧАЮ (РОМАН)   изд-во АЛЬФАРЕТ 2006 г. 480 стр.   ISBN:5-902882-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1352         В ДЕРЕВНЕ   изд-во ЭГМОНТ РОССИЯ ЛТД 2006 г.    ISBN:5-9539-112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1356         ВЕСЕЛИМСЯ С МИККИ   изд-во ЭГМОНТ РОССИЯ ЛТД 2006 г.    ISBN:5-9539-10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355         ВИННИ И МЕД   изд-во ЭГМОНТ РОССИЯ ЛТД 2006 г.    ISBN:5-9539-107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353         ВРЕМЯ   изд-во ЭГМОНТ РОССИЯ ЛТД 2006 г.    ISBN:5-9539-112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7-628          ГАУФ В. СКАЗКИ (РЕПРИНТНОЕ ИЗДАНИЕ)   изд-во АЛЬФАРЕТ 2005 г. 194 стр.   ISBN:5-902882-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6-41-77           ДЕТСКИЕ ПРАЗДНИКИ: СОТНИ ЗАМЕЧАТЕЛЬНЫХ ИДЕЙ, КАК ИХ ПОДГОТОВИТЬ И ПРОВЕСТИ   изд-во АРТ-РОДНИК 2006 г.    ISBN:5-9561-00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Р-06-41-79           МАГИЯ ФОКУСОВ: КЛЮЧ К СЕКРЕТАМ БОЛЕЕ 150 МАГИЧЕСКИХ ТРЮКОВ   изд-во АРТ-РОДНИК 2006 г.    ISBN:5-9561-00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354         МАШИНЫ   изд-во ЭГМОНТ РОССИЯ ЛТД 2006 г.    ISBN:5-9539-112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1357         ПЕСЕНКА СЛОНОТОПА   изд-во ЭГМОНТ РОССИЯ ЛТД 2006 г.    ISBN:5-9539-107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366        СТИВЕНСОН Р. ПРИКЛЮЧЕНИЯ ПРИНЦА ФЛОРИЗЕЛЯ   изд-во АЗБУКА-КЛАССИКА 2006 г. 192 стр.   ISBN:5-352-018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1358         ТАНЦУЕМ С ДОНАЛЬДОМ!   изд-во ЭГМОНТ РОССИЯ ЛТД 2006 г.    ISBN:5-9539-10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1347         ТОМ И ДЖЕРРИ №24/06.НАКЛЕЙ И РАСКРАСЬ   изд-во ЭГМОНТ РОССИЯ ЛТД 2006 г. 16 стр.   ISBN:5-9539-109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7-587          ЯРОСЛАВЦЕВА А. ТРИ СКАЗКИ ПРО ОДЕЯЛО (СКАЗКА)   изд-во ПЛЮС ФИЛЬМ 2006 г. 32 стр.   ISBN:5-9900700-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5 ЦВЕТНЫХ НАКЛ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348         ДИКИЕ ЖИВОТНЫЕ/ПРОЧИТАЙ,НАКЛЕЙ,РАСКРАСЬ   изд-во ЭГМОНТ РОССИЯ ЛТД 2006 г.    ISBN:5-9539-099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1349         ДОМАШНИЕ ЖИВОТНЫЕ/ПРОЧИТАЙ,НАКЛЕЙ,РАСКРАСЬ   изд-во ЭГМОНТ РОССИЯ ЛТД 2006 г.    ISBN:5-9539-100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1351         ЖИВОТНЫЕ И ИХ ДЕТЕНЫШИ/ПРОЧИТАЙ,НАКЛЕЙ,РАСКРАСЬ   изд-во ЭГМОНТ РОССИЯ ЛТД 2006 г.    ISBN:5-9539-10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350         ПТИЦЫ/ПРОЧИТАЙ,НАКЛЕЙ,РАСКРАСЬ   изд-во ЭГМОНТ РОССИЯ ЛТД 2006 г.    ISBN:5-9539-10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ЫЕ 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359         БОЛЬШИЕ КОШКИ   изд-во ЭГМОНТ РОССИЯ ЛТД 2006 г. 24 стр.   ISBN:5-9539-11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1360         ЗМЕИ   изд-во ЭГМОНТ РОССИЯ ЛТД 2006 г. 24 стр.   ISBN:5-9539-11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Е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Р-06-41-78           ВЕСЕЛЫЕ ДЕТСКИЕ ПРАЗДНИКИ: ПОДЕЛКИ, ИГРЫ, ГРИМ, КОСТЮМЫ, ДЕКОРАЦИИ   изд-во АРТ- РОДНИК 2006 г.    ISBN:5956100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И-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1344         БАРБИ №05/06 РАСКРАСКА-ЛЮКС   изд-во ЭГМОНТ РОССИЯ ЛТД 2006 г.    ISBN:5-9539-116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345         БАРБИ №06/06 РАСКРАСКА-ЛЮКС   изд-во ЭГМОНТ РОССИЯ ЛТД 2006 г.    ISBN:5-9539-116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343         БАРБИ №07/06 РАСКРАСКА-ЛЮКС   изд-во ЭГМОНТ РОССИЯ ЛТД 2006 г.    ISBN:5-9539-116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346         ЗОЛУШКА №11/06 РАСКРАСКА-ЛЮКС   изд-во ЭГМОНТ РОССИЯ ЛТД 2006 г.    ISBN:5-9539-07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ВАЮЩИЕ КНИЖКИ С НАКЛЕ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361         ВИННИ И СЛОНОТОП   изд-во ЭГМОНТ РОССИЯ ЛТД 2006 г.    ISBN:5-9539-113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1362         КОРОЛЬ ЛЕВ(4МОЗ.4РАСК.200НАКЛ.)   изд-во ЭГМОНТ РОССИЯ ЛТД 2006 г.    ISBN:5-9539-113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7-610           500 ИЗБРАННЫХ ПИВНЫХ АФОРИЗМОВ И ШУТОК   изд-во АЛЬФАРЕТ 2005 г. 96 стр.   ISBN:5-90288-2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612          БЕРГЕС Р., БАЛДАСАРРЕ К. TEXAS HOLD`EM ДЛЯ НАЧИНАЮЩИХ (ПОНЯТНЫЕ И ЧАЙНИКУ ОБЪЯСНЕНИЯ ПРАВИЛ ИГРЫ. ПРОСТЫЕ СОВЕТЫ, КАК ОЦЕНИТЬ СВОИ КАРТЫ И СОПЕРНИКОВ. ВЫИГРЫШНЫЕ СТРАТЕГИИ И   изд-во АЛЬФАРЕТ 2006 г. 172 стр.   ISBN:5-902882-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Р-06-41-54           БЫСТРО И ПРОСТО: ЗАКУСКИ   изд-во АРТ-РОДНИК 2006 г.    ISBN:5-9561-00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6-41-55           БЫСТРО И ПРОСТО: КАНАПЕ   изд-во АРТ-РОДНИК 2006 г.    ISBN:5-9561-007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Р-06-41-56           БЫСТРО И ПРОСТО: СУШИ   изд-во АРТ-РОДНИК 2006 г.    ISBN:5-9561-007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Р-06-41-66           ВОДНЫЙ САД: ЭНЦИКЛОПЕДИЯ   изд-во АРТ-РОДНИК 2006 г.    ISBN:5-9561-00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Р-06-41-39           ВОЗДУШНЫЕ ШАРЫ: ОФОРМЛЕНИЕ ПРАЗДНИКОВ И ПОДАРКОВ   изд-во АРТ-РОДНИК 2006 г.    ISBN:5-9561-00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Р-06-41-57           ВОЛШЕБНЫЕ ПИРОЖНЫЕ   изд-во АРТ-РОДНИК 2006 г.    ISBN:5-9561-00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Р-06-41-40           ВОЛШЕБСТВО СВЕТА: СВЕЧИ, СВЕТИЛЬНИКИ, ФОНАРИ, ЛАМПЫ   изд-во АРТ-РОДНИК 2006 г.    ISBN:5-9561-00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Р-06-41-31           ВЫШИВКА ХАРДАНГЕР: КНИГА ИДЕЙ НА КРУГЛЫЙ ГОД   изд-во АРТ-РОДНИК 2006 г.    ISBN:5-9561-00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Р-06-41-32           ВЫШИВКА: РОЖДЕСТВЕНСКИЕ МОТИВЫ   изд-во АРТ-РОДНИК 2006 г.    ISBN:5-9561-00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1364         ВЫШИТЫЕ ЦВЕТЫ   изд-во НИОЛА-ПРЕСС 2006 г. 128 стр.   ISBN:5-366-000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Р-06-41-41           ВЯЗАНИЕ КРЮЧКОМ: УЗОРЫ, ТЕХНИКИ, МОДЕЛИ   изд-во АРТ-РОДНИК 2006 г.    ISBN:5-9561-01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Р-06-41-42           ВЯЗАНЫЕ ИЗДЕЛИЯ ДЛЯ ИНТЕРЬЕРОВ: ВЯЗАНИЕ СПИЦАМИ И КРЮЧКОМ   изд-во АРТ-РОДНИК 2006 г.    ISBN:5-9561-01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Р-06-41-43           ВЯЗАНЫЕ ЦВЕТЫ И ПЛОДЫ: ЦВЕТНЫЕ СХЕМЫ, ТЕХНИКА ВЯЗАНИЯ   изд-во АРТ- РОДНИК 2006 г.    ISBN:5-9561-00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Р-06-41-44           ИСКУССТВО ТИСНЕНИЯ И ЧЕКАНКИ: МАТЕРИАЛЫ, ИНСТРУМЕНТЫ, ТЕХНИКИ   изд-во АРТ-РОДНИК 2006 г.    ISBN:5-9561-00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Р-06-41-45           КОЛЬЦА ИЗ БИСЕРА И БУСИН: ОРИГИНАЛЬНЫЕ МОДЕЛИ ИЗЫСКАННЫХ УКРАШЕНИЙ   изд-во АРТ-РОДНИК 2006 г.    ISBN:5-9561-01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Р-06-41-67           КОМНАТНЫЕ РАСТЕНИЯ: ЭНЦИКЛОПЕДИЯ   изд-во АРТ- РОДНИК 2006 г.    ISBN:5-9561-01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Р-06-41-46           КРУЖЕВО ФИЛЕ: САЛФЕТКИ, СКАТЕРТИ, БОРДЮРЫ, УЧЕБНЫЙ КУРС   изд-во АРТ-РОДНИК 2006 г.    ISBN:5-9561-00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Р-06-41-61           МАСТЕР - КЛАСС: МАРКЕТРИ (ИНКРУСТАЦИЯ ИЗДЕЛИЙ ИЗ ДЕРЕВА)   изд-во АРТ-РОДНИК 2006 г.    ISBN:5-88896-0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Р-06-41-62           МАСТЕР - КЛАСС: ОБИВКА МЯГКОЙ МЕБЕЛИ   изд-во АРТ-РОДНИК 2006 г.    ISBN:5-88896-0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41-47           НАСТОЛЬНЫЕ ФОНТАНЫ   изд-во АРТ-РОДНИК 2006 г.    ISBN:5-9561-00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611           НЕДОРОГАЯ ЕДА. РЫБА, ЗАКУСКИ, ПТИЦА, САЛАТЫ, БУТЕРБРОДЫ И ДРУГИЕ НЕДОРОГИЕ БЛЮДА НА КАЖДЫЙ ДЕНЬ   изд-во СОВРЕМЕННАЯ ШКОЛА, МИНСК 2006 г. 464 стр.   ISBN:985-6751-7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Р-06-41-48           ПЛЕТЕНИЕ ИЗ ПЛАСТИКОВОГО ШНУРА   изд-во АРТ-РОДНИК 2006 г.    ISBN:5-9561-01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Р-06-41-68           ППР: ДОРОЖКИ, СТУПЕНИ И ПАТИО В ВАШЕМ САДУ   изд-во АРТ-РОДНИК 2006 г.    ISBN:5-9561-00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Р-06-41-69           ППР: СООРУЖЕНИЯ ИЗ КАМНЯ В ВАШЕМ САДУ   изд-во АРТ-РОДНИК 2006 г.    ISBN:5-9561-00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Р-06-41-70           ППР: СООРУЖЕНИЯ ИЗ КИРПИЧА В ВАШЕМ САДУ   изд-во АРТ-РОДНИК 2006 г.    ISBN:5-9561-00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7-579          ПЫРМА И. СЕКРЕТЫ ИМИДЖА   изд-во ЭЛЬФ ИПР 2006 г. 128 стр.   ISBN:5-900891-5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Р-06-41-49           ПЭЧВОРК (УЧЕБНЫЙ КУРС)   изд-во АРТ-РОДНИК 2006 г.    ISBN:5-9561-00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Р-06-41-50           ПЭЧВОРК: КВАДРАТЫ И ТРЕУГОЛЬНИКИ   изд-во АРТ-РОДНИК 2006 г.    ISBN:5-9561-00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Р-06-41-51           ПЭЧВОРК: МАСТЕРА И ПРОИЗВЕДЕНИЯ, ДИЗАЙН И ТЕХНИКА   изд-во АРТ-РОДНИК 2006 г.    ISBN:5-9561-01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Р-06-41-71           РАСТЕНИЯ - КОМПАНЬОНЫ: ЦВЕТЫ И ОВОЩИ НА ОДНОЙ ГРЯДКЕ   изд-во АРТ-РОДНИК 2006 г.    ISBN:5888960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Р-06-41-63           РЕЗЬБА ПО ДЕРЕВУ: ПРАКТИЧЕСКОЕ ПОСОБИЕ   изд-во АРТ - РОДНИК 2006 г.    ISBN:5-9561-008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7-613          РЕНСИ Ф. БЛЭК ДЖЕК (ПРОСТЕЙШИЕ ВЫИГРЫШНЫЕ СТРАТЕГИИ, КОГДА-ЛИБО ПУБЛИКОВАВШИЕСЯ)   изд-во АЛЬФАРЕТ 2006 г. 236 стр.   ISBN:5-902882-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Р-06-41-64           РОСПИСЬ ПО СТЕКЛУ: 20 ЧУДЕСНЫХ ПРОЕКТОВ В СТИЛЕ МОДЕРН   изд-во АРТ-РОДНИК 2006 г.    ISBN:5-9561-00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Р-06-41-65           РОСПИСЬ ПО СТЕКЛУ: СОВРЕМЕННЫЙ ДИЗАЙН: 15 СТИЛЬНЫХ ПРОЕКТОВ.   изд-во АРТ-РОДНИК 2006 г.    ISBN:5-9561-01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Р-06-41-72           САДОВЫЕ РАСТЕНИЯ: ИНТЕРЕСНЫЕ ИДЕИ ДЛЯ СОЗДАНИЯ САДА ВАШЕЙ МЕЧТЫ   изд-во АРТ-РОДНИК 2006 г.    ISBN:5-88896-1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Р-06-41-58           СОКИ И ФРУКТОВЫЕ НАПИТКИ   изд-во АРТ- РОДНИК 2006 г.    ISBN:5-9561-00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Р-06-41-36           СТИЛЬНЫЕ ШТОРЫ: ОРИГИНАЛЬНЫЕ ИДЕИ И ПОДРОБНЫЕ ИНСТРУКЦИИ ПО ШИТЬЮ   изд-во АРТ-РОДНИК 2006 г.    ISBN:5-9561-00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Р-06-41-37           СУМКИ В СТИЛЕ ПЭЧВОРК: МОДЕЛИ НА ЛЮБОЙ ВКУС   изд-во АРТ- РОДНИК 2006 г.    ISBN:5-9561-01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Р-06-41-52           ТЫКВА: ПОДЕЛКИ И УКРАШЕНИЯ   изд-во АРТ-РОДНИК 2006 г.    ISBN:5-9561-01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Р-06-41-73           ФЛОРИСТИКА: КОМПОЗИЦИИ ИЗ ЖИВЫХ И ИСКУСТВЕННЫХ ЦВЕТОВ   изд-во АРТ- РОДНИК 2006 г.    ISBN:5-9561-00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Р-06-41-74           ЦВЕТУЩИЕ ДЕРЕВЬЯ И КУСТАРНИКИ: ДИЗАЙН ВАШЕГО САДА И СОВЕТЫ ПО ВЫРАЩИВАНИЮ   изд-во АРТ-РОДНИК 2006 г.    ISBN:5-88896-0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41-53           ЦВЕТЫ И ФРУКТЫ КРУГЛЫЙ ГОД: ВЯЗАНИЕ КРЮЧКОМ   изд-во АРТ-РОДНИК 2006 г.    ISBN:5956101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41-59           ЧУДОДЕЙСТВЕННЫЕ СОКИ: 60 СОКОВ ДЛЯ ЗДОРОВОЙ ЖИЗНИ   изд-во АРТ- РОДНИК 2006 г.    ISBN:5-9561-008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Р-06-41-75           ЭКЗОТИЧЕСКИЕ КОМНАТНЫЕ РАСТЕНИЯ: ОРХИДЕИ, КАКТУСЫ И ДР.СУККУЛЕНТЫ   изд-во АРТ-РОДНИК 2006 г.    ISBN:5-9561-00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Р-06-41-76           ЭНЦИКЛОПЕДИЯ ПО ВЫРАЩИВАНИЮ РОЗ   изд-во АРТ-РОДНИК 2006 г.    ISBN:5-88896-1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7-614          ЮАНЕХ И. ТУРНИРЫ ПО БЕЗЛИМИТНОМУ TEXAS HOLD`EM   изд-во АЛЬФАРЕТ 2006 г. 62 стр.   ISBN:5-902882-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Е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Р-06-41-38           ВЕСЕЛЫЕ ДЕТСКИЕ ПРАЗДНИКИ: ПОДЕЛКИ, ИГРЫ, ГРИМ, КОСТЮМЫ, ДЕКОРАЦИИ   изд-во АРТ-РОДНИК 2006 г.    ISBN:5956100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КРЮЧ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61-1377         АЖУРНЫЕ МОДЕЛИ   изд-во КОНТЭНТ 2006 г. 63 стр.   ISBN:5-486-001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378         БЛУЗКИ.ТОПЫ.КУПАЛЬНИКИ   изд-во КОНТЭНТ 2006 г. 63 стр.   ISBN:5-486-001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СПИ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1375         АЖУРНЫЕ ФАНТАЗИИ   изд-во КОНТЭНТ 2006 г. 63 стр.   ISBN:5-486-007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1376         МОДНАЯ КЛАССИКА   изд-во КОНТЭНТ 2006 г. 63 стр.   ISBN:5-486-007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ЫЙ КУРС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383        ПОПОВА Ю. ВЕРАНДА,ПАТИО,БАЛКОН   изд-во НИОЛА-ПРЕСС 2006 г. 96 стр.   ISBN:5-366-000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384        ПОПОВА Ю. ФЭН-ШУЙ ДЛЯ САДА   изд-во НИОЛА-ПРЕСС 2006 г. 96 стр.   ISBN:5-366-000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ПРОФЕССИО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1380        ДЖОНСОН Л. РЕМОНТ &amp; РЕСТАВРАЦИЯ.ПРАКТИЧЕСКОЕ РУК-ВО   изд-во КРИСТИНА &amp; К 2006 г. 190 стр.   ISBN:5-98150-1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371        ФРАНКОНЕРИ С. КОНСЕРВИРОВАНИЕ.ЗОЛОТЫЕ РЕЦЕПТЫ ИТАЛЬЯНСКОЙ КУХНИ   изд-во КРИСТИНА &amp; К 2006 г. 160 стр.   ISBN:5-98150-09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1379        ХМЕЛЕВА Г. ВЯЖЕМ ШАЛИ   изд-во КРИСТИНА &amp; К 2006 г. 112 стр.   ISBN:5-98150-1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1374        ЧИОТТИ Д. АКСЕССУАРЫ.БРАСЛЕТЫ.ОЖЕРЕЛЬЯ.КОЛЬЦА   изд-во КРИСТИНА &amp; К 2006 г. 96 стр.   ISBN:5-98150-1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61-1373        ЧИОТТИ Д. ДЕКОРАТИВНЫЕ БУЛАВКИ.ПОДВЕСКИ.БРОШИ   изд-во КРИСТИНА &amp; К 2006 г. 96 стр.   ISBN:5-98150-1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ДОСУГ-МАСТЕР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1385        ЧИОТТИ Д. МАКРАМЕ.УКРАШЕНИЯ ИЗ ПЛЕТЕНЫХ УЗЕЛКОВ   изд-во НИОЛА-ПРЕСС 2006 г. 96 стр.   ISBN:5-366-0005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1363        ЧИОТТИ Д. УКРАШЕНИЯ ИЗ ПЕРЛАМУТРА,БИСЕРА,СТЕКЛА,БУСИН   изд-во НИОЛА-ПРЕСС 2006 г. 96 стр.   ISBN:5-366-0006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27:00Z</dcterms:created>
  <dc:creator>USER</dc:creator>
  <dc:description/>
  <dc:language>en-US</dc:language>
  <cp:lastModifiedBy>USER</cp:lastModifiedBy>
  <dcterms:modified xsi:type="dcterms:W3CDTF">2006-08-18T14:31:00Z</dcterms:modified>
  <cp:revision>4</cp:revision>
  <dc:subject/>
  <dc:title> /4700/ КЛАССИЧЕСКАЯ РУССКАЯ ХУДОЖЕСТВЕННАЯ ЛИТЕРАТУРА</dc:title>
</cp:coreProperties>
</file>