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ЗАО "МК-Книги" ("Международная книга") предлагает книжные новинки по филологии,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</w:rPr>
        <w:t>педагогическим наукам, искусству и культуре, словари и справочники</w:t>
      </w:r>
    </w:p>
    <w:p>
      <w:pPr>
        <w:pStyle w:val="Normal"/>
        <w:rPr>
          <w:sz w:val="18"/>
        </w:rPr>
      </w:pPr>
      <w:r>
        <w:rPr>
          <w:rFonts w:cs="Arial" w:ascii="Arial" w:hAnsi="Arial"/>
          <w:b/>
          <w:color w:val="000000"/>
          <w:sz w:val="18"/>
        </w:rPr>
        <w:t>№</w:t>
      </w: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AH-06-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89 </w:t>
      </w:r>
      <w:r>
        <w:rPr>
          <w:rFonts w:cs="Arial" w:ascii="Arial" w:hAnsi="Arial"/>
          <w:b/>
          <w:color w:val="000000"/>
          <w:sz w:val="18"/>
        </w:rPr>
        <w:t xml:space="preserve">от </w:t>
      </w:r>
      <w:r>
        <w:rPr>
          <w:rFonts w:cs="Arial" w:ascii="Arial" w:hAnsi="Arial"/>
          <w:b/>
          <w:color w:val="000000"/>
          <w:sz w:val="18"/>
          <w:lang w:val="en-US"/>
        </w:rPr>
        <w:t>18.08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100/СЛОВАРИ. ЭНЦИКЛОПЕДИИ. СПРАВОЧНИКИ./Dictionaries. Encyclopedias. Reference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АР-06-41-30           БИСЕР: ЭНЦИКЛОПЕДИЯ   изд-во АРТ- РОДНИК 2006 г.    ISBN:5-9561-011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АР-06-41-33           ВЫШИВКА: ЭНЦИКЛОПЕДИЯ   изд-во АРТ-РОДНИК 2006 г.    ISBN:5-9561-001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АР-06-41-34           ВЯЗАНИЕ КРЮЧКОМ: ЭНЦИКЛОПЕДИЯ   изд-во АРТ- РОДНИК 2006 г.    ISBN:5-9561-008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АР-06-41-139          ДРЕВНИЙ ЕГИПЕТ: ЭНЦИКЛОПЕДИЯ   изд-во АРТ- РОДНИК 2006 г.    ISBN:5-9561-005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АР-06-41-60           ИСКУССТВО МОЗАИКИ: ЭНЦИКЛОПЕДИЯ   изд-во АРТ- РОДНИК 2006 г.    ISBN:5-9561-013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АР-06-41-35           ЛОСКУТНОЕ ШИТЬЕ: ЭНЦИКЛОПЕДИЯ   изд-во АРТ-РОДНИК 2006 г.    ISBN:5-9561-001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6-7-601           НАСТОЛЬНЫЙ ПЕРЕКИДНОЙ СПРАВОЧНИК-КАЛЕНДАРЬ ПО ИСТОРИИ АВИАЦИИ, ВОЗДУХОПЛАВАНИЯ, КОСМОНАВТИКИ И РАКЕТНОЙ ТЕХНИКИ. 2007   изд-во АВИАМИР - XXI ВЕК 2006 г.    ISBN:5-903035-0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7-570           ПРОСТРАНСТВО И СТИЛЬ. ДОМ, КВАРТИРА, ОФИС, САД. 2006. (СПРАВОЧНИК-ПУТЕВОДИТЕЛЬ ПО РОССИЙСКИМ КОМПАНИЯМ И ПРЕДСТАВИТЕЛЬСТВАМ)   изд-во СЛОВОЛИТ 2006 г. 544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.НО-06-64-97          СУПОТНИЦКИЙ М.В. КРАТКИЙ АНГЛО-РУССКИЙ МЕДИЦИНСКИЙ СЛОВАРЬ   изд-во ВУЗОВСКАЯ КНИГА 2006 г. 316 стр.   ISBN:5-9502-0173-6 Словарь включает около 7000 терминов, наиболее употребительных в современных анлоязычных медицинских текстах, и приложения справочного характера. Дано краткое толкование основных медицинских термин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АР-06-41-146          ТВОРЦЫ ВСЕМИРНОЙ ИСТОРИИ: ОТ АНТИЧНОСТИ ДО СРЕДНИХ ВЕКОВ   изд-во АРТ- РОДНИК 2006 г.    ISBN:5-88896-12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АР-06-41-147          ТВОРЦЫ ВСЕМИРНОЙ ИСТОРИИ: ОТ ПЕРВОЙ МИРОВОЙ ВОЙНЫ ДО СОВРЕМЕННОСТИ   изд-во АРТ- РОДНИК 2006 г.    ISBN:5-9561-004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АР-06-41-148          ТВОРЦЫ ВСЕМИРНОЙ ИСТОРИИ: ОТ РЕНЕССАНСА ДО ВЕКА ПРОСВЕЩЕНИЯ   изд-во АРТ- РОДНИК 2006 г.    ISBN:5-88896-13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.НО-06-64-96          ШЕСТАК Н.В. ВЫСШАЯ ШКОЛА.ТЕХНОЛОГИЯ ОБУЧЕНИЯ   изд-во ВУЗОВСКАЯ КНИГА 2006 г. 80 стр.   ISBN:5-9502-0184-1 Книга содержит около 400 терминов и понятий,раскрывающих содержание основных направлений совершенствования учебного процесса и технологии обучения в высшей профессиональной школе.Для студентов и преподав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ИР В ЦИФ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.НО-06-62-923          СТРАНЫ МИРА. 2005. СТАТИСТИЧЕСКИЙ СПРАВОЧНИК ООН.   изд-во ВЕСЬ МИР 2006 г. 240 стр.   ISBN:5-7777-0350-Х В издании представлены показатели по 208 странам и территориям, охватывающие основные разделы: площадь и население, валюта, крупнейшие города, торговля, труд и занятость, здравоохранение, образование, окружающая среда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900/ИСКУССТВО. КУЛЬТУРА/Art. Cul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АР-06-41-1            АКВАРИУМНЫЙ ДИЗАЙН: ИНТЕРЕСНЫЕ ИДЕИ ДЛЯ СОЗДАНИЯ АКВАРИУМА ВАШЕЙ МЕЧТЫ   изд-во АРТ- РОДНИК 2006 г.    ISBN:5-88896-11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7-629           АККОРДЫ ДЛЯ ШЕСТИСТРУННОЙ ГИТАРЫ (УСЛОВНАЯ ЗАПИСЬ, БЛОК-СХЕМЫ, ФОТОГРАФИИ, ПОСЛЕДОВАТЕЛЬНОСТИ)   изд-во СОВРЕМЕННАЯ ШКОЛА, МИНСК 2006 г. 64 стр.   ISBN:985-6751-8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0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АР-06-41-124          АРХИП КУИНДЖИ   изд-во АРТ-РОДНИК 2006 г.    ISBN:5-88896-05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АР-06-41-23           АФИНЫ: МЕЖДУ НЕБОМ И МОРЕМ   изд-во АРТ-РОДНИК 2006 г.    ISBN:5-9561-010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АР-06-41-2            БИБЛИОТЕКА ДИЗАЙНА: АЭРОГРАФИЯ   изд-во АРТ-РОДНИК 2006 г.    ISBN:5-88896-02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АР-06-41-3            БИБЛИОТЕКА ДИЗАЙНА: УПАКОВКА   изд-во АРТ- РОДНИК 2006 г.    ISBN:58889602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АР-06-41-80           БОСХ   изд-во АРТ-РОДНИК 2006 г.    ISBN:5-88896-05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АР-06-41-81           БОТЕРО   изд-во АРТ-РОДНИК 2006 г.    ISBN:5-9561-015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АР-06-41-82           БОТТИЧЕЛЛИ   изд-во АРТ-РОДНИК 2006 г.    ISBN:5-88896-14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АР-06-41-83           БРЕЙГЕЛЬ   изд-во АРТ-РОДНИК 2006 г.    ISBN:3-8228-715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АР-06-41-84           ВАЗАРЕЛИ   изд-во АРТ-РОДНИК 2006 г.    ISBN:5-9561-015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АР-06-41-125          ВАЛЕНТИН СЕРОВ   изд-во АРТ-РОДНИК 2006 г.    ISBN:5-88896-033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АР-06-41-126          ВАСИЛИЙ ТРОПИНИН   изд-во АРТ-РОДНИК 2006 г.    ISBN:5-88896-03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АР-06-41-85           ВЕЛАСКЕС   изд-во АРТ-РОДНИК 2006 г.    ISBN:5-9561-014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АР-06-41-86           ВЕРМЕР   изд-во АРТ-РОДНИК 2006 г.    ISBN:5-9561-006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АР-06-41-127          ВИКТОР ВАСНЕЦОВ   изд-во АРТ-РОДНИК 2006 г.    ISBN:5-9561-002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.НО-06-62-940          ВЛАДИСЛАВ ПОЛЯКОВ. ГРАФИКА: АЛЬБОМ.   изд-во ПРОГРЕСС-ПЛЕЯДА 2006 г. 128 стр.   ISBN:5-93006-060-6 В альбом входят портреты, натюрморты, композиции. В предисловии рассказ о жизни и творчестве худож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АР-06-41-128          ГЕНРИХ СЕМИРАДСКИЙ   изд-во АРТ-РОДНИК 2006 г.    ISBN:5-88896-05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АР-06-41-87           ГИГЕР   изд-во АРТ-РОДНИК 2006 г.    ISBN:5-9561-006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7-630           ГИТАРА. АККОРДЫ: ПОСТРОЕНИЕ И ОБОЗНАЧЕНИЕ   изд-во СОВРЕМЕННАЯ ШКОЛА, МИНСК 2006 г. 64 стр.   ISBN:985-6751-8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1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АР-06-41-88           ГОГЕН   изд-во АРТ-РОДНИК 2006 г.    ISBN:5-88896-12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АР-06-41-89           ГОЙЯ   изд-во АРТ-РОДНИК 2006 г.    ISBN:5-9561-001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АР-06-41-24           ГОРЫ НАШЕЙ ПЛАНЕТЫ: ФОТОАЛЬБОМ   изд-во АРТ- РОДНИК 2006 г.    ISBN:5-9561-014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АР-06-41-90           ДАДАИЗМ   изд-во АРТ-РОДНИК 2006 г.    ISBN:5-9561-016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АР-06-41-91           ДАЛИ   изд-во АРТ-РОДНИК 2006 г.    ISBN:5-88896-057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АР-06-41-92           ДЕГА   изд-во АРТ-РОДНИК 2006 г.    ISBN:5-9561-006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АР-06-41-4            ДИЗАЙН КУХНИ: СОВРЕМЕННЫЕ ИНТЕРЬЕРЫ   изд-во АРТ- РОДНИК 2006 г.    ISBN:5-9561-013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АР-06-41-129          ДИОНИСИЙ   изд-во АРТ-РОДНИК 2006 г.    ISBN:5-88896-10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61-1381        ДОДСОН Э. ЕГИПЕТСКИЕ ИЕРОГЛИФЫ,ИЛИ О ЧЕМ ПИСАЛ ТАТУНХАМОН   изд-во КРИСТИНА &amp; К 2006 г. 144 стр.   ISBN:5-98150-12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АР-06-41-25           ЖИВАЯ ПРИРОДА: ЛУЧШИЕ ФОТОГРАФЫ МИРА И ИХ ИСТОРИИ, ОСТАВШИЕСЯ ЗА КАДРОМ   изд-во АРТ-РОДНИК 2006 г.    ISBN:59561008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7-588           ЖУРНАЛ КУЛЬТПОХОД . № 8-9/АВГУСТ-СЕНТЯБРЬ/2006   изд-во ТОП ЮНИОН 2006 г. 9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7-631           ЗАГОРОДНЫЙ ОСОБНЯК. АРХИТЕКТУРНО-ХУДОЖЕСТВЕННЫЕ МАСТЕРСКИЕ АРХИТЕКТОРОВ ВЕЛИЧКИНА И ГОЛОВАНОВА   изд-во КРАСИВЫЕ ДОМА ПРЕСС 2006 г. 360 стр.   ISBN:5-902600-1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АР-06-41-5            ЗОЛОТЫЕ ПРАВИЛА ДИЗАЙНА: СТИЛЬ КЭЛЛИ ХОППЕН   изд-во АРТ- РОДНИК 2006 г.    ISBN:5-9561-013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АР-06-41-130          ИВАН АЙВАЗОВСКИЙ   изд-во АРТ-РОДНИК 2006 г.    ISBN:5-9561-011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АР-06-41-131          ИЛЬЯ РЕПИН   изд-во АРТ-РОДНИК 2006 г.    ISBN:5-9561-002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АР-06-41-140          ИСТОРИЯ ИСКУССТВА В ОБРАЗАХ   изд-во АРТ РОДНИК 2006 г.    ISBN:58889609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АР-06-41-93           КАНДИНСКИЙ   изд-во АРТ-РОДНИК 2006 г.    ISBN:5-88896-09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АР-06-41-94           КАРАВАДЖО   изд-во АРТ-РОДНИК 2006 г.    ISBN:5-9561-006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АР-06-41-132          КАРЛ БРЮЛЛОВ   изд-во АРТ-РОДНИК 2006 г.    ISBN:59561011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АР-06-41-95           КЛЕЕ   изд-во АРТ-РОДНИК 2006 г.    ISBN:5-9561-006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АР-06-41-96           КЛИМТ   изд-во АРТ-РОДНИК 2006 г.    ISBN:3-8228-715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6.НО-06-62-929          КРИТИЧЕСКАЯ МАССА. №2 / 2006   изд-во ПРАГМАТИКА КУЛЬТУРЫ 2006 г. 151 стр.   ISBN:1727-4923 "Темы номера -- ""Рейв: эпоха экстатического бреда"", ""Премии как социальный институт"" и др. Опубликована статья Сьюзен Зонтаг, посвященная фигуре В.Г. Зебальда и вопросу ""Возможна ли сейчас большая литература?""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АР-06-41-97           КУБИЗМ   изд-во АРТ-РОДНИК 2006 г.    ISBN:5-9561-014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АР-06-41-98           ЛАРССОН   изд-во АРТ-РОДНИК 2006 г.    ISBN:5-9561-016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АР-06-41-99           ЛЕОНАРДО   изд-во АРТ-РОДНИК 2006 г.    ISBN:5-88896-14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0.НО-06-62-939         МАВРИНА Т. ГУСИ, ЛЕБЕДИ, ДА ЖУРАВЛИ:: БЛОКОВСКОЕ ПОДМОСКОВЬЕ.   изд-во ПРОГРЕСС-ПЛЕЯДА 2005 г. 144 стр.   ISBN:5-93006-012-6 В книге предствалены акварели и рисунки Татьяны Мавриной (1902 - 1996) -- художницы, очень любившей поэзию Александра Блока и часто странствовавшей по окрестностям Шахмато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АР-06-41-100          МАКС ЭРНСТ   изд-во АРТ-РОДНИК 2006 г.    ISBN:5-9561-0148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2.НО-06-62-910         МЕНЬШИКОВА Е. ВСПОЛОХИ КАРНАВАЛА. ГРОТЕСКНОЕ СОЗНАНИЕ КАК ФЕНОМЕН СОВЕТСКОЙ КУЛЬТУРЫ.   изд-во АЛЕТЕЙЯ 2006 г. 204 стр.   ISBN:5-89329-847-0 "Книга репрезентирует ""гротескное сознание"" как закономерное для советской культуры явление, особенность которого выражается в дихитомии комического и трагического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АР-06-41-101          МИКЕЛАНДЖЕЛО   изд-во АРТ-РОДНИК 2006 г.    ISBN:5-88896-08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АР-06-41-102          МИРО   изд-во АРТ-РОДНИК 2006 г.    ISBN:5-88896-125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АР-06-41-133          МИХАИЛ ВРУБЕЛЬ   изд-во АРТ-РОДНИК 2006 г.    ISBN:5-88896-05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АР-06-41-134          МИХАИЛ НЕСТЕРОВ   изд-во АРТ-РОДНИК 2006 г.    ISBN:5-9561-002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АР-06-41-103          МОДИЛЬЯНИ   изд-во АРТ-РОДНИК 2006 г.    ISBN:5-88896-14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АР-06-41-104          МОНЕ   изд-во АРТ-РОДНИК 2006 г.    ISBN:5-88896-08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АР-06-41-105          МУНК   изд-во АРТ-РОДНИК 2006 г.    ISBN:5-88896-14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АР-06-41-106          МУХА   изд-во АРТ-РОДНИК 2006 г.    ISBN:5-88896-096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7-633          НАРСКИЙ Р. ПОВЕТРИЕ, ИЛИ НЕИЗБЫВНЫЙ ОДУВАН (КНИГА РИСУНКОВ, КНИГА ВЫСКАЗЫВАНИЙ)   изд-во МОСКВА 2006 г. 137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АР-06-41-135          ОРЕСТ КИПРЕНСКИЙ   изд-во АРТ-РОДНИК 2006 г.    ISBN:5-88896-03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АР-06-41-9            ОСНОВЫ АРХИТЕКТУРЫ   изд-во АРТ-РОДНИК 2006 г.    ISBN:5-9561-016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АР-06-41-141          ПЛАКАТ НЕМОГО КИНО (АНГ. ЯЗ.)   изд-во АРТ-РОДНИК 2006 г.    ISBN:5-88896-06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АР-06-41-142          ПЛАКАТ НЕМОГО КИНО (НЕМ. ЯЗ)   изд-во АРТ-РОДНИК 2006 г.    ISBN:5-88896-06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АР-06-41-143          ПЛАКАТ НЕМОГО КИНО (РУС. ЯЗ.)   изд-во АРТ-РОДНИК 2006 г.    ISBN:5-88896-04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АР-06-41-26           ПОДВОДНЫЙ МИР: КРАСКИ И УЗОРЫ ГЛУБИН   изд-во АРТ- РОДНИК 2006 г.    ISBN:59561014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АР-06-41-10           ПОЛЫ ВАШЕЙ МЕЧТЫ   изд-во АРТ- РОДНИК 2006 г.    ISBN:5-9561-014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АР-06-41-107          ПОП- АРТ   изд-во АРТ-РОДНИК 2006 г.    ISBN:5-9561-014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АР-06-41-27           ПОРТРЕТ: ЛУЧШИЕ ФОТОГРАФЫ МИРА, РАССКАЗЫ О НИХ И ОБ ИХ ПРОИЗВЕДЕНИЯХ   изд-во АРТ-РОДНИК 2006 г.    ISBN:5-9561-0133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АР-06-41-108          РАФАЭЛЬ   изд-во АРТ-РОДНИК 2006 г.    ISBN:59561016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АР-06-41-109          РЕАЛИЗМ   изд-во АРТ-РОДНИК 2006 г.    ISBN:5-9561-016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3.АР-06-41-110          РЕМБРАНДТ   изд-во АРТ-РОДНИК 2006 г.    ISBN:5888961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АР-06-41-111          РЕНУАР   изд-во АРТ-РОДНИК 2006 г.    ISBN:5-88896-08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АР-06-41-112          РОДЕН   изд-во АРТ-РОДНИК 2006 г.    ISBN:5-9561-004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6.АР-06-41-113          РУБЕНС   изд-во АРТ-РОДНИК 2006 г.    ISBN:5-9561-012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НО-06-7-632           РУССКИЙ ФЛОТ. АЛЬБОМ (РЕПРИНТ ИЗДАНИЯ 1893 Г.)   изд-во АЛЬФАРЕТ 1993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8.АР-06-41-114          СЕРА   изд-во АРТ-РОДНИК 2006 г.    ISBN:5-9561-015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9.НО-06-62-959          СИНТЕЗ В РУССКОЙ И МИРОВОЙ ХУДОЖЕСТВЕННОЙ КУЛЬТУРЕ.   изд-во ЛИТЕРА 2006 г. 153 стр.   ISBN:5-94755-011-3 В сборнике помещены материалы Шестой научно-практической конференции, проходившей 24 - 25 ноября 2005 в МПГУ. Тираж 15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0.НО-06-62-913         СОКОЛ К. МОНУМЕНТАЛЬНЫЕ ПАМЯТНИКИ РОССИСКОЙ ИМПЕРИИ. КАТАЛОГ.   изд-во ВАГРИУС ПЛЮС 2006 г. 432 стр.   ISBN:5-98525-018-0 В книге впервые сведена вместе информация обо всех монументальных памятниках, существовавших в Российской империи. Приводятся описания 915 памятн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9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АР-06-41-11           СТЕНЫ ВАШЕЙ МЕЧТЫ   изд-во АРТ- РОДНИК 2006 г.    ISBN:5-9561-010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6-7-598          СТЕПАНОВ Е. СОЦИАЛЬНАЯ РЕКЛАМА В РОССИИ: ГЕНЕЗИС, ЖАНРЫ, ЭВОЛЮЦИЯ   изд-во ВЕСТ-КОНСАЛТИНГ 2006 г. 120 стр.   ISBN:5-85-677-112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АР-06-41-115          СЮРРЕАЛИЗМ   изд-во АРТ-РОДНИК 2006 г.    ISBN:5-9561-014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АР-06-41-116          ТЕРНЕР   изд-во АРТ-РОДНИК 2006 г.    ISBN:5-9561-004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АР-06-41-117          ТУЛУЗ - ЛОТРЕК   изд-во АРТ-РОДНИК 2006 г.    ISBN:59561006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АР-06-41-120          ФАНТАСТИЧЕСКОЕ ИСКУССТВО   изд-во АРТ-РОДНИК 2006 г.    ISBN:5-9561-017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АР-06-41-136          ФЕОФАН ГРЕК   изд-во АРТ-РОДНИК 2006 г.    ISBN:5-88896-10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АР-06-41-28           ФОТОГИД: 100 ЛУЧШИХ УГОЛКОВ МИРА: ВЗГЛЯД ФОТОГРАФА   изд-во АРТ-РОДНИК 2006 г.    ISBN:5-9561-013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АР-06-41-29           ХЕЛЬМУТ НЬЮТОН: ФОТОГРАФИИ   изд-во АРТ- РОДНИК 2006 г.    ISBN:5-9561-013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0.АР-06-41-12           ХУНДЕРТВАССЕР   изд-во АРТ- РОДНИК 2006 г.    ISBN:5-9561-014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1.АР-06-41-118          ШАГАЛ   изд-во АРТ-РОДНИК 2006 г.    ISBN:5-88896-08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АР-06-41-119          ШИЛЕ   изд-во АРТ-РОДНИК 2006 г.    ISBN:5-88896-10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АР-06-41-13           ШТОРЫ ВАШЕЙ МЕЧТЫ   изд-во АРТ- РОДНИК 2006 г.    ISBN:5-9561-0104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4.АР-06-41-122          ЭКСПРЕССИОНИЗМ   изд-во АРТ-РОДНИК 2006 г.    ISBN:5-9561-017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АР-06-41-121          ЭЛЬ ГРЕКО   изд-во АРТ-РОДНИК 2006 г.    ISBN:5-9561-012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АР-06-41-123          ЭШЕР: ГРАФИКА   изд-во АРТ-РОДНИК 2006 г.    ISBN:5-88896-08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АР-06-41-14           ЮВЕЛИРНОЕ ИСКУССТВО   изд-во АРТ- РОДНИК 2006 г.    ISBN:5-9561-015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GAUDEAM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8.НО-06-62-931         СОЛОВЬЕВ В.М. КУЛЬТУРОЛОГИЯ.   изд-во АКАДЕМИЧЕСКИЙ ПРОЕКТ 2006 г. 366 стр.   ISBN:5-8291-0721-Х Культура понимается как социальный феномен, имеющий отношение ко всем сторонам человеческой жизни и связывающий настоящее с прошлы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ЛИЧИЕ ЧЕЛОВЕКА - В ЕГО СПОСОБНОСТИ МЫСЛ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9.НО-06-64-60          ГАЧЕВ Г.Д. МУЗЫКА И СВЕТОВАЯ ЦИВИЛИЗАЦИЯ.   изд-во ВУЗОВСКАЯ КНИГА 2006 г. 200 стр.   ISBN:5-9502-0222-8 Музыка показана в книге как своеобразная философия мира и человека.Во второй части книги музыканты представлены как мыслители.Для всех интересующихся загадкой музыки и её ролью в жизни и культу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ДЕ ВЫСОКО СТОИТ НАУКА, СТОИТ ВЫСОКО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0.НО-06-64-64          МИХАЙЛОВА Л.И. НАРОДНАЯ ХУДОЖЕСТВЕННАЯ КУЛЬТУРА   изд-во ВУЗОВСКАЯ КНИГА 2006 г. 264 стр.   ISBN:5-9502-0207-4 В книге народная художественная культура рассматривается как целостное социальное явление с точки зрения исторической динамики, характеризуются типы и формы,появившиеся в процессе её трансформации на основе меняющейся картины мира и системы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АЛАЯ СЕРИЯ ИСКУС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АР-06-41-8            МСИ: ГАУДИ   изд-во АРТ-РОДНИК 2006 г.    ISBN:5-9561-004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АЯ СЛОВЕ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НО-06-95-237          РУССКАЯ ЧАСТУШКА   изд-во АЗБУКА-КЛАССИКА/СПБ 2006 г.    ISBN:5-352-01881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АДЫ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АР-06-41-6            КИТАЙСКИЕ САДЫ   изд-во АРТ-РОДНИК 2006 г.    ISBN:59561004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АР-06-41-7            ЯПОНСКИЕ САДЫ   изд-во АРТ-РОДНИК 2006 г.    ISBN:5-9561-011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ТЕХНОЛОГИ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5.НО-06-62-951         АНАНЬЕВ М.А., БУЙТЯКИН М.В., ИМЯРЕКОВ С.М. МЕХАНИЗМ УПРАВЛЕНИЯ ФИНАНСОВЫМИ РЕСУРСАМИ В СЕЛЬСКОХОЗЯЙСТВЕННЫХ ОРГАНИЗАЦИЯХ.   изд-во АКАДЕМИЧЕСКИЙ ПРОЕКТ 2006 г. 160 стр.   ISBN:5-8291-0719-8 В монографии рассматриваются методологические и методические аспекты управления финансовыми ресурсами в сельскохозяйственных кооперативных организац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6.НО-06-62-950         СУМИНОВА Т.Н. ИНФОРМАЦИОННЫЕ РЕСУРСЫ ХУДОЖЕСТВЕННОЙ КУЛЬТУРЫ (АТМОСФЕРЫ).   изд-во АКАДЕМИЧЕСКИЙ ПРОЕКТ 2006 г. 480 стр.   ISBN:5-8291-0730-9 В книге с позиции ряда наук дается целостное представление об информационных ресурсах художественной культуры (атмосферы) со всеми ее вид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600/ФИЛОЛОГИЯ. ЛИНГВИСТИКА./Philology. Linguis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7.НО-06-62-957         НИЧИПОРОВ И.Б. АВТОРСКАЯ ПЕСНЯ В РУССКОЙ ПОЭЗИИ 1950-Х - 70-Х ГОДОВ: ТВОРЧЕСКИЕ ИНДИВИДУАЛЬНОСТИ, ЖАНРОВО-СТИЛЕВЫЕ ПОИСКИ, ЛИТЕРАТУРНЫЕ СВЯЗИ.   изд-во МАКС ПРЕСС 2006 г. 436 стр.   ISBN:5-317-01600-2 В монографии авторская песня представлена как смобытное направление в русской поэзии вт. пол. XX в. Предлагается жанрово-стилевая типология явления, рассмотрение творческих индивидуальностей крупнейших поэтов-бардов. Тираж 50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НО-06-7-580          ПРОПП В. РУССКИЙ ГЕРОИЧЕСКИЙ ЭПОС   изд-во ЛАБИРИНТ 2006 г. 62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9.НО-06-62-960         РОДНЯНСКАЯ И.Б. ДВИЖЕНИЕ ЛИТЕРАТУРЫ. В 2-Х ТТ. (СЕРИЯ: STUDIA PHILOLOGICA ).   изд-во ЗНАК, ЯЗЫКИ СЛАВЯНСКИХ КУЛЬТУР 2006 г.    ISBN:5-9551-0146-2 В двухтомнике представлен литературно-критический анализ отечественной поэзии и прозы последних четырех десятилетий в постоянном сопоставлении и соотнесениями с тенденциями XIX -- перв. пол. XX в. Тираж 60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0.НО-06-62-958         ЧУНЬМЭЙ У ПОРТРЕТ В РАССКАЗАХ И ПОВЕСТЯХ ЛЕОНИДА АНДРЕЕВА.   изд-во ЛИТЕРА 2006 г. 132 стр.   ISBN:5-98091-040-7 Первый труд, в плдобном ракурсе рассматривающий влияние живописи на литературную манеру писателя. Тираж 500 эк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STUDIA PHILOLOG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1.НО-06-62-937         ФРОЛОВ Д.В. АРАБСКАЯ ФИЛОЛОГИЯ. ГРАММАТИКА. СТИХОСЛОЖЕНИЕ. КОРАНОВЕДЕНИЕ: СТАТЬИ РАЗНЫХ ЛЕТ.   изд-во ЯЗЫКИ СЛАВЯНСКОЙ КУЛЬТУРЫ 2006 г. 440 стр.   ISBN:5-9551-0148-9 Исследования, собранные в книге охватывают собой период более 30 лет и посвящены одной общей теме -- арабская филолог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ЛИЧИЕ ЧЕЛОВЕКА - В ЕГО СПОСОБНОСТИ МЫСЛ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2.НО-06-64-61          ГАЧЕВ Г.Д. С ТОЛСТЫМ ВСТРЕЧА ЧЕРЕЗ ВЕК.   изд-во ВУЗОВСКАЯ КНИГА 2006 г. 112 стр.   ISBN:5-9502-0220-1 Переосмысление жизни,творчества,идей Толстого в свете протекшего XX века и нынешней ситуации в России и мире.Обсуждаются вопросы:смысл жизни,счастье и истина,есть ли свобода воли у личности и необходимость в истории.Для изучающих литературу,</w:t>
            </w:r>
            <w:r>
              <w:rPr>
                <w:lang w:val="en-US"/>
              </w:rPr>
              <w:t xml:space="preserve"> </w:t>
            </w:r>
            <w:r>
              <w:rPr/>
              <w:t>культуролог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300/ОБРАЗОВАНИЕ. ПЕДАГОГИКА. УЧЕБНАЯ ЛИТЕРАТУРА/Education. Pedagogy. Text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3.НО-06-7-616           THE WORLD WE LIVE IN. МИР, В КОТОРОМ МЫ ЖИВЕМ (УЧЕБНОЕ ПОСОБИЕ ДЛЯ СТАРШИХ КУРСОВ ВУЗОВ)   изд-во УДМУРТСКИЙ УНИВ-Т, ИЖЕВСК 2002 г. 316 стр.   ISBN:5-7029-015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4.НО-06-64-85          АХЛИБИНСКИЙ Б.В.,ХРАЛЕНКО Н.И. ОСНОВНЫЕ КОНЦЕПЦИИ СОВРЕМЕННОГО ЕСТЕСТВОЗНАНИЯ   изд-во ВУЗОВСКАЯ КНИГА 2005 г. 228 стр.   ISBN:5-9502-0159-0 Учебное пособие. Проанализированы онтологические, гносеологические, методологические основы теории современного естествознания. Рассмотрены основные парадигмы естественно-научного познания и их смена в эволюции науки. Для студентов ву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5.НО-06-64-87          ГРАНИК В.Г. ОСНОВЫ МЕДИЦИНСКОЙ ХИМИИ   изд-во ВУЗОВСКАЯ КНИГА 2006 г. 384 стр.   ISBN:5-9502-0213-9 Изложены вопросы фармакокинетики и фармакодинамики.</w:t>
            </w:r>
            <w:r>
              <w:rPr>
                <w:lang w:val="en-US"/>
              </w:rPr>
              <w:t xml:space="preserve"> </w:t>
            </w:r>
            <w:r>
              <w:rPr/>
              <w:t>Даны сведения о метаболизме,</w:t>
            </w:r>
            <w:r>
              <w:rPr>
                <w:lang w:val="en-US"/>
              </w:rPr>
              <w:t xml:space="preserve"> </w:t>
            </w:r>
            <w:r>
              <w:rPr/>
              <w:t>нейромедиаторах.</w:t>
            </w:r>
            <w:r>
              <w:rPr>
                <w:lang w:val="en-US"/>
              </w:rPr>
              <w:t xml:space="preserve"> </w:t>
            </w:r>
            <w:r>
              <w:rPr/>
              <w:t>Рассмотрены отдельные группы лекарств,</w:t>
            </w:r>
            <w:r>
              <w:rPr>
                <w:lang w:val="en-US"/>
              </w:rPr>
              <w:t xml:space="preserve"> </w:t>
            </w:r>
            <w:r>
              <w:rPr/>
              <w:t>механизмы их действия.</w:t>
            </w:r>
            <w:r>
              <w:rPr>
                <w:lang w:val="en-US"/>
              </w:rPr>
              <w:t xml:space="preserve"> </w:t>
            </w:r>
            <w:r>
              <w:rPr/>
              <w:t>Приведены данные о получении более чем 100 лекарств.</w:t>
            </w:r>
            <w:r>
              <w:rPr>
                <w:lang w:val="en-US"/>
              </w:rPr>
              <w:t xml:space="preserve"> </w:t>
            </w:r>
            <w:r>
              <w:rPr/>
              <w:t>Для химиков,</w:t>
            </w:r>
            <w:r>
              <w:rPr>
                <w:lang w:val="en-US"/>
              </w:rPr>
              <w:t xml:space="preserve"> </w:t>
            </w:r>
            <w:r>
              <w:rPr/>
              <w:t>студентов,</w:t>
            </w:r>
            <w:r>
              <w:rPr>
                <w:lang w:val="en-US"/>
              </w:rPr>
              <w:t xml:space="preserve"> </w:t>
            </w:r>
            <w:r>
              <w:rPr/>
              <w:t>аспира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6.НО-06-64-92          ДРАГИЛЕВ М.М. ТЕОРИЯ ВЕРОЯТНОСТЕЙ   изд-во ВУЗОВСКАЯ КНИГА 2006 г. 164 стр.   ISBN:5-9502-0237-6 Цель книги - помочь читателю, знакомому с началами функционального анализа и теории функций, получить логически связное представление о теории вероятностей, базирующееся на аксиоматике А.Н. Колмогорова. В книге затрагиваются также приклад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7.НО-06-7-560          ДРУЖИНИН В. ЭСТЕТИКА. КУРС ЛЕКЦИЙ (2-Е ИЗДАНИЕ, ДОПОЛНЕННОЕ И ПЕРЕРАБОТАННОЕ)   изд-во МГОУ 2006 г. 134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8.НО-06-64-82          КОЗАК А.В., ПИЛИДИ В.С. ЛИНЕЙНАЯ АЛГЕБРА   изд-во ВУЗОВСКАЯ КНИГА 2005 г. 184 стр.   ISBN:5-9502-0143-4 "Книга содержит главы: ""Линейные пространства"",""Евклидовы пространства"", ""Общая теория линейныхоператоров"", ""Спектральная теория линейных операторов"". Особое внимание уделено каноническому представлению матрицы линейного оператора. Приведены алгоритмы и к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9.НО-06-64-86          КОСТИНА Г.П. ОСНОВЫ МАРКЕТИНГА   изд-во ВУЗОВСКАЯ КНИГА 2006 г. 84 стр.   ISBN:5-9502-0190-6 В учебном пособии освещены такие темы, как функции и инструменты маркетинга и их эволюция, роль исследований и анализа в маркетинге, информационное обеспечение исследований, общая характеристика методов прогнозирования спроса, анализ потребителей, сег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0.НО-06-64-78          КУНИЖЕВ С.М., АНДРУСЕНКО С.Ф., ДЕНИСОВА Е.В. ГЛИКОПРОТЕИНЫ   изд-во ВУЗОВСКАЯ КНИГА 2006 г. 140 стр.   ISBN:5-9502-0142-6 В учебном пособии приводятся сведения о составе, строении, методах исследования и областях применения гликопротеинов. Освещены современные достижения молекулярной биологии и биотехнологии для производства препаратов с использованием гликопротеин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1.НО-06-64-77          ЛОКШИН А.А. ЦЕЛЫЕ ЧИСЛА И ДРОБИ. ОПЕРАТОРНЫЕ ИНТЕРПРЕТАЦИИ   изд-во ВУЗОВСКАЯ КНИГА 2005 г. 80 стр.   ISBN:5-9502-0145-0 Книга посвящена построению систем целых рациональных чисел. Ряд вопросов изложен нетрадиционно, с применением понятия оператора. Все необходимые сведения из теории операторов элементарны и приведены в книге. Для студентов вузов, старшеклассн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2.НО-06-62-933         НИКИФОРОВА Е. СЕМИОТИКА. КУРС ЛЕКЦИЙ: УЧЕБНОЕ ПОСОБИЕ ДЛЯ ВУЗОВ.   изд-во АКАДЕМИЧЕСКИЙ ПРОЕКТ, ТРИКСТА 2006 г. 528 стр.   ISBN:5-8291-0715-5 Раскрыто содержание основных терминов и понятий семиотики, изложены базовые концепции современной семиотической теории, показано место дисциплины в современном гуманитарном знании, раскрыты методологические принципы семиотического анали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АР-06-41-15           НОЧНАЯ И ВЕЧЕРНЯЯ ФОТОСЪЕМКА: ПОЛНОЕ РУКОВОДСТВО (ЛИ ФРОСТ)   изд-во АРТ- РОДНИК 2006 г.    ISBN:5956101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АР-06-41-17           ОСВЕЩЕНИЕ ПРИ ФОТОСЪЕМКЕ ОБНАЖЕННОЙ НАТУРЫ   изд-во АРТ- РОДНИК 2006 г.    ISBN:5-9561-009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АР-06-41-18           ПАНОРАМНАЯ ФОТОГРАФИЯ (ЛИ ФРОСТ)   изд-во АРТ- РОДНИК 2006 г.    ISBN:5-9561-013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6.НО-06-64-81          ПИЛИДИ В.С. КУРС МАТЕМАТИКИ ДЛЯ ГУМАНИТАРИЕВ   изд-во ВУЗОВСКАЯ КНИГА 2006 г. 196 стр.   ISBN:5-9502-0148-5 Цель книги - дать представление о математических методах исследования, которые могут быть использованы в практической деятельности специалиста-гуманитария. Это математическая логика и теория множеств, комбинаторика, теория вероятностей, методы постро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АР-06-41-16           РHOTOSHOP ДЛЯ ФОТОГРАФОВ   изд-во АРТ-РОДНИК 2006 г.    ISBN:5-9561-0097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8.НО-06-64-91          САЛЕМ Р.Р. ТЕОРЕТИЧЕСКАЯ ЭЛЕКТРОХИМИЯ   изд-во ВУЗОВСКАЯ КНИГА 2006 г. 328 стр.   ISBN:5-9502-0229-5 "Изложены основные проблемы теоретической электрохимии: термодинамика поверхн. явлений межфаз. границ; квантово-статистич. модель строения двойного электрического слоя; механизм электропроводности растворов электролитов. Для студентов, аспирантов, преподавател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АР-06-41-19           СОВРЕМЕННАЯ ФОТОГРАФИЯ: ПОЛНОЕ ОБЪЯСНЕНИЕ БОЛЕЕ 70 ТЕХНИЧ-Х МЕТОДИК (ЛИ ФРОСТ)   изд-во АРТ-РОДНИК 2006 г.    ISBN:5-88896-12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0.НО-06-64-88          СОЛОМОНОВА К.Н И ДР. ОСНОВЫ НАЧЕРТАТЕЛЬНОЙ ГЕОМЕТРИИ   изд-во ВУЗОВСКАЯ КНИГА 2006 г. 112 стр.   ISBN:5-9502-0239-2 Учебное пособие содержит изложение основных разделов начертательной геометрии в объёме, предусмотренном учебными программами вузов России. Материал представлен в сжатой форме, содержит больщое количество подробно рещённы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1.НО-06-64-80          ТАРАСОВ В.Е. КВАНТОВАЯ МЕХАНИКА   изд-во ВУЗОВСКАЯ КНИГА 2005 г. 328 стр.   ISBN:5-9502-0165-5 Учебное пособие. Основное внимание уделяется последовательному и математически строгому описанию основ квантовой механики с использованием функционального анализа и булевых алгебр. Для студентов, аспира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НО-06-7-615           УЧИМСЯ И РАСТЕМ. 2006-2007 (СПРАВОЧНИК)   изд-во МОДЕРАТ 2006 г. 200 стр.   ISBN:5-9900245-5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АР-06-41-20           ФОТОГРАФИЯ: ВОПРОСЫ И ОТВЕТЫ (ЛИ ФРОСТ)   изд-во АРТ-РОДНИК 2006 г.    ISBN:5-9561-001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АР-06-41-21           ЦИФРОВАЯ ФОТОГРАФИЯ: ЭНЦИКЛОПЕДИЯ   изд-во АРТ-РОДНИК 2006 г.    ISBN:5-9561-007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9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АР-06-41-22           ЧЕРНО- БЕЛАЯ ФОТОГРАФИЯ (ЛИ ФРОСТ)   изд-во АРТ-РОДНИК 2006 г.    ISBN:5-9561-005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6.НО-06-64-83          ШАЛДЫРВАН В.А., ГЕРАСИМЧУК В.С. МЕТОДЫ МАТЕМАТИЧЕСКОЙ ФИЗИКИ   изд-во ВУЗОВСКАЯ КНИГА 2006 г. 512 стр.   ISBN:5-9502-0090-X Пособие включает как материал стандартных разделов курса, так и компактное изложение ряда вопросов, которым в учебной литературе уделяется недостаточное внимание. Акцент делается на общих моментах решений, присущих всем типам дифференциальных урав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7.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7.НО-06-64-59          НОВИКОВА Т.М. ИСКУССТВО ФИЛОСОФИИ И ФИЛОСОФИЯ ИСКУССТВА   изд-во ВУЗОВСКАЯ КНИГА 2006 г. 117 стр.   ISBN:5-9502-0204-Х Учебное пособие представляет собой цикл лекций,в которых излагаются в систиматической форме философские основы бытия мира и человека ,возможность их познания,взаимосвязь философии с наукой и искусством, этика поведения человека.Перечень изложенных в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ДЕ ВЫСОКО СТОИТ НАУКА, СТОИТ ВЫСОКО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8.НО-06-64-70          АБЕЛЬ Т. СОЦИОЛОГИЯ. ОСНОВЫ ТЕОРИИ   изд-во ВУЗОВСКАЯ КНИГА 2006 г. 192 стр.   ISBN:5-9502-0231-7 В книге одного из классиков социологической мысли ХХ в. содержится характеристика главных подходов, концепций, понятий и проблем современной соци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9.НО-06-64-69          ВАРЖАПЕТЯН А.Г. И ДР. СИСТЕМЫ УПРАВЛЕНИЯ. ИНЖИНИРИНГ КАЧЕСТВА   изд-во ВУЗОВСКАЯ КНИГА 2006 г. 320 стр.   ISBN:5-9502-0192-2 В учебноем пособим рассмотрен ряд вопросов обеспечения качества на этапе проектирования систем управления (off-line qualiti), в особенности сложных. Для студентов и аспирантов технических и управленческих направлений, специалистов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6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0.НО-06-64-71          ПАНТЕЛЕЕВ А.В. И ДР. СПЕКТРАЛЬНЫЙ МЕТОД АНАЛИЗА НЕЛИНЕЙНЫХ СТОХАСТИЧЕСК   изд-во ВУЗОВСКАЯ КНИГА 2006 г. 392 стр.   ISBN:5-9502-0187-6 Изложены современные методы анализа многомерных нелинейных непрерывных стохастических систем управления с фиксированной и случайной структурами, основанные на спектральной форме математического описания. Для студентов и аспира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ИМЕРЫ УЧАТ ЛУЧШЕ, ЧЕМ ТЕ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1.НО-06-64-76          АНИСИМОВ В.М. И ДР. ФИЗИКА В ЗАДАЧАХ   изд-во ВУЗОВСКАЯ КНИГА 2005 г. 240 стр.   ISBN:5-9502-0157-4 В учебном пособии даны краткие сведения по основным разделам курса общей физики, а также примеры решения основных типов задач и набор задач для самостоятельного решения. Для студентов ву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2.НО-06-64-75          МЫНБАЕВА Г.У. И ДР. ТЕОРИЯ ВЕРОЯТНОСТЕЙ В ПРИМЕРАХ И ЗАДАЧАХ   изд-во ВУЗОВСКАЯ КНИГА 2005 г. 436 стр.   ISBN:5-9502-0122-1 "Сборник содержит краткий теоретический материал по курсу ""Теория вероятностей"", подробные решения типовых задач, 24 варианта индивидуальных заданий о основным темам указанного курса. Для студентов и преподавателей вузов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3.НО-06-64-74          СОСТ. ПИРУМОВ Э.Р. ПОЛИТОЛОГИЧЕСКИЙ ПРАКТИКУМ   изд-во ВУЗОВСКАЯ КНИГА 2006 г. 88 стр.   ISBN:5-9502-0236-8 Задания,</w:t>
            </w:r>
            <w:r>
              <w:rPr>
                <w:lang w:val="en-US"/>
              </w:rPr>
              <w:t xml:space="preserve"> </w:t>
            </w:r>
            <w:r>
              <w:rPr/>
              <w:t>входящие в пособие,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ыводят на широкий круг оригинальных источников,</w:t>
            </w:r>
            <w:r>
              <w:rPr>
                <w:lang w:val="en-US"/>
              </w:rPr>
              <w:t xml:space="preserve"> </w:t>
            </w:r>
            <w:r>
              <w:rPr/>
              <w:t>обращение к которым позволяет студентам углубить свои представления о политике,</w:t>
            </w:r>
            <w:r>
              <w:rPr>
                <w:lang w:val="en-US"/>
              </w:rPr>
              <w:t xml:space="preserve"> </w:t>
            </w:r>
            <w:r>
              <w:rPr/>
              <w:t>приобрести навыки осмысления её проблем.</w:t>
            </w:r>
            <w:r>
              <w:rPr>
                <w:lang w:val="en-US"/>
              </w:rPr>
              <w:t xml:space="preserve"> </w:t>
            </w:r>
            <w:r>
              <w:rPr/>
              <w:t>Для студентов,</w:t>
            </w:r>
            <w:r>
              <w:rPr>
                <w:lang w:val="en-US"/>
              </w:rPr>
              <w:t xml:space="preserve"> </w:t>
            </w:r>
            <w:r>
              <w:rPr/>
              <w:t>преподав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4:32:00Z</dcterms:created>
  <dc:creator>USER</dc:creator>
  <dc:description/>
  <dc:language>en-US</dc:language>
  <cp:lastModifiedBy>USER</cp:lastModifiedBy>
  <dcterms:modified xsi:type="dcterms:W3CDTF">2006-08-18T14:43:00Z</dcterms:modified>
  <cp:revision>5</cp:revision>
  <dc:subject/>
  <dc:title> /5100/ СЛОВАРИ</dc:title>
</cp:coreProperties>
</file>