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90 от </w:t>
      </w:r>
      <w:r>
        <w:rPr/>
        <w:t>18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4-94           АКТУАЛЬНЫЕ ПРОБЛЕМЫ СОЦИОГУМАНИТАРНОГО ЗНАНИЯ В. V   изд-во ВУЗОВСКАЯ КНИГА 2006 г. 340 стр.   ISBN:5-9502-0211-2 Данное издание представляет собой пятый выпуск научных трудов гуманитарного факультета МАИ по актуальным проблемам социогуманитарного знания (философско-методологические, информационные, социологические, политологические, культуролог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4-93           АКТУАЛЬНЫЕ ПРОБЛЕМЫ СОЦИОГУМАНИТАРНОГО ЗНАНИЯ В.3   изд-во ВУЗОВСКАЯ КНИГА 2004 г. 308 стр.   ISBN:5-9502-0103-5 "Данное издание представляет собой третий выпуск научных трудов гуманитарного факультета ""МАИ"" по актуальным проблемам социогуманитарного знания 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4-95           АКТУАЛЬНЫЕ ПРОБЛЕМЫ СОЦИОГУМАНИТАРНОГО ЗНАНИЯ В.IV   изд-во ВУЗОВСКАЯ КНИГА 2005 г. 268 стр.   ISBN:5-9502-0129-9 Данное издание представляет собой четвёртый выпуск научных трудов гуманитарного факультета МАИ по актуальным проблемам социогуманитарного знания (философско-методологические, информационные, социологические, политологические, культуролог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595          АРТЮХИНА А. ОБРАЗОВАТЕЛЬНАЯ СРЕДА ВЫСШЕГО УЧЕБНОГО ЗАВЕДЕНИЯ КАК ПЕДАГОГИЧЕСКИЙ ФЕНОМЕН (МОНОГРАФИЯ)   изд-во ВОЛГМУ, ВОЛГОГРАД 2006 г. 237 стр.   ISBN:5-9652-00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564          БЕРЕСНЕВА Н. ВЕЛИКИЙ ИСТОЧНИК, ИЛИ МОЕ ПРЕКРАСНОЕ И МУДРОЕ ТЕЛО   изд-во ДЕМИУРГ-АРТ 2006 г. 96 стр.   ISBN:5-94414-11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4-90          ВИЛЕНСКИЙ О.Г. ПСИХИАТРИЯ   изд-во ВУЗОВСКААЯ КНИГА 2006 г. 188 стр.   ISBN:5-9502-0202-3 Приводится краткий исторический очерк развития психиатрии как научной дисциплины. Затронуты проблемы общей и частной психопатологии. Для студентов, аспирантов, преподавателей, а также для практических врачей-психиа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596          ГУРНЫЙ В. ТЕОРИЯ РАЗВИТИЯ ИНТЕЛЛЕКТА   изд-во ДОМ ПЕДАГОГИКИ 2006 г. 96 стр.   ISBN:5-89382-1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565          ДОВГАНЬ В. Я БЫЛ НИЩИМ - СТАЛ БОГАТЫМ. ПРОЧИТАЙ, И ТЫ ТОЖЕ СМОЖЕШЬ   изд-во ОФОРТ 2006 г. 452 стр.   ISBN:5-473-001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561          КУВАКИН В. МЫСЛИТЕЛИ РОССИИ (ИЗБРАННЫЕ ЛЕКЦИИ ПО ИСТОРИИ РУССКОЙ ФИЛОСОФИИ)   изд-во РОС. ГУМАНИСТ. ОБЩ-ВО 2006 г. 480 стр.   ISBN:5-87387-0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914         ОЛЕШКО В.Ф. ПСИХОЛОГИЯ ЖУРНАЛИСТИКИ.   изд-во МИХАЙЛОВА В. А. 2006 г. 240 стр.   ISBN:5-8016-0288-7 Учебное пособие, адресованное прежде всего студентам факультетов журналистики, а также всем, кто желает достичь успеха, используя свой интелл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4-89          ОРЛОВ Г.В. ОТЕЧЕСТВЕННАЯ ИСТОРИЯ   изд-во ВУЗОВСКАЯ КНИГА 2006 г. 368 стр.   ISBN:5-9502-0230-9 В книге анализируются способности той или иной общественной системы создавать условия для реализации политических, социально-экономических и духовных потребностей личности, гармонизировать интересы социальных классов и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599          ТУГУД Г. КЛАССНЫЙ БОСС. ИСКУССТВО РИТОРИКИ ДЛЯ ШЕФА   изд-во ПОКОЛЕНИЕ 2006 г. 288 стр.   ISBN:5-9763-00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948          ТЮРКОЛОГИЧЕСКИЙ СБОРНИК. 2005.   изд-во ВОСТОЧНАЯ ЛИТЕРАТУРА 2005 г. 382 стр.   ISBN:5-02-018515-9 Книга посвящена различным аспектам изучения тюркских народов и государств Евразии VIII - XIX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600          ХУЗЕР Ф., ВАН КЛИЕНТЫ НАВСЕГДА. ШЕСТЬ СЕКРЕТОВ ЗАВОЕВАНИЯ ПОКУПАТЕЛЕЙ   изд-во ПОКОЛЕНИЕ 2006 г. 224 стр.   ISBN:5-9763-001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949         БУЛАТОВ В.Н. РУССКИЙ СЕВЕР.   изд-во АКАДЕМИЧЕСКИЙ ПРОЕКТ, ГАУДЕАМУС 2006 г. 576 стр.   ISBN:5-8291707244 В книге выявляются особенности ментальности поморов, своеобразие северной культуры, рассказывется об освоеннии поморами новых земель, о вкладе Русского Севера в историю и экономику стр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935         ДЕМИДОВА И.Ф. ПЕДАГОГИЧЕСКАЯ ПСИХОЛОГИЯ.   изд-во АКАДЕМИЧЕСКИЙ ПРОЕКТ, ФОНД МИР 2006 г. 224 стр.   ISBN:5-8291-0733-3 "Пособие содержит тексты лекций, контрольные вопросы и практические задания по курсу ""Педагогическая психология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ЧИЕ ЧЕЛОВЕКА - В ЕГО СПОСОБНОСТИ МЫСЛ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4-57          ГАЧЕВ Г.Д. ВООБРАЖЕНИЕ И МЫШЛЕНИЕ.   изд-во ВУЗОВСКАЯ КНИГА 2006 г. 192 стр.   ISBN:5-9502-0219-8 Рассматривается, каков механизм познания, как устроены и работают образ, понятие,  рассудок, умозрение, их роль в обыденной жизни. Вторая часть посвящена происхождению искусства из труда. Для читателей, интересующихся проблемами смысла жизни, культуры,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4-58          ГЖЕГОРЧИК А. ЖИЗНЬ КАК ВЫЗОВ   изд-во ВУЗОВСКАЯ КНИГА 2006 г. 320 стр.   ISBN:5-9502-0221-X В книге содержится синтез логико-философского и этико-антропологического направления исследований автора А.Гжегорчика, известного польского логика и философа. Для студентов и специалистов по логике, философии и методологии науки, истории филосо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 ИСТОРИИ ОТЕЧЕСТВЕННОЙ ФИЛОСОФСКОЙ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956         САМАРИН Ю.Ф. ИЗБРАННЫЕ СОЧИНЕНИЯ.   изд-во РОССПЭН 1996 г. 608 стр.   ISBN:5-86004-046-6 "В издание работ Ю.Ф. Самарина (1819 -1876) вошли работа ""Стефан Яворский и Феофан Прокопович"" и статьи разных лет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955         СТРУВЕ П.Б. ИЗБРАННЫЕ СОЧИНЕНИЯ.   изд-во РОССПЭН 1999 г. 472 стр.   ISBN:5-86004-145-4 "Впервые в столь полном объеме и на строго научной основе издаются работы главы ""критического направления"" в русском марксизм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95-229         КОНФУЦИЙ СУЖДЕНИЯ И БЕСЕДЫ.   изд-во АЗБУКА-КЛАССИКА ИД/СПБ 2006 г.    ISBN:5-91181-03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95-231         НИЦШЕ Ф. ПО ТУ СТОРОНУ ДОБРА И ЗЛА.   изд-во АЗБУКА-КЛАССИКА ИД/СПБ 2006 г.    ISBN:5-91181-04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И ПОЛИТИЧЕСКОЙ ФИЛОСО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921         ШТРАУС Л. О ТИРАНИИ.   изд-во ИЗД-ВО С.-ПЕТЕРБУРГСКОГО УН-ТА 2006 г. 328 стр.   ISBN:5-288-03896-1 "Книга одного из наиболее влиятельных консервативных мыслителей ХХ столетия представляет собой обширный комментарий к диалогу Ксенофонта ""Гиерон или Слово о Тирании"". Вв книигу входят также критическая рецензия А.Кожева и ответ на нее Л.Штрауса. Сочинения Л.Штрауса в русском переводе публикуются впервы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945         ВЕБЕР М. ИЗБРАННОЕ: ПРОТЕСТАНТСКАЯ ЭТИКА И ДУХ КАПИТАЛИЗМА.   изд-во РОССПЭН 2006 г. 656 стр.   ISBN:5-8243-0421-1 "в публикуемых работах ( ""Протестантская этика и дух капитализма"", ""Протестантские секты и дух капитализма"", ""Хозяйственная этика мировых религий"" и др.) нашли отражение идеи М.Вебера о социологии, истории и др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 ПОРОГЕ ВНУТРЕННЕ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568          ШЕРСТЕННИКОВ Н. АРОМАТ ЛЮБВИ. ОТКРОВЕННО О СОКРОВЕННОМ   изд-во ПИЛИГРИМ-ПРЕСС 2006 г. 128 стр.   ISBN:5-98235-0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ЗИТИВНАЯ ПСИХ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566          ПЕЗЕШКИАН Н. ПСИХОСОМАТИКА И ПОЗИТИВНАЯ ПСИХОТЕРАПИЯ (МЕЖКУЛЬТУРНЫЕ И МЕЖДИСЦИПЛИНАРНЫЕ АСПЕКТЫ НА ПРИМЕРЕ 40 ИСТОРИЙ БОЛЕЗНЕЙ)   изд-во ИНСТ. ПОЗИТИВНОЙ ПСИХОТЕРАПИИ 2006 г. 464 стр.   ISBN:5-902791-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567          ПЕЗЕШКИАН Н. ТРЕНИНГ РАЗРЕШЕНИЯ КОНФЛИКТОВ. ПСИХОТЕРАПИЯ ПОВСЕДНЕВНОЙ ЖИЗНИ   изд-во ИНСТ. ПОЗИТИВНОЙ ПСИХОТЕРАПИИ 2006 г. 296 стр.   ISBN:5-902791-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ЦИОЛОГИЧЕСКИ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952         РЯЗАНЦЕВ И.П., ЗАВАЛИШИН А.Ю. ТЕРРИТОРИАЛЬНОЕ ПОВЕДЕНИЕ РОССИЯН (ИСТОРИКО-СОЦИОЛОГИЧЕСКИЙ АНАЛИЗ).   изд-во АКАДЕМИЧЕСКИЙ ПРОЕКТ, ГАУДЕАМУС 2006 г. 456 стр.   ISBN:5-8291-0732-5 В монографии представлен новый взгляд на сущеность социально-экономического поведения россиян в один из наиболее драматичных периодов истории Росиии (вт. пол. XIX - кон. XX 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СОФСКИЕ ТЕХНОЛОГИИ И ТЕХНОЛОГИИ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947         КОРНЕВ Г.П. ИДЕОНОРМАТИВНАЯ КОНЦЕПЦИЯ ИСТИНА. ФИЛОСОФИЯ И ПРАВОПРИМЕНЕНИЕ.   изд-во АКАДЕМИЧЕСКИЙ ПРОЕКТ 2006 г. 352 стр.   ISBN:5-8291-0429-6 На основе преодоления противоборственности традиционных философских концепций анализируется проблема истины и предпринимается попытка интеграции их в общую теор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Р-06-41-137          1000 ЛИКОВ БОГА   изд-во АРТ-РОДНИК 2006 г.    ISBN:5-9561-007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6-41-138          БУДДА: ЕГО ЖИЗНЬ В ОБРАЗАХ   изд-во АРТ- РОДНИК 2006 г.    ISBN:5-9561-00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942         ИЛЬИН И.А. АКСИОМЫ РЕЛИГИОЗНОГО ОПЫТА.   изд-во ИЗДАТЕЛЬСТВО БЕЛОРУССКОГО ЭКЗАРХАТА 2006 г. 589 стр.   ISBN:985-6503-40-Х Одно из основных произведений известного русского религиозного философа -- итоговая работа всей его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908          ИМПЕРИЯ И РЕЛИГИЯ.   изд-во АЛЕТЕЙЯ 2006 г. 280 стр.   ISBN:5-89329-840-6 В сборнике представлены статьи участников Всероссийской конференции, посвященной столетию со дня начале работы Петербургских религиозно-философских собр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593          КАПЫШЕВ А., КОЛЧИГИН С. ФИЛОСОФИЯ ГРЯДУЩЕГО. ИСТИННЫЙ ПУТЬ ЧЕЛОВЕКА   изд-во БЕЛЫЕ АЛЬВЫ 2006 г. 224 стр.   ISBN:5-7619-02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936         ПОБЕДОНОСЦЕВ К.П. ИСТОРИЯ ПРАВОСЛАВНОЙ ЦЕРКВИ ДО НАЧАЛА РАЗДЕЛЕНИЯ ЦЕРКВЕЙ.   изд-во РУССКАЯ СИМФОНИЯ 2006 г. 320 стр.   ISBN:5-91055-003-9 Книга обер-прокурора Священного Синода, крупнейшего специалиста в области юриспруденции, богословия и церковной истории впервые была издана в 190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944         ПРОТОИЕРЕЙ Г. ФЛОРОВСКИЙ ПУТИ РУССКОГО БОГОСЛОВИЯ.   изд-во ИЗДАТЕЛЬСТВО БЕЛОРУССКОГО ЭКЗАРХАТА 2006 г. 607 стр.   ISBN:985-6503-39-6 Монументальный труд известного русского правосланого богослова и историка, способный служить основным библиографическим справочником по истории духовной культуры 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7-563          ШЮРЕ Э. ВЕЛИКИЕ ПОСВЯЩЕННЫЕ (ОЧЕРК ЭЗОТЕРИЗМА РЕЛИГИЙ)   изд-во ПИЛИГРИМ-ПРЕСС 2006 г. 448 стр.   ISBN:5-98235-0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БЕССМЕР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562          КЛЮЕВ А. РОЖДЕНИЕ В ДУХЕ. КАК ПОБЕДИТЬ СМЕРТЬ?   изд-во ПИЛИГРИМ-ПРЕСС 2006 г. 288 стр.   ISBN:5-98235-0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Й ПУ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594          КВАША Г. ПРИНЦИПЫ ИСТОРИИ. РОССИЯ: ОТ ВОСТОКА ЧЕРЕЗ ИМПЕРИЮ К ЗАПАДУ.   изд-во ПОКОЛЕНИЕ 2006 г. 560 стр.   ISBN:5-9763-000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РЕХ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80-105         ОРЕХОВ ДМИТРИЙ СВЯТЫЕ ИСТОЧНИКИ РОССИИ.   изд-во АМФОРА 2006 г. 224 стр.   ISBN:5-367-002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909         ВНУКОВ С.Ю. ПРИЧЕРНОМОРСКИЕ АМФОРЫ I В. ДО Н.Э. - II В.Н.Э. ЧАСТЬ II: ПЕТРОГРАФИЯ, ХРОНОЛОГИЯ, ПРОБЛЕМЫ ТОРГОВЛИ.   изд-во АЛЕТЕЙЯ 2006 г. 320 стр.   ISBN:5-89329-819-5 Вторая часть комплексного исследования амфорной тары Причерноморья и торговых связей региона в указанную эпох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7-559          КУРЕНЫШЕВ А. ВСЕРОССИЙСКИЙ КРЕСТЬЯНСКИЙ СОЮЗ 1905-1930 ГГ.: МИФЫ И РЕАЛЬНОСТЬ   изд-во АИРО-ХХ, ДМИТРИЙ БУЛАНИН; М., СПБ. 2004 г. 336 стр.   ISBN:5-88735-1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Р-06-41-144          ЛЮБОВНЫЕ ТАЙНЫ КОРОЛЕЙ   изд-во АРТ-РОДНИК 2006 г.    ISBN:5-9561-00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911         МОСИОНЖИК Л.А. АНТРОПОЛОГИЯ ЦИВИЛИЗАЦИЙ.   изд-во ВЫСШАЯ АНТРОП. ШКОЛА 2006 г. 468 стр.   ISBN:9975-9904-0-1 Книга посвящена цивилизациям древнего мира, а также крупнейшим цивилизациям Востока. Основное внимание уделено структурам повседневности -- формам и образу жизни, быта и отношения к ми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591          ПЕТЕРСЕН Я. НОРВЕЖСКИЕ МЕЧИ ЭПОХИ ВИКИНГОВ. ТИПОХРОНОЛОГИЧЕСКОЕ ИЗУЧЕНИЕ ОРУЖИЯ ЭПОХИ ВИКИНГОВ   изд-во АЛЬФАРЕТ 2005 г. 350 стр.   ISBN:5-902822-0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927          ПРОИСШЕСТВИЯ. ЧАСТЬ 3-Я.   изд-во КРАСНЫЙ МАТРОС 2006 г. 36 стр.   ISBN:5-7187-0717-0 В выпуск вошли сообщения из советских газет 1922-27 гг. Брошюра иллюстрирована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62-918         РАТЬКОВСКИЙ И.С. КРАСНЫЙ ТЕРРОР И ДЕЯТЕЛЬНОСТЬ ВЧК В 1918 ГОДУ.   изд-во ИЗД-ВО С.-ПЕТЕРБУРГСКОГО УН-ТА 2006 г. 286 стр.   ISBN:5-288-03903-8 "Хронологические рамки исследования ограничены периодом с декабря 1917 г. по февраль 1919 г.: от образования ВЧК 7 (20) декабря 1917 г. до постановления ВЦИК от 17 февраля 1919 г. ""О Всероссийской чрезвычайной комисси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6-41-145          СЕМЕЙНЫЕ ТАЙНЫ КОРОЛЕЙ   изд-во АРТ-РОДНИК 2006 г.    ISBN:5956100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946         СЕНЧЕНКО И.А. САХАЛИН И КУРИЛЫ -- ИСТОРИЯ ОСВОЕНИЯ И РАЗВИТИЯ.   изд-во МОЯ РОССИЯ, КУЧКОВО ПОЛЕ 2006 г. 512 стр.   ISBN:5-901679-13-Х В книге на основе многочисленных документов и научных исследований подробно описана история Сахалина и Курил, убедительно доказаны юридические права России на эти остр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916         СОКОЛОВА М.В. СПЕЦИФИКА И РАЗНОВИДНОСТИ ПОХОДОВ И ПУТЕШЕСТВИЙ В ЭПОХУ СРЕДНЕВЕКОВЬЯ.   изд-во ЭКСЛИБРИС-ПРЕСС 2006 г. 48 стр.   ISBN:5-88161-180-2 В монографии впервые в отечественной историографии раскрывается сппеццифика и видовое разнообразие походов и путешествий эпохи Средневековья. Особое внимание уделяется паломничеству как отечественному, так и зарубежному. Исследуются вопросы гостиничного сервиса в ту эпох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2-920         ТОМАС М. БОН РУССКАЯ ИСТОРИЧЕСКАЯ НАУКА (1880-1905). ПАВЕЛ НИКОЛАЕВИЧ МИЛЮКОВ И МОСКОВСКАЯ ШКОЛА.   изд-во ОЛЕАРИУС ПРЕСС 2005 г. 272 стр.   ISBN:5-901603-05-2 "В монографии автор подробно рассматривает научную карьру и историографическое наследие ""русского европейца"" П.Н. Милюкова. Также освещаются идеологические и финансовые требования Министерства народного просвящения, приведшие к кризису на историко-филологических факультетах российских университетов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-592          ЧУДИНОВ В. ВЕРНЕМ ЭТРУСКОВ РУСИ (РАСШИФРОВКА НАДПИСЕЙ ДРЕВНЕЙ ЦИВИЛИЗАЦИИ)   изд-во ПОКОЛЕНИЕ 2006 г. 656 стр.   ISBN:5-9763-00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АМЯТНИКИ СЛАВЯНО-РУССКОЙ ПИСЬМЕННОСТИ. НОВ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2-930          ТИПОГРАФСКИЙ УСТАВ. УСТАВ С КОНДАКАРЕМ КОНЦА XI - НАЧАЛА XII ВЕКА. В 3-Х ТОМАХ. ПОД.РЕД. Б.А. УСПЕНСКОГО   изд-во ЯЗЫКИ СЛАВЯНСКОЙ КУЛЬТУРЫ 2006 г.    ISBN:5-9551-0119-5 Первый том включает в себя факсимильное воспроизведение самой древней славянской певческой рукописи. Во втором томе - ее наборное воспроизведение, снабженное словоуказателем и комментариями. В третьем томе - статьи, посвященные различным аспектам изучения памятника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МВОЛЫ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917          ХРОНИКА КАЗНИ ЮРИЯ ГАЛАНСКОГО В ЕГО ПИСЬМАХ И ДОКУМЕНТАХ.   изд-во АГРАФ 2006 г. 640 стр.   ISBN:5-7784-0283-Х Личнось и трагическая судьба правозащитника, мыслителя и поэта впервые представлены во всей полноте. Ю. Галансков погиб в возрасте 33 лет в мордовском лагере строгого режима на исходе шестого года заключения. Собрание его писем из-за колючей проволки, тщательно выверенных по первоисточнику, легло в основу кни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62-928          БИЗНЕС В 2006 ГОДУ. СОЗДАНИЕ РАБОЧИХ МЕСТ.   изд-во ВЕСЬ МИР 2006 г. 208 стр.   ISBN:5-7777-0356-9 Третий из серии ежегодных докладов Всемирного банка по проблемам регулирования деловой активности, посвященный вопросу создания новых рабочих мест. Перевод с англий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1367        ГАРРОС А.,ЕВДОКИМОВ А. ЧУЧХЕ   изд-во ВАГРИУС 2006 г. 352 стр.   ISBN:5-9697-024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7-569           ЖУРНАЛ ГЛАВНАЯ КНИГА № 15/2006 (151). ПРАКТИЧЕСКИЙ ЖУРНАЛ ДЛЯ БУХГАЛТЕРА И РУКОВОДИТЕЛЯ   изд-во КОНСУЛЬТАНТ ПЛЮС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954         КУРГИНЯН С. СЛАБОСТЬ СИЛЫ. АНАЛИТИКА ЗАКРЫТЫХ ЭЛИТНЫХ ИГР И ЕЕ КОНЦЕПТУАЛЬНЫЕ ОСНОВАНИЯ.   изд-во ЭТЦ 2006 г. 388 стр.   ISBN:5-7018-0508-5 В книге известного политолога анализируется подоплека ряда крупных международных конфликтов (Ирак, нынешняя иранская напряженность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597          ЛЕЙК Н. ПРАКТИКУМ ПО СТРАТЕГИЧЕСКОМУ ПЛАНИРОВАНИЮ + CD С ВИДЕОКУРСОМ   изд-во ПОКОЛЕНИЕ 2006 г. 304 стр.   ISBN:5-9763-001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575          ПИОНТКОВСКИЙ А. НЕЛЮБИМАЯ СТРАНА   изд-во ЯБЛОКО 2006 г. 144 стр.   ISBN:5-85691-0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.НО-06-62-915         ПОГОРЛЕЦКИЙ А.И. МЕЖДУНАРОДНОЕ НАЛОГООБЛОЖЕНИЕ.   изд-во ИЗД-ВО МИХАЙЛОВА В. А. 2006 г. 384 стр.   ISBN:5-8016-0287-9 В учебнике обстоятельно изложен круг проблем, характерных для международного налогообложения. Он будет интересен студентам, аспирантам и преподавателям экономических и юридических вузов и факультетов и многим другим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573          ПРАТТ Ш. СТОИМОСТЬ КАПИТАЛА. РАСЧЕТ И ПРИМЕНЕНИЕ   изд-во КВИНТО-КОНСАЛТИНГ 2006 г. 455 стр.   ISBN:5-98860-0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2-922          РОССИЙСКАЯ ТЕКСТИЛЬНАЯ ПРОМЫШЛЕННОСТЬ: ТЕХНОЛОГИЧЕСКИЙ ТРАНСФЕРТ, СЫРЬЕ, ФИНАНСЫ.   изд-во ОЛЕАРИУС ПРЕСС 2006 г. 128 стр. Сборник является одной из первых в историографии попыток приблизиться к пониманию эволюции основной отрасли российской индустрии во взаимосвязи с мировой экономикой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6-62-919         СОЛОЖЕНЦЕВ Е.Д., СТЕПАНОВА Н.В., КАРАСЕВ В.В. ПРОЗРАЧНОСТЬ МЕТОДИК ОЦЕНКИ КРЕДИТНЫХ ИСКОВ И РЕЙТИНГОВ.   изд-во ИЗД-ВО С.-ПЕТЕРБУРГСКОГО УН-ТА 2005 г. 197 стр.   ISBN:5-288-03723-Х Монография предназначена для специалистов в области управления риском в банках и бизнесе, а также студентов и аспирантов финансовых и экономических университ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7-574          ТРОФИМОВ С. CRM ДЛЯ ПРАКТИКОВ. ВТОРОЕ ДЫХАНИЕ ОТДЕЛА ПРОДАЖ   изд-во АВТОКОД 2006 г. 308 стр.   ISBN:5-9900757-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6-62-943         ШАРКОВ Ф.И. УПРАВЛЕНИЕ МЕРКЕТИНГОВЫМИ КОММУНИКАЦИЯМИ (ИНТЕГРИРОВАННЫЙ ПОДХОД).   изд-во АКАДЕМИЧЕСКИЙ ПРОЕКТ, ТРИКСТА 2006 г. 256 стр.   ISBN:5-8291-0722-8 Книга посвящена малоисследованной проблеме интегрированных маркетинговых коммуникаций. Рассмотрены компоненты интеграции: реклама, связи с общественностью, директ-маркетинг, личные продажи, бенд-коммуникации и т.д.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6-62-934          МУНИЦИПАЛЬНОЕ ПРАВО ЗАРУБЕЖНЫХ СТРАН (ПОД РЕД. В.В. ЕРЕМЯНА).   изд-во АКАДЕМИЧЕСКИЙ ПРОЕКТ, ФОНД МИР 2006 г. 752 стр.   ISBN:5-902357-50-0 Учебное пособие на основе новейших данных раскрывает развитие институтов муниципального права и специфику функционирования муниципальных систем в зарубежных стра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6-62-932         ШАРКОВ Ф.И. УПРАВЛЕНИЕ МАРКЕТИНГОВЫМИ КОММУНИКАЦИЯМИ (ИНТЕГРИРОВАННЫЙ ПОДХОД).   изд-во АКАДЕМИЧЕСКИЙ ПРОЕКТ, ТРИКСТА 2006 г. 256 стр.   ISBN:5-8291-0722-8 Рассмотрены компоненты интеграции: реклама, связи с общественностью, директ-маркетинг, личные продажи, бренд-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ДЕ ВЫСОКО СТОИТ НАУКА, СТОИТ ВЫСОК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.НО-06-64-67          МАКСИМОВ Г.В. И ДР. ПРОБЛЕМЫ РАЗВИТИЯ АПК В РОССИИ   изд-во ВУЗОВСКАЯ КНИГА 2006 г. 240 стр.   ISBN:5-9502-0232-5 В книге дается подробный анализ причин нынешнего состояния аграрного сектора экономики в РФ. Рассматирваются вопросы государственного регулирования АПК в России и в зарубежных стра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.НО-06-64-65          МОХОВ Е.А. ОРГАНИЗОВАННАЯ ПРЕСТУПНОСТЬ И НАЦИОНАЛЬНАЯ БЕЗОПАС   изд-во ВУЗОВСКАЯ КНИГА 2006 г. 224 стр.   ISBN:5-9502-0196-5 В монографии рассматриваются актуальные теоретические и прикладные проблемы борьбы российских правоохранительных органов и спецслужб с организованной преступ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Я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572          НОВИКОВА О. ОСНОВНЫЕ НАПРАВЛЕНИЯ РАЗВИТИЯ РЕГИОНОВ РОССИИ С УЧЕТОМ ВНЕШНЕЭКОНОМИЧЕСКИХ ФАКТОРОВ   изд-во НАУЧНАЯ КНИГА 2005 г. 261 стр.   ISBN:5-94935-0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7-571          ГЕРЗЕМАНН О. КОВБОЙСКИЙ КАПИТАЛИЗМ. ЕВРОПЕЙСКИЕ МИФЫ И АМЕРИКАНСКАЯ РЕАЛЬНОСТЬ   изд-во ИРИСЭН 2006 г. 270 стр.   ISBN:5-91066-0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7-603          БАСКИН К., ДРАЧ Л., ГЛУЩЕНКО А. ЕЩЕ МОЖНО СПАСТИ!   изд-во ФИЗМАТЛИТ 2006 г. 272 стр.   ISBN:5-9221-06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604          ГЛУЩЕНКО И. СИСТЕМА СТРАТЕГИЧЕСКОГО УПРАВЛЕНИЯ ИННОВАЦИОННОЙ ДЕЯТЕЛЬНОСТИ   изд-во КРЫЛЬЯ, ЖЕЛЕЗНОДОРОЖНЫЙ 2006 г. 356 стр.   ISBN:5-901039-1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7-576           ЖУРНАЛ В МИРЕ НАУКИ (SCIENTIFIC AMERICAN). №8/2006. ГЛАВНЫЕ ТЕМЫ НОМЕРА: ПЕРВЫЕ МИКРОСЕКУНДЫ. ТЕЛЕСКОПЫ БУДУЩЕГО. ВЗГЛЯД НА ГАЛАКТИКУ СКВОЗЬ ТОЛЩУ   изд-во В МИРЕ НАУКИ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3-44           ЗАДАЧА КЕПЛЕРА. СТОЛКНОВЕНИЯ. РЕГУЛЯРИЗАЦИЯ.   изд-во РХД 2006 г. 452 стр.   ISBN:5-93972-5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Р-06-41-150          ЗВЕЗДНЫЙ КАЛЕНДАРЬ: ЕЖЕМЕСЯЧНЫЙ ПУТЕВОДИТЕЛЬ ПО НОЧНОМУ НЕБУ   изд-во АРТ- РОДНИК 2006 г.    ISBN:5-9561-00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605          КИЛЕЕВ Р., ВЕКШИН В. ПОСОБИЕ ПО ОБЩЕЙ ХИМИИ (2-Е ИЗД., ИСПР. И ДОП.)   изд-во УДМУРТСКИЙ УНИВ-Т, ИЖЕВСК 2004 г. 228 стр.   ISBN:5-7029-012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64-84          ЛОКШИН А.А. И САГОМОНЯН Е.А. НЕЛИНЕЙНОЕ ВОЛНОВОЕ УРАВНЕНИЕ.   изд-во ВУЗОВСКАЯ КНИГА 2006 г. 63 стр.   ISBN:5-9502-0188-4 Собраны известные сведения о характеристиках, инвариантах Римана, простых волнах и т.п. Приведены точные и асимптотические формулы, характеризующие решения одномерных нелинейных уравнений. Для студентов старших курсов, аспирантов, научных работ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577          МАРГУЛИС Д. PHOTOSHOP LAB COLOR. ЗАГАДКА КАНЬОНА И ДРУГИЕ ПРИКЛЮЧЕНИЯ В САМОМ МОЩНОМ ЦВЕТОВОМ ПРОСТРАНСТВЕ. + СD   изд-во ИНТЕЛБУК 2006 г. 480 стр.   ISBN:5-902569-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7-602           ПРОФЕССИЯ АВТОСЛЕСАРЬ (УЧЕБНОЕ ПОСОБИЕ)   изд-во СОВРЕМЕННАЯ ШКОЛА, МИНСК 2006 г. 384 стр.   ISBN:985-6751-8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7-606          ХОШЕВ Ю. ТЕОРИЯ БАНЬ (УЧЕБНИК)   изд-во КНИГА И БИЗНЕС 2006 г. 232 стр.   ISBN:5-212-0095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ДЕ ВЫСОКО СТОИТ НАУКА, СТОИТ ВЫСОК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64-63          ГРАНИК В.Г. МЕТАБОЛИЗМ ЭНДОГЕННЫХ СОЕДИНЕНИЙ   изд-во ВУЗОВСКАЯ КНИГА 2006 г. 528 стр.   ISBN:5-9502-0130-2 Монография посвящена обобщению данных, касающихся метаболизма эндогенных соединений. Суммированы данные, посвящённые биосинтезу-анаболизму. Для специалистов в области биохимии, органической и медицинской химии, студентов, аспи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6-64-66          ТЕР ХААР Д., ВЕРГЕЛАНД Г. ОСНОВЫ ТЕРМОДИНАМИКИ   изд-во ВУЗОВСКАЯ КНИГА 2006 г. 200 стр.   ISBN:5-9502-0197-3 Книга содержит доступное изложение курса термодинамики и некоторых её приложений. Текст снабжён большим числом задач с решениями. Для студентов ву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5.НО-06-64-79          НЕВСКАЯ Е.С. И ДР. ИСКУССТВО ПРОГРАММИРОВАНИЯ   изд-во ВУЗОВСКАЯ КНИГА 2006 г. 208 стр.   ISBN:5-9502-0228-7 В книге приводится описание трансляции программ и связанных с нею трудностей, архитектура ЭВМ и супер-ЭВМ, а также даётся методология верификации и спецификации программ и объектно-ориентированного программим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6-64-72          ЛИПКИН И.А. СПУТНИКОВЫЕ НАВИГАЦИОННЫЕ СИСТЕМЫ   изд-во ВУЗОВСКАЯ КНИГА 2006 г. 288 стр.   ISBN:5-9502-0238-4 "Дано систематическое изложение различных вариантов решения задачи дифференциальных навигационных определений с использованием фазовых измерений по спутникам систем ""Глонасс"" и ""Навстар"". Для специалистов по навигационным системам, студентов, аспиран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607          БЕРИКЕ В. MATERIA MEDICA ГОМЕОПАТИЧЕСКИХ ПРЕПАРАТОВ   изд-во ГОМЕОПАТИЧЕСКАЯ МЕДИЦИНА 2006 г. 640 стр.   ISBN:5-89777-06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7-578           ЗДОРОВЬЕ И МЕДИЦИНА №2/2006 Г. КАТАЛОГ МЕДИЦИНСКИХ ЦЕНТРОВ И ЛЕЧЕБНО-ОЗДОРОВИТЕЛЬНЫХ УЧРЕЖДЕНИЙ   изд-во ДЕЛОВАЯ ПЕРСПЕКТИВА 2006 г. 30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9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7-608          СОСКИН А. ОТКАТ   изд-во ИНСВЯЗЬИЗДАТ 2005 г. 352 стр.   ISBN:5-94-874-0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7-609          ЧЕСТУХИН В., ПАВЛОВ Н., МИРОНКОВ А. ИНВАЗИВНАЯ ДИАГНОСТИКА И ИНТЕРВЕНЦИОННОЕ ЛЕЧЕНИЕ ИБС. СОВРЕМЕННОЕ СОСТОЯНИЕ С ТОЧКИ ЗРЕНИЯ ДОКАЗАТЕЛЬНОЙ МЕДИЦИНЫ   изд-во ПРИНТ-АТЕЛЬЕ 2006 г. 192 стр.   ISBN:5-88762-0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41-149          ШАХМАТЫ: ИСТОРИЯ, ФИГУРЫ, ИГРОКИ   изд-во АРТ-РОДНИК 2006 г.    ISBN:5-9561-01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.НО-06-64-68          АЛЕКСАНДРОВ В.Б. РАК ПРЯМОЙ КИШКИ   изд-во ВУЗОВСКАЯ КНИГА 2006 г. 208 стр.   ISBN:5-9502-0233-3 В монографии хирурга, доктора мед.наук, главного колопроктолога г.Москвы, сформулировано современное состояние проблем рака прямой кишки,его хирургического лечения, в т.ч. при состояниях, когда болезнь вышла за пределы первичного проц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НО-06-64-62          ГРАНИК В.Г. ЛЕКАРСТВА   изд-во ВУЗОВСКАЯ КНИГА 2006 г. 408 стр.   ISBN:5-9502-0124-8 Монография посвящена фармакологическим, биохимическим и химическим аспектам лекарств. Предназначена исследователям, студентам и аспирантам, специализирующихся в области поиска новых лекарствен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ЗНАВАТЬ, ОТКРЫВАТЬ, ОПУБЛИКОВЫВАТЬ - ВОТ СУДЬБА УЧЕ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.НО-06-64-73          ПАДЕЙСКАЯ Е.Н., ПОСТНИКОВ С.С. И ДР. ФТОРХИНОЛОНЫ В ПЕДИАТРИИ   изд-во ВУЗОВСКАЯ КНИГА 2005 г. 76 стр.   ISBN:5-9502-0160-4 Сборник посвящён анализу результатов применения фторхинолонов в педиатрической практике у подростков за период с 1986 до 2005 гг. Материал сборника предназначен для специалистов по химиотерапии бактериальных инфекций, для врачей-педиатров, инфекцион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ПРОФЕССИО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1372        АТКИНСОН М. САМОМАССАЖ.ВАШЕ ЗДОРОВЬЕ В ВАШИХ РУКАХ   изд-во КРИСТИНА &amp; К 2006 г. 192 стр.   ISBN:5-98150-09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7-590           ГОРОДСКОЙ И ОБЛАСТНОЙ ТРАНСПОРТ МОСКВЫ. КАРТА 2006 (НОВОЕ ОФОРМЛЕНИЕ)   изд-во СТОЛЬНЫЙ ГРАД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.НО-06-62-924         КОЛЫЧЕВ В. О ПЕТЕРБУРГЕ МНОГОГРАННОМ...   изд-во НЕВСКАЯ ПЕЧАТЬ 2006 г. 184 стр.   ISBN:5-7187-0619-0 Книга рассказывает о символах Петербурга, являющихся отражением истории страны и возникновение которых тесно связано с Россией XVIII - XIX вв. Текст изложен в рифмова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.НО-06-62-953          СВЯТЫНИ И ДРЕВНОСТИ ПСКОВСКОГО УЕЗДА. ПО ДОРЕВОЛЮЦИОННЫМ ИСТОЧНИКАМ (СОСТ. Н.Ф. ЛЕВИН).   изд-во ДОМ ПЕЧАТИ 2006 г. 514 стр.   ISBN:5-7522-037-4 В книгу вошли дореволюционные материалы о храмах и монастырях, действовавших в Псковском уезде до 1917 года. Многие из них являются библиографической редк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А-ИГР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370         МАДАГАСКАР.ЗАКАДЫЧНЫЕ ДРУЗЬЯ   изд-во ГЕЛЕОС 2006 г. 24 стр.   ISBN:5-8189-052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44:00Z</dcterms:created>
  <dc:creator>USER</dc:creator>
  <dc:description/>
  <dc:language>en-US</dc:language>
  <cp:lastModifiedBy>USER</cp:lastModifiedBy>
  <dcterms:modified xsi:type="dcterms:W3CDTF">2006-08-18T14:55:00Z</dcterms:modified>
  <cp:revision>10</cp:revision>
  <dc:subject/>
  <dc:title> /0300/ ФИЛОСОФИЯ</dc:title>
</cp:coreProperties>
</file>