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i/>
          <w:i/>
          <w:sz w:val="18"/>
        </w:rPr>
      </w:pPr>
      <w:r>
        <w:rPr>
          <w:b/>
          <w:i/>
          <w:sz w:val="18"/>
        </w:rPr>
        <w:t>ЗАО "МК-Книги" ("Международная книга") предлагает художественную и популярную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8"/>
        </w:rPr>
      </w:pPr>
      <w:r>
        <w:rPr>
          <w:rFonts w:cs="Courier New" w:ascii="Courier New" w:hAnsi="Courier New"/>
          <w:b/>
          <w:i/>
          <w:sz w:val="18"/>
        </w:rPr>
        <w:t>литературу российских и зарубежных авторов, издания для детей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8"/>
          <w:lang w:val="en-US"/>
        </w:rPr>
      </w:pPr>
      <w:r>
        <w:rPr>
          <w:rFonts w:cs="Courier New" w:ascii="Courier New" w:hAnsi="Courier New"/>
          <w:b/>
          <w:i/>
          <w:color w:val="000000"/>
          <w:sz w:val="18"/>
          <w:lang w:val="en-US"/>
        </w:rPr>
        <w:t>№</w:t>
      </w:r>
      <w:r>
        <w:rPr>
          <w:rFonts w:eastAsia="Arial" w:cs="Courier New" w:ascii="Courier New" w:hAnsi="Courier New"/>
          <w:b/>
          <w:i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b/>
          <w:i/>
          <w:color w:val="000000"/>
          <w:sz w:val="18"/>
          <w:lang w:val="en-US"/>
        </w:rPr>
        <w:t>AH-06-91 от 23.08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eastAsia="MS Mincho;MS Gothic" w:cs="Times New Roman" w:ascii="Times New Roman" w:hAnsi="Times New Roman"/>
                <w:b/>
                <w:sz w:val="18"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00/КЛАССИЧЕСКАЯ РУССКАЯ ХУДОЖЕСТВЕННАЯ ЛИТЕРАТУРА./Classical Russia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НО-06-37-106         БУЛГАКОВ БЕЛАЯ ГВАРДИЯ. МАСТЕР И МАРГАРИТА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НО-06-37-115         ГОНЧАРОВ ОБЛОМОВ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НО-06-15-334         ДОСТОЕВСКИЙ ФЕДОР МИХАЙЛОВИЧ ПРЕСТУПЛЕНИЕ И НАКАЗАНИЕ   изд-во ОЛМА 2006 г. 512 стр.   ISBN:5-224-01949-45-373-0021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НО-06-37-277         ОСТРОВСКИЙ ПЬЕСЫ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НО-06-37-262         ПУШКИН ИЗБРАННОЕ. СТИХОТВОРЕНИЯ. ПОЭМЫ. ЕВГЕНИЙ ОНЕГИН. ДРАМАТИЧЕСКИЕ ПРОИЗВЕДЕНИЯ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ЕЛАЯ СЕ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НО-06-95-242         НАБОКОВ В. ЛОЛИТА   изд-во АЗБУКА-КЛАССИКА/СПБ 2006 г.    ISBN:5-352-0172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ЛАССИКА(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НО-06-95-239         БЛОК А. НОЧЬ, УЛИЦА, ФОНАРЬ, АПТЕКА...   изд-во АЗБУКА-КЛАССИКА ИД/СПБ 2006 г.    ISBN:5-91181-05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10/СОВРЕМЕННАЯ РОССИЙСКАЯ ХУДОЖЕСТВЕННАЯ ЛИТЕРАТУРА/Modern Russia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НО-06-37-204         ВИТКЕВИЧ ПРОЩАНИЕ С ОСЕНЬЮ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НО-06-96-48          ПАВЕЛ ЗАЙДФУДИМ РУССКИЙ ЕВРЕЙ. РЕАБИЛИТАЦИЯ ЭКСТРЕМАЛЬНОЙ СРЕДЫ.   2006 г. 145 стр.   ISBN:5-988831-01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ОЕВАЯ ФАНТА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НО-06-37-117         ЗЛОТНИКОВ БЕШЕНЫЙ МЕДВЕДЬ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ЛАССИКА(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НО-06-95-241         ОДОЕВЦЕВА И. НА БЕРЕГАХ СЕНЫ   изд-во АЗБУКА-КЛАССИКА/СПБ 2006 г.    ISBN:5-352-01857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30/МАССОВАЯ ХУДОЖЕСТВЕННАЯ ЛИТЕРАТУРА/Mass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НО-06-15-326         АЛЕКСАНДРОВА ТАЙНА НОЧНОГО ДОЗОРА   изд-во ОЛМА 2006 г. 320 стр.   ISBN:5-373-00312-35-7654-4914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НО-06-37-233          ДАВАЙТЕ МЕЛОЧИТЬСЯ. АФОРИЗМЫ ДЛЯ УМНЫХ И ОСТРОУМНЫХ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НО-06-37-279          КОД НОСТРАДАМУСА: КНИГА-РАССЛЕДОВАНИЕ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НО-06-15-336         КОРОТКОВ Ю. ДЕВЯТАЯ РОТА   изд-во ОЛМА 2006 г. 320 стр.   ISBN:5-373-00194-55-224-0209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НО-06-15-337         КОРОТКОВ Ю. ДЕВЯТАЯ РОТА. ДЕМБЕЛЬСКИЙ АЛЬБОМ   изд-во ОЛМА 2006 г. 415 стр.   ISBN:5-373-00196-15-224-0209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НО-06-15-325         КУАТЬЕ В ПОИСКАХ СКРИЖАЛЕЙ (8 КНИГ)   изд-во ОЛМА 2006 г.    ISBN:5-7654-4892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НО-06-15-338         НЕСТЕРОВА Н. САРАФАННОЕ РАДИО   изд-во ОЛМА 2006 г. 384 стр.   ISBN:5-373-00524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НО-06-15-339         ПАТРУШЕВ, ПРОХОРОВ ТАЙНЫ РАЗВЕДКИ (2 КНИГИ)   изд-во ОЛМА 2006 г.    ISBN:5-7654-4895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НО-06-37-200          ПРИРУЧЕНИЕ ЗВЕРЯ. НОВАЯ ЛОЛИТА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НО-06-15-328          ПРОЕКТ РОССИЯ   изд-во ОЛМА 2006 г. 384 стр.   ISBN:5-224-02302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НО-06-37-211          ТАЙНЫ, КОТОРЫЕ ЖИВУТ РЯДОМ С НАМИ. СЕКРЕТНЫЕ МАТЕРИАЛЫ ПО-РУССКИ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НО-06-15-327         ТОРОПЫГИНА М.Ю. ВЕЛАСКЕС   изд-во ОЛМА 2006 г. 128 стр.   ISBN:5-94849-612-05-373-0015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НО-06-37-212          ФЕНОМЕН НЛО. АРГУМЕНТЫ УФОЛОГИИ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01/ЗАРУБЕЖНАЯ ХУДОЖЕСТВЕННАЯ ЛИТЕРАТУРА/Foreig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НО-06-37-102         ЛИТТИЦЦЕТТО ОДНА КАК СТЕБЕЛЬ СЕЛЬДЕРЕЯ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НО-06-37-259         МАРКИЗ ДЕ САД 120 ДНЕЙ СОДОМА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НО-06-37-229         ОМАР ХАЙЯМ РУБАИ: ПОЛНОЕ СОБРАНИЕ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ЕЛАЯ СЕРИЯ (МИН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НО-06-95-243         КУНДЕРА М. НЕВЫНОСИМАЯ ЛЕГКОСТЬ БЫТИЯ   изд-во АЗБУКА-КЛАССИКА ИД/СПБ 2006 г.    ISBN:5-91181-05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ЛАССИКА(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НО-06-95-238         АПУЛЕЙ ЗОЛОТОЙ ОСЕЛ   изд-во АЗБУКА-КЛАССИКА ИД/СПБ 2006 г.    ISBN:5-91181-06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НО-06-95-240         МАРКЕС Г. СТО ЛЕТ ОДИНОЧЕСТВА   изд-во АЗБУКА-КЛАССИКА ИД/СПБ 2006 г.    ISBN:5-91181-00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800/ДЕТСКАЯ ЛИТЕРАТУРА./Childre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НО-06-37-245          SUPERРАСКР.SUPERРАСКРАСКА ДЛЯ МАЛЕНЬКИХ ПРИНЦЕСС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НО-06-37-246          SUPERРАСКР.SUPERРАСКРАСКА ДЛЯ МАЛЬЧИШЕК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НО-06-37-244          SUPERРАСКР.БОЛЬШАЯ SUPERРАСКРАСКА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НО-06-37-268          РУССКИЕ НАРОДНЫЕ СКАЗКИ. ПО ЩУЧЬЕМУ ВЕЛЕНЬЮ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НО-06-37-273          РУССКИЕ НАРОДНЫЕ СКАЗКИ.ГУСИ-ЛЕБЕДИ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НО-06-37-202          РУССКИЕ НАРОДНЫЕ СКАЗКИ.ЛИСА И ЖУРАВЛЬ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НО-06-37-203          РУССКИЕ НАРОДНЫЕ СКАЗКИ.СМОЛЯНОЙ БЫЧОК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НО-06-37-274          РУССКИЕ НАРОДНЫЕ СКАЗКИ.ФИНИСТ ЯСНЫЙ СОКОЛ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ЛЯ МАЛЫШ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НО-06-37-99           АЗБУКА ДЛЯ САМЫХ МАЛЕНЬКИХ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НО-06-37-98           АЗБУКА МАЛЫШАМ О ЖИВОТНЫХ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НО-06-37-198          БАБА СЕЯЛА ГОРОХ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НО-06-37-163          БАЮ,БАЮШКИ БАЮ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НО-06-37-162          БЕЗ ТРУДА,НЕ ВЫТАЩИШЬ РЫБКУ ИЗ ПРУДА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НО-06-37-161          БОЖЬЯ КОРОВКА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НО-06-37-97           БУКВАРЬ ДЛЯ МАЛЫШЕЙ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НО-06-37-197          ВАНЯ,ВАНЕЧКА,ВАНЮША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НО-06-37-227          ВЕСЕЛАЯ АЗБУКА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НО-06-37-160          ВЕСЕЛЫЙ ДЕТСКИЙ САД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НО-06-37-226          ВЕСЕЛЫЙ СЧЕТ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НО-06-37-96           ВКУСНАЯ АЗБУКА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НО-06-37-159          ВОЛШЕБНАЯ ЛАМПА АЛЛАДИНА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НО-06-37-196          ВОЛШЕБНЫЕ СЛОВА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НО-06-37-158          ГАДКИЙ УТЕНОК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НО-06-37-195          ГЛАВНЫЕ МАШИНЫ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НО-06-37-157          ГОРШОЧЕК КАШИ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НО-06-37-156          ДЕВОЧКА И ЛИСА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НО-06-37-194          ДОЖДИК,ДОЖДИК С НЕБА ЛЕЙ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НО-06-37-91           ЕХАЛ ГРЕКА ЧЕРЕЗ РЕКУ/СКОРОГОВОРКИ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НО-06-37-225          ЖИВАЯ АЗБУКА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НО-06-37-193          ЗОЛУШКА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НО-06-37-192          ИГРУШКИ ДЛЯ МАЛЫШЕЙ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НО-06-37-155          КОЗА-ДЕРЕЗА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НО-06-37-191          КОЛЫБЕЛЬНАЯ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НО-06-37-90           КОТ В САПОГАХ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НО-06-37-224          КРАСНЫЙ,ЖЕЛТЫЙ,ЗЕЛЕНЫЙ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НО-06-37-190          КТО БОЛЬШОЙ,КТО МАЛЕНЬКИЙ?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НО-06-37-189          КТО ЖИВЕТ В ДОМЕ?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НО-06-37-188          КТО ЖИВЕТ ВО ДВОРЕ?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НО-06-37-154          КТО КАК ВЫРОС?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НО-06-37-187          КТО НА СЕБЕ СВОЙ ДОМ НОСИТ?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НО-06-37-92           ЛИСА И ЖУРАВЛЬ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2.НО-06-37-153          ЛИСИЧКА-СЕТРИЧКА И СЕРЫЙ ВОЛК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НО-06-37-152          ЛЯГУШКА-ПУТЕШЕСТВЕННИЦА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4.НО-06-37-95           МАМИНА АЗБУКА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5.НО-06-37-151          МЫШИ В ШАЛАШЕ ШУРШАЛИ...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6.НО-06-37-88           НА ДВОРЕ ТРАВА,НА ТРАВЕ ДРОВА/СКОРОГОВОРКИ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7.НО-06-37-150          НАЧИНАЕТСЯ СЧИТАЛОЧКА...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8.НО-06-37-94           ПАПИНА АЗБУКА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9.НО-06-37-149          ПЕТУШОК И ЧУДО-МЕЛЬНИЧКА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0.НО-06-37-186          ПЕТУШОК-ЗОЛОТОЙ ГРЕБЕШОК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1.НО-06-37-89           ПОТЯГУШКИ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2.НО-06-37-87           СВЕТИТ,СВЕРКАЕТ,ВСЕХ СОГРЕВАЕТ/ЗАГАДКИ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3.НО-06-37-93           СКАЗОЧНАЯ АЗБУКА ДЛЯ МАЛЫШЕЙ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4.НО-06-37-185          УЧУСЬ ГОВОРИТЬ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5.НО-06-37-223          ЧТО ТАКОЕ ХОРОШО И ЧТО ТАКОЕ ПЛОХО?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6.НО-06-37-222          ЧУКОВСКИЙ.КРАДЕНОЕ СОЛНЦЕ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7.НО-06-37-221          ЧУКОВСКИЙ.ПУТАНИЦА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8.НО-06-37-220          ЧУКОВСКИЙ.ТЕЛЕФОН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9.НО-06-37-219          ЧУКОВСКИЙ.ФЕДОРИНО ГОРЕ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0.НО-06-37-218          ЭТО КТО?(БЕГЕМОТ)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1.НО-06-37-217          ЭТО КТО?(ПОПУГАЙ)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2.НО-06-37-216          ЭТО КТО?(СОБАЧКА)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3.НО-06-37-215          ЭТО КТО?(ТИГРЕНОК)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4.НО-06-37-214          ЭТО КТО?(УТЕНОК)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ЛАДУШ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5.НО-06-37-248          БУКВАРЬ ДЛЯ МАЛЕНЬКИХ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6.НО-06-37-121          ЛАДУШКИ ЗАГАДКИ ДЛЯ МАЛЫШЕЙ (ХВОСТ С УЗОРАМИ)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7.НО-06-37-122          ЛАДУШКИ ПОТЕШКИ ДЛЯ МАЛЫШЕЙ (ЕДУ-ЕДУ К БАБЕ,К ДЕДУ)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8.НО-06-37-120          ПЕСЕНКИ ДЛЯ МАЛЫШЕЙ (БОЖЬЯ КОРОВКА)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9.НО-06-37-249          ПЛУТИШКА КОТ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0.НО-06-37-167          УЧИМСЯ ГОВОРИТЬ.ДИНОЗАВРИК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1.НО-06-37-166          УЧИМСЯ ГОВОРИТЬ.ЛЬВЕНОК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2.НО-06-37-165          УЧИМСЯ ГОВОРИТЬ.ОБЕЗЬЯНКА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3.НО-06-37-164          УЧИМСЯ ГОВОРИТЬ.УТЕНОК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4.НО-06-37-253          ЧИТАЕМ ПО СЛОГАМ.АЛЕНЬКИЙ ЦВЕТОЧЕК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5.НО-06-37-250          ЧИТАЕМ ПО СЛОГАМ.ГУСИ-ЛЕБЕДИ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6.НО-06-37-251          ЧИТАЕМ ПО СЛОГАМ.ПО ЩУЧЬЕМУ ВЕЛЕНИЮ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7.НО-06-37-252          ЧИТАЕМ ПО СЛОГАМ.СПЯЩАЯ КРАСАВИЦА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УЧИМСЯ ИГРАЮ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8.НО-06-37-148          300 ЛУЧШИХ ИГР ДЛЯ ДЕТСКИХ ПРАЗДНИКОВ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9.НО-06-37-183          ВЕСЕЛЫЕ ИГРЫ НА СВЕЖЕМ ВОЗДУХЕ ДЛЯ ДЕТЕЙ И ИХ РОДИТЕЛЕЙ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0.НО-06-37-147          ЛУЧШИЕ РАЗВИВАЮЩИЕ ИГРЫ ДЛЯ ДЕТЕЙ ОТ 1 ДО 3 ЛЕТ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1.НО-06-37-182          ОРИГАМИ ДЛЯ МАЛЫШЕЙ.200 ПРОСТЕЙШИХ МОДЕЛЕЙ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000/ДОМ. БЫТ. ДОСУГ./Home. Life. Leis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2.НО-06-37-285          10 МИНУТ МЕДИТАЦИЙ И РАЗМЫШЛЕНИЙ ДЛЯ ЖИЗНИ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3.НО-06-37-287          1000 ЛУЧШИХ SMS-ОК . ПРИЗНАНИЯ В ЛЮБВИ ПО SMS,ЭРОТИЧЕСКИЕ SMS ДЛЯ ВЛЮБЛЕННЫХ, ЛУЧШИЕ SMS-ПОЗДРАВ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4.НО-06-37-127          А ЭТА СВАДЬБА ПЕЛА И ГУЛЯЛА!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5.НО-06-37-110          БИСЕР. КРАСИВЫЕ ВЕЩИ СВОИМИ РУКАМИ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6.НО-06-37-107          ВЕСЕЛИМ ГОСТЕЙ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7.НО-06-37-140          ВЕСЕЛЫЕ ПОЗДРАВЛЕНИЯ В СТИХАХ НА ВСЕ 365 ДНЕЙ В ГОДУ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8.НО-06-37-125          ГОТОВИМ В ГЛИНЯНЫХ ГОРШОЧКАХ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9.НО-06-37-173          ГРИБЫ РОССИИ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0.НО-06-37-236          ДЕНЬ РОЖДЕНИЯ. УДИВИМ ГОСТЕЙ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1.АР-06-41-151          ДРЕССИРОВКА СОБАКИ ЗА 21 ДЕНЬ   изд-во АРТ-РОДНИК 2006 г.    ISBN:5-9561-0090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2.НО-06-37-288          ЗОЛОТОЙ УС ОТ А ДО Я . ЧУДО-РЕЦЕПТЫ ИСЦЕЛЕНИЯ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3.НО-06-37-280          ИГРЫ С НАМЕКОМ ДЛЯ РАЗГУЛЯВШЕЙСЯ КОМПАНИИ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4.НО-06-37-238          КАК НАЗВАТЬ ДЕВОЧКУ. ЛУЧШЕЕ ИМЯ ДЛЯ ВАШЕГО РЕБЕНКА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5.НО-06-37-239          КАК НАЗВАТЬ МАЛЬЧИКА. ЛУЧШЕЕ ИМЯ ДЛЯ ВАШЕГО РЕБЕНКА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6.НО-06-37-139          КАМИНЫ.ДИЗАЙН И ТЕХНОЛОГИЯ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7.НО-06-37-131          КНИГА-КАЛЕНДАРЬ РУССКИХ ИМЕН НА КАЖДЫЙ ДЕНЬ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8.НО-06-37-275          КОМПЛЕКСНЫЕ ПРОГРАММЫ В САЛОНЕ КРАСОТЫ: ЭФФЕКТИВНЫЕ МЕТОДЫ И СРЕДСТВА ПО УХОДУ ЗА ЛИЦОМ, ТЕЛОМ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1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9.НО-06-37-144          КРАСИВЫЙ САД.700 ИДЕЙ И ПРОЕКТОВ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0.НО-06-37-286          КРЕМЛЕВСКАЯ ДИЕТА ОТ А ДО Я . ПОХУДЕЙ СО ВКУСОМ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1.НО-06-37-119         КУРДЮМОВ УМНЫЙ ВИНОГРАДНИК ДЛЯ ВСЕХ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2.НО-06-37-232          ЛУЧШИЕ МИРОВЫЕ ДИЕТЫ (3 КН. ПО ЦЕНЕ 2-Х)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3.НО-06-37-230          ЛЮБИМЫЕ ЗАСТОЛЬНЫЕ ПЕСНИ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69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4.НО-06-37-294          НЕТ ПРОБЛЕМ С ДОКТОРОМ - СЕКРЕТЫ СЕМЕЙНОГО СЧАСТЬЯ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5.НО-06-37-136          НОВАЯ КНИГА СУДОКУ.СУПЕРГОЛОВОЛОМКИ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6.НО-06-37-109          ОРИГАМИ. ЧУДЕСА ИЗ БУМАГИ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7.НО-06-37-143          ОТОПЛЕНИЕ СОВРЕМЕННОГО ЗАГОРОДНОГО ДОМА.1000 ИДЕЙ И ПРАКТИЧЕСКИХ СОВЕТОВ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8.НО-06-37-209          ПИРОГИ И ПИРОЖКИ. ПАЛЬЧИКИ ОБЛИЖЕШЬ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9.НО-06-37-124          ПИЦЦА. ПАЛЬЧИКИ ОБЛИЖЕШЬ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0.НО-06-37-118          ПОДАРОК БУДУЩЕЙ МАМЕ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1.НО-06-37-290          ПОДАРОК БУДУЩЕМУ ШУМАХЕРУ. КРЕПЧЕ ЗА БАРАНКУ ДЕРЖИСЬ, ШОФЕР!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2.НО-06-37-177          ПОДАРОК ЖЕНЩИНЕ, КОТОРОЙ ПОКОРЯЕТСЯ МИР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3.НО-06-37-289          ПОДАРОК МОЛОДОЖЕНАМ И НЕ ТОЛЬКО...НОВЕЙШАЯ КАМАСУТРА. 300 ПОТРЯСАЮЩИХ ФОТОГРАФИЙ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1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4.НО-06-37-168         ПРАВДИНА КАЛЕНДАРЬ УДАЧИ 2007Г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5.НО-06-37-176          ПРАВИЛЬНЫЙДОМ.СОВРЕМЕННЫЙ ИНТЕРЬЕР И ДИЗАЙН ВАШЕЙ КВАРТИРЫ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6.НО-06-37-103          ПРАЗДНИЧНЫЕ САЛАТЫ И САЛАТИКИ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7.НО-06-37-231          САЛАТЫ И САЛАТИКИ. ЛУЧШИЕ РЕЦЕПТЫ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69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8.НО-06-37-281          СВАДЬБА ПО ВСЕМ ПРАВИЛАМ. СЕКРЕТЫ ТАМАДЫ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9.НО-06-37-265          СУДОКУ:СУПЕРБОЛЬШАЯ КНИГА СУДОКУ. 1000 СУДОКУ ДЛЯ САМЫХ УМНЫХ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0.НО-06-37-237          ТУШЕНЫЕ И ФАРШИРОВАННЫЕ ОВОЩИ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1.НО-06-37-292          ЧУДЕСА ИЗ МИКРОВОЛНОВКИ: ЛУЧШИЕ РЕЦЕПТЫ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2.НО-06-37-126          ЭТИКЕТ. ОСНОВНЫЕ ПРАВИЛА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3.НО-06-37-130          ЮБИЛЕЙ ПО ВСЕМ ПРАВИЛАМ.СЦЕНАРИИ ПРОВЕДЕНИЯ ТОРЖЕСТВА, ПОЗДРАВИТЕЛЬНЫЕ РЕЧИ, ПОДАРКИ, ТОСТЫ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4:46:00Z</dcterms:created>
  <dc:creator>USER</dc:creator>
  <dc:description/>
  <dc:language>en-US</dc:language>
  <cp:lastModifiedBy>USER</cp:lastModifiedBy>
  <dcterms:modified xsi:type="dcterms:W3CDTF">2006-08-23T14:51:00Z</dcterms:modified>
  <cp:revision>4</cp:revision>
  <dc:subject/>
  <dc:title> /4700/ КЛАССИЧЕСКАЯ РУССКАЯ ХУДОЖЕСТВЕННАЯ ЛИТЕРАТУРА</dc:title>
</cp:coreProperties>
</file>