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ЗАО "МК-Книги" ("Международная книга") предлагает книжные новинки по филологии,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lang w:val="en-US"/>
        </w:rPr>
      </w:pPr>
      <w:r>
        <w:rPr>
          <w:rFonts w:cs="Arial" w:ascii="Arial" w:hAnsi="Arial"/>
          <w:b/>
          <w:color w:val="000000"/>
          <w:sz w:val="18"/>
        </w:rPr>
        <w:t>педагогическим наукам, искусству и культуре, словари и справочники</w:t>
      </w:r>
    </w:p>
    <w:p>
      <w:pPr>
        <w:pStyle w:val="Normal"/>
        <w:rPr>
          <w:sz w:val="18"/>
        </w:rPr>
      </w:pPr>
      <w:r>
        <w:rPr>
          <w:rFonts w:cs="Arial" w:ascii="Arial" w:hAnsi="Arial"/>
          <w:b/>
          <w:color w:val="000000"/>
          <w:sz w:val="18"/>
        </w:rPr>
        <w:t>№</w:t>
      </w:r>
      <w:r>
        <w:rPr>
          <w:rFonts w:eastAsia="Arial" w:cs="Arial" w:ascii="Arial" w:hAnsi="Arial"/>
          <w:b/>
          <w:color w:val="000000"/>
          <w:sz w:val="18"/>
        </w:rPr>
        <w:t xml:space="preserve"> </w:t>
      </w:r>
      <w:r>
        <w:rPr>
          <w:rFonts w:cs="Arial" w:ascii="Arial" w:hAnsi="Arial"/>
          <w:b/>
          <w:color w:val="000000"/>
          <w:sz w:val="18"/>
        </w:rPr>
        <w:t>AH-06-</w:t>
      </w:r>
      <w:r>
        <w:rPr>
          <w:rFonts w:cs="Arial" w:ascii="Arial" w:hAnsi="Arial"/>
          <w:b/>
          <w:color w:val="000000"/>
          <w:sz w:val="18"/>
          <w:lang w:val="en-US"/>
        </w:rPr>
        <w:t xml:space="preserve">92 </w:t>
      </w:r>
      <w:r>
        <w:rPr>
          <w:rFonts w:cs="Arial" w:ascii="Arial" w:hAnsi="Arial"/>
          <w:b/>
          <w:color w:val="000000"/>
          <w:sz w:val="18"/>
        </w:rPr>
        <w:t xml:space="preserve">от </w:t>
      </w:r>
      <w:r>
        <w:rPr>
          <w:rFonts w:cs="Arial" w:ascii="Arial" w:hAnsi="Arial"/>
          <w:b/>
          <w:color w:val="000000"/>
          <w:sz w:val="18"/>
          <w:lang w:val="en-US"/>
        </w:rPr>
        <w:t>23.08.06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559"/>
        <w:gridCol w:w="1417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омер, Автор, Название, Изд-во, Год, Стр., ISBN, анно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SD 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eastAsia="MS Mincho;MS Gothic" w:cs="Times New Roman" w:ascii="Times New Roman" w:hAnsi="Times New Roman"/>
                <w:b/>
                <w:sz w:val="18"/>
              </w:rPr>
              <w:t>Заказ: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5100/СЛОВАРИ. ЭНЦИКЛОПЕДИИ. СПРАВОЧНИКИ./Dictionaries. Encyclopedias. Referencebook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.НО-06-37-116          АНГЛО-РУССКИЙ И РУССКО-АНГЛИЙСКИЙ СЛОВАРЬ ДЛЯ ШКОЛЬНИКОВ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.НО-06-37-141          БОЛЬШАЯ ЭНЦИКЛОПЕДИЯ КУЛИНАРНОГО ИСКУССТВА ОТ ЕЛЕНЫ МОЛОХОВЕЦ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7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.НО-06-37-145          БОЛЬШАЯ ЭНЦИКЛОПЕДИЯ НАРОДНОЙ МЕДИЦИНЫ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.НО-06-37-142          БОЛЬШАЯ ЭНЦИКЛОПЕДИЯ РУССКОЙ ДВОРЯНСКОЙ КУХНИ ОТ ЕЛЕНЫ МОЛОХОВЕЦ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7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.НО-06-37-123          БЭС.СПРАВОЧНИК ПРАКТИЧЕСКОГО ВРАЧА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.НО-06-37-291         ГЕЙКО АВТОЭНЦИКЛОПЕДИЯ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.НО-06-15-331         ЛЕОНТЬЕВ В.П. НОВЕЙШАЯ ЭНЦИКЛОПЕДИЯ ИНТЕРНЕТА 2006   изд-во ОЛМА 2006 г. 721 стр.   ISBN:5-94849-873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.НО-06-37-210          НОВЕЙШАЯ ЭНЦИКЛОПЕДИЯ ЖЕНСКОЙ МУДРОСТИ, ЗДОРОВЬЯ И КРАСОТЫ. ЛУЧШИЕ ПРАКТИЧЕСКИЕ СОВЕТЫ И РЕКОМЕНДАЦИИ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.НО-06-37-138          ОРФОГРАФИЧЕСКИЙ СЛОВАРЬ РУССКОГО ЯЗЫКА ДЛЯ ШКОЛЬНИКОВ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.НО-06-37-146          СОВРЕМЕННЫЙ АНГЛО-РУССК/РУССКО-АНГЛ.СЛОВАРЬ 64000 СЛОВ И СЛОВОСОЧЕТАНИЙ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.НО-06-37-269          УНИВЕРСАЛЬНЫЙ СПРАВОЧНИК ПЛОТНИКА-СТОЛЯРА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.НО-06-37-270          УНИВЕРСАЛЬНЫЙ СПРАВОЧНИК СТРОИТЕЛЯ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Э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.НО-06-37-254          СПЕЦСЛУЖБЫ РОССИИ ЗА 1000 ЛЕТ. МАТЕРИАЛЫ СЕКРЕТНЫХ ФОНДОВ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900/ИСКУССТВО. КУЛЬТУРА/Art. Cul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.АР-06-41-174          ВАН ГОГ: ПОЛНОЕ СОБРАНИЕ ЖИВОПИСИ   изд-во АРТ-РОДНИК 2006 г.    ISBN:5-9561-0066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6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.НО-06-15-340         ГЕТАШВИЛИ Н. В. ДРЕЗДЕНСКАЯ ГАЛЕРЕЯ   изд-во ОЛМА 2006 г. 128 стр.   ISBN:5-373-00162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9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.АР-06-41-175          ДАЛИ: ЖИВОПИСЬ   изд-во АРТ-РОДНИК 2006 г.    ISBN:5-9561-0065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6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.НО-06-15-341         ЗАМКОВА М. В. ЛОНДОНСКАЯ НАЦИОНАЛЬНАЯ ГАЛЕРЕЯ   изд-во ОЛМА 2006 г. 128 стр.   ISBN:5-373-00164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9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.НО-06-15-342         ЗАМКОВА М. В. УФФИЦИ   изд-во ОЛМА 2006 г. 128 стр.   ISBN:5-373-00650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.АР-06-41-176          ИСКУССТВО: ОТ КУЛЬТУРЫ АБОРИГЕНОВ ДО АМЕРИК-ГО ПОП-АРТА И ОТ МАСТЕРОВ ВОЗРОЖДЕНИЯ ДО ПОСТМОДЕРНИЗМА   изд-во АРТ-РОДНИК 2006 г.    ISBN:5-9561-0081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.АР-06-41-157          МАСТЕРА XXI ВЕКА (СОВРЕМЕННОЕ ЮВЕЛИРНОЕ ИСКУССТВО)   изд-во ЗОЛОТОЙ БЛЕСК ЭПОХИ. БУК ХАУС 2006 г.    ISBN:5-98641-004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3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.АР-06-41-158          МАСТЕРА БРОНЗОВОГО ВЕКА   изд-во ЗОЛОТОЙ БЛЕСК ЭПОХИ. БУК ХАУС 2006 г.    ISBN:5-98641-012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3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.АР-06-41-159          МНОГОЛИКАЯ ПЛАНЕТА: ВОДА   изд-во БУК ХАУС 2006 г.    ISBN:5-98641-008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9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.АР-06-41-160          МНОГОЛИКАЯ ПЛАНЕТА: ДЕРЕВО   изд-во БУК ХАУС 2006 г.    ISBN:5-98641-007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9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.АР-06-41-161          МНОГОЛИКАЯ ПЛАНЕТА: КАМЕНЬ   изд-во БУК ХАУС 2006 г.    ISBN:5-98641-010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9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.АР-06-41-162          МНОГОЛИКАЯ ПЛАНЕТА: МЕТАЛЛ   изд-во БУК ХАУС 2006 г.    ISBN:5-98641-017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9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.АР-06-41-163          МНОГОЛИКАЯ ПЛАНЕТА: ОГОНЬ И СВЕТ   изд-во БУК ХАУС 2006 г.    ISBN:5-98641-016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9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.АР-06-41-164          МУЗЕЙ ТЕАТРАЛЬНЫХ КУКОЛ ГАЦТК ИМ. С.В.ОБРАЗЦОВА   изд-во МУЗЕИ РОССИИ. БУК ХАУС 2006 г.    ISBN:5-98641-011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.АР-06-41-165          НЕВЕДОМОЕ И НЕВЕРОЯТНОЕ: ТАЙНЫ ВСЕЛЕННОЙ   изд-во БУК ХАУС 2006 г.    ISBN:5-98641-018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3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.АР-06-41-166          НЕВЕДОМОЕ И НЕВЕРОЯТНОЕ: ТАЙНЫ ЖИЗНИ   изд-во БУК ХАУС 2006 г.    ISBN:5-98641-003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3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0.АР-06-41-167          НЕВЕДОМОЕ И НЕВЕРОЯТНОЕ: ТАЙНЫ РАЗУМА   изд-во БУК ХАУС 2006 г.    ISBN:59864100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3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1.АР-06-41-168          НЕВЕДОМОЕ И НЕВЕРОЯТНОЕ: ТАЙНЫ ЦИВИЛИЗАЦИЙ   изд-во БУК ХАУС 2006 г.    ISBN:5-98641-009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3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2.АР-06-41-173          ОРНАМЕНТ ВСЕХ ВРЕМЕН И СТИЛЕЙ: В 2-Х ТОМАХ (КОМПЛЕКТ ИЗ 1-2 ТТ.)   изд-во АРТ-РОДНИК 2006 г.    ISBN:5-88896-124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0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3.АР-06-41-177          ПЕРЕДВИЖНИКИ   изд-во АРТ-РОДНИК 2006 г.    ISBN:5-88896-018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5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4.АР-06-41-178          РЕНУАР: ХУДОЖНИК СЧАСТЬЯ   изд-во АРТ-РОДНИК 2006 г.    ISBN:5-88896-107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.МК-06-26-28           РУССКАЯ ГАММА. ИСТОКИ НАЦИОНАЛЬНОГО МНОГООБРАЗИЯ.   изд-во ИЗДАТЕЛЬСТВО ЕВРОПА 2006 г. 112 стр.  В переплете. ISBN:5-9739-0073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6.АР-06-41-179          СЕКРЕТЫ СТАРЫХ КАРТИН   изд-во АРТ-РОДНИК 2006 г.    ISBN:5-9561-0069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8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7.АР-06-41-169          СОКРОВИЩА ОЙКУМЕНЫ: ВЕЛИКОЕ ПЕРЕСЕЛЕНИЕ (ИСТОРИЯ МИРОВОЙ КУЛЬТУРЫ)   изд-во БУК ХАУС 2006 г.    ISBN:5-98641-006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3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8.АР-06-41-170          СОКРОВИЩА ОЙКУМЕНЫ: ПЕРЕД НАШЕСТВИЕМ (ИСТОРИЯ МИРОВОЙ КУЛЬТУРЫ)   изд-во БУК ХАУС 2006 г.    ISBN:5-98641-014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3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9.АР-06-41-171          СОКРОВИЩА ОЙКУМЕНЫ: У ИСТОКОВ ЦИВИЛИЗАЦИИ   изд-во БУК ХАУС 2006 г.    ISBN:5-98641-002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3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0.АР-06-41-172          СЦЕНИЧЕСКИЙ КОСТЮМ: УНИКАЛЬНОЕ ИЛЛ-Е РУК-ВО ПО ИЗГОТОВЛЕНИЮ ПРОФЕССИОНАЛЬНЫХ СЦЕНИЧЕСКИХ КОСТЮМОВ   изд-во АРТ- РОДНИК 2006 г.    ISBN:5-9561-0100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1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1.АР-06-41-180          ЭРОТИКА В ПРОИЗВЕДЕНИЯХ ИСКУССТВА   изд-во АРТ-РОДНИК 2006 г.    ISBN:5-9561-0058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9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600/ФИЛОЛОГИЯ. ЛИНГВИСТИКА./Philology. Linguisti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2.НО-06-85-1           МАРАНЦМАН Е.К. ОТ ОБРАЗА К СМЫСЛУ: РАЗВИТИЕ ОБРАЗНОГО И КОНЦЕПТУАЛЬНОГО МЫШЛЕНИЯ ШКОЛЬНИКОВ НА УРОКАХ ЛИТЕРАТУРЫ   изд-во НАУКА 2005 г. 112 стр.   ISBN:5-02-026378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3.НО-06-85-2            ПЕРЕКРЕСТКИ КУЛЬТУР. ЭТНОКОНФЕССИОНАЛЬНЫЕ ПРОЦЕССЫ В БАЛТИЙСКОМ РЕГИОНЕ   изд-во НАУКА 2004 г. 59 стр.   ISBN:5-02-026985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4.МК-06-26-29           РУССКАЯ ГЕРМАНИСТИКА. ЕЖЕГОДНИК РОССИЙСКОГО СОЮЗА ГЕРМАНИСТОВ. Т.II   изд-во ЯЗЫКИ СЛАВЯНСКОЙ КУЛЬТУРЫ 2006 г. 400 стр.  В переплете. ISBN:5-9551-0139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300/ОБРАЗОВАНИЕ. ПЕДАГОГИКА. УЧЕБНАЯ ЛИТЕРАТУРА/Education. Pedagogy. Textbook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5.АР-06-41-181          ВСЕ О ТЕХНИКЕ: АНАТОМИЯ ДЛЯ ХУДОЖНИКОВ   изд-во АРТ-РОДНИК 2006 г.    ISBN:5-88896-088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6.АР-06-41-182          ВСЕ О ТЕХНИКЕ: ИЛЛЮСТРАЦИЯ   изд-во АРТ-РОДНИК 2006 г.    ISBN:5-88896-117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7.НО-06-27-66          ГИТЕЛЬМАН Л.Д., РАТНИКОВ Б.Е. ЭНЕРГЕТИЧЕСКИЙ БИЗНЕС.2-Е ИЗД., ИСПР.   изд-во ДЕЛО 2006 г. 600 стр.  В переплете. ISBN:5-7749-0429-6 "Книга является первым фундаментальным изданием, посвященным актуальным проблемам энергетического бизнеса в электроэнергетической отрасли, в системах теплоснабжения и на промышленных предприятиях. Отличительной особенностью данной работы является комплексное рассмотрение технико-технологических, организационных и социальных аспектов при становлении энергетического бизнес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0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8.НО-06-27-67          ДЕГТЯРЕВА О.И., ПОЛЯНОВА Т.Н., САРКИСОВ С.В. ВНЕШНЕЭКОНОМИЧЕСКАЯ ДЕЯТЕЛЬНОСТЬ. 5-Е ИЗД., ИСПР. И ДОП.   изд-во ДЕЛО 2006 г. 424 стр.  В переплете. ISBN:5-7749-0143-2 "В учебном пособии изложены основные материалы по ведению внешнеэкономической деятельности предприятия, выстроенные в логической последовательности, как это имеет место в современных условиях. Раскрываются сущность и содержание договоров купли-продажи, техники ведения коммерческих переговоров с иностранным партнером, вопросы страхования и исполнения контрактов. Цель книги - помочь менеджерам овладеть знаниями по организации и технике внешнеэкономической деятельности и ведению экспортно-импортных операц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6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9.НО-06-15-332          ЗАНИМАТЕЛЬНОЕ ПРИРОДОВЕДЕНИЕ.МЕТОДИКИ М МОНТЕССОРИ   изд-во ОЛМА 2006 г.    ISBN:5-7654-4877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0.АР-06-41-193          К/О ИКОНЫ ЦАРСКИХ ИЗОГРАФОВ (АНГ.)   изд-во АРТ-РОДНИК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1.АР-06-41-194          К/О ИКОНЫ ЦАРСКИХ ИЗОГРАФОВ (РУС.)   изд-во АРТ-РОДНИК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2.АР-06-41-195          К/О ИКОНЫ ЦАРСКИХ ИЗОГРАФОВ (ФР.)   изд-во АРТ-РОДНИК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3.НО-06-27-68          ЛИТВАК Б.Г. РАЗРАБОТКА УПРАВЛЕНЧЕСКОГО РЕШЕНИЯ. 6-Е ИЗД., ИСПР. И ДОП.   изд-во ДЕЛО 2006 г. 440 стр.  В переплете. ISBN:5-7749-0099-1 "Учебник создан на основе курсов лекций, которые автор читает в Академии народного хозяйства при Правительстве РФ, в Московской Академии государственного и муниципального управления, РАГС при Президенте РФ и других вузах. Это первое в отечественной литературе систематическое изложение курса ""Разработка управленческого решения"", с одной стороны, базирующееся на российской практике управления, а с другой - учитывающее опыт западного менеджмента. Книга предназначена для студентов и аспирантов, изучающих курс менеджмента, а также для специалистов-практиков, которым по роду своей деятельности приходится решать управленческие проблемы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4.АР-06-41-183          ПУТЬ К МАСТЕРСТВУ: КАК РИСОВАТЬ   изд-во АРТ-РОДНИК 2006 г.    ISBN:5-88896-080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5.АР-06-41-184          ПУТЬ К МАСТЕРСТВУ: КАК РИСОВАТЬ ФИГУРУ ЧЕЛОВЕКА   изд-во АРТ-РОДНИК 2006 г.    ISBN:5-88896-065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6.АР-06-41-185          РИСУНОК ДЛЯ АРХИТЕКТОРОВ   изд-во АРТ- РОДНИК 2006 г.    ISBN:59561009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7.АР-06-41-186          РИСУНОК ДЛЯ ЮВЕЛИРОВ   изд-во АРТ- РОДНИК 2006 г.    ISBN:5-9561-0093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8.НО-06-37-184          УЧЕБНИКИ ШАХМАТ ОТ ЛУЧШИХ МИРОВЫХ ГРОССМЕЙСТЕРОВ (5 КН. ПО ЦЕНЕ 3-Х)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4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9.НО-06-15-333          УЧИМСЯ СЧИТАТЬ. МЕТОДИЧЕСКИЙ ПАКЕТ (6 КНИГ)   изд-во ОЛМА 2006 г.    ISBN:5-7654-4881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0.НО-06-27-71          ЧЕТЫРКИН Е.М. ФИНАНСОВАЯ МАТЕМАТИКА   изд-во ДЕЛО 2006 г. 400 стр.  В переплете. ISBN:5-7749-0193-9 Учебник содержит последовательное и систематизированное изложение проверенных практикой методов количественного анализа финансовых и кредитных операций. Охвачены как традиционные методы разнообразных расчетов, так и методы, вошедшие в практику в последнее десятилетие. Подробно обсуждаются различные методы начисления процентов, обобщающие характеристики потоков платежей, методики определения эффективности краткосрочных инструментов и долгосрочных финансовых операций, включая производственные инвестиции и облигации. Книга предназначена студентам экономических вузов и лицам, применяющим финансовые вычисления в своей работе, - сотрудникам банков, инвестиционных организаций, пенсионных фондов и страховых компа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6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4:53:00Z</dcterms:created>
  <dc:creator>USER</dc:creator>
  <dc:description/>
  <dc:language>en-US</dc:language>
  <cp:lastModifiedBy>USER</cp:lastModifiedBy>
  <dcterms:modified xsi:type="dcterms:W3CDTF">2006-08-23T14:56:00Z</dcterms:modified>
  <cp:revision>4</cp:revision>
  <dc:subject/>
  <dc:title> /5100/ СЛОВАРИ</dc:title>
</cp:coreProperties>
</file>