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93 от </w:t>
      </w:r>
      <w:r>
        <w:rPr/>
        <w:t>23.08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7-113          10 МИНУТ МУДРОСТИ.БЫСТРЫЙ ФЭН-ШУЙ, ИЛИ 9 ПРОСТЫХ ПРАВИЛ, КАК ПРЕОБРАЗОВАТЬ СВОЮ ЖИЗН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7-263          10 МИНУТ МУДРОСТИ.ЕСЛИ БЫ БУДДА ХОДИЛ НА СВИДАНИЯ: КАК НАЙТИ СВОЮ ЛЮБОВ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7-179          10 МИНУТ МУДРОСТИ.КНИГА ПЕРЕМЕН. КЛЮЧИ К ПОНИМАНИЮ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7-297          АДАМОВО ПРОКЛЯТИЕ. МУЖЧИНАМ ГРОЗИТ МЕДЛЕННОЕ И НЕИЗБЕЖНОЕ ВЫМИРАНИ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7-207          АФОРИЗМЫ ЖИТЕЙСКОЙ МУДРОСТ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6-26-25          БОДРИЙЯР ЖАН ОБЩЕСТВО ПОТРЕБЛЕНИЯ. ЕГО МИФЫ И СТРУКТУРЫ.   изд-во КУЛЬТУРНАЯ РЕВОЛЮЦИЯ 2006 г. 269 стр.  В переплете. ISBN:5-250-018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7-111          ВЕЛИКИЕ МЫСЛИ ВЕЛИКИХ ЛЮДЕЙ 3-Х ТОМНИК В ТЕРМОУПАКОВК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7-255          КАК ЗАВОЕВАТЬ МУЖЧИН И ВЫГЛЯДЕТЬ НА МИЛЛИОН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7-100          КНИГА ПОМОЩИ.ОБРЕТЕНИЕ ЛЮБВИ. ШАГ ЗА ШАГОМ: ПРАКТИЧЕСКОЕ РУКОВОДСТВО ДЛЯ ЖЕНЩИН, ОТКРЫВАЮЩЕЕ ПУТ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7-296          КОД СЧАСТЬЯ. ИЛИ КАК РАСПОЗНАТЬ СВОЮ ИДЕАЛЬНУЮ ПОЛОВИНКУ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7-169          МУДРЫЕ МЫСЛИ НА ВСЕ ВРЕМЕНА: АНТОЛОГИЯ АФОРИЗМА ОТ СРЕДНЕВЕКОВЬЯ ДО ПРОСВЕЩЕНИ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7-112          МУДРЫЕ МЫСЛИ НА ВСЕ ВРЕМЕНА:АНТОЛОГИЯ АФОРИЗМА АНТОЛОГИЯ СОВРЕМЕННОГО АФОРИЗМА XIX-XX ВВ.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7-260          МУДРЫЕ МЫСЛИ НА ВСЕ ВРЕМЕНА:АНТОЛОГИЯ АФОРИЗМА ДРЕВНЕГО МИР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37-174          ТАЙНЫЙ ЯЗЫК ВЗАИМООТНОШЕНИЙ . УНИВЕРСАЛЬНЫЙ КОД СОВМЕСТИМОСТИ. АСТРОЛОГО-ПСИХОЛОГИЧЕСКИЙ ПУТЕВОД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6-26-30          ШМИТТ КАРЛ ЛЕВИАФАН В УЧЕНИИ О ГОСУДАРСТВЕ ТОМАСА ГОББСА.   изд-во ВЛАДИМИР ДАЛЬ 2006 г. 300 стр.  В переплете. ISBN:5-9900557-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15-329         ШУБИНА ЕЛЕНА ВИКТОРОВНА ПРИМАНИВАНИЕ ДЕНЕГ. СМОТРЮ И БОГАТЕЮ   изд-во ОЛМА 2006 г. 64 стр.   ISBN:5-94847-615-45-373-0027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15-330         ШУБИНА ЕЛЕНА ВИКТОРОВНА ПРИМАНИВАНИЕ УДАЧИ. СМОТРЮ И ВСЕ УДАЕТСЯ   изд-во ОЛМА 2006 г. 64 стр.   ISBN:5-373-00513-45-94847-6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ЬЕРО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37-175          ВЫ - БОСС... БОСС ПОЛУЧАЕТ ВСЕ!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37-258          ДАВАЙТЕ ПРАВИЛЬНЫЕ ОТВЕТЫ - И ВЫ ПОЛУЧИТЕ САМУЮ ЛУЧШУЮ РАБОТУ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37-208          ЗАДАВАЙТЕ ПРАВИЛЬНЫЕ ВОПРОСЫ-И ВЫ НАЙМЕТЕ НА РАБОТУ САМЫХ ЛУЧШИ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37-201          СТО СПОСОБОВ ЗАРАБОТАТЬ ДЕНЬГИ, КОГДА ТЕБЕ НАДОЕЛО ГОРБАТИТЬСЯ НА ДРУГИХ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CASU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7-264          BE PERFECT. КАК ИЗМЕНИТЬ СВОЮ ЖИЗНЬ ЗА УИК-ЭНД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37-261          АДЮЛЬТЕР.PRO ET CONTRA.СТОИТ ЛИ ИЗМЕНЯТЬ? И СКОЛЬКО ЭТО СТОИТ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7-171          ГОД СЧАСТЬЯ. BE HAPPY. 365 УПРАЖНЕНИЙ ДЛЯ КАЖДОГО ДН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37-178          К НОГЕ, ДОРОГОЙ! DOWN, BOY! РУКОВОДСТВО ПО ДРЕССИРОВКЕ МУЖЧИН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37-170          ТЫ ЭТО МОЖЕШЬ! GET THROUGH. ПРЕОДОЛЕЙ БАРЬЕРЫ ОБЩЕНИ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7-257          300 ЗАГОВОРОВ И ОБЕРЕГОВ НА ЗДОРОВЬ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37-256          300 ЗАГОВОРОВ И ОБЕРЕГОВ ОТ ПОРЧИ И СГЛАЗ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37-284          300 НОВЫХ ЗАГОВОРОВ И ОБЕРЕГОВ ОТ ТЕМНЫХ СИЛ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7-85           БОЛЬШАЯ КНИГА МАГИИ-5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7-240          ВЕЛИКОЕ УЧЕНИЕ О ШАМБАЛЕ(4 КНИГИ ПО ЦЕНЕ 2-Х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7-137          ГОРОСКОП 2007.12 ЗНАКОВ ЗОДИА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0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7-283          ДИАГНОСТИКА ВАШЕЙ КАРМЫ.ПЕРЕПИСКА С ЧИТАТЕЛЯМ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7-135          ЗАГОВОРЫ СИБИРСКОЙ ЦЕЛИТЕЛЬНИЦЫ- 21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7-86           ЗВЕЗДЫ И СУДЬБЫ 2007.ГОРОСКОП НА КАЖДЫЙ ДЕН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37-241          ЗВЕЗДЫ И СУДЬБЫ 2007.САМЫЙ ПОЛНЫЙ ГОРОСКОП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6-96-1            ИЕРОТОПИЯ. СОЗДАНИЕ САКРАЛЬНЫХ ПРОСТРАНСТВ В ВИЗАНТИИ И ДРЕВНЕЙ РУСИ   изд-во ИНДРИК 2006 г. 763 стр. Сборник, основанный на материалах Международного симпозиума 2004 г., является частью большой научной программы, в рамках которой уже были изданы книги &lt;Иерусалим в русской культуре&gt; (1994), &lt;Восточнохристианский храм: литургия и искусство&gt; (1994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7-108          КНИГА-КАЛЕНДАРЬ2007.ПРОГНОЗ УДАЧИ НА 2007 ГОД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7-133          ЛУЧШИЕ ГОРОСКОПЫ С УЛЫБКО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7-293          ПОДЛИННОЕ ТАРО ЭТТЕЙЛЫ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7-266          ТАЙНЫ СЛАВЯНСКИХ БОГ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7-295          ЧЕСТНАЯ МАГИЯ. ТАЙНЫ ДРЕВНИХ ПРАКТИК И РИТУАЛ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7-235          ИМПЕРАТОР МЭЙДЗИ И ЕГО ЯПОНИ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7-181          К-19.СОБЫТИЯ.ДОКУМЕНТЫ.АРХИВЫ.ВОСПОМИНАНИЯ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Р-06-41-156          КРЕПОСТИ И ВООРУЖЕНИЕ ВОСТОЧНОЙ ЕВРОПЫ   изд-во ЗОЛОТОЙ БЛЕСК ЭПОХИ. БУК ХАУС 2006 г.    ISBN:5-98641-01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15-335         ТОРОПЦЕВ АЛЕКСАНДР ПЕТРОВИЧ РЮРИКОВИЧИ. СТАНОВЛЕНИЕ ДИНАСТИИ. ТОМ 2   изд-во ОЛМА 2006 г. 224 стр.   ISBN:5-373-006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96-44          А.КАПТО НА ИЗЛОМЕ ВЕКА. ЗАПИСКИ ПОЛИТИКА И ДИПЛОМАТА.   2006 г. 448 стр.   ISBN:5-94935-09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6-27-65          БОБИНА М.А., ГРАЧЕВ М.В. МЕЖДУНАРОДНЫЙ БИЗНЕС: СТРАТЕГИЯ АЛЬЯНСОВ   изд-во ДЕЛО 2006 г. 240 стр.  В переплете. ISBN:5-7749-0427-Х "Цель книги - дать ответ на вопросы: что такое стратегические альянсы? Как они меняют традиционные формы конкуренции и как соотносятся с традиционной межфирменной кооперацией? Какова их роль в современном международном бизнесе и каким образом они позволяют участникам достигать стратегических целей, координировать совместные ресурсы и оптимизировать трансакционные издержк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7-134          БРЕНДОЛОГИЯ. ПРАВДА И ВЫМЫСЛЫ О БРЕНДИНГ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96-43          В.ВОРОНОВ А.ШИШКИН НКВД СССР. СТРУКТУРА, РУКОВОДЯЩИЙ СОСТАВ, ФОРМА ОДЕЖДЫ, ЗНАКИ РАЗЛИЧИЯ. 1934-1937.   2005 г. 288 стр.   ISBN:5-93426-00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6-26-26           ГЛАМУРНЫЙ ФАШИЗМ.   изд-во ИЗДАТЕЛЬСТВО ЕВРОПА 2006 г. 96 стр.  В переплете. ISBN:5-9739-007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7-114         ГРИН 48 ЗАКОНОВ ВЛАСТ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96-42          ДОЛГОВ К.М. ФИЛОСОФСКИЕ ИЗМЕРЕНИЯ ПОЛИТИКИ, ДИПЛОМАТИИ И КУЛЬТУРЫ. ТОМ II.   2006 г. 240 стр.   ISBN:5-94935-08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6-26-27           ЗВЕЗДЫ О РОССИИ. ЗНАМЕНИТЫЕ ЛЮДИ О РОДИНЕ.   изд-во ИЗДАТЕЛЬСТВО ЕВРОПА 2006 г. 128 стр.  В переплете. ISBN:5-9739-007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НО-06-27-69          МИРОНОВ В.И. ПРАКТИКА НОВЕЙШЕГО ТРУДОВОГО ЗАКОНОДАТЕЛЬСТВА: ЭНЦИКЛОПЕДИЯ ПРАВОПРИМЕНЕНИЯ В ЗАКЛЮЧЕНИЯХ ЭКСПЕРТА НЭПС   изд-во ДЕЛО 2006 г. 352 стр.  В переплете. ISBN:5-7749-0412-1 В книге помещены заключения НЭПС, подготовленные автором по целому спектру вопросов применения трудового законодательства. Работа рассчитана на работодателей, работников, их представителей, на работников правозащитных организаций, в том числе профсоюзов, судей, адвокатов, прокуроров, работников органов государственного надзора за соблюдением трудового законодательства, в частности государственной инспекции труда, преподавателей, аспирантов, студентов, а также на всех лиц, интересующихся практикой законодательства в сфере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6-27-70          ПЛАТОВ В.Я. СОВРЕМЕННЫЕ УПРАВЛЕНЧЕСКИЕ ТЕХНОЛОГИИ   изд-во ДЕЛО 2006 г. 384 стр.  В переплете. ISBN:5-7749-0433-4 Книга посвящена изложению технологии системного анализа при решении социально-экономических проблем. В первом разделе описывается технология коллективной выработки решений, подготовки и проведения переговоров. Во втором разделе приведена технология стратегического планирования, апробированная в течение ряда лет при разработке стратегий российских организаций и фирм. В третьем разделе представлен инструментарий, позволяющий овладеть указанными технологиями: управленческие видеотренинги и деловые игры с подробными комментариями. Книга будет полезна руководителям и специалистам, преподавателям и студентам высших учебных заведений, а также тренерам бизнес-школ и консалтинговых комп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96-46          ФИЛОСОФОВА Т.Г. УПРАВЛЕНИЕ КОНКУРЕНТОСПОСОБНОСТЬЮ НА СОВРЕМЕННЫХ МИРОВЫХ РЫНКАХ.   2006 г. 98 стр.   ISBN:5-94935-0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 ДИПЛОМА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96-47          ЖАН РУССЕ ДЕ МИССИ ТОМ 3. КЛАССИКА ДИПЛОМАТИИ. ТРАКТАТ О ПОСОЛЬСТВАХ И ПОСЛАХ . ПЕРЕВОД С ФРАНЦУЗСКОГО, 1726Г.   2006 г. 251 стр.   ISBN:5-94935-05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ССИЯ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96-45          НОВИКОВА О.Е. ОСНОВНЫЕ НАПРАВЛЕНИЯ РАЗВИТИЯ РЕГИОНОВ РОССИИ С УЧЕТОМ ВНЕШНЕЭКОНОМИЧЕСКИХ ФАКТОРОВ.   2006 г. 261 стр.   ISBN:5-94935-08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МК-06-95-64          Д. БАНАХ И ДР. AUTODESK INVENTOR + CD ROM   2006 г. 736 стр.   ISBN:5-85582-25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6-95-70          Д. ДЖЕРМЕЙНИ И ДР. ORACLE APPLICATION SERVER 10G: НАСТОЛЬНАЯ КНИГА АДМИНИСТРАТОРА   2006 г. 41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15-343         ДАНИЛОВА Т. СНИМАЕМ ЦИФРОВОЙ МЫЛЬНИЦЕЙ   изд-во ОЛМА 2006 г. 192 стр.   ISBN:5-224-05560-15-373-0007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6-95-71          ДЖ. КУЧМАН И ДР. ORACLE 9I CERTIFIED PROFESSIONAL: ПОДГОТОВКА АДМИНИСТРАТОРОВ БАЗ ДАННЫХ   2006 г. 88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6-95-50          ДЖ. ПЕК CRYSTAL REPORT 9. ПОЛНОЕ СПРАВОЧНОЕ РУКОВОДСТВО   2005 г. 736 стр.   ISBN:5-85582-24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6-95-57          ДЖ. УЛЬМАН И ДР. ОСНОВЫ РЕЛЯЦИОННЫХ БАЗ ДАННЫХ   2006 г. 384 стр.   ISBN:5-85582-0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МК-06-95-54          ДЖ. ХАРРИНГТОН ПРОЕКТИРОВАНИЕ РЕЛЯЦИОННЫХ БАЗ ДАННЫХ   2006 г. 240 стр.   ISBN:5-85582-08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МК-06-95-67          К. АЛЛЕН 101 ORACLE PL/SQL   2006 г. 368 стр.   ISBN:5-85582-13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МК-06-95-60          К. ВАТСОН C#   2006 г. 880 стр.   ISBN:5-85582-2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6-95-61          К. КЭГЛ И ДР. XML   2006 г. 656 стр.   ISBN:5-85582-2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МК-06-95-62          К. ЛУНИ ORACLE 10G: СПРАВОЧНОЕ РУКОВОДСТВО, Т.1, Т.2 + CD ROM   2006 г. 1500 стр.   ISBN:5-85582-25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МК-06-95-65          К. ЛУНИ ORACLE 9I: НАСТОЛЬНАЯ КНИГА АДМИНИСТРАТОРА   2006 г. 768 стр.   ISBN:5-85582-2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МК-06-95-68          М. ГРАБЕР SQL СПРАВОЧНОЕ РУКОВОДСТВО   2006 г. 304 стр.   ISBN:5-85582-11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МК-06-95-51          М. ГРАБЕР ВВЕДЕНИЕ В SQL   2006 г. 380 стр.   ISBN:5-85582-0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МК-06-95-69          М. МАЙНАЗИ WINDOWS 2000 PROFESSIONAL   2006 г. 688 стр.   ISBN:5-85582-10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МК-06-95-59          М. МАЙНАЗИ WINDOWS SERVER 2003 Т.1, Т.2   2006 г. 1500 стр.   ISBN:5-85582-24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6-95-63          П. ВЕЙНЕР JAVA И JAVASCRIPT. 4-Е ИЗДАНИЕ   2006 г. 256 стр.   ISBN:5-85582-03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6-95-58          Р. АНДЕРСОН И ДР. ASP.NET ДЛЯ ПРОФЕССИОНАЛОВ Т.1, Т.2   2006 г. 1216 стр.   ISBN:5-85582-2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6-95-66          Р. БЛЭК КЛЮЧЕВЫЕ ПРОЦЕССЫ ТЕСТИРОВАНИЯ   2006 г. 576 стр.   ISBN:5-85582-2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МК-06-95-53          Р. НИМИК И ДР. ORACLE 9I ОПТИМИЗАЦИЯ ПРОИЗВОДИТЕЛЬНОСТИ. СОВЕТЫ И МЕТОДЫ   2006 г. 752 стр.   ISBN:5-85582-2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МК-06-95-52          С. РОБИНСОН И ДР. C# ДЛЯ ПРОФЕССИОНАЛОВ Т.1, Т.2   2006 г. 1056 стр.   ISBN:5-85582-1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МК-06-95-56          С. УРМАНН ORACLE 9I: ПРОГРАММИРОВАНИЯ НА ЯЗЫКЕ PL/SQL + CD ROM   2006 г. 544 стр.   ISBN:5-85582-22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МК-06-95-55          Т. КАЙТ ЭФФЕКТИВНОЕ ПРОЕКТИРОВАНИЕ ПРИЛОЖЕНИЙ ORACLE   2006 г. 800 стр.   ISBN:5-85582-2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37-247          40 ТРАВ, НЕОБХОДИМЫХ В КАЖДОМ ДОМ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37-129          БОЛИ В СПИНЕ, ПОЗВОНОЧНИКЕ И СУСТАВАХ. ЧТО ДЕЛАТЬ?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7-132          В ПОИСКАХ ИСТИНЫ. ГЛУБИННОЕ ИЗМЕРЕНИЕ ЙОГ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Р-06-41-152          ВАША СПИНА: ПРАКТИЧЕСКИЕ СОВЕТЫ ПО ВСЕМ АСПЕКТАМ УХОДА ЗА ВАШЕЙ СПИНОЙ   изд-во АРТ-РОДНИК 2006 г.    ISBN:5-9561-00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37-272          ЗНАМЕНИТЫЙ ТРАВНИК МАЗНЕВ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7-267          ЗОЛОТОЙ УС ОТ ВСЕХ БОЛЕЗН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7-104          КАМАСУТРА. ЭНЦИКЛОПЕДИЯ ЛЮБВ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Р-06-41-154          КИТАЙСКАЯ ФИЗИОГНОМИКА   изд-во АРТ - РОДНИК 2006 г.    ISBN:5-9561-009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7-101          КНИГА ПОМОЩИ.ОБРЕТЕНИЕ ЗДОРОВЬЯ. ШАГ ЗА ШАГОМ: ПРАКТИЧЕСКОЕ РУКОВОДСТВО ДЛЯ ЖЕНЩИН, ОТКРЫВАЮЩЕЕ ПУТЬ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7-205          КНИГА-КАЛЕНДАРЬ ДЛЯ ЖЕНЩИН НА ЗДОРОВЬЕ И СЧАСТЬЕ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37-213          КНИГИ О ЗДОРОВЬЕ И ДОЛГОЛЕТИИ (3 КН. ПО ЦЕНЕ 2-Х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7-206          ЛЕЧЕНИЕ БОЛЕЗНЕЙ НОГ ТРАВАМ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37-180          ЛЕЧЕНИЕ БОЛЕЗНЕЙ ПОЗВОНОЧНИКА И СПИНЫ МЕТОДОМ ПОЛЯ БРЭГГ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6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7-234          ЛЕЧЕНИЕ ВОДКОЙ И САМОГОНОМ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6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37-228          ЛУЧШИЕ КНИГИ О ВЕЛИКИХ ШАХМАТИСТАХ (3 КН. ПО ЦЕНЕ 2-Х)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37-172          МАМА И ДИТЯ. ОТ БЕРЕМЕННОСТИ ДО ГОДА. ПОЛНОЕ РОССИЙСКОЕ ПРАКТИЧЕСКОЕ РУКОВОДСТВО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37-282          НАРОДНЫЕ СРЕДСТВА В БОРЬБЕ С АЛЛЕРГИЕЙ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6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7-243          НАСТОЛЬНАЯ КНИГА ДИАБЕТИК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37-128          НАТУРАЛЬНЫЕ МАСКИ ДЛЯ ЛИЦА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7-271          ОСНОВНЫЕ ЛЕКАРСТВЕННЫЕ РАСТЕНИЯ.15000 РЕЦЕПТОВ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5-296          ОСТАНИНА Е.А. ПОПУЛЯРНАЯ МЕДИЦИНСКАЯ ЭНЦИКЛОПЕДИЯ.   изд-во АСТ 2005 г. 862 стр.  В переплете. ISBN:5-17-03164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37-278          ПИСЬМА, КОТОРЫЕ ЛЕЧАТ -5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Р-06-41-153          РЕФЛЕКСОТЕРАПИЯ РУКИ: ПРОСТОЙ СПОСОБ ОЗДОРОВЛЕНИЯ ОРГАНИЗМА   изд-во АРТ- РОДНИК 2006 г.    ISBN:5-9561-00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7-199          САМЫЙ КОРОТКИЙ ПУТЬ К SEXY НОЖКАМ &amp; BUM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Р-06-41-155          СЕКРЕТЫ ЯЗЫКА ТЕЛА   изд-во АРТ- РОДНИК 2006 г.    ISBN:5-9561-005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37-242          ТЯНЬШИ.ПОБЕДИ БОЛЕЗНЬ СВОЮ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37-105          УЛИЧНЫЙ БОЙ БЕЗ ПРАВИЛ. ЭФФЕКТИВНЫЕ ПРИЕМЫ ЗАЩИТЫ И НАПАДЕНИЯ. ПРИМЕНЕНИЕ ПОДРУЧНЫХ СРЕДСТВ ДЛЯ С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7-276          ЧУДО-ТРАВНИК ДЛЯ ВСЕЙ СЕМЬИ   изд-во РИПОЛ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Р-06-41-187          МОСКВА НА ЯПОНСКОМ ЯЗЫКЕ   изд-во АРТ-РОДНИК 2006 г.    ISBN:5-88896-06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Р-06-41-188          МОСКОВСКИЙ КРЕМЛЬ НА КИТАЙСКОМ ЯЗЫКЕ   изд-во АРТ-РОДНИК 2006 г.    ISBN:5-88896-0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Р-06-41-189          МОСКОВСКИЙ КРЕМЛЬ НА КОРЕЙСКОМ ЯЗЫКЕ   изд-во АРТ-РОДНИК 2006 г.    ISBN:5-88896-0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Р-06-41-190          СЕРГИЕВ ПОСАД НА АНГЛИЙСКОМ ЯЗЫКЕ   изд-во АРТ-РОДНИК 2006 г.    ISBN:5-88896-0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Р-06-41-191          СЕРГИЕВ ПОСАД НА НЕМЕЦКОМ ЯЗЫКЕ   изд-во АРТ-РОДНИК 2006 г.    ISBN:5-88896-07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Р-06-41-192          СЕРГИЕВ ПОСАД НА ФРАНЦУЗСКОМ ЯЗЫКЕ   изд-во АРТ-РОДНИК 2006 г.    ISBN:5-88896-07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58:00Z</dcterms:created>
  <dc:creator>USER</dc:creator>
  <dc:description/>
  <dc:language>en-US</dc:language>
  <cp:lastModifiedBy>USER</cp:lastModifiedBy>
  <dcterms:modified xsi:type="dcterms:W3CDTF">2006-08-23T15:02:00Z</dcterms:modified>
  <cp:revision>3</cp:revision>
  <dc:subject/>
  <dc:title> /0300/ ФИЛОСОФИЯ</dc:title>
</cp:coreProperties>
</file>