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94 от 01.09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КЛАСС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4-7           ТОЛСТОЙ А.Н. ГИПЕРБОЛОИД ИНЖЕНЕРА ГАРИНА   изд-во ООО ИЗДАТЕЛЬСТВО АСТ 2006 г. 446 стр.   ISBN:5-17-03958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59-740         АВЕРИНА Е. ЛЕНКА ВОРОБЕЙ - KINA NE BUDET   изд-во СТУДИЯ ХОМЯЧОК 2006 г. 200 стр.   ISBN:5-9900652-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7-661          АРБЕНИН С. СОБАЧИЙ БОГ (РОМАН)   изд-во СОМБРА 2006 г. 480 стр.   ISBN:5-91064-01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7-662          ВЕСЕЛЬНИЦКАЯ Е. НЕ ЖЕНСКОЕ ЭТО ДЕЛО... (РОМАН)   изд-во СПБ. 2006 г. 160 стр.   ISBN:5-901222-2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2065        ВОЛГИН В.В. ЗАПАСНЫЕ ЧАСТИ КНИГА 1   изд-во М.:ДАШКОВ И К 2002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14-8           ВОРОНИН А. СОЛДАТЫ   изд-во ФИРМА СОВРЕМЕННЫЙ ЛИТЕРАТОР 2006 г. 384 стр.   ISBN:985-14-122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59-731         ГАСИН Д. АПТЕЧКА   изд-во ВРЕМЯ 2006 г. 64 стр.   ISBN:5-9691-015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59-723         ГЕНДЕЛЕВ М. КНИГА О ВКУСНОЙ И НЕЗДОРОВОЙ ПИЩЕ, ИЛИ ЕДА РУССКИХ В ИЗРАИЛЕ: УЧЕНЫЕ ЗАПИСКИ ОБЩЕСТВА ЧИСТЫХ ТАРЕЛОК   изд-во ВРЕМЯ 2006 г. 464 стр.   ISBN:5-9691-01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14-9           ГРУШЕВСКИЙ М. ИНТЕРВЬЮ НОМЕР ОДИН   изд-во ООО ИЗДАТЕЛЬСТВО АСТ 2006 г. 319 стр.   ISBN:5-17-03842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4-10          ГУБЕРМАН И. ПУСТЫЕ ХЛОПОТЫ   изд-во ИЗДАТЕЛЬСТВО ЗЕБРА-Е 2006 г. 672 стр.   ISBN:5-94663-31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7-667          ЕКУНЯШЕВА Е. РАЗГОВОР С ОТЦОМ   изд-во МОСКВА 2006 г. 224 стр.   ISBN:5-98006-02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7-668          ЕФРЕМОВ И. СЕДЬМАЯ ПЛАНЕТА (СБОРНИК СТИХОТВОРЕНИЙ)   изд-во ЭЛЬФ ИПР 2006 г. 99 стр.   ISBN:5-900891-4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59-814          ЗНАМЯ №8 200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738         ЗОЛОТОВ О. 18 ОКТЯБРЯ   изд-во POP-FRONT (РИГА) 2006 г. 128 стр.   ISBN:9984-19-90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663          КАЗАКОВ Д. СТРАЖ ПОРОГА (РОМАН)   изд-во СОМБРА 2006 г. 448 стр.   ISBN:5-91064-01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59-737         КЛЕНОВ А. ИСТОРИЧЕСКАЯ ПОЭМА. КРАТКИЙ КУРС ИСТОРИИ ОДНОГО ГОСУДАРСТВА   изд-во ГЕЛИКОН ПЛЮС 2005 г. 116 стр.   ISBN:5-93682-1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732         КУЗМИН М. СТИХОТВОРЕНИЯ. ИЗ ПЕРЕПИСКИ   изд-во ПРОГРЕСС-ПЛЕЯДА 2006 г. 492 стр.   ISBN:5-93006-03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7-664          ЛАЗАРЕВА Н. СОН (ФАНТАСТИЧЕСКИЕ ПОВЕСТИ)   изд-во ТЕКСТ 2006 г. 302 стр.   ISBN:5-7516-060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812          НОВЫЙ МИР №8 200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726         ОЗ А. МОЙ МИХАЭЛЬ   изд-во АМФОРА 2006 г. 302 стр.   ISBN:5-367-0020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59-724         ПЛАТОНОВ А. НОЕВ КОВЧЕГ: ПЬЕСЫ   изд-во ВАГРИУС 2006 г. 464 стр.   ISBN:5-9697-021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722         ПОВОЛЯЕВ В. БРАСЛЕТЫ ДЛЯ КРОКОДИЛА: РОМАН О НИКОЛАЕ ГУМИЛЕВЕ   изд-во ПАРАД 2006 г. 600 стр.   ISBN:5-8061-007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59-725         ПЬЕЦУХ В.А. ЖИЗНЬ ЗАМЕЧАТЕЛЬНЫХ ЛЮДЕЙ   изд-во ГЛОБУЛУС 2006 г. 280 стр.   ISBN:5-94851-16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59-729         САФО СТИХОТВОРЕНИЯ   изд-во ЭКСМО 2006 г. 304 стр.   ISBN:5-699-1692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59-728         СВЕШНИКОВА FUCK'ТЫ   изд-во ГЕЛЕОС 2006 г. 320 стр.   ISBN:5-8189-06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59-735         СЛЕПАКОВА Н. ИЗБРАННОЕ Т. 2: НА РАДОСТЬ ГОРЮ МОЕМУ:   изд-во ГЕЛИКОН ПЛЮС 2006 г. 340 стр.   ISBN:5-93682-1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59-736         СЛЕПАКОВА Н. ИЗБРАННОЕ Т.1: ПОЛОСА ОТЧУЖДЕНИЯ   изд-во ГЕЛИКОН ПЛЮС 2006 г. 388 стр.   ISBN:5-93682-3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59-739         СЛУЦКИЙ Б. БЕЗ ПОПРАВОК   изд-во ВРЕМЯ 2006 г. 504 стр.   ISBN:5-94117-10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7-665          СОЛЖЕНИЦЫН А. РАКОВЫЙ КОРПУС (ПОВЕСТЬ)   изд-во ВАГРИУС 2004 г. 180 стр.   ISBN:5-9560-001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7-666          ТИХОМИРОВ А. КОМНАТА, КОТОРОЙ НЕТ (РОМАН)   изд-во СОМБРА 2006 г. 448 стр.   ISBN:5-91064-01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59-727         УЛИТИН П. ПУТЕШЕСТВИЕ БЕЗ НАДЕЖДЫ   изд-во НОВОЕ ИЗДАТЕЛЬСТВО 2006 г. 208 стр.   ISBN:5-98379-06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59-730         УШАКОВ Б. ВЕСЕННЯЯ ВОЛЯ   изд-во АТКАРА 2006 г. 11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733         ХОЛМОГОРОВА Е. ПРИЗНАКИ ЖИЗНИ   изд-во ВРЕМЯ 2006 г. 224 стр.   ISBN:5-9691-011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61-1389        ЧУДАКОВА М. ДЕЛА И УЖАСЫ ЖЕНИ ОСИНКИНОЙ.КН.2.ПОРТРЕТ НЕИЗВЕСТНОЙ В БЕЛОМ   изд-во ВРЕМЯ 2006 г. 384 стр.   ISBN:5-9691-016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-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95-245         ГАРАЕВА Е. СЫН ДЕДА МОРОЗА   изд-во АЗБУКА-КЛАССИКА/СПБ 2006 г.    ISBN:5-352-0185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4-18          МУРАТОВА Н. ПРОГУЛКИ ПО РАДУГЕ   изд-во ООО ИЗДАТЕЛЬСТВО АСТ 2006 г. 332 стр.   ISBN:5-17-03483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2-2064        БЕЗРУКОВ В. ЕСЕНИН   изд-во СПБ.:АМФОРА 2006 г. 644 стр.  В переплете. ISBN:5-94278-92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59-785         ВРАНГЕЛИ, БАРОНЫ ВОСПОМИНАНИЯ   изд-во ЦЕНТРПОЛИГРАФ 2006 г. 527 стр.   ISBN:5-9524-231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59-782         ГЛЯДКОВ В.А. ПОРТРЕТ НА ФОНЕ ЭПОХИ   изд-во МАТЕРИК 2006 г. 364 стр.   ISBN:5-85646-17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2-2047        ЗОНИН Г. ВСЯ ЖИЗНЬ - ФУТБОЛ МЕМУАРЫ ЗОНИН   изд-во М.:АСТ 2006 г. 318 стр.  В переплете. ISBN:5-17-03969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59-779         ЛАРИОНОВ А. В. ЗАПИСКИ ИЗ АНДЕГРАУНДА   изд-во СОВЕТСКИЙ ПИСАТЕЛЬ 2006 г. 240 стр.   ISBN:5-265-0639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59-784         ЛИТТАУЭР РУССКИЕ ГУСАРЫ. МЕМУАРЫ ОФИЦЕРА ИМПЕРАТОРСКОЙ КАВАЛЕРИИ. 1911-1920   изд-во ЦЕНТРПОЛИГРАФ 2006 г. 286 стр.   ISBN:5-9524-234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32-2038        МАСАЛОВ А. ВАНГА: ПОСЛЕДНИЙ ЧЕЛОВЕК ИЗ АТЛАНТИДЫ. - ИЗД. 3-Е   изд-во РНАД.:ФЕНИКС 2006 г. 254 стр.  В переплете. ISBN:5-222-0933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7-672          МЕТАЛЬНИКОВ Б. Я РАССКАЖУ ВАМ... (ВОСПОМИНАНИЯ)   изд-во РУССКИЙ ИМПУЛЬС 2006 г. 464 стр.   ISBN:5-902525-1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59-783         МИЛЮТИН Д. А. ВОСПОМИНАНИЯ. 1868 - 1873   изд-во РОССПЭН 2006 г. 736 стр.   ISBN:5-8243-035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59-778         ОДОЕВСКИЙ В. ЗАПИСКИ ДЛЯ МОЕГО ПРАПРАВНУКА. ПОВЕСТИ. СТАТЬИ. ПИСЬМА. КРИТИКА И ВОСПОМНАНИЯ СОВРЕМЕННИКОВ. МОСКОВСКИЕ АДРЕСА   изд-во РУССКIЙ МIРЪ 2006 г. 512 стр.   ISBN:5-89577-06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781         РЯБОВА Н. ЧЕЧЕНСКИЙ ШРАМ: ИЗ ДНЕВНИКОВ МАТЕРИ   изд-во ВРЕМЯ 2006 г. 160 стр.   ISBN:5-9691-015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59-780         СЕМЕНОВА О. ЮЛИАН СЕМЕНОВ (СЕР. ЖЗЛ )   изд-во МОЛОДАЯ ГВАРДИЯ 2006 г. 277 стр.   ISBN:5-235-0292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59-800          ЦВЕТАЕВА В ВОСПОМИНАНИЯХ СОВРЕМЕННИКОВ: МГНОВЕННЫЙ СЛЕД   изд-во ВАГРИУС 2006 г. 496 стр.   ISBN:5-9697-025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МЕЧАТЕЛЬНЫ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1-1404        БЕДАРИДА Ф. АЛЕКСЕЙ ТОЛСТОЙ   изд-во МОЛОДАЯ ГВАРДИЯ 2006 г. 591 стр.   ISBN:5-235-0291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1405        БЕДАРИДА Ф. ЧЕРЧИЛЛЬ   изд-во МОЛОДАЯ ГВАРДИЯ 2006 г. 457 стр.   ISBN:5-235-0288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4-34          ВОРОНИН А. КОМБАТ. САВАН ДЛЯ ДОБРОЖЕЛАТЕЛЯ   изд-во ООО ИЗД-ВО СОВРЕМ. ЛИТЕРАТОР 2006 г. 351 стр.   ISBN:985-14-11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4-36          КУНИН В.В. ТОЛЧОК ВОСЕМЬ БАЛЛОВ   изд-во ООО ИЗДАТЕЛЬСТВО АСТ 2006 г. 348 стр.   ISBN:5-17-03772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4-37          ЛУКЬЯНЕНКО С.В. СПЕКТР (КАЖДЫЙ ОХОТНИК ЖЕЛАЕТ ЗНАТЬ)   изд-во ООО ИЗДАТЕЛЬСТВО АСТ 2006 г. 490 стр.   ISBN:5-17-03986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4-45          ОБРАЗЦОВА Л.Н. НЕСТАНДАРТНЫЙ ХАРАКТЕР   изд-во ООО ИЗДАТЕЛЬСТВО АСТ 2006 г. 62 стр.   ISBN:5-17-03995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4-40          ШЕРВУД Ф. КНИГА СИЯНИЯ   изд-во ООО ИЗДАТЕЛЬСТВО АСТ 2006 г. 409 стр.   ISBN:5-17-03636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ОВЬ С ПРИКЛЮЧ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14-38          ЗАРАЙСКАЯ А. МАМА, Я ЛЕТЧИКА ЛЮБЛЮ   изд-во ООО ИЗДАТЕЛЬСТВО АСТ 2006 г. 349 стр.   ISBN:5-17-03976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4-39          ЗАРАЙСКАЯ А. ОН БЫЛ КРАСИВ И УДАЧЛИВ   изд-во ООО ИЗДАТЕЛЬСТВО АСТ 2006 г. 351 стр.   ISBN:5-17-03976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РШ ТУРЕ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14-43          НЕЗНАНСКИЙ Ф.Е. ЗАСЕКРЕЧЕННЫЙ СВИДЕТЕЛЬ   изд-во ООО ИЗДАТЕЛЬСТВО АСТ 2006 г. 315 стр.   ISBN:5-17-03826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БОЖЖЕННЫЕ ЗО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14-46          ОБУХОВ П.А. ДОЧЬ ПОРОКА   изд-во ООО ИЗДАТЕЛЬСТВО АСТ 2006 г. 315 стр.   ISBN:5-17-03970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А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14-49          ГРЕЙСИ А. БЕСПЕЧНЫЙ ПОВЕСА   изд-во ООО ИЗДАТЕЛЬСТВО АСТ 2006 г. 349 стр.   ISBN:5-17-03640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14-50          КУИН Д. ГДЕ ВЛАСТВУЕТ ЛЮБОВЬ   изд-во ООО ИЗДАТЕЛЬСТВО АСТ 2006 г. 317 стр.   ISBN:5-17-03747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14-47          НЕЙВИН Ж. НАСЛЕДНИЦА ИЗ ГАЙД-ПАРКА   изд-во ООО ИЗДАТЕЛЬСТВО АСТ 2006 г. 333 стр.   ISBN:5-17-03974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4-48          РОБИНС С. СКАНДАЛЬНЫЕ НАМЕРЕНИЯ   изд-во ООО ИЗДАТЕЛЬСТВО АСТ 2006 г. 350 стр.   ISBN:5-17-03954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14-17          КАЗАНЦЕВА А.Ю. УЛИЦА РАЗБИТЫХ НАДЕЖД, ИЛИ ОТДАМ В ХОРОШИЕ РУКИ ЖЕНЩИНУ С РЕБЕНКОМ   изд-во ООО ИЗДАТЕЛЬСТВО АСТ 2006 г. 319 стр.   ISBN:5-17-03633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4-16          КОНДРАШОВА Л. СЕЗОН КЛУБНИКИ   изд-во ООО ИЗДАТЕЛЬСТВО АСТ 2006 г. 318 стр.   ISBN:5-17-03550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14-15          ТУГОЛУКОВА И. ВСЕМ СЕСТРАМ ПО СЕРЬГАМ   изд-во ООО ИЗДАТЕЛЬСТВО АСТ 2006 г. 285 стр.   ISBN:5-17-03771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Ж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4-57          СТАЙН Р.Л. ЧТО СЛЫШАЛА ХОЛЛИ   изд-во ООО ИЗДАТЕЛЬСТВО АСТ 2006 г. 126 стр.   ISBN:5-17-03916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4-61          ДЕВЕРО Д. БАРХАТНЫЕ ГОРЫ   изд-во ООО ИЗДАТЕЛЬСТВО АСТ 2006 г. 317 стр.   ISBN:5-17-03879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14-62          ХАЙАТТ Б. ФИКТИВНЫЙ БРАК   изд-во ООО ИЗДАТЕЛЬСТВО АСТ 2006 г. 317 стр.   ISBN:5-17-03705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59-721         БОГАРИ ХАМЗА МУХАММАД ПОД СЕНЬЮ СВЯТЫНЬ   изд-во ИН-Т ВОСТОКОВЕДЕНИЯ РАН 2006 г. 176 стр.   ISBN:5-89282-28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59-719         ЕЛИНЕК Э. МИХАЭЛЬ: КНИГА ДЛЯ ИНФАНТИЛЬНЫХ МАЛЬЧИКОВ И ДЕВОЧЕК   изд-во АМФОРА 2006 г. 250 стр.   ISBN:5-367-002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4-19          ЖЮТИ С. ЗАПАХ ВЫСОТЫ. ПУТЕШЕСТВИЕ В ИСЧЕЗНУВШИЕ СТРАНЫ   изд-во ООО ИЗДАТЕЛЬСТВО АСТ 2006 г. 412 стр.   ISBN:5-17-0356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4-26          КАРТЕР Д.В. РУКА ДЬЯВОЛА   изд-во ООО ИЗДАТЕЛЬСТВО АСТ 2006 г. 235 стр.   ISBN:5-17-03634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59-718         КИЗИ К. НАД КУКУШКИНЫМ ГНЕЗДОМ. ГАРАЖНАЯ РАСПРОДАЖА   изд-во ЭКСМО 2006 г. 864 стр.   ISBN:5-699-1663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14-25          КИНГ С. МИЗЕРИ   изд-во ООО ИЗДАТЕЛЬСТВО АСТ 2006 г. 381 стр.   ISBN:5-17-0379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59-714         КЛОДЕЛЬ П. ГЛАЗ СЛУШАЕТ   изд-во Б. С. Г. - ПРЕСС 2006 г. 379 стр.   ISBN:5-93381-22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59-734         КЭРРОЛЛ Л. ОХОТА НА СНАРКА   изд-во ВРЕМЯ СТРАНСТВИЙ (ИРКУТСК) 2006 г. 90 стр.   ISBN:5-94965-00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59-716         ПАЛАНИК Ч. ПРИЗРАКИ   изд-во АСТ 2006 г. 491 стр.   ISBN:5-17-03315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32-2073        ТВЕН МАРК ИЗБРАННЫЕ РАССКАЗЫ (SELECTED SHORT STORIES)   изд-во М.:МЕНЕДЖЕР 2006 г. 272 стр.  В переплете. ISBN:5-8346-020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59-717         ТРУА К., ДЕ ПЕРСЕВАЛЬ   изд-во ЭКСМО 2006 г. 432 стр.   ISBN:5-699-1678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32-2072        ФИЦДЖЕРАЛЬД Ф.С. ИЗБРАННАЯ ПРОЗА СБОРНИК НА АНГЛИЙСКОМ ЯЗЫКЕ 4-Е ИЗДАНИЕ   изд-во М.:МЕНЕДЖЕР 2006 г. 304 стр.  В переплете. ISBN:5-8346-000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59-720         ЭПСТАЙН Л. САН-РЕМО-ДРАЙВ   изд-во ТЕКСТ 2006 г. 400 стр.   ISBN:5-900309-3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59-715         ЭШБАХ А. ЖЕЛЕЗНЫЙ ЧЕЛОВЕК   изд-во ЗАХАРОВ 2006 г. 288 стр.   ISBN:5-8159-060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CITY STY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14-1           БЭГШОУ Л. ДИТЯ ПОНЕДЕЛЬНИКА   изд-во ООО ИЗДАТЕЛЬСТВО АСТ 2006 г. 445 стр.   ISBN:5-17-03700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INTERNATIONAL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14-2           ТУРОУ С. СУДЕБНЫЕ ОШИБКИ   изд-во ООО ИЗДАТЕЛЬСТВО АСТ 2006 г. 444 стр.   ISBN:5-17-03699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ВАНТЮРНАЯ 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61-1388        АДРА Ф. ЛИС УЛИСС   изд-во ВРЕМЯ 2006 г. 480 стр.   ISBN:5-9691-015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ЕННО-ИСТОР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14-6           СМИТ П.Ч. ПЬЕДЕСТАЛ   изд-во ООО ИЗДАТЕЛЬСТВО АСТ 2006 г. 346 стр.   ISBN:5-17-03853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РИ, ВПЕРЕД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95-247         СЭЙД С. ВАРДЖАК ЛАП - КОТ ВНЕ ЗАКОНА   изд-во АЗБУКА-КЛАССИКА/СПБ 2006 г.    ISBN:5-352-0190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С-06-14-20          УАЙТ Э. ПАУТИНКА ШАРЛОТТЫ. СТЮАРТ ЛИТТЛ   изд-во ООО ИЗДАТЕЛЬСТВО АСТ 2006 г. 270 стр.   ISBN:5-17-03634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ТЕЛЛЕКТУАЛЬНЫ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14-4           САССМАН П. ПОСЛЕДНЯЯ ТАЙНА ХРАМА   изд-во ООО ИЗДАТЕЛЬСТВО АСТ 2006 г. 477 стр.   ISBN:5-17-03666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РОНИЧЕСКИ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61-1403        ГРИНВУД К. СНЕЖНЫЙ БЛЮЗ   изд-во КНИЖНЫЙ КЛУБ 36.6 2006 г. 268 стр.   ISBN:5-98697-0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95-246         ПИЛЬНЯК Б. ПОВЕСТЬ НЕПОГАШЕННОЙ ЛУНЫ   изд-во АЗБУКА-КЛАССИКА/СПБ 2006 г.    ISBN:5-352-0189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АЯ И СОВРЕМЕННАЯ П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14-27          КИПЛИНГ Р. ЗА ЧЕРТОЙ   изд-во ООО ИЗДАТЕЛЬСТВО АСТ 2006 г. 219 стр.   ISBN:5-17-03896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С-06-14-28          КИПЛИНГ Р. КНИГИ ДЖУНГЛЕЙ   изд-во ООО ИЗДАТЕЛЬСТВО АСТ 2006 г. 412 стр.   ISBN:5-17-0391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14-29          КУНДЕРА М. ВАЛЬС НА ПРОЩАНИЕ   изд-во ООО ИЗДАТЕЛЬСТВО АЗБУКА-КЛАССИКА 2006 г. 251 стр.   ISBN:5-352-0182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14-30          ПАВИЧ М. ЯЩИК ДЛЯ ПИСЬМЕННЫХ ПРИНАДЛЕЖНОСТЕЙ   изд-во ООО ИЗДАТЕЛЬСТВО АЗБУКА-КЛАССИКА 2006 г. 217 стр.   ISBN:5-352-0182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14-31          УАЙЛЬД О. СКАЗКИ   изд-во ООО ИЗДАТЕЛЬСТВО АСТ 2006 г. 157 стр.   ISBN:5-17-03910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 НА ВСЕ ВРЕ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С-06-14-33          ДИККЕНС Ч. ПРИКЛЮЧЕНИЯ ОЛИВЕРА ТВИСТА   изд-во ООО ИЗДАТЕЛЬСТВО АСТ 2006 г. 477 стр.   ISBN:5-17-03511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.ПРИКОЛЬН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95-248         ХАЙНЕ Х. ХОРОШО,ЧТО ЕСТЬ ДРУЗЬЯ!   изд-во АЗБУКА-КЛАССИКА ИД/СПБ 2006 г.    ISBN:5-91181-04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УПЕРПРОЕКТ АЗБ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95-244         ГЕЙДЖ П. ДВОРЕЦ НАСЛАЖДЕНИЙ   изд-во АЗБУКА-КЛАССИКА/СПБ 2006 г.    ISBN:5-352-0191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14-55          БОРДЮГ С.И. РУССКИЕ НАРОДНЫЕ СКАЗКИ ДЛЯ ДЕТЕЙ ДО 4 ЛЕТ   изд-во ООО ИЗДАТЕЛЬСТВО АСТ 2006 г. 64 стр.   ISBN:5-17-03869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14-3           КОРОБКОВА Н. АЛЬБОМ МАЛЕНЬКОЙ ПРИНЦЕССЫ   изд-во ООО ИЗДАТЕЛЬСТВО АСТ 2006 г. 64 стр.   ISBN:5-17-03809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7-669           РАСКРАСКИ + DVD С МУЛЬТФИЛЬМАМИ: БЕЛЫЙ КЛЫК , КНИГА ДЖУНГЛЕЙ , КУДРЯШ, МАЛЕНЬКИЙ ЩЕНОК , ПРИКЛЮЧЕНИЯ КИТЕНКА МОБИ ДИКА (ПАПКА С ЛИСТАМИ ФОРМАТА А   изд-во МОСКВА 2006 г.    ISBN:5-91149-00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7-670           РАСКРАСКИ + DVD С МУЛЬТФИЛЬМАМИ: РОБИН ГУД (2 СЕРИИ), ПОСЛЕДНИЙ ИЗ МОГИКАН (2 СЕРИИ). (ПАПКА С ЛИСТАМИ ФОРМАТА А4)   изд-во МОСКВА 2006 г.    ISBN:5-91149-00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7-671           РАСКРАСКИ + DVD С МУЛЬТФИЛЬМАМИ: ЧЕРЕПАШКИ НИНДЗЯ (4 СЕРИИ). (ПАПКА С ЛИСТАМИ ФОРМАТА А4)   изд-во МОСКВА 2006 г.    ISBN:5-91149-0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14-54          ЧУКАВИНА И.А. ЖИЛИ-БЫЛИ...   изд-во ООО ИЗДАТЕЛЬСТВО АСТ 2006 г. 64 стр.   ISBN:5-17-03647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Р-06-24-232         ЮЗОВСКИЙ ФИЛЬМЫ-СКАЗКИ. РАЗ, ДВА - ГОРЕ НЕ БЕДА   изд-во СТРЕКОЗА 2006 г.    ISBN:5479003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Р-06-24-224         БАРРИ ПИТЭР ПЭН   изд-во СТРЕКОЗА 2006 г. 144 стр.   ISBN:54790050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Р-06-24-223          СКАЗКА О СТРАНЕ ТЕРРА ФЕРРО   изд-во СТРЕКОЗА 2006 г. 96 стр.   ISBN:54790039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АЯ КИСТОЧКА. РИСУЕМ ВОД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Р-06-24-226          ВОДНЫЕ РАСКРАСКИ. ДЛЯ МАЛЬЧИКОВ   изд-во СТРЕКОЗА 2006 г. 8 стр.   ISBN:54790050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Р-06-24-225         РАСКРАСКА ВОДНЫЕ РАСКРАСКИ. ДЛЯ ДЕВОЧЕК   изд-во СТРЕКОЗА 2006 г. 8 стр.   ISBN:54790050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ГРАЕМ И УЧИМ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Р-06-24-227          БОЛЬШЕ, МЕНЬШЕ, ПОРОВНУ   изд-во СТРЕКОЗА 2006 г. 8 стр.   ISBN:54790053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Р-06-24-228          ЗАПОМИНАЙ И ОТГАДЫВАЙ   изд-во СТРЕКОЗА 2006 г. 8 стр.   ISBN:547900469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Р-06-24-229          СТАНЬ ВНИМАТЕЛЬНЕЕ   изд-во СТРЕКОЗА 2006 г. 8 стр.   ISBN:54790053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ЫЕ ГЕРО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Р-06-24-230         ЗЛОТНИКОВ ЛГ. ПОДАРОК ДЛЯ САМОГО СЛАБОГО   изд-во СТРЕКОЗА 2006 г. 64 стр.   ISBN:5-94563-63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РОКИ СТРЕ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Р-06-24-231          НАКЛЕЙКИ. ГОВОРИ ПРАВИЛЬНО   изд-во СТРЕКОЗА 2006 г. 10 стр.   ISBN:54790048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14-53          АДАМЧИК М.В. САМЫЕ СТРАННЫЕ НЕРАЗГАДАННЫЕ ТАЙНЫ   изд-во ООО ХАРВЕСТ 2006 г. 256 стр.   ISBN:985-13-833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32-2094        БИШОП Р. КОРМЛЕНИЕ ЛОШАДЕЙ   изд-во М.:АКВАРИУМ 2004 г. 183 стр.  В переплете. ISBN:5-94838-1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Р-06-39-63          БОББИ ИРВИН КОВРИКИ СВОИМИ РУКАМИ. УЮТНО, СТИЛЬНО, УДОБНО.   изд-во КОНТЭНТ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Р-06-39-64          ВЕНДИ БЕЙКЕР ШТОРЫ. КОЛЛЕКЦИЯ НОВЫХ ИДЕЙ   изд-во КОНТЭНТ 2006 г.    ISBN:5-98150-13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14-52          ВЫДРЕВИЧ Г. САМОУЧИТЕЛЬ КУЛИНАРИИ. ТВОРИТЕ И ПРОБУЙТЕ!   изд-во ООО ИЗДАТЕЛЬСТВО АСТ 2006 г. 479 стр.   ISBN:5-17-03632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14-60          ВЫДРЕВИЧ Г. САМОУЧИТЕЛЬ КУЛИНАРИИ. ТВОРИТЕ И ПРОБУЙТЕ!   изд-во ООО ИЗДАТЕЛЬСТВО АСТ 2006 г. 479 стр.   ISBN:5-17-03874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7-653          КОРЕПИН А. РУССКАЯ РУБЛЕНАЯ БАНЯ   изд-во АДЕЛАНТ 2006 г. 128 стр.   ISBN:5-93642-05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7-652           СЧАСТЛИВОЕ ДЕТСТВО. 2007 (ИНФОРМАЦИОННО-СПРАВОЧНОЕ ИЗДАНИЕ)   изд-во САТУР 2006 г. 160 стр.   ISBN:5-9900800-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ИЗАЙН И ТЕХН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Р-06-39-60          ЙОЖЕФ КОСО КАМИНЫ: ДИЗАЙН И ТЕХНОЛОГИЯ   изд-во КРИСТИНА 2006 г.    ISBN:5-98150-00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НАТЕЛЛА ЧИОТТИ. ФАНТАЗИИ ИЗ БИС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Р-06-39-65          ДОНАТЕЛЛА ЧИОТТИ ФАНТАЗИИ ИЗ БИСЕРА. ДЕКОРАТИВНЫЕ БУЛАВКИ, ПОДВЕСКИ, БРОШИ. НОВОЕ О МАТЕРИАЛАХ И ТЕХНИКАХ.   изд-во КОНТЭНТ 2006 г.    ISBN:5-98150-11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ОСТАНДАРТ В ВАШЕ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61-1391         КОМФОРТ ДЛЯ ВАШИХ ПИТОМЦЕВ   изд-во ДИЛЯ 2006 г. 192 стр.   ISBN:5-88503-5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КОЛЛЕКЦИЯ ВЯЗАНИЯ КРЮЧ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Р-06-39-81           АЖУРНЫЕ МОДЕЛИ (№1)   изд-во КОНТЭНТ 2006 г.    ISBN:5-486-0016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Р-06-39-82           БЛУЗЫ, ТОПЫ, КУПАЛЬНИКИ (№2)   изд-во КОНТЭНТ 2006 г.    ISBN:5-486-0016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Р-06-39-83           ДЕТСКАЯ МОДА (№11)   изд-во КОНТЭНТ 2006 г.    ISBN:5-486-0049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Р-06-39-84           ЗАНАВЕСКИ. ПОКРЫВАЛА. ПОДУШКИ (№12)   изд-во КОНТЭНТ 2006 г.    ISBN:5-486-0049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Р-06-39-88           ЛЕТНИЕ МОДЕЛИ (№16)   изд-во КОНТЭНТ 2006 г.    ISBN:5-98150-10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Р-06-39-80           МОДНАЯ КЛАССИКА (№12)   изд-во КОНТЭНТ 2006 г.    ISBN:5-486-0079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Р-06-39-85           ПУЛОВЕРЫ. ШЛЯПКИ. СУМКИ (№13)   изд-во КОНТЭНТ 2006 г.    ISBN:5-486-0052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Р-06-39-86           УКРАШЕНИЯ ДЛЯ ВАШЕГО ДОМА (№14)   изд-во КОНТЭНТ 2006 г.    ISBN:5-486-005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Р-06-39-87           ЮБКИ. БРЮКИ. БЛУЗОНЫ (№15)   изд-во КОНТЭНТ 2006 г.    ISBN:5-98150-1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КОЛЛЕКЦИЯ ВЯЗАНИЯ СПИЦ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Р-06-39-79           АЖУРНЫЕ ФАНТАЗИИ (№11)   изд-во КОНТЭНТ 2006 г.    ISBN:5-486-0079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Р-06-39-71          ДЖ. КРИСТАНИНИ ДИ ФИДИО В. СТРЕБЕЛЛО БЕЛЛИНИ ВЫШИВКА ШЕЛКОВЫМИ ЛЕНТАМИ: АКСЕССУАРЫ, ПОДАРКИ, УКРАШЕНИЯ   изд-во КОНТЭНТ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Р-06-39-78           ДЛЯ БУДУЩИХ МАМ И МАЛЫШЕЙ (№10)   изд-во КОНТЭНТ 2006 г.    ISBN:5-98150-11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Р-06-39-70          КОЛЛЕКТИВ АВТОРОВ ПОДУШКИ И ЧЕХЛЫ   изд-во КОНТЭНТ 2006 г.    ISBN:5-486-0072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Р-06-39-76           МОДЕЛИ ДЛЯ ОТДЫХА (№8)   изд-во КОНТЭНТ 2006 г.    ISBN:5-98150-11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Р-06-39-72           МУЖСКАЯ МОДА (№3)   изд-во КОНТЭНТ 2006 г.    ISBN:5-486-0049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Р-06-39-73           ПУЛОВЕРЫ НА ЛЮБОЙ ВКУС (№5)   изд-во КОНТЭНТ 2006 г.    ISBN:5-486-0052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Р-06-39-77           ТОПЫ И ПУЛОВЕРЫ (№9)   изд-во КОНТЭНТ 2006 г.    ISBN:5-98150-11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Р-06-39-75           ФАНТАЗИЯ ИЗ МОХЕРА И МЕЛАНЖА (№7)   изд-во КОНТЭНТ 2006 г.    ISBN:5-98150-10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АР-06-39-74           ШАПОЧКИ. ШАРФЫ. СУМКИ (№6)   изд-во КОНТЭНТ 2006 г.    ISBN:5-486-0052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-ЭНЦИКЛОП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С-06-14-42          ВОРОНОВ М.В. ЛАНДШАФТНЫЙ ДИЗАЙН   изд-во ООО ИЗДАТЕЛЬСТВО АСТ 2006 г. 270 стр.   ISBN:5-17-03547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НЫЙ КУРС ШИ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Р-06-39-68          БЕТАНИ БАРРИ ВЯЗАНИЕ С БИСЕРОМ   изд-во КРИСТИНА 2006 г.    ISBN:5-902059-5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Р-06-39-69          КОЛЛЕКТИВ АВТОРОВ НАРЯДНАЯ ОДЕЖДА ДЛЯ ЛЮБОГО СЛУЧАЯ /СХЕМА-ВКЛАДКА/   изд-во КОНТЭНТ 2006 г.    ISBN:5-486-0072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ВОИМИ РУ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7-655          ЛЕВАДНЫЙ В., БУРЛАКА А. СВАРОЧНЫЕ РАБОТЫ (ПРАКТИЧЕСКОЕ ПОСОБИЕ)   изд-во АДЕЛАНТ 2006 г. 448 стр.   ISBN:5-93642-02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7-654          ЛЕВАДНЫЙ В. АРКИ, ОКНА, ДВЕРИ   изд-во АДЕЛАНТ 2005 г. 192 стр.   ISBN:5-93642-06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РОКИ МАСТЕРСТВА. ВОЗРОЖДЕНИЕ ТРАДИ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АР-06-39-67          ДЖИЛДА БЭРОН КАРТИНЫ ИХ ВЫШИТЫХ ЦВЕТОВ   изд-во КРИСТИНА 2006 г.    ISBN:5-902059-6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АР-06-39-66          ПЭТ ТРОТТ ОБЪЕМНАЯ ВЫШИВКА СТЕЖКОМ   изд-во КРИСТИНА 2006 г.    ISBN:5-902059-5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3:06:00Z</dcterms:created>
  <dc:creator>USER</dc:creator>
  <dc:description/>
  <dc:language>en-US</dc:language>
  <cp:lastModifiedBy>USER</cp:lastModifiedBy>
  <dcterms:modified xsi:type="dcterms:W3CDTF">2006-09-01T13:14:00Z</dcterms:modified>
  <cp:revision>3</cp:revision>
  <dc:subject/>
  <dc:title> /4700/ КЛАССИЧЕСКАЯ РУССКАЯ ХУДОЖЕСТВЕННАЯ ЛИТЕРАТУРА</dc:title>
</cp:coreProperties>
</file>