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95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01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2025         АНГЛО-РУССКИЙ СЛОВАРЬ ТИПОВЫХ ФРАЗ И ВЫРАЖЕНИЙ ПОВСЕДНЕВНОГО ЯЗЫКА   изд-во РНАД.:ФЕНИКС 2006 г. 509 стр.  В переплете. ISBN:5-222-0929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2-2134        БАЙКОВ В.Д. НЕМЕЦКО-РУССКИЙ, РУССКО-НЕМЕЦКИЙ СЛОВАРЬ   изд-во М.:ЭКСМО 2006 г. 528 стр.   ISBN:5-699-1796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4-81          ЕФРЕМОВА Т.Ф. СЛОВАРЬ ГРАММАТИЧЕСКИХ ТРУДНОСТЕЙ РУССКОГО ЯЗЫКА   изд-во ООО ИЗДАТЕЛЬСТВО АСТ 2006 г. 376 стр.   ISBN:5-17-0390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2-2009        ЛИТВИНОВ П.П. 3000 АНГЛИЙСКИХ СЛОВ ТЕХНИКА ЗАПОМИНАНИЯ ТЕМАТИЧЕСКИЙ СЛОВАРЬ-МИНИМУМ 5-Е ИЗДАНИЕ   изд-во М.:АЙРИС-ПРЕСС 2006 г. 208 стр.  В переплете. ISBN:5-8112-209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2026        МЮЛЛЕР В. К. АНГЛО-РУССКИЙ СЛОВАРЬ. ПОЛНАЯ ВЕРСИЯ. БОЛЕЕ 180 000 СЛОВ, ВЫРАЖЕНИЙ И ЗНАЧЕНИЙ   изд-во М.:ЭКСМО 2006 г. 912 стр.   ISBN:5-699-184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2-2031        СМИРНИЦКИЙ А.И. БОЛЬШОЙ РУССКО-АНГЛИЙСКИЙ СЛОВАРЬ С ПРИЛОЖЕНИЕМ КРАТКИХ СВЕДЕНИЙ ПО АНГЛИЙСКОЙ ГРАММАТИКЕ И ОРФОЭПИИ 27-Е ИЗД   изд-во М.:РУССКИЙ ЯЗЫК-МЕДИА 2006 г. 727 стр.  В переплете. ISBN:5-9576-024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4-56          СОЛОВЬЕВА С.Л. МЕДИЦИНСКАЯ ПСИХОЛОГИЯ. НОВЕЙШИЙ СПРАВОЧНИК ПРАКТИЧЕСКОГО ПСИХОЛОГА   изд-во ООО ИЗДАТЕЛЬСТВО АСТ 2006 г. 575 стр.   ISBN:5-17-03944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6-95-72          Ф. КОМТ ХРИСТИАНСКАЯ ЦИВИЛИЗАЦИЯ. ЭНЦИКЛОПЕДИЧЕСКИЙ СЛОВАРЬ   изд-во ТЕХНИС 2006 г. 880 стр.   ISBN:5-85582-2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804         БОГАТЫРЕВ П. ФУНКЦИОНАЛЬНО-СТРУКТУРАЛЬНОЕ ИЗУЧЕНИЕ ФОЛЬКЛОРА   изд-во ИМЛИ РАН 2006 г. 288 стр.   ISBN:5-9208-025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803         ДЖЕЙМС Э.-О. ТАЙНЫ ЯЗЫЧЕСКИХ БОГОВ. ОТ БОГА-МЕДВЕДЯ ДО ЗОЛОТОЙ БОГИНИЪ   изд-во ВЕЧЕ 2006 г. 336 стр.   ISBN:5-9533-10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793          ИКОНЫ УГЛИЧА XIV-XX ВЕКОВ: СВОД РУССКОЙ ИКОНОПИСИ   изд-во ГРАНД-ХОЛДИНГ 2006 г. 163 стр.   ISBN:5-7235-031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2101        КАГАРЛИЦКИЙ Ю.И. ЛИТЕРАТУРА И ТЕАТР АНГЛИИ XVIII-XX ВВ.: АВТОРЫ, СЮЖЕТЫ, ПЕРСОНАЖИ ИЗБРАННЫЕ ОЧЕРКИ.   изд-во М.:АЛЬФА-М 2006 г. 543 стр.  В переплете. ISBN:5-98281-0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1400        КАТАНСКИЙ А. САУНДТРЭКИ К КИНОФ.ПРИКЛЮЧЕНИЯ ЭЛЕКТРОНИКА.ГОСТЬЯ ИЗ БУДУЩЕГО   изд-во ИЗДАТ.ДОМ В.КАТАНСКОГО 2006 г. 40 стр.   ISBN:5-94388-09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786         КИРИЛКО В. П. КРЕПОСТНОЙ АНСАМБЛЬ ФУНЫ. (1423-1475 ГГ.)   изд-во СТИЛОС (КИЕВ) 2005 г. 269 стр.   ISBN:966-8518-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59-815          КОСМОПОЛИС №1 (15)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809          КРОКОДИЛ. ЗНАМЕНИТАЯ ЕЛАБУЖСКАЯ КРЫШКА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792          КУЛЬТУРОЛОГИЯ: ЛЮДИ И ИДЕИ   изд-во АКАДЕМИЧЕСКИЙ ПРОЕКТ (М); РИК 2006 г. 539 стр.   ISBN:5-8291-071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811          МАНИЯ №11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799         МОСКВИНА Т. ВСЕМ СТОЯТЬ!   изд-во АМФОРА 2006 г. 448 стр.   ISBN:5-367-0020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32-2121        ПОРУС В. НА ПУТИ К СИНТЕТИЧЕСКОМУ ЕДИНСТВУ ЕВРОПЕЙСКОЙ КУЛЬТУРЫ   изд-во М.:ББИ 2006 г. 87 стр.  В переплете. ISBN:5-89647-1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794          ПРОЕКТ КЛАССИКА № 18   изд-во ЖУРНА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798          РОССИЙСКАЯ КИНЕМАТОГРАФИЯ 2005   изд-во АЛЬМАНАХ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801          РУССКАЯ ЧАСТУШКА   изд-во АВАЛОН, АЗБУКА-КЛАССИКА (СПБ) 2006 г. 272 стр.   ISBN:5-94860-04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59-795          РУССКИЙ ТЕАТР: 1824-1941   изд-во ИНТЕРРОС 2006 г. 472 стр.   ISBN:5-91105-0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802          РУССКИЙ ТРАДИЦИОННЫЙ КОСТЮМ: ИЛЛЮСТРИРОВАННАЯ ЭНЦИКЛОПЕДИЯ   изд-во ИСКУССТВО-СПБ 2006 г. 400 стр.   ISBN:5-210-016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59-797         САВЕЛЬЕВ Ю. ВИЗАНТИЙСКИЙ СТИЛЬ В АРХИТЕКТУРЕ РОССИИ. ВТОР. ПОЛ. XIX-НАЧ. ХХ ВЕКА   изд-во ЛИКИ РОССИИ 2005 г. 272 стр.   ISBN:5-87417-2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2-2103        ТЫРТЫШНАЯ М.А. ЛУЧШИЕ СЦЕНАРИИ ШКОЛЬНЫХ ПРАЗДНИКОВ   изд-во РНАД.:ФЕНИКС 2006 г. 253 стр.  В переплете. ISBN:5-222-0955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817          ХЖ № 61/62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791         ЭФФЕЛЬ Ж. КАРИКАТУРЫ   изд-во ИД МЕЩЕРЯКОВА 2006 г. 168 стр.   ISBN:5-91045-0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709         ЯНУШ Б. НЕИЗВЕСТНЫЙ ПАВЛОВСК: ПОСЛЕДНИЕ ВЛАДЕЛЬЦЫ. 1892-1917 ГГ. ИСТОРИКО-РАЕВЕДЧЕСКИЙ ОЧЕРК   изд-во ИД КОЛО 2006 г. 120 стр.   ISBN:5-901841-3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Р-06-39-57           ИМПРЕССИОНИЗМ: ИСТОРИЯ ДВИЖЕНИЯ В БИОГРАФИЯХ   изд-во КРИСТИНА 2006 г.    ISBN:5-9603-00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Р-06-39-56           НЭЦУКЭСИ: МАСТЕРА НЭЦКЭ   изд-во КРИСТИНА 2006 г.    ISBN:5-9603-003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2-2100        АНТРУШИНА Г.Б., И ДР. ЛЕКСИКОЛОГИЯ АНГЛИЙСКОГО ЯЗЫКА 6-Е ИЗД   изд-во М.:ДРОФА 2006 г. 287 стр.  В переплете. ISBN:5-358-010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2-2086        ГИВЕНТАЛЬ И.А. КАК ЭТО СКАЗАТЬ ПО-АНГЛИЙСКИ   изд-во М.:ФЛИНТА 2006 г. 344 стр.  В переплете. ISBN:5-89349-4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711         ГРИНЛИВ М. ПУШКИН И РОМАНТИЧЕСКАЯ МОДА: ФРАГМЕНТ, ЭЛЕГИЯ, ОРИЕТАЛИЗМ, ИРОНИЯ   изд-во АКАДЕМИЧЕСКИЙ ПРОЕКТ (СПБ) 2006 г. 383 стр.   ISBN:5-7331-033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4-5           ГУСЕВ И.Е. ИЛЛЮСТРИРОВАННЫЙ ПУТЕВОДИТЕЛЬ ДЛЯ ЧИТАЮЩИХ КОД ДА ВИНЧИ   изд-во ООО ХАРВЕСТ 2006 г. 35 стр.   ISBN:985-13-844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7-659          ДРАГУНКИН А. ПЯТЬ СЕНСАЦИЙ: ПАМФЛЕТОВИДНОЕ ЭССЕ НА ТЕМУ ЯЗЫКА. ИЗДАНИЕ 3-Е - СОВСЕМ ДРУГОЕ   изд-во УМНАЯ ПЛАНЕТА, СПБ. 2006 г. 576 стр.   ISBN:5-87852-16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2-2044        КОЗЛОВ П В ВСЕ НЕПРАВИЛЬНЫЕ ФРАНЦУЗСКИЕ ГЛАГОЛЫ   изд-во М.:ВЕЛБИ 2006 г. 168 стр.  В переплете. ISBN:5-482-000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7-660          КОЛЕГОВ А. РУСВАРИАНТЫ   изд-во УМНАЯ ПЛАНЕТА, СПБ. 2006 г. 128 стр.   ISBN:5-87852-16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4-86          ЛАЗАРЕВА Е.И. РУССКО-НИДЕРЛАНДСКИЙ РАЗГВОРНИК   изд-во ООО ИЗДАТЕЛЬСТВО АСТ 2006 г. 189 стр.   ISBN:5-17-0373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59-710         ПАНОВА Л. РУССКИЙ ЕГИПЕТ. АЛЕКСАНДРИЙСКАЯ ПОЭТИКА МИХАИЛА КУЗМИНА. ПРИЛОЖЕНИЯ, БИБЛИОГРАФИЯ, УКАЗАТЕЛЬ. В 2-Х КН.   изд-во ВОДОЛЕЙ PUBLISHERS; ПРОГРЕСС-ПЛЕЯДА 2006 г.    ISBN:5-902312-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712         РАССАДИН С. СОВЕТСКАЯ ЛИТЕРАТУРА. ПОБЕЖДЕННЫЕ ПОБЕДИТЕЛИ.   изд-во ИНАПРЕСС/НОВАЯ ГАЗЕТА 2006 г. 368 стр.   ISBN:5-87135-17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14-85          РОЗЕНТАЛЬ И.С ИТАЛЬЯНСКО-РУССКИЙ И РУССКО-ИТАЛЬЯНСКИЙ СЛОВАРЬ   изд-во ОНИКС 2006 г. 704 стр.   ISBN:5-488-0051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59-713          ЭТКИНДОВСКИЕ ЧТЕНИЯ II-III: СБ. СТ. ПО МАТ-ЛАМ ЧТЕНИЙ ПАМ. Е. Г. ЭТКИНДА   изд-во ИЗД. ЕВРОП.УНИВ. В САНКТ-ПЕТЕРБУРГЕ 2006 г. 296 стр.   ISBN:5-94380-05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РАЗГОВОР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4-87          ЛАЗАРЕВА Е.И. РУССКО-НИДЕРЛАНДСКИЙ РАЗГВОРНИК   изд-во ООО ИЗДАТЕЛЬСТВО АСТ 2006 г. 189 стр.   ISBN:5-17-03731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2-2102        АЛЕКСЕЕВ Н.А. ЛИЧНОСТНО-ОРИЕНТИРОВАННОЕ ОБУЧЕНИЕ В ШКОЛЕ   изд-во РНАД.:ФЕНИКС 2006 г. 332 стр.  В переплете. ISBN:5-222-090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2-2087        АЛОЕВА М.А. КЛАССНЫЕ ЧАСЫ В 5-7-Х КЛАССАХ. - ИЗД. 6-Е, ДОП. И ПЕРЕРАБ.   изд-во РНАД.:ФЕНИКС 2006 г. 313 стр.  В переплете. ISBN:5-222-0958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2-2021        АРЦИНОВИЧ Н.К. АНГЛИЙСКАЯ ГРАММАТИКА В ТАБЛИЦАХ   изд-во М.:АСТ 2006 г. 110 стр.  В переплете. ISBN:5-17-02129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4-76           АТЛ. ВСЕОБЩАЯ ИСТОРИЯ. ДРЕВНИЙ МИР. 5 КЛАСС   изд-во ООО ИЗДАТЕЛЬСТВО АСТ 2007 г. 31 стр.   ISBN:5-17-03996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4-79           АТЛ. ВСЕОБЩАЯ.ИСТ.8КЛ.НОВ.ВР.ХХ-НАЧАЛО ХХ ВЕКА   изд-во ООО ИЗДАТЕЛЬСТВО АСТ 2007 г. 31 стр.   ISBN:5-17-03996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4-78           АТЛАС. ВСЕОБЩАЯ ИСТОРИЯ. НОВОЕ ВРЕМЯ. С КОНЦА XV ДО НАЧАЛА XIX ВЕКА. 7 КЛАСС   изд-во ООО ИЗДАТЕЛЬСТВО АСТ 2007 г. 31 стр.   ISBN:5-17-03996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4-77           АТЛАС. ВСЕОБЩАЯ ИСТОРИЯ. СРЕДНИЕ ВЕКА. 6 КЛАСС   изд-во ООО ИЗДАТЕЛЬСТВО АСТ 2007 г. 39 стр.   ISBN:5-17-0203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4-70           АТЛАС. ГЕОГРАФИЯ РОССИИ. НАЧАЛЬНЫЙ КУРС. 6 КЛАСС   изд-во ООО ИЗДАТЕЛЬСТВО АСТ 2007 г. 39 стр.   ISBN:5-17-03996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2-2024        ВОСКОВСКАЯ А.С. АНГЛИЙСКИЙ ЯЗЫК ДЛЯ СРЕД.СПЕЦ.УЧЕБ.ЗАВЕДЕНИЙ: УЧЕБНИК. - ИЗД. 3-Е   изд-во РНАД.:ФЕНИКС 2006 г. 376 стр.  В переплете. ISBN:5-222-094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4-69          ГРЕЙДИНА Н.Л. НЕВЕРБАЛЬНЫЙ ДЕЛОВОЙ АНГЛИЙСКИЙ ЯЗЫК = NONVERBAL BUSINESS ENGLISH   изд-во ООО ИЗДАТЕЛЬСТВО АСТ 2006 г. 133 стр.   ISBN:5-17-03844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4-68          ДОЛМАТОВСКАЯ Е.Ю. СКАЗКИ НА АНГЛИЙСКОМ ДЛЯ ДЕТЕЙ И ВЗРОСЛЫХ   изд-во ООО ИЗДАТЕЛЬСТВО АСТ 2006 г. 221 стр.   ISBN:5-17-03683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2-2022        ДОНЦОВ Д.А. АНГЛИЙСКИЙ НА КОМПЬЮТЕРЕ. ИЗУЧАЕМ, ПЕРЕВОДИМ, ГОВОРИМ (+CD)   изд-во СПБ.:ПИТЕР 2007 г. 208 стр.  В переплете. ISBN:5-469-015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7-656          ДРАГУНКИН А. НОВЫЙ КЛАССНЫЙ САМОУЧИТЕЛЬ АНГЛИЙСКОГО ДЛЯ НАЧИНАЮЩИХ И НАЧИНАВШИХ (НОВЫЙ РУССКИЙ МЕТОД)   изд-во УМНАЯ ПЛАНЕТА, СПБ. 2006 г. 496 стр.   ISBN:5-87852-1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7-657          ДРАГУНКИН А. ОПТИМИЗИРОВАННЫЙ УНИВЕРСАЛЬНЫЙ УЧЕБНИК АНГЛИЙСКОГО ЯЗЫКА (НОВЫЙ ПОДХОД)   изд-во АНДРА, СПБ, ANGLO-EUROPEAN PUBLISHERS; 2006 г. 592 стр.   ISBN:5-87852-1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7-658          ДРАГУНКИН А. ПОЧИНИ СВОЙ АНГЛИЙСКИЙ   изд-во АНДРА, УМНАЯ ПЛАНЕТА 2006 г. 528 стр.   ISBN:5-87852-1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2-2098        ДРАЧ Г.В. КУЛЬТУРОЛОГИЯ УЧЕБНОЕ ПОСОБИЕ 11-Е ИЗДАНИЕ   изд-во РНАД.:ФЕНИКС 2006 г. 576 стр.  В переплете. ISBN:5-222-095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7-639          ЗАГВЯЗИНСКИЙ В., ПОТАШНИК М. КАК УЧИТЕЛЮ ПОДГОТОВИТЬ И ПРОВЕСТИ ЭКСПЕРИМЕНТ (МЕТОДИЧЕСКОЕ ПОСОБИЕ)   изд-во ПЕДАГОГИЧЕСКОЕ ОБЩ. РОССИИ 2006 г. 144 стр.   ISBN:5-93134-26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4-64          ЗАЙЦЕВ О.А. ПРАВОВЕДЕНИЕ. КУРС ЛЕКЦИЙ   изд-во ИЗДАТЕЛЬСТВО ЭКЗАМЕН 2006 г. 447 стр.   ISBN:5-472-0200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2-2041        ЗАЙЧИК Ц.Р. ВВЕДЕНИЕ В СПЕЦИАЛЬНОСТЬ   изд-во М.:ДЕЛИ 2006 г.    ISBN:5-94343-1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2-2138        КАВЕРИН Б.И., ЧИЖИК П.И. ОБЩЕСТВОЗНАНИЕ. УЧЕБНОЕ ПОСОБИЕ ДЛЯ АБИТУРИЕНТОВ. ГРИФ УМЦ ПРОФЕССИОНАЛЬНЫЙ УЧЕБНИК . (СЕРИЯ COGITO ERGO SUM )   изд-во М.:ЮНИТИ 2007 г. 351 стр.  В переплете. ISBN:5-238-0110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1397        КАТАНСКИЕ А. И В. ДЕСКИЙ АЛЬБОМ ГИТАРИСТА.ТЕТ.3.АЛЬБОМ ПЬЕС И УПРАЖ.ДЛЯ НАЧ.КЛАССОВ   изд-во ИЗДАТ.ДОМ В.КАТАНСКОГО 2006 г. 31 стр.   ISBN:-94388-08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1398        КАТАНСКИЕ А. И В. ДЕТСКИЙ АЛЬБОМ ГИТАРИСТА.ТЕТ.1.АЛЬБОМ ПЬЕС И УПРАЖН.ДЛЯ НАЧ.КЛАССОВ   изд-во ИЗДАТ.ДОМ В.КАТАНСКОГО 2006 г. 32 стр.   ISBN:5-94388-0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1399        КАТАНСКИЕ А. И В. ДЕТСКИЙ АЛЬБОМ ГИТАРИСТА.ТЕТ.2.АЛЬБОМ ПЬЕС И УПРАЖН.ДЛЯ НАЧ.КЛАССОВ   изд-во ИЗДАТ.ДОМ В.КАТАНСКОГО 2006 г. 32 стр.   ISBN:5-94388-08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1401        КАТАНСКИЙ В. УЧИМСЯ ИГРАТЬ НА ФОРТЕПИАНО.ТЕТ.1.ПОП.АМЕРИКАН.МЕЛОДИИ   изд-во ИЗДАТ.ДОМ В.КАТАНСКОГО 2006 г. 40 стр.   ISBN:5-94388-04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2-2081        КОХАНОВСКИЙ В.П. ИСТОРИЯ ФИЛОСОФИИ: УЧЕБНИК ДЛЯ ВУЗОВ. - ИЗД. 4-Е   изд-во РНАД.:ФЕНИКС 2006 г. 731 стр.  В переплете. ISBN:5-222-0941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32-2080        КРИВОШЕЕВ М.В., ХОДЯКОВ М.В. ИСТОРИЯ РОССИИ КОНСПЕКТ ЛЕКЦИЙ   изд-во М.:ЮРАЙТ-ИЗДАТ 2006 г. 253 стр.  В переплете. ISBN:5-94879-4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32-2120        КУЗЬМИНОВА И.В., ВИШНЕВЕЦКАЯ Е.В. МЫ ГОВОРИМ ПО-ИТАЛЬЯНСКИ PARLIAMO IN ITALIANO   изд-во М.:МЕНЕДЖЕР 2006 г. 240 стр.  В переплете. ISBN:5-8346-002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Р-06-39-55          МАЙКЛ БОССОМ ИСКУССТВО ЭНКАУСТИКИ. КАК РИСОВАТЬ ВОСКОМ   изд-во КРИСТИНА 2006 г.    ISBN:5-902059-4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32-2037        МЫШКИНА Н.Л. В-З.РЯ.ГИБКОЕ СКОРОЧТЕНИЕ - ВА   изд-во М.:АСТ 2006 г. 190 стр.  В переплете. ISBN:5-17-03997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4-80          ПЕТРОВА Л.А. ИТАЛЬЯНСКИЙ ЯЗЫК ДЛЯ НАЧИНАЮЩИХ   изд-во ООО ИЗДАТЕЛЬСТВО АСТ 2006 г. 334 стр.   ISBN:5-17-03689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32-2078        ПРОХОРОВ Е.П. ИССЛЕДУЯ ЖУРНАЛИСТИКУ УЧЕБНОЕ ПОСОБИЕ   изд-во М.:РИП-ХОЛДИНГ 2006 г. 202 стр.  В переплете. ISBN:5-900045-6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32-2040        РОБОТОВА А.С., ЛЕОНТЬЕВА Т.В., И ДР. ВВЕДЕНИЕ В ПЕДАГОГИЧЕСКУЮ ДЕЯТЕЛЬНОСТЬ 3-Е ИЗД.   изд-во М.:АКАДЕМИЯ 2006 г. 208 стр.  В переплете. ISBN:5-7695-260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2-2071        СКРИПКИНА Ж.Б. ИЗБИРАТЕЛЬНЫЕ СИСТЕМЫ И ТЕХНОЛОГИИ УЧЕБНОЕ ПОСОБИЕ *   изд-во М.:ВУЗОВСКИЙ УЧЕБНИК 2006 г. 174 стр.  В переплете. ISBN:5-9558-002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2013        СМИРНОВА Т.В., И ДР. ENGLISH FOR COMPUTER SCIENCE STUDENTS УЧЕБНОЕ ПОСОБИЕ 5-Е ИЗД   изд-во М.:НАУКА, ФЛИНТА 2006 г. 128 стр.  В переплете. ISBN:5-89349-20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2-2023        СТАРКОВ А.П. АНГЛИЙСКИЙ ЯЗЫК = ENGLISH   изд-во М.:АСТ 2006 г. 238 стр.  В переплете. ISBN:5-17-01035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2-2126        ФУРЕЕВА Е.П. НАРУШЕНИЯ РЕЧИ У ШКОЛЬНИКОВ: КОРРЕКЦИОННО-ПЕДАГОГИЧЕСКАЯ РАБОТА В МАССОВОЙ ШКОЛЕ ПРИ ОБЩЕМ НЕДОРАЗВИТИИ РЕЧИ   изд-во РНАД.:ФЕНИКС 2006 г. 203 стр.  В переплете. ISBN:5-222-0928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4-74          ХЕЙЛ Р.Б. РИСУНОК. УРОКИ СТАРЫХ МАСТЕРОВ   изд-во ООО ИЗДАТЕЛЬСТВО АСТ 2006 г. 271 стр.   ISBN:5-17-03608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32-2017        ЦЫГАНОВА Г.Г. АЛЬБОМ УЧЕНИКА-ПИАНИСТА: 2 КЛАСС: УЧЕБНО-МЕТОДИЧЕСКОЕ ПОСОБИЕ. - ИЗД. 2-Е   изд-во РНАД.:ФЕНИКС 2006 г. 76 стр.  В переплете. ISBN:5-222-094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4-83          ЧЕРНЯК В.З. СБОРНИК ЗАДАЧ ПО ЭКОНОМИКЕ   изд-во СО/ИЗД-ВО ЭКЗАМЕН . 2006 г. 318 стр.   ISBN:5-472-0226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4-84          ЧЕРНЯК В.З. СБОРНИК ЗАДАЧ ПО ЭКОНОМИКЕ   изд-во СО/ИЗД-ВО ЭКЗАМЕН . 2006 г. 318 стр.   ISBN:5-472-020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СПИТЫВАЕМ, ОБУЧАЕМ ДОШК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7-640          ЗЕНИНА Т. ОЗНАКОМЛЕНИЕ ДЕТЕЙ РАННЕГО ВОЗРАСТА С ПРИРОДОЙ: ЗАНЯТИЯ, НАБЛЮДЕНИЯ, ДОСУГ И РАЗВЛЕЧЕНИЯ (УЧЕБНОЕ ПОСОБИЕ)   изд-во ПЕДАГОГИЧЕСКОЕ ОБЩ. РОССИИ 2006 г. 112 стр.   ISBN:5-93134-3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641          ЗЕНИНА Т. ЭКОЛОГИЧЕСКИЕ ПРАЗДНИКИ ДЛЯ СТАРШИХ ДОШКОЛЬНИКОВ (УЧЕБНО-МЕТОДИЧЕСКОЕ ПОСОБИЕ)   изд-во ПЕДАГОГИЧЕСКОЕ ОБЩ. РОССИИ 2006 г. 128 стр.   ISBN:5-93134-3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АТКИЙ СПРАВОЧНИК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4-82          ИЗЕРГИНА Е.Н. ВСЯ ФИЗИКА. 7-11 КЛАСС   изд-во ООО ИЗДАТЕЛЬСТВО АСТ 2006 г. 491 стр.   ISBN:5-17-0336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ЛАНЕТ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14-75          СОКОЛЬНИКОВА Н.М. ОБУЧЕНИЕ В 1 КЛАССЕ ПО УЧЕБНИКУ ИЗОБРАЗИТЕЛЬНОЕ ИСКУССТВО Н.М.СОКОЛЬНИКОВОЙ   изд-во ООО ИЗДАТЕЛЬСТВО АСТ 2006 г. 127 стр.   ISBN:5-17-03980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ЫЕ САМОУЧИТЕЛИ ИНОСТРАННЫХ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14-71          САРКИСЯН К.К. ГЕРМАНИЯ: КАРМАННАЯ ЭНЦИКЛОПЕДИЯ   изд-во ООО ИЗДАТЕЛЬСТВО АСТ 2006 г. 154 стр.   ISBN:5-17-0399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Р-06-39-54          МАЙК СЕНДЕРС РИСУЕМ ГУАШЬЮ   изд-во КРИСТИНА 2006 г.    ISBN:5-902059-5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О-МЕТОДИЧЕСКИЙ 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14-72          БАРАНЧИКОВ Е.В. СБОРНИК ЗАДАНИЙ И УПРАЖНЕНИЙ ПО ГЕОГРАФИИ 6 КЛАСС   изд-во ИЗДАТЕЛЬСТВО ЭКЗАМЕН 2006 г. 127 стр.   ISBN:5-472-0134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14-73          ЛИТВИНЕНКО В.Н. СБОРНИК ЗАДАЧ ПО ГЕОМЕТРИИ 9 КЛАСС   изд-во ИЗДАТЕЛЬСТВО ЭКЗАМЕН 2006 г. 158 стр.   ISBN:5-472-0166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Ы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4-44          ХИЛЛЕФЕЛЬД М. ЧЕЛОВЕК БЕЗ ЛИЦА. ГРАММАТИКА НЕМЕЦКОГО ЯЗЫКА   изд-во ООО ИЗДАТЕЛЬСТВО АСТ 2006 г. 158 стр.   ISBN:5-17-03929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18:00Z</dcterms:created>
  <dc:creator>USER</dc:creator>
  <dc:description/>
  <dc:language>en-US</dc:language>
  <cp:lastModifiedBy>USER</cp:lastModifiedBy>
  <dcterms:modified xsi:type="dcterms:W3CDTF">2006-09-01T13:20:00Z</dcterms:modified>
  <cp:revision>4</cp:revision>
  <dc:subject/>
  <dc:title> /5100/ СЛОВАРИ</dc:title>
</cp:coreProperties>
</file>