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96 от </w:t>
      </w:r>
      <w:r>
        <w:rPr/>
        <w:t>01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59-685         АНАНЬЕВ О. ПЕТР БОГДАНОВИЧ СТРУВЕ: ЖИЗНЬ, БОРЬБА, ТВОРЧЕСТВО   изд-во СПБ. 2006 г. 15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6-32-2069        БЕРН Э. ИГРЫ, В КОТОРЫЕ ИГРАЮТ ЛЮДИ. ЛЮДИ, КОТОРЫЕ ИГРАЮТ В ИГРЫ   изд-во МН.:СОВРЕМЕННЫЙ ЛИТЕРАТОР 2006 г. 447 стр.  В переплете. ISBN:985-14-118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6-59-686         БОЙКО П. ИДЕЯ РОССИИ В РУССКОЙ ФИЛОСОФИИ   изд-во СОЦИАЛЬНО-ПОЛИТИЧЕСКАЯ МЫСЛЬ 2006 г. 160 стр.   ISBN:5-902168-6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394        ВЕСАМА Н. ОСНОВНЫЕ ИНСТИНКТЫ   изд-во ДИЛЯ 2006 г. 192 стр.   ISBN:5-88503-5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6-32-2077        ГАРФИНКЕЛЬ Г. ИССЛЕДОВАНИЯ ПО ЭТНОМЕТОДОЛОГИИ   изд-во СПБ.:ПИТЕР 2007 г. 336 стр.  В переплете. ISBN:5-469-0003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7-644           ГЕНДЕРНЫЕ ПРОБЛЕМЫ В СОВРЕМЕННОЙ РОССИИ (ПО ДАННЫМ ОФИЦИАЛЬНОЙ СТАТИСТИКИ)   изд-во АЛЕКС 2006 г. 224 стр.   ISBN:5-9618-00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59-690          ГЕОПОЛИТИКА: АНТОЛОГИЯ   изд-во АКАДЕМИЧЕСКИЙ ПРОЕКТ (М); КУЛЬТУРА 2006 г. 1004 стр.   ISBN:5-8291-071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32-2051         ГИД ПО СТИЛЮ ДЛЯ УСПЕШНОЙ КАРЬЕРЫ И ЛИЧНОЙ ЖИЗНИ   изд-во М.:ЭКСМО 2006 г. 320 стр.   ISBN:5-699-1778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59-689         ИЛЬИН И. ПОЮЩЕЕ СЕРДЦЕ. КНИГА ТИХИХ СОЗЕРЦАНИЙ   изд-во МАРТИН 2006 г. 256 стр.   ISBN:5-8475-04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59-808         ЙЕНССОН Б. ДЕСЯТЬ РАЗМЫШЛЕНИЙ О ВРЕМЕНИ   изд-во ИЗД. ИВАНА ЛИМБАХА 2006 г. 136 стр.   ISBN:5-89059-0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НО-06-59-687         КОВАЛЕВ А. ПРИНЦИПЫ НОВОЙ ФИЛОСОФИИ   изд-во СОВРЕМЕННЫЕ ТЕТРАДИ 2006 г. 327 стр.   ISBN:5-88289-31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32-2058        КУЗИН М.В. ДЕТСКАЯ ПСИХОЛОГИЯ В ВОПРОСАХ И ОТВЕТАХ. - 2-Е ИЗД.   изд-во РНАД.:ФЕНИКС 2006 г. 253 стр.  В переплете. ISBN:5-222-096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НО-06-32-2093        КУРПАТОВ А.В. КОНФЛИКТЫ И КОМПЛЕКСЫ 3 ОШИБКИ НАШИХ РОДИТЕЛЕЙ 3-Е ИЗД.   изд-во СПБ.:НЕВА 2006 г. 256 стр.  В переплете. ISBN:5-7654-442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392        ЛАДНОВА Е. КЛЮЧ К ЗЕМНОМУ РАЮ   изд-во ДИЛЯ 2006 г. 240 стр.   ISBN:5-99006-3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7-642          ЛЕВЕНТАЛЬ Е. ХАРАКТЕРЫ И РОЛИ   изд-во ТРИАДА 2006 г. 320 стр.   ISBN:5-86181-35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61-1390        МЕЛАРА Х. 15 СЛАГАЕМЫХ,КОТОРЫЕ ПРИБЛИЗЯТ ВАШ УСПЕХ   изд-во ДИЛЯ 2006 г. 192 стр.   ISBN:5-88503-5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393        МУСАСИ М. КНИГА ПЯТИ КОЛЕЦ   изд-во ДИЛЯ 2006 г. 128 стр.   ISBN:5-88503-5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59-684         НИЦШЕ Ф. ПОЛНОЕ СОБРАНИЕ СОЧ. Т. 13: ЧЕРНОВИКИ И НАБРОСКИ 1887-1889 ГГ.   изд-во КУЛЬТУРНАЯ РЕВОЛЮЦИЯ 2006 г. 656 стр.   ISBN:5-902764-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МК-06-95-81          Р. СЛЕЙТЕР СТАНЬ ЛУЧШИМ ИЛИ ПРОИГРАЕШЬ   изд-во ТЕХНИС 2006 г. 160 стр.   ISBN:5-85582-0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59-688          РАЗМЫШЛЕНИЯ О РОССИИ И РУССКИХ. ВТОРАЯ ФИЛОСОФИЯ РУССКОГО ЧЕЛОВЕКА   изд-во МОСКОВСКАЯ ШКОЛА ПОЛИТИЧЕСКИХ ИССЛЕДОВАНИЙ 2006 г. 616 стр.   ISBN:5-93895-08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741         ХАЙЕК Ф., ФОН ПРАВО, ЗАКОНОДАТЕЛЬСТВО И СВОБОДА: СОВРЕМЕННОЕ ПОНИМАНИЕ ЛИБЕРАЛЬНЫХ ПРИНЦИПОВ СПРАВЕДЛИВОСТИ И ПОЛИТИКИ   изд-во ИРИСЭН 2006 г. 644 стр.   ISBN:5-91066-01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32-2127        ХОЛИНА А.И. НАСТОЛЬНАЯ КНИГА СЕРДЦЕЕДКИ   изд-во М.:ЭКСМО 2006 г. 384 стр.   ISBN:5-699-1710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С-06-14-67          ХЬЮБЕР Ч. ПЕРВОЕ ВПЕЧАТЛЕНИЕ. ЯЗЫК МИМИКИ И ЖЕСТОВ   изд-во ООО ИЗДАТЕЛЬСТВО АСТ 2006 г. 188 стр.   ISBN:5-17-0388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ЛЬШАЯ УНИВЕРСИТЕТ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4-14          РЕАН А.А. ПСИХОЛОГИЯ ЧЕЛОВЕКА ОТ РОЖДЕНИЯ ДО СМЕРТИ   изд-во ПРАЙМ-ЕВРОЗНАК 2006 г. 651 стр.   ISBN:5-93878-24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ЕНЩИНЫ И ДЕТИ ПРЕЖДЕ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638          ЖУРАВЛЕВА Т., САФОНОВА Т., ЦЫМБАЛ Е. ПОМОЩЬ ДЕТЯМ - ЖЕРТВАМ НАСИЛИЯ   изд-во ГЕНЕЗИС 2006 г. 112 стр.   ISBN:5-98563-06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К ЗАРАБОТ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С-06-14-24          ЛОБКОВ Д. КАК ЗАРАБОТАТЬ НА СЕНСАЦИЯХ   изд-во ИЗДАТЕЛЬСТВО НТ ПРЕСС 2006 г. 160 стр.   ISBN:5-477-0027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ЛИЛИАН 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6-39-59          ЛИЛИАН ТУ КИТАЙСКАЯ МУДРОСТЬ. ПРЕДСКАЗАНИЯ СУДЬБЫ. ФОРМУЛЫ УСПЕХА   изд-во КРИСТИНА 2006 г.    ISBN:5-98150-04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6-39-58          ЛИЛИАН ТУ ФЭН-ШУЙ. 168 ПУТЕЙ К БЛАГОПОЛУЧИЮ И СЧАСТЬЮ В ВАШЕМ ДОМЕ   изд-во КРИСТИНА 2006 г.    ISBN:5-98150-07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ЧНЫЙ БЕСТСЕЛЛ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С-06-14-11          ФЕРНАМ А. ДЕНЬГИ. СЕКРЕТЫ ПСИХОЛОГИИ ДЕНЕГ И ФИНАНСОВОГО ПОВЕДЕНИЯ   изд-во ПРАЙМ-ЕВРОЗНАК 2006 г. 478 стр.   ISBN:5-93878-27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АПОЧКИ И ДЕ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С-06-14-12          ЛЕ ШАН Э. КОГДА ВАШ РЕБЕНОК СВОДИТ ВАС С УМА   изд-во ПРАЙМ-ЕВРОЗНАК 2006 г. 446 стр.   ISBN:5-93878-25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ОДКЛЮЧИСЬ К ЭНЕРГИ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АС-06-14-59          ПЛАТОНОВА О. ЧУДЕСНОЕ БИОКОЛЬЦО АЛАКАЕВОЙ   изд-во ООО ИЗДАТЕЛЬСТВО АСТ 2006 г. 94 стр.   ISBN:5-17-03990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СИХОЛОГИЯ ЧЕЛОВЕКА ОТ РОЖДЕНИЯ Д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С-06-14-13          РЕАН А.А. ПСИХОЛОГИЧЕСКИЙ АТЛАС ЧЕЛОВЕКА   изд-во ПРАЙМ-ЕВРОЗНАК 2006 г. 651 стр.   ISBN:5-93878-24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ОДИТЕЛЬ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643          МЛОДИК И. КНИГА ДЛЯ НЕИДЕАЛЬНЫХ РОДИТЕЛЕЙ, ИЛИ ЖИЗНЬ НА СВОБОДНУЮ ТЕМУ   изд-во ГЕНЕЗИС 2006 г. 232 стр.   ISBN:5-98563-09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ИЯ. ПСИХ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АС-06-14-32          БЕРДЯЕВ Н.А. О РАБСТВЕ И СВОБОДЕ ЧЕЛОВЕКА   изд-во ООО ИЗДАТЕЛЬСТВО АСТ 2006 г. 316 стр.   ISBN:5-17-03815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4-21          АН-НАВАВИ ПОМИНАНИЯ АЛЛАХА: ИЗ СЛОВ ГОСПОДИНА БЛАГОЧЕСТИВЫХ, ДА БЛАГОСЛОВИТ ЕГО АЛЛАХ И ДА   изд-во ИЗД.ДОМ УММА 2006 г. 766 стр.   ISBN:5-94824-0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7-634          БЭРРИК М. СВЯЩЕННАЯ ПСИХОЛОГИЯ ЛЮБВИ. ПОИСК ВЗАИМООТНОШЕНИЙ, СОЕДИНЯЮЩИХ СЕРДЦЕ И ДУШУ   изд-во ЛЕДИ КРИСТИНА 2006 г. 246 стр.   ISBN:5-902755-0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748         ГЛАЗЕРСОН М. МЕДИЦИНА И КАББАЛА. ТОРА, СВЕТ, ИСЦЕЛЕНИЕ   изд-во МОСТЫ КУЛЬТУРЫ 2006 г. 192 стр.   ISBN:5-93273-2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747         ГРИН А. ЭТО СЛОВА: СЛОВАРЬ ЕВРЕЙСКОЙ МИСТИКИ И ДУХОВНОЙ ЖИЗНИ   изд-во МОСТЫ КУЛЬТУРЫ 2006 г. 416 стр.   ISBN:5-93273-22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32-2063        ДАН О. ЕЖЕДНЕВНИК. МАГИЯ ФЭН-ШУЙ И ПРОГНОЗЫ ТАРО НА КАЖДЫЙ ДЕНЬ   изд-во СПБ.:ПИТЕР 2007 г. 192 стр.  В переплете. ISBN:5-91180-17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6-95-89          Ж. ВАЛЛЕ ДРУГИЕ ИЗМЕРЕНИЯ. ХРОНИКА КОНТАКТОВ С НЕВЕДОМЫМ МИРОМ   изд-во ТЕХНИС 2006 г. 3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6-95-91          Ж. ВАЛЛЕ ОТКРОВЕНИЯ И РАЗОБЛАЧЕНИЯ. КОНТАКТ С НЕВЕДОМОЙ РЕАЛЬНОСТЬЮ ИЛИ ЧЕЛОВЕЧЕСКИЕ МАНИПУЛЯЦИИ?   изд-во ТЕХНИС 2006 г. 3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6-95-90          Ж. ВАЛЛЕ ОЧНАЯ СТАВКА. УЧЕНЫЙ ИССЛЕДУЕТ КОНТАКТ С НЕВЕДОМОЙ РЕАЛЬНОСТЬЮ   изд-во ТЕХНИС 2006 г. 3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59-749         КАЦИС Л. КРОВАВЫЙ НАВЕТ И РУССКАЯ МЫСЛЬ. ИСТОРИКО-ТЕОЛОГИЧЕСКОЕ ИССЛЕДОВАНИЕ ДЕЛА БЕЙЛИСА   изд-во МОСТЫ КУЛЬТУРЫ 2006 г. 496 стр.   ISBN:5-93273-21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32-2135        МЕЦГЕР Б.М. НОВЫЙ ЗАВЕТ КОНТЕКСТ ФОРМИРОВАНИЕ СОДЕРЖАНИЕ   изд-во М.:ББИ 2006 г. 360 стр.  В переплете. ISBN:5-89647-14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743         МЕЦГЕР Б. НОВЫЙ ЗАВЕТ. КОНТЕКСТ, ФОРМИРОВАНИЕ, СОДЕРЖАНИЕ   изд-во БИБЛЕЙСКО-БОГОСЛОВСКИЙ ИН-Т СВ. АП. АНДРЕЯ 2006 г. 360 стр.   ISBN:5-89647-14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744          НА ПУТИ К СИНЕРГЕТИЧЕСКОМУ ЕДИНСТВУ ЕВРОПЕЙСКОЙ КУЛЬТУРЫ. ФИЛОСОФСКО-БОГОСЛОВСКОЕ НАСЛЕДИЕ П. А. ФЛОРЕНСКОГО И СОВРЕМЕННОСТЬ   изд-во БИБЛЕЙСКО-БОГОСЛОВСКИЙ ИН-Т СВ. АП. АНДРЕЯ 2006 г. 279 стр.   ISBN:5-89647-15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6-59-810          НОВЫЙ БЕЗБОЖНИК №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7-635          ПАВЛОВ В. ГАРМОНИЯ И ЗДОРОВЬЕ. СИСТЕМА ДИАГНОСТИКИ И ИСЦЕЛЕНИЯ ЧЕЛОВЕКА   изд-во ЗОЛОТОЕ СЕЧЕНИЕ, ПЕНЗА 2006 г. 336 стр.   ISBN:5-91078-01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7-636          ПРОФЕТ Э., БУТ Э. МАРИЯ МАГДАЛИНА И БОЖЕСТВЕННАЯ ЖЕНСТВЕННОСТЬ. УТЕРЯННЫЕ УЧЕНИЯ ИИСУСА О ЖЕНЩИНЕ   изд-во ЛЕДИ КРИСТИНА 2006 г. 304 стр.   ISBN:5-902755-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59-742          РЕЛИГИОЗНЫЕ ПРАКТИКИ В СОВРЕМЕННОЙ РОССИИ. СБ. СТ. /ПОД РЕД. К. РУССЕЛЕ, А. АГАДЖАНЯНА   изд-во НОВОЕ ИЗДАТЕЛЬСТВО 2006 г. 400 стр.   ISBN:5-98379-06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59-796          РУССКИЕ ХРАМЫ И ОБИТЕЛИ В ЕВРОПЕ   изд-во ЛИКИ РОССИИ 2005 г. 400 стр.   ISBN:5-87417-2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6-59-746         РЫБАЛКА А. ПУТЕВОДИТЕЛЬ ПО МИРУ КАББАЛЫ   изд-во МОСТЫ КУЛЬТУРЫ 2006 г. 446 стр.   ISBN:5-93173-21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6-7-637          РЫБНИКОВ В. ЗАГАДКА ПРАМЕТЕЯ   изд-во ЗОЛОТОЕ СЕЧЕНИЕ, ПЕНЗА 2006 г. 168 стр.   ISBN:5-91078-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4-22          СААДИ АБД АР-РАХМАН ИБН Н ТОЛКОВАНИЕ СВЯЩЕННОГО КОРАНА. В 2 Т. Т. 1 + Т. 2   изд-во ИЗД.ДОМ УММА 2006 г.    ISBN:5-94824-05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745         ТУР В. ПРАВОСЛАВНЫЕ МОНАСТЫРИ КРЫМА В XIX - НАЧАЛЕ ХХ ВВ.   изд-во СТИЛОС 2006 г. 248 стр.   ISBN:966-8518-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6-59-805          АДАМ И ЕВА. АЛЬМАНАХ ГЕНДЕРНОЙ ИСТОРИИ № 11   изд-во ИВИ РАН 2006 г. 304 стр.   ISBN:5-94067-16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59-770          ВОЕННЫЙ СОВЕТ ПРИ НАРОДНОМ КОМИССАРЕ ОБОРОНЫ СССР. 1938, 1940 ГГ.: ДОКУМЕНТЫ И МАТЕРИАЛЫ   изд-во РОССПЭН 2006 г. 336 стр.   ISBN:5-8243-069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59-769          ВОЕННЫЙ СОВЕТ ПРИ НАРОДНОМ КОМИССАРЕ ОБОРОНЫ СССР. НОЯБРЬ 1937 Г.: ДОКУМЕНТЫ И МАТЕРИАЛЫ   изд-во РОССПЭН 2006 г. 360 стр.   ISBN:5-8243-06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59-773         ГЛЕЗЕРОВ С. Е. ПЕТЕРБУРГСКИЕ ОКРЕСТНОСТИ. БЫТ И НРАВЫ НАЧАЛА ХХ ВЕКА   изд-во ЦЕНТРПОЛИГРАФ 2006 г. 441 стр.   ISBN:5-9524-23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59-772         ДАНЧЕНКО В. Г. МОРСКИЕ СОЛДАТЫ РОССИЙСКОЙ ИМПЕРИИ. ОЧЕРКИ ИСТОРИИ МОРСКОЙ ПЕХОТЫ   изд-во ЦЕНТРПОЛИГРАФ 2006 г. 255 стр.   ISBN:5-9524-2306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59-762         ДЕГТЯРЕВ А. Я. ИЗБРАННЫЕ ТРУДЫ ПО РУССКОЙ ИСТОРИИ. Т.1   изд-во ПАРАД 2006 г. 518 стр.   ISBN:5-8061-006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59-761         ДЕГТЯРЕВ А. Я. ИЗБРАННЫЕ ТРУДЫ ПО РУССКОЙ ИСТОРИИ. Т.2   изд-во ПАРАД 2006 г. 576 стр.   ISBN:5-8061-007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59-790         ДЖАНИБЕКЯН В. ГАПОН. РЕВОЛЮЦИОНЕР В РЯСЕ   изд-во ВЕЧЕ 2006 г. 480 стр.   ISBN:5-9533-146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6-59-806         ЕФИМОВ И. СТЫДНАЯ ТАЙНА НЕРАВЕНСТВА   изд-во ЗАХАРОВ 2006 г. 192 стр.   ISBN:5-8159-062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59-777          ЗАТЯНУВШИЙСЯ БЛИЦКРИГ. ГЕРМАНСКИЕ ГЕНЕРАЛЫ О ВОЙНЕ В РОССИИ   изд-во ЯУЗА, ЭКСМО 2006 г. 480 стр.   ISBN:5-699-171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59-692         ИМРАНЛЫ К. СОЗДАНИЕ АРМЯНСКОГО ГОСУДАРСТВА НА КАВКАЗЕ: ИСТОКИ И ПОСЛЕДСТВИЯ   изд-во ЛАДОМИР 2006 г. 256 стр.   ISBN:5-86218-2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59-691         ИМРАНЛЫ К. ЧЕРНАЯ СУДЬБА ЧЕРНОГО САДА   изд-во ЛАДОМИР 2006 г. 64 стр.   ISBN:5-86218-28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59-765         ИППОЛИТОВ Г. ДЕНИКИН (СЕР. ЖЗЛ )   изд-во МОЛОДАЯ ГВАРДИЯ 2006 г. 665 стр.   ISBN:5-235-0288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59-776         КАЛЯЗИНА Н., КАЛЯЗИН Е. АЛЕКСАНДР МЕНШИКОВ - СТРОИТЕЛЬ РОССИИ. Ч. 1   изд-во ЛИКИ РОССИИ 2006 г. 248 стр.   ISBN:5-87417-11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59-787         КОЛОМИЙЦЕВ И.П. ТАЙНЫ ВЕЛИКОЙ СКИФИИ. ЗАПИСКИ ИСТОРИЧЕСКОГО СЛЕДОПЫТА   изд-во ОЛМА-ПРЕСС 2005 г. 400 стр.   ISBN:5-224-0497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59-750         КОПЛЕК М. БЕРЛИН 1933-1945. ПУТЕВОДИТЕЛЬ ПО СЛЕДАМ ПРОШЛОГО   изд-во CH. LINKS VERLAG, BERLIN 2006 г. 94 стр.   ISBN:3-86153-39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59-758         КРЫСИН М. Ю. ЛАТЫШСКИЙ ЛЕГИОН СС: ВЧЕРА И СЕГОДНЯ   изд-во ВЕЧЕ 2006 г. 288 стр.   ISBN:5-9533-152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59-763         КУПЦОВ А.Г. МИФ О ГОНЕНИЯХ НА ЦЕРКОВЬ   изд-во КРАФТ+ 2006 г. 192 стр.   ISBN:5-93675-11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59-699         ЛАПЕНКОВ В. ИСТОРИЯ НЕТРАДИЦИОННОЙ ОРИЕНТАЦИИ. ЛЕГЕНДЫ И МИФЫ ВСЕМИРНОЙ ИСТОРИИ   изд-во ЯУЗА 2006 г. 400 стр.   ISBN:5-9764-00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59-751          ЛАТИНОАМЕРИКАНСКИЙ ИСТОРИЧЕСКИЙ АЛЬМАНАХ № 1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59-752          ЛАТИНОАМЕРИКАНСКИЙ ИСТОРИЧЕСКИЙ АЛЬМАНАХ № 2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59-753          ЛАТИНОАМЕРИКАНСКИЙ ИСТОРИЧЕСКИЙ АЛЬМАНАХ № 3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59-754          ЛАТИНОАМЕРИКАНСКИЙ ИСТОРИЧЕСКИЙ АЛЬМАНАХ № 4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6-59-755          ЛАТИНОАМЕРИКАНСКИЙ ИСТОРИЧЕСКИЙ АЛЬМАНАХ № 5   изд-во АЛЬМАНАХ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59-771         ЛУРЬЕ Ф. ПОЛИТИЧЕСКИЙ СЫСК В РОССИИ. 1649-1917   изд-во ЦЕНТРПОЛИГРАФ 2006 г. 399 стр.   ISBN:5-9524-235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6-59-788          НЕСТОР МАХНО. КРЕСТЬЯНСКОЕ ДВИЖЕНИЕ НА УКРАИНЕ. 1918-1921: ДОКУМЕНТЫ И МАТЕРИАЛЫ   изд-во РОССПЭН 2006 г. 1000 стр.   ISBN:5-8243-07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6-59-807         НИКОНОВ А.П. СУДЬБА ЦИВИЛИЗАТОРА. ТЕОРИЯ И ПРАКТИКА ГИБЕЛИ ИМПЕРИЙ   изд-во НЦ ЭНАС 2006 г. 256 стр.   ISBN:5-93196-645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6-59-756         ОКШОТТ Э. АРХЕОЛОГИЯ ОРУЖИЯ. ОТ БРОНЗОВОГО ВЕКА ДО РЕНЕССАНСА   изд-во ЦЕНТРПОЛИГРАФ 2006 г. 398 стр.   ISBN:5-9524-09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6-59-698          ПРОИСШЕСТВИЯ ИЗ ГАЗЕТ 1922-1927 ГГ. ЧАСТЬ 3   изд-во КРАСНЫЙ МАТРОС 2006 г. 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59-789          ПРОТОКОЛЫ ЗАСЕДАНИЙ СОВЕТА НАРОДНЫХ КОМИССАРОВ РСФСР   изд-во РОССПЭН 2006 г. 520 стр.   ISBN:5-8243-074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6-59-693         ПУ И ПОСЛЕДНИЙ ИМПЕРАТОР   изд-во ВАГРИУС 2006 г. 560 стр.   ISBN:5-9697-024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59-759         РОМАНЬКО О. СОВЕТСКИЙ ЛЕГИОН ГИТЛЕРА. ГРАЖДАНЕ СССР В РЯДАХ ВЕРМАХТА И СС   изд-во ИЗД-ЛЬ БЫСТРОВ 2006 г. 640 стр.   ISBN:5-9764-001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6-59-700          РОССИЙСКИЙ ГОСУДАРСТВЕННЫЙ ВОЕННО-ИСТОРИЧЕСКИЙ АРХИВ: ПУТЕВОДИТЕЛЬ: В 4-Х.Т. Т. 1   изд-во РОССПЭН 2006 г. 512 стр.   ISBN:5-8243-07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6-59-767          САНКТ-ПЕТЕРБУРГ: ЭНЦИКЛОПЕДИЯ   изд-во РОССПЕН; БИЗНЕС-ПРЕССА 2006 г. 1024 стр.   ISBN:5-8110-010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6-59-775         СКРИЦКИЙ Н. В. КРЫМСКАЯ ВОЙНА. 1853-1856 ГОДЫ   изд-во ВЕЧЕ 2006 г. 416 стр.   ISBN:5-9533-152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6-59-696         СЛАДКОВСКИЙ М. ЗНАКОМСТВО С КИТАЕМ И КИТАЙЦАМИ   изд-во ПАМЯТНИКИ ИСТОРИЧЕСКОЙ МЫСЛИ 2006 г. 376 стр.   ISBN:5-88451-19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59-774         СОКОЛОВ А. БЛАГОТВОРИТЕЛЬНОСТЬ В НАРОДНОМ ОБРАЗОВАНИИ И ЕЕ РОЛЬ В ТРАНСФОРМАЦИИ РОССИЙСКОГО ОБЩЕСТВА   изд-во ЛИКИ РОССИИ 2005 г. 256 стр.   ISBN:5-87417-21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6-59-768          СТОЛЫПИН П. БИОХРОНИКА   изд-во РОССПЭН 2006 г. 376 стр.   ISBN:5-8243-077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6-59-766          ТРАГЕДИЯ ЛИТВЫ: 1941-1944 ГОДЫ. СБ. АРХ. ДОКУМ.   изд-во ЕВРОПА 2006 г. 400 стр.   ISBN:5-9739-00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59-757         УАЙТ ДЖ. М. ИНДЕЙЦЫ СЕВЕРНОЙ АМЕРИКИ. БЫТ, РЕЛИГИЯ, КУЛЬТУРА   изд-во ЦЕНТРПОЛИГРАФ 2006 г. 251 стр.   ISBN:5-9524-23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6-59-760         ШУШКЕВИЧ Ю. ВОСТОЧНЫЙ ШАНС. РУССКО-ЯПОНСКАЯ ВОЙНА 1904-1905 ГГ. В РЕТРОСПЕКТИВЕ ИСТОРИЧЕСКОГО ВЫБРА   изд-во СПУТНИК+ 2005 г. 572 стр.   ISBN:5-93406-87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59-764         ЭЙДЕЛЬМАН Н. СЕКРЕТНАЯ ДИНАСТИЯ   изд-во ВАГРИУС 2006 г. 384 стр.   ISBN:5-9697-014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6-32-2036        - БЮДЖЕТНЫЙ КОДЕКС РФ ПО СОСТОЯНИЮ НА 10/08/06   изд-во М.:ЮРАЙТ-ИЗДАТ 2006 г. 224 стр.  В переплете. ISBN:5-94879-55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32-2116        - МЕЖДУНАРОДНЫЕ СТАНДАРТЫ ФИНАНСОВОЙ ОТЧЕТНОСТИ   изд-во М.:АСКЕРИ 2006 г. 1062 стр.  В переплете. ISBN:5-86567-01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6-32-2028        АБАШИН Э.А. БЕЗОПАСНОСТЬ ПРИ ПОКУПКЕ И ПРОДАЖЕ КВАРТИРЫ *   изд-во М.:ИНФРА-М, ФОРУМ 2006 г. 48 стр.  В переплете. ISBN:5-8199-014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МК-06-95-76          Б. ФИНЧ 30 МИНУТ : ДЛЯ ПОДГОТОВКИ БИЗНЕС-ПЛАНА   изд-во ТЕХНИС 2006 г. 80 стр.   ISBN:5-85582-05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6-32-2110        БАБАЙЦЕВ В.А., И ДР. МАТЕМАТИКА В ЭКОНОМИКЕ В 2-Х ЧАСТЯХ Ч.1 УЧЕБНИК   изд-во М.:ФИНАНСЫ И СТАТИСТИКА 2006 г. 384 стр.  В переплете. ISBN:5-279-026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6-32-2085        БАГАЕВ А.Н. КАК ПРИОБРЕСТИ ЖИЛЬЕ В КРЕДИТ ПО ИПОТЕЧНЫМ ПРОГРАММАМ?   изд-во РНАД.:ФЕНИКС 2006 г. 151 стр.  В переплете. ISBN:5-222-0920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6-32-2027         БАНКОВСКОЕ ПРАВО: КОНСПЕКТ ЛЕКЦИЙ   изд-во М.:ЭКСМО 2006 г. 224 стр.   ISBN:5-699-170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6-32-2106        БАСОВСКИЙ Л.Е. МАРКЕТИНГ КУРС ЛЕКЦИЙ   изд-во М.:ИНФРА-М 2006 г. 219 стр.  В переплете. ISBN:5-16-00230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НО-06-32-2092        БЕЛЯЕВ В.П. КОНТРОЛЬНАЯ ФОРМА ЮРИДИЧЕСКОЙ ДЕЯТЕЛЬНОСТИ ОБЩЕТЕОРЕТИЧЕСКИЙ АСПЕКТ   изд-во СПБ.:ЮРИДИЧЕСКИЙ ЦЕНТР-ПРЕСС 2006 г. 208 стр.  В переплете. ISBN:5-94201-47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59-707         БЕССОНОВА О. РАЗДАТОЧНАЯ ЭКОНОМИКА РОССИИ. ЭВОЛЮЦИЯ ЧЕРЕЗ ТРАНСФОРМАЦИИ   изд-во РОССПЭН 2006 г. 144 стр.   ISBN:5-8243-07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НО-06-61-1406         БИЗНЕС ЕСТЬ БИЗНЕС   изд-во СЕКРЕТ ФИРМЫ 2006 г. 464 стр.   ISBN:5-98888-00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НО-06-61-1407         БИЗНЕС ЕСТЬ БИЗНЕС-2   изд-во СЕКРЕТ ФИРМЫ 2006 г. 576 стр.   ISBN:5-98888-02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59-705         БОРИСЕНОК Е. ФЕНОМЕН СОВЕТСКОЙ УКРАИНИЗАЦИИ   изд-во ЕВРОПА 2006 г. 256 стр.   ISBN:5-9739-007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НО-06-32-2128        БРЕГ С НАСТОЛЬНАЯ КНИГА ФИНАНСОВОГО ДИРЕКТОРА 3-Е ИЗД.   изд-во М.:АЛЬПИНА БИЗНЕС БУКС 2006 г. 536 стр.  В переплете. ISBN:5-9614-0322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32-2089        БРЫЗГАЛИН В.В. НОВИКОВА О.А. КОММЕНТАРИЙ К ГЛАВЕ 25 &lt;НАЛОГ НА ПРИБЫЛЬ ОРГАНИЗАЦИЙ. ДОХОДЫ&gt; НАЛОГОВОГО КОДЕКСА РФ.   изд-во М.:ИНДЕКСМЕДИА 2006 г. 328 стр.  В переплете. ISBN:5-98965-040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59-703         БУСЫГИНА И., ЗАХАРОВ А. SUM ERGO COGITO. ПОЛИТИЧЕСКИЙ МИНИ-ЛЕКСИКОН   изд-во МОСКОВСКАЯ ШКОЛА ПОЛИТИЧЕСКИХ ИССЛЕДОВАНИЙ 2006 г. 240 стр.   ISBN:5-93895-08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59-701         ВАЛЕЦКИЙ О. ЮГОСЛАВСКАЯ ВОЙНА 1991-1995 ГГ.   изд-во КРАФТ+ 2006 г. 528 стр.   ISBN:5-93675-116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32-2053        ВАСИЛЬЕВ В.П. ГОСУДАРСТВЕННОЕ РЕГУЛИРОВАНИЕ ЭКОНОМИКИ (СХЕМЫ И СТАТИСТИКА). УЧ - МЕТОД. ПОСОБИЕ   изд-во М.:ДИС 2006 г. 96 стр.  В переплете. ISBN:5-8018-031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НО-06-59-708         ГЛЕБОВА И. КАК РОССИЯ СПРАВИЛАСЬ С ДЕМОКРАТИЕЙ: ЗАМЕТКИ О РУССКОЙ ПОЛИТИЧЕСКОЙ КУЛЬТУРЕ, ВЛАСТИ, ОБЩЕСТВЕ   изд-во РОССПЭН 2006 г. 144 стр.   ISBN:5-8243-072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НО-06-32-2119        ГОЛОВИСТИКОВА А.Н., ДМИТРИЕВ Ю.А. МУНИЦИПАЛЬНОЕ ПРАВО РОССИИ В ТАБЛИЦАХ И СХЕМАХ   изд-во М.:ЭКСМО 2006 г. 400 стр.   ISBN:5-699-1728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32-2124        ГРАЧЕВА Е.Ю., ИВЛИЕВА М.Ф., СОКОЛОВА Э.Д НАЛОГОВОЕ ПРАВО   изд-во М.:ЮРИСТЪ 2006 г. 223 стр.  В переплете. ISBN:5-7975-073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32-2019        ГУБИН В.Е.,ГУБИНА О.В. АНАЛИЗ ФИНАНСОВО-ХОЗЯЙСТВЕННОЙ ДЕЯТЕЛЬНОСТИ УЧЕБНИК. (СЕРИЯ: ПРОФЕССИОНАЛЬНОЕ ОБРАЗОВАНИЕ ) (ГРИФ)   изд-во М.:ИНФРА-М, ФОРУМ 2006 г. 336 стр.  В переплете. ISBN:5-8199-02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6-32-2045        ГУСЕВ А.П. ВСЕ О КВАРТИРНОМ ВОПРОСЕ. - ИЗД. 2-Е, ИСПР.   изд-во РНАД.:ФЕНИКС 2006 г. 318 стр.  В переплете. ISBN:5-222-093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59-706          ДАГЕСТАНСКИЕ НАРОДЫ АЗЕРБАЙДЖАНА: ПОЛИТИКА, ИСТОРИЯ, КУЛЬТУРА   изд-во ЕВРОПА 2006 г. 120 стр.   ISBN:5-9739-007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32-2142        ДАШКОВ Л.П., ПАМБУХЧИЯНЦ В.К., ПАМБУХЧИЯНЦ О.В. ОРГАНИЗАЦИЯ И ПРАВОВОЕ ОБЕСПЕЧЕНИЕ БИЗНЕСА В РОССИИ КОММЕРЦИЯ И ТЕХНОЛОГИЯ ТОРГОВЛИ 3-Е ИЗДАНИЕ   изд-во М.:ДАШКОВ И К 2006 г. 1012 стр.  В переплете. ISBN:5-911311-86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32-2141        ДОБЛАЕВ В.Л. ОРГАНИЗАЦИОННОЕ ПОВЕДЕНИЕ. УЧЕБНОЕ ПОСОБИЕ   изд-во М.:ДИС 2006 г. 416 стр.  В переплете. ISBN:5-8018-030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32-2018        ЕНДОВИЦКИЙ Д.А. АНАЛИЗ И ОЦЕНКА КРЕДИТОСПОСОБНОСТИ ЗАЕМЩИКА   изд-во М.:КНОРУС 2006 г. 272 стр.  В переплете. ISBN:5-85971-128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59-695         ЖИГУЛЕВА В.В. ОТ ПЛАНА К РЫНКУ: ОПЫТ КНР В ОБЛАСТИ РЕФОРМЫ СИСТЕМЫ РЕФОРМЫ СИСТЕМЫ ЦЕНООБРАЗОВАНИЯ (1978-2005 ГГ.)   изд-во ИДВ РАН 2006 г. 224 стр.   ISBN:5-8381-01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7-645           ЖУРНАЛ ГЛАВНАЯ КНИГА № 16/2006 (152). ПРАКТИЧЕСКИЙ ЖУРНАЛ ДЛЯ БУХГАЛТЕРА И РУКОВОДИТЕЛЯ   изд-во КОНСУЛЬТАНТ ПЛЮ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32-2096        ИМШИНЕЦКАЯ И. КРЕАТИВ В РЕКЛАМЕ   изд-во М.:РИП-ХОЛДИНГ 2006 г. 174 стр.  В переплете. ISBN:5-900045-2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НО-06-32-2079         ИСТОРИЯ ГОСУДАРСТВА И ПРАВА РОССИИ КОНСПЕКТ ЛЕКЦИЙ   изд-во М.:ЮРАЙТ-ИЗДАТ 2007 г. 221 стр.  В переплете. ISBN:5-94879-65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НО-06-59-697         КАМЕРАНОВИЧ КЛАССИЧЕСКИЙ КИТАЙ   изд-во ВЕЧЕ 2006 г. 416 стр.   ISBN:5-9533-133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32-2082        КАШНИКОВА Т.В. ИСТОРИЯ ЭКОНОМИКИ: УЧЕБНИК   изд-во РНАД.:ФЕНИКС 2006 г. 507 стр.  В переплете. ISBN:5-222-0889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НО-06-32-2034        КЕРИМОВ В.Э. БЮДЖЕТИРОВАНИЕ И ВНУТРИХОЗЯЙСТВЕННЫЙ КОНТРОЛЬ В ТОРГОВЛЕ: УЧЕБНОЕ ПОСОБИЕ   изд-во М.:ЭКСМО 2006 г. 224 стр.   ISBN:5-699-1677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4-63          КОБЕЦ П.Н. ОСОБЕННОСТИ ПРЕДУПРЕЖДЕНИЯ ПРЕСТУПНОСТИ ИНОСТРАННЫХ ГРАЖДАН И ЛИЦ БЕЗ ГРАЖДАНСТВ   изд-во СО/ИЗД-ВО ЭКЗАМЕН . 2006 г. 511 стр.   ISBN:5-472-0209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НО-06-59-694         КОНДРАШОВА Л.И. КИТАЙ ИЩЕТ СВОЙ ПУТЬ   изд-во ИДВ РАН 2006 г. 320 стр.   ISBN:5-8381-01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НО-06-32-2056        КОРНЕЕВ И.К., ПШЕНКО А.В. ДЕЛОВАЯ ПЕРЕПИСКА И ОБРАЗЦЫ ДОКУМЕНТОВ   изд-во М.:ВЕЛБИ, ПРОСПЕКТ 2006 г. 328 стр.  В переплете. ISBN:5-482-0005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32-2084        ЛУКАШ Ю.А. КАК ОБЕЗОПАСИТЬ СЕБЯ И СВОЙ БИЗНЕС ОТ ЗАХВАТА, ШАНТАЖА, МОШЕННИЧЕСТВА И ИНЫХ ВРАЖДЕБНЫХ ПРОЯВЛЕНИЙ.   изд-во М.:ГРОССМЕДИА ФЕРЛАГ 2006 г. 112 стр.  В переплете. ISBN:5-476-0032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НО-06-32-2139        ЛЯСЕНКО О. ОДНОГЛАЗЫЙ КОРОЛЬ ИЛИ ПУТЕШЕСТВИЕ НАЧИНАЕТСЯ 9-Е ИЗДАНИЕ   изд-во РНАД.:ФЕНИКС 2006 г. 160 стр.  В переплете. ISBN:5-222-0906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НО-06-32-2122        МОРОЗОВА Ж.А. НАЛОГ НА ДОХОДЫ ФИЗИЧЕСКИХ ЛИЦ. РАБОТА НАД ОШИБКАМИ   изд-во М.:ИНДЕКСМЕДИА 2006 г. 192 стр.  В переплете. ISBN:5-98965-0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32-2033        НИКОЛАЕВА Г.А. БУХГАЛТЕРСКИЙ УЧЕТ В ТОРГОВЛЕ   изд-во М.:ПРИОР 2006 г. 352 стр.  В переплете. ISBN:5-903046-4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32-2020        П/Р БАРИЛЕНКО В.И. АНАЛИЗ ФИНАНСОВОЙ ОТЧЕТНОСТИ   изд-во М.:ПРОСПЕКТ 2006 г. 416 стр.  В переплете. ISBN:5-85971-494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32-2074        П/Р ПОДШИВАЛЕНКО Г.П. ИНВЕСТИЦИОННАЯ ДЕЯТЕЛЬНОСТЬ   изд-во М.:ПРОСПЕКТ 2006 г. 432 стр.  В переплете. ISBN:5-85971-52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32-2090        П/Р.ГУСОВА К.Н.,БУЯНОВА М.О. КОММЕНТАРИЙ К ТРУДОВОМУ КОДЕКСУ РФ   изд-во М.:ПРОСПЕКТ 2006 г. 896 стр.  В переплете. ISBN:5-482-0094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32-2105        ПОД РЕД. В.Я. ГОРФИНКЕЛЯ, В.А. ШВАНДЕРА МАЛЫЙ БИЗНЕС. ОРГАНИЗАЦИЯ, ЭКОНОМИКА, УПРАВЛЕНИЕ. 3-Е ИЗД., ПЕРЕРАБ. И ДОП. УЧЕБНОЕ ПОСОБИЕ. ГРИФ МО РФ. ГРИФ УМЦ   изд-во М.:ЮНИТИ 2007 г. 495 стр.  В переплете. ISBN:5-238-0111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НО-06-32-2035        ПОД РЕД. Г.Б. ПОЛЯКА БЮДЖЕТНАЯ СИСТЕМА РОССИИ. 2-Е ИЗД., ПЕРЕРАБ. И ДОП. УЧЕБНИК. ГРИФ МО РФ. ГРИФ УМЦ   изд-во М.:ЮНИТИ 2007 г. 703 стр.  В переплете. ISBN:5-238-0111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32-2070        ПОД РЕД. К.К. ГАСАНОВА, В.Н. БЕЛОНОВСКОГ ИЗБИРАТЕЛЬНОЕ ПРАВО. УЧЕБНОЕ ПОСОБИЕ. ГРИФ МО РФ. ГРИФ УМЦ ПРОФЕССИОНАЛЬНЫЙ УЧЕБНИК   изд-во М.:ЮНИТИ 2007 г. 351 стр.  В переплете. ISBN:5-238-010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59-813          ПОСЕВ №7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АС-06-14-66          РАЗДОРОЖНЫЙ А.А. УПРАВЛЕНИЕ ОРГАНИЗАЦИЕЙ (ПРЕДПРИЯТИЕМ)   изд-во ИЗДАТЕЛЬСТВО ЭКЗАМЕН 2006 г. 637 стр.   ISBN:5-472-0213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32-2057        РОГОЖИН М.Ю. ДЕЛОПРОИЗВОДСТВО.   изд-во М.:ИНДЕКСМЕДИА 2006 г. 240 стр.  В переплете. ISBN:5-98965-03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НО-06-32-2076        РОЙ О.М. ИССЛЕДОВАНИЕ СОЦИАЛЬНО-ЭКОНОМИЧЕСКИХ И ПОЛИТИЧЕСКИХ ПРОЦЕССОВ: ПРАКТИКУМ   изд-во СПБ.:ПИТЕР 2007 г. 240 стр.  В переплете. ISBN:5-469-0142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59-816          РОССИЯ ХХI №3 2006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32-2118        РУДЕНКО В.И. МЕНЕДЖМЕНТ: КОНСПЕКТ ЛЕКЦИЙ: ПОСОБИЕ ДЛЯ ПОДГОТОВКИ К ЭКЗАМЕНАМ. - ИЗД. 5-Е   изд-во РНАД.:ФЕНИКС 2006 г. 190 стр.  В переплете. ISBN:5-222-091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59-702         РЫЖКОВ В. ДАРОВАННАЯ ДЕМОКРАТИЯ. ИЗБР. СТ. ПО ПОЛИТИКЕ, ЭКОНОМИКЕ, ИСТОРИИ, МЕЖДУНАР. ОТН.   изд-во МОСКОВСКАЯ ШКОЛА ПОЛИТИЧЕСКИХ ИССЛЕДОВАНИЙ 2006 г. 480 стр.   ISBN:5-9385-07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МК-06-95-79          С. ХЕЙМАН И ДР. НОВЫЕ КОНЦЕПЦИИ ПРОДАЖ   изд-во ТЕХНИС 2006 г. 3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МК-06-95-78          С. ХЕЙМАН И ДР. НОВЫЕ СТРАТЕГИИ ПРОДАЖ   изд-во ТЕХНИС 2006 г. 3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МК-06-95-80          С. ХЕЙМАН И ДР. УСПЕШНЫЙ МЕНЕДЖМЕНТ КРУПНОЙ СДЕЛКИ   изд-во ТЕХНИС 2006 г. 3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32-2107        СААК А.Э. МАРКЕТИНГ В СОЦИАЛЬНО-КУЛЬТУРНОМ СЕРВИСЕ И ТУРИЗМЕ   изд-во СПБ.:ПИТЕР 2007 г. 480 стр.  В переплете. ISBN:5-91180-1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32-2117        СААК А.Э. МЕНЕДЖМЕНТ В СОЦИАЛЬНО-КУЛЬТУРНОМ СЕРВИСЕ И ТУРИЗМЕ: УЧЕБНОЕ ПОСОБИЕ   изд-во СПБ.:ПИТЕР 2007 г. 512 стр.  В переплете. ISBN:5-469-0136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32-2032        СЕЛЕВАНОВА Т.С. БУХГАЛТЕРСКИЙ УЧЕТ В КРЕДИТНЫХ ОРГАНИЗАЦИЯХ (УЧЕБНИК)   изд-во М.:ДАШКОВ И К 2007 г. 272 стр.  В переплете. ISBN:5-911311-1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НО-06-32-2042        СИРОТЕНКО Э.А. ВНУТРИФИРМЕННЫЕ СТАНДАРТЫ АУДИТА   изд-во М.:ПРОСПЕКТ 2006 г. 224 стр.  В переплете. ISBN:5-85971-52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32-2091        СМОЛЕНСКИЙ М.Б. КОНСТИТУЦИОННОЕ ПРАВО РОССИЙСКОЙ ФЕДЕРАЦИИ ДЛЯ СТУДЕНТОВ ВУЗОВ. - ИЗД. 2-Е   изд-во РНАД.:ФЕНИКС 2006 г. 186 стр.  В переплете. ISBN:5-222-0909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НО-06-32-2060        УГРИН Т.С. ДОГОВОР МЕЖДУНАРОДНОЙ КУПЛИ-ПРОДАЖИ ТОВАРОВ В СИСТЕМЕ ГРАЖДАНСКОГО ПРАВА РФ УЧЕБНОЕ ПОСОБИЕ *   изд-во М.:КНИЖНЫЙ МИР 2006 г. 60 стр.  В переплете. ISBN:5-8041-011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НО-06-32-2112        ФЕДОСЕЕВ В.В. МАТЕМАТИЧЕСКОЕ МОДЕЛИРОВАНИЕ В ЭКОНОМИКЕ И СОЦИОЛОГИИ ТРУДА. МЕТОДЫ, МОДЕЛИ, ЗАДАЧИ. УЧЕБНОЕ ПОСОБИЕ. ГРИФ МО РФ   изд-во М.:ЮНИТИ 2007 г. 167 стр.  В переплете. ISBN:5-238-0111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НО-06-32-2097        ФИЛИППОВ А.Г. КРИМИНАЛИСТИКА УЧЕБНИК   изд-во М.:ВЫСШЕЕ ОБРАЗОВАНИЕ 2007 г. 441 стр.  В переплете. ISBN:5-9692-00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НО-06-32-2095        ХОЛОДЕНКО Е.М., РОСТОВЦЕВ А.В. КОРРЕСПОНДЕНЦИЯ СЧЕТОВ 2007   изд-во М.:ЭКОНОМИКС ПРЕСС 2007 г. 240 стр.  В переплете. ISBN:5-98205-0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АС-06-14-65          ЧЕРНЯК В.З. УПРАВЛЕНИЕ НЕДВИЖИМОСТЬЮ   изд-во СО/ИЗД-ВО ЭКЗАМЕН . 2006 г. 319 стр.   ISBN:5-472-0160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59-704         ШАЙХУТДИНОВ Р. СОВРЕМЕННЫЙ ПОЛИТИК: ОХОТА НА ВЛАСТЬ   изд-во ЕВРОПА 2006 г. 616 стр.   ISBN:5-9739-008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32-2123        ЮРИНОВА Л.А. НАЛОГИ И НАЛОГООБЛОЖЕНИЕ. ЗАВТРА ЭКЗАМЕН. 2-Е ИЗД.   изд-во СПБ.:ПИТЕР 2007 г. 240 стр.  В переплете. ISBN:5-469-0153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32-2108        БОГОМОЛОВ Н.В,, САМОЙЛЕНКО П.И, МАТЕМАТИКА 4-Е ИЗД.   изд-во М.:ДРОФА 2006 г. 395 стр.  В переплете. ISBN:5-358-003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7-647           ЖУРНАЛ ARX №1(2) ФЕВРАЛЬ-МАРТ 2006 (УНИВЕРСАЛЬНЫЙ ЯЗЫК АРХИТЕКТУРЫ)   изд-во BUILDING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32-2136        КОЛЕСНИКОВ С.И. ОБЩАЯ БИОЛОГИЯ: УЧЕБ. ПОСОБИЕ. - ИЗД. 2-Е   изд-во РНАД.:ФЕНИКС 2006 г. 283 стр.  В переплете. ISBN:5-222-0944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32-2133        КОРОЛЕВ Ю.И. НАЧЕРТАТЕЛЬНАЯ ГЕОМЕТРИЯ   изд-во СПБ.:ПИТЕР 2007 г. 252 стр.  В переплете. ISBN:5-469-003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32-2125        МАЛЬЦЕВ П.П. НАНОМАТЕРИАЛЫ НАНОТЕХНОЛОГИИ НАНОСИСТЕМНАЯ ТЕХНИКА МИРОВЫЕ ДОСТИЖЕНИЯ ЗА 2005 ГОД   изд-во М.:ТЕХНОСФЕРА 2006 г. 152 стр.  В переплете. ISBN:5-94836-085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2.НО-06-7-648          МИЛЕХИН Ю., БЕРСОН А. И ДР. НАДЕЖНОСТЬ РАКЕТНЫХ ДВИГАТЕЛЕЙ НА ТВЕРДОМ ТОПЛИВЕ (МОНОГРАФИЯ)   изд-во МГУП 2005 г. 878 стр.   ISBN:5-8122-085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3.НО-06-32-2137         ОБЩАЯ ТЕОРИЯ СТАТИСТИКИ ШПАРГАЛКА. (СЕРИЯ: ШПАРГАЛКА (РАЗРЕЗНАЯ) )   изд-во М.:РИОР 2006 г. 34 стр.  В переплете. ISBN:5-369-0004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4.НО-06-32-2132        САВЧЕНКО В.Н. НАЧАЛА СОВРЕМЕННОГО ЕСТЕСТВОЗНАНИЯ: КОНЦЕПЦИИ И ПРИНЦИПЫ: УЧЕБ. ПОСОБИЕ   изд-во РНАД.:ФЕНИКС 2006 г. 602 стр.  В переплете. ISBN:5-222-0915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5.НО-06-32-2109        СОЛОДОВНИКОВ А.С.И ДР. МАТЕМАТИКА В ЭКОНОМИКЕ В 2-Х ЧАСТЯХ Ч.1 (КОМПЛЕКТ)   изд-во М.:ФИНАНСЫ И СТАТИСТИКА 2006 г. 384 стр.  В переплете. ISBN:5-279-0264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6.НО-06-7-649          СОТНИКОВ Д., СОТНИКОВ А. СЕМЕЙСТВО ЕДИНЫХ МЕЖДУНАРОДНЫХ ЯЗЫКОВ. Ч.1. ЯЗЫКИ ЦИФРОВЫХ ИНФОРМАЦИОННЫХ СИСТЕМ (РАЗДЕЛ 1. ЯЗЫК АВТОМОБИЛЬНЫХ КОДОВ РЕГИОНОВ РОССИИ   изд-во МОСКВА 2005 г. 26 стр.   ISBN:5-7619-023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7.НО-06-7-650          СТЕФАНОВ С., ТИХОНОВ В. ЦВЕТ READY-MADE ИЛИ ТЕОРИЯ И ПРАКТИКА ЦВЕТА   изд-во РЕПРОЦЕНТР М 2005 г. 320 стр.   ISBN:5-94939-05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8.НО-06-32-2061        ФЕНЕНКО Ю.В. ЕВРАЗИЙСКОЕ ПРОСТРАНСТВО: УПРАВЛЕНЧЕСКО-ПРАВОВОЕ ОБЕСПЕЧЕНИЕ СОЦИАЛЬНОЙ БЕЗОПАСНОСТИ. МОНОГРАФИЯ   изд-во М.:ЮНИТИ 2006 г. 328 стр.  В переплете. ISBN:5-238-0103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9.НО-06-32-2111        ШАЛАЕВА Г.П. МАТЕМАТИКА. ПЕРВЫЙ УЧЕБНИК ВАШЕГО МАЛЫША   изд-во М.:ЭКСМО 2006 г. 160 стр.   ISBN:5-699-01622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0.МК-06-95-96          А. ГОМЕР XML СПРАВОЧНОЕ РУКОВОДСТВО   изд-во ТЕХНИС 2006 г. 43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1.НО-06-32-2029         БЕТОНЫ: МАТЕРИАЛЫ, ТЕХНОЛОГИИ, ОБОРУДОВАНИЕ   изд-во РНАД.:ФЕНИКС 2006 г. 415 стр.  В переплете. ISBN:5-222-0888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2.МК-06-95-92          В. ГОРАЛЬСКИ ADSL   изд-во ТЕХНИС 2006 г. 3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3.НО-06-32-2113        ГОРОДНИЧЕНКО В.И., ДАВИДЕНКО Б.Ю. МАТЕРИАЛОВЕДЕНИЕ ПРАКТИКУМ   изд-во М.:УНИВЕРСИТЕТСКАЯ КНИГА, ЛОГОС 2006 г. 272 стр.  В переплете. ISBN:5-98704-0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4.МК-06-95-86          ГРАФИСОФТ ARCHICAD 9.0   изд-во ТЕХНИС 2006 г. 30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5.НО-06-32-2015        ГУКИН Д. MICROSOFT OFFICE WORD 2003 ДЛЯ ЧАЙНИКОВ   изд-во М.:ВИЛЬЯМС 2006 г. 352 стр.  В переплете. ISBN:5-8459-059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6.МК-06-95-93          Д. БАНАХ MECHANICAL DESKTOP   изд-во ТЕХНИС 2006 г. 54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7.МК-06-95-97          Д. МАРТИН И ДР. XML ДЛЯ ПРОФЕССИОНАЛОВ   изд-во ТЕХНИС 2006 г. 1056 стр.   ISBN:5-85582-120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8.МК-06-95-85          Д. НОРТ И ДР. ОБЪЕКТНЫЕ МОДЕЛИ: ШАБЛОНЫ И ПРИЛОЖЕНИЯ   изд-во ТЕХНИС 2006 г. 44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9.МК-06-95-87          ДЖ. ОМУРА И ДР. AUTOCAD СПРАВОЧНОЕ РУКОВОДСТВО   изд-во ТЕХНИС 2006 г. 3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0.МК-06-95-84          ДЖ. ОМУРА AUTOCAD 3D + CD-ROM   изд-во ТЕХНИС 2006 г. 560 стр.   ISBN:5-85582-02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1.МК-06-95-75          К. ЛУНИ ORACLE 10G: НАСТОЛЬНАЯ КНИГА АДМИНИСТРАТОРА   изд-во ТЕХНИС 2006 г. 76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2.АС-06-14-35          КАСТРО Э. HTML И CSS ДЛЯ СОЗДАНИЯ WEB-СТРАНИЦ   изд-во ИЗДАТЕЛЬСТВО НТ ПРЕСС 2006 г. 144 стр.   ISBN:5-477-0046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3.НО-06-32-2046        КУПРИСОВ Н. ВСЕ О РЕМОНТЕ   изд-во РНАД.:ФЕНИКС 2006 г. 284 стр.  В переплете. ISBN:5-222-0953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4.НО-06-32-2014        ЛЕБЛАНК А. LINUX ДЛЯ ЧАЙНИКОВ 5-Е ИЗД   изд-во М.:ВИЛЬЯМС 2006 г. 336 стр.  В переплете. ISBN:5-8459-074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5.МК-06-95-94          М. КАБИР RED HAT LINUX SERVER   изд-во ТЕХНИС 2006 г. 5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6.МК-06-95-95          М. СОЛОМОН И ДР. ORACLE ПРОГРАММИРОВАНИЕ НА ЯЗЫКЕ JAVA   изд-во ТЕХНИС 2006 г. 51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7.МК-06-95-73          М. ЭББИ И ДР. ORACLE 10G: ПЕРВОЕ ЗНАКОМСТВО   изд-во ТЕХНИС 2006 г. 55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8.НО-06-32-2052        НАЗЕМЦЕВ А.С. ГИДРАВЛИЧЕСКИЕ И ПНЕВМАТИЧЕСКИЕ СИСТЕМЫ ПНЕВМАТИЧЕСКИЕ ПРИВОДЫ И СРЕДСТВА АВТОМАТИЗАЦИИ ТОМ(ЧАСТЬ) 1. УЧЕБНОЕ ПОСОБИЕ. (ГРИФ)   изд-во М.:ФОРУМ 2004 г. 240 стр.  В переплете. ISBN:5-8199-014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9.МК-06-95-83          О. КОРНЗ И ДР. ОСНОВЫ ASP.NET И VB.NET   изд-во ТЕХНИС 2006 г. 59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0.НО-06-32-2011        ПАВЛОВСКАЯ Т.А. C/C++ СТРУКТУРНОЕ ПРОГРАММИРОВАНИЕ ПРАКТИКУМ *   изд-во СПБ.:ПИТЕР 2007 г.   В переплете. ISBN:5-94723-967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1.НО-06-32-2010        ПАХОМОВ Б.И. C/C++ И BORLAND C++ BUILDER ДЛЯ НАЧИНАЮЩИХ   изд-во СПБ.:БХВ-ПЕТЕРБУРГ 2006 г. 640 стр.  В переплете. ISBN:5-94157-50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2.НО-06-32-2012        ПЕТЕЛИН Р.Ю., ПЕТЕЛИН Ю.В. CUBASE SX 3 ЗАПИСЬ И РЕДАКТИРОВАНИЕ МУЗЫКИ + CD *   изд-во СПБ.:БХВ-ПЕТЕРБУРГ 2006 г. 752 стр.  В переплете. ISBN:5-94157-69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3.МК-06-95-74          С. УРМАНН ORACLE 10G: ПРОГРАММИРОВАНИЯ НА ЯЗЫКЕ PL/SQL + CD ROM   изд-во ТЕХНИС 2006 г. 54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4.НО-06-32-2048        СИМОНОВИЧ С.В. ВЫ КУПИЛИ КОМПЬЮТЕР ПОЛНОЕ РУКОВОДСТВО ДЛЯ НАЧИНАЮЩИХ В ВОПРОСАХ И ОТВЕТАХ   изд-во М.:АСТ-ПРЕСС КНИГА 2006 г. 544 стр.  В переплете. ISBN:5-462-0001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5.НО-06-32-2075        СОБОЛЬ Б.В. ИНФОРМАТИКА: УЧЕБНИК. - ИЗД. 2-Е   изд-во РНАД.:ФЕНИКС 2006 г. 446 стр.  В переплете. ISBN:5-222-0925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6.МК-06-95-82          Ф. БАРВЕЛ И ДР. VB.NET ДЛЯ ПРОФЕССИОНАЛОВ   изд-во ТЕХНИС 2006 г. 8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7.НО-06-32-2054        ХАЛЬФИН М.Н. ГРУЗОЗАХВАТНЫЕ ПРИСПОСОБЛЕНИЯ И ТАРА: УЧЕБ.ПОСОБИЕ   изд-во РНАД.:ФЕНИКС 2006 г. 143 стр.  В переплете. ISBN:5-222-090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8.НО-06-32-2055        ХАЛЬФИН М.Н. ГРУЗОПОДЪЕМНЫЕ МАШИНЫ ДЛЯ МОНТАЖНЫХ И ПОГРУЗОЧНО-РАЗГРУЗОЧНЫХ РАБОТ : УЧЕБНО-СПРАВОЧНОЕ ПОСОБИЕ   изд-во РНАД.:ФЕНИКС 2006 г. 607 стр.  В переплете. ISBN:5-222-0903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9.НО-06-32-2049        ЦАНЕВ С.В. ГАЗОТУРБИННЫЕ И ПАРОГАЗОВЫЕ УСТАНОВКИ ТЕПЛОВЫХ ЭЛЕКТРОСТАНЦИЙ 2-Е ИЗД.   изд-во М.:МЭИ 2006 г. 584 стр.  В переплете. ISBN:5-903072-1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0.МК-06-95-88          Э. ЙОРДАН,С. АРГИЛА ОБЪЕКТНО-ОРИЕНТИРОВАННЫЙ АНАЛИЗ И ПРОЕКТИРОВАНИЕ СИСТЕМ   изд-во ТЕХНИС 2006 г. 28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ОЕВЫЕ КОРАБЛ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1.НО-06-7-646          КОЗЛОВ Ю. ЛИНЕЙНЫЕ КОРАБЛИ ОРИОН . 1909-1930 ГГ.   изд-во ИСТФЛОТ, САМАРА 2006 г. 116 стр.   ISBN:5-98830-01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2.НО-06-32-2008         10 ЛЕТ МИНУС. ТРАВЫ С ОМОЛАЖИВАЮЩИМ ЭФФЕКТОМ   изд-во М.:ЭКСМО 2006 г. 128 стр.   ISBN:5-699-1782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3.МК-06-95-77          А. БЕКЕР И ДР. ОРТОДОНТИЧЕСКОЕ ЛЕЧЕНИЕ РЕТЕНИРОВАННЫХ ЗУБОВ   изд-во ТЕХНИС 2006 г. 20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4.НО-06-32-2088        АНИСИМОВА Н.Б. КЛИНИЧЕСКАЯ ФАРМАКОЛОГИЯ: УЧЕБ. ПОСОБИЕ. - ИЗД. 2-Е   изд-во РНАД.:ФЕНИКС 2006 г. 380 стр.  В переплете. ISBN:5-222-0944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5.АС-06-14-41          БЕЛОВ Н.В. МАСКИ ДЛЯ ЛИЦА. МАСКИ ДЛЯ ВОЛОС. УХОД А КОЖЕЙ И РУКАМИ   изд-во ООО ХАРВЕСТ 2006 г. 382 стр.   ISBN:985-13-844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6.НО-06-32-2062        БОЛОТОВ Б.В. ЕЖЕДНЕВНИК. ЗДОРОВЬЕ ПО БОЛОТОВУ НА КАЖДЫЙ ДЕНЬ   изд-во СПБ.:ПИТЕР 2007 г. 288 стр.  В переплете. ISBN:5-91180-0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7.НО-06-32-2131        ГОРМЛИ Д. НАТУРАЛЬНЫЕ СРЕДСТВА ДЛЯ УЛУЧШЕНИЯ РАБОТЫ МОЗГА   изд-во РНАД.:ФЕНИКС 2006 г. 125 стр.  В переплете. ISBN:5-222-089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8.НО-06-32-2067        ГРЕЙС Д. ЗДОРОВЬЕ НА КОНЧИКАХ ПАЛЬЦЕВ   изд-во РНАД.:ФЕНИКС 2006 г. 158 стр.  В переплете. ISBN:5-222-0910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9.НО-06-7-651           ЗОЛОТОЙ МУСТАНГ №4(54)/2006 (ИНФОРМАЦИОННО-АНАЛИТИЧЕСКИЙ ЖУРНАЛ О ЛОШАДЯХ)   изд-во МОСКВА 2006 г. 11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0.НО-06-32-2039        ИВАНОВА ВАШ МАЛЫШ.УХОД ЗА РЕБЕНКОМ ОТ   изд-во М.:РИПОЛ КЛАССИК 2006 г. 512 стр.  В переплете. ISBN:5-7905-223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1.НО-06-32-2050        КЕРТИС Г., ШУЛЕР Д. ГИД ПО БЕРЕМЕННОСТИ ОТ ЗАЧАТИЯ ДО РОДОВ   изд-во М.:ЭКСМО 2006 г. 416 стр.  В переплете. ISBN:5-699-1722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2.НО-06-32-2068        КОРОДЕЦКИЙ А. ЗЕЛЕНАЯ АПТЕКА КОРОДЕЦКОГО ЛЕЧИТ ЗАБОЛЕВАНИЯ НЕРВНОЙ СИСТЕМЫ   изд-во СПБ.:ПИТЕР 2007 г. 96 стр.  В переплете. ISBN:5-91180-08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3.НО-06-61-1408        МИНВАЛЕЕВ Р. ВСЯ ПРАВДА О ДИЕТАХ,ИЛИ КАК ПОХУДЕТЬ БЕЗ ВРЕДА ДЛЯ ЗДОРОВЬЯ   изд-во ФИТОН+ 2006 г. 128 стр.   ISBN:5-93457-11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4.НО-06-32-2129        НИТТЕМ Л. НАТУРАЛЬНЫЕ СРЕДСТВА ДЛЯ БОРЬБЫ С ДЕПРЕССИЕЙ   изд-во РНАД.:ФЕНИКС 2006 г. 124 стр.  В переплете. ISBN:5-222-089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5.НО-06-32-2083        ОБРАЗЦОВА Л.Н. КАК ВОСПИТЫВАТЬ ЕДИНСТВЕННОГО РЕБЕНКА. ОДИН ДОМА   изд-во М.:АСТ 2006 г. 61 стр.  В переплете. ISBN:5-17-0392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6.АС-06-14-23          ОРЛОВА Л. ЙОГА ДЛЯ ДВОИХ   изд-во ООО ХАРВЕСТ 2006 г. 157 стр.   ISBN:985-13-844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7.НО-06-32-2104        ПАНОВ В.Г. ЛЮСТРА ЧИЖЕВСКОГО - ПРИБОР ДОЛГОЛЕТИЯ   изд-во СПБ.:ПИТЕР 2007 г. 160 стр.  В переплете. ISBN:5-91180-12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8.НО-06-32-2115        ПЕРЕСАДИН Н.А. МЕД И МЕДОЛЕЧЕНИЕ. - ИЗД. 2-Е   изд-во РНАД.:ФЕНИКС 2006 г. 219 стр.  В переплете. ISBN:5-222-093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9.НО-06-32-2043        ПУЛИКОВ А.С. ВОЗРАСТНАЯ ГИСТОЛОГИЯ: УЧЕБ.ПОСОБИЕ   изд-во РНАД.:ФЕНИКС 2006 г. 172 стр.  В переплете. ISBN:5-222-09281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0.НО-06-32-2059        РЕДИНОВА Т.Л. ДИАГНОСТИКА В ТЕРАПЕВТИЧЕСКОЙ СТОМАТОЛОГИИ: УЧЕБ.ПОСОБИЕ   изд-во РНАД.:ФЕНИКС 2006 г. 141 стр.  В переплете. ISBN:5-222-0913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1.НО-06-32-2099        РЫЖКОВА Н.П. ЛЕКАРСТВЕННЫЕ РАСТЕНИЯ ОТ А ДО Я   изд-во РНАД.:ФЕНИКС 2006 г. 413 стр.  В переплете. ISBN:5-222-0887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2.НО-06-61-1395        САВИНОВ.В. МУЖСКИЕ СТРАДАНИЯ. ПИЯВКА ЛЕЧИТ ВСЕ   изд-во ДИЛЯ 2006 г. 160 стр.   ISBN:5-88503-53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3.НО-06-32-2130        САРДИ Б. НАТУРАЛЬНЫЕ СРЕДСТВА ДЛЯ ЗДОРОВЬЯ ВАШИХ ГЛАЗ   изд-во РНАД.:ФЕНИКС 2006 г. 125 стр.  В переплете. ISBN:5-222-0894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4.НО-06-32-2030        СЕВЕРИН Е.С. БИОХИМИЯ УЧЕБНИК 4-Е ИЗДАНИЕ   изд-во М.:ГЭОТАР МЕДИЦИНА 2006 г. 784 стр.  В переплете. ISBN:5-9704-023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5.НО-06-32-2140        СОВЕТОВА Е.В. ОЗДОРОВИТЕЛЬНЫЕ ТЕХНОЛОГИИ В ШКОЛЕ   изд-во РНАД.:ФЕНИКС 2006 г. 285 стр.  В переплете. ISBN:5-222-09314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6.НО-06-32-2066        ТУЛЬЧИНСКАЯ В.Д. ЗДОРОВЫЙ РЕБЕНОК: УЧЕБ. ПОСОБИЕ. - 3-Е ИЗД.   изд-во РНАД.:ФЕНИКС 2006 г. 347 стр.  В переплете. ISBN:5-222-0943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7.АС-06-14-58          ТЫШКО А.Э. ТАНЕЦ ЖИВОТА   изд-во ООО ХАРВЕСТ 2006 г. 35 стр.   ISBN:985-13-81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8.НО-06-61-1396        ЯКОВЛЕВ С УКРЕПЛЕНИЕ ЗДОРОВЬЯ И ПРОФИЛАКТИКА ПРЕЖДЕВРЕМЕННОГО СТАРЕНИЯ   изд-во ДИЛЯ 2006 г. 328 стр.   ISBN:5-9900-632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ДОРОВЬЕ ВАШЕ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9.НО-06-61-1402        ЗАЙЦЕВ С, ПЕРВЫЙ ГОД ЖИЗНИ РЕБЕНКА.УХОД,ЛЕЧЕНИЕ.ВОСПИТАНИЕ   изд-во ИНТЕРПРЕССЕРВИС 2006 г. 576 стр.   ISBN:985-489-44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0.НО-06-61-1386         БЕРЛИН (ВЫП.5)   изд-во АФИША 2006 г. 263 стр.   ISBN:5-9900241-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1.НО-06-61-1387         ПРАГА (ВЫП.5)   изд-во АФИША 2006 г. 271 стр.   ISBN:5-9900241-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2.АС-06-14-51          РЕЗЬКО И.В. ИСПАНИЯ: ПРАКТИЧЕСКИЙ ПУТЕВОДИТЕЛЬ   изд-во ООО ХАРВЕСТ 2006 г. 462 стр.   ISBN:985-13-817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3:25:00Z</dcterms:created>
  <dc:creator>USER</dc:creator>
  <dc:description/>
  <dc:language>en-US</dc:language>
  <cp:lastModifiedBy>USER</cp:lastModifiedBy>
  <dcterms:modified xsi:type="dcterms:W3CDTF">2006-09-01T13:29:00Z</dcterms:modified>
  <cp:revision>5</cp:revision>
  <dc:subject/>
  <dc:title> /0300/ ФИЛОСОФИЯ</dc:title>
</cp:coreProperties>
</file>