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97 от 12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1502        ПУШКИН А.С. ПУШКИН А.С. С/С.Т8. АВТОБИОГРАФИЧЕСКАЯ ПРОЗА   изд-во ВАГРИУС 2006 г. 414 стр.   ISBN:5-9697-00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1007        СОЛОУХИН В. КАПЛЯ РОСЫ.   изд-во РУССКIЙ МIРЪ 2006 г. 640 стр.   ISBN:5-89577-074-6 "Первый том Собрания сочинений известного русского писателя вошли лирические повести ""Владимирские проселки"" и ""Капля росы"", рассказы из циклов ""Свидание в Вязниках"" и ""Зимний день"", а также эссе из цикла ""Камешки на ладон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1411        УТЕСОВ Л. СПАСИБО, СЕРДЦЕ!   изд-во ВАГРИУС 2006 г. 368 стр.   ISBN:5-9697-02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696          АЛЕКСАНДРОВА И. СЕСТРЕ ЗОЕ   изд-во ПРАВА ЧЕЛОВЕКА 2006 г. 70 стр.   ISBN:5-7712-03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9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5.НО-06-62-991         АЛЕХИН А. ПСАЛОМ ДЛЯ ПИШМАШИНКИ.   изд-во ОГИ 2006 г. 80 стр.   ISBN:5-94282-417-7 Книга стихов одного из ведущих мастеров современного русского верлиб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427        АЛЬТМАН И. КНИГА ПРАВЕДНИКОВ   изд-во МИК 2006 г. 128 стр.   ISBN:5-87902-07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697          АРАМИСОВ А. ФРАНЦУЗСКАЯ ЗАЩИТА (РОМАН)   изд-во МОЖАЙСК-ТЕРРА 2006 г. 512 стр.   ISBN:5-7542-01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417        БЯЛКО А. ИЗНАНКА   изд-во ИЗДАТЕЛЬСТВО ОКТОПУС 2006 г. 252 стр.   ISBN:5-94887-03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412        ВАСИЛЬЕВ Б. ЛЮБИ РОССИЮ В НЕПОГОДУ   изд-во ВАГРИУС 2006 г. 400 стр.   ISBN:5-9697-02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1414        ВОЛОДАРСКИЙ Э. КАПКАН   изд-во ВАГРИУС 2006 г. 368 стр.   ISBN:5-9697-01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703          ВУГМАН А. ТРЕТЬЯ КНИГА. ИЗБРАННОЕ (СТИХИ И ПЕСНИ)   изд-во РУССКИЙ ИМПУЛЬС 2006 г. 80 стр.   ISBN:5-902525-2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835         ГАЛЬПЕР А. АНТИДЕПРЕССАНТЫ   изд-во КОЖА ПРЕСС; БРУКЛИНСКАЯ СИБИРЬ 2006 г. 82 стр.   ISBN:0-9773698-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989         ДАНИЛЬЯНЦ Т. БЕЛОЕ.   изд-во ОГИ 2006 г. 56 стр.   ISBN:5-94282-428-2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стихов поэта и кинорежиссера Татьяны Данильян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833         ДОВЛАТОВ С. РЕЧЬ БЕЗ ПОВОДА: ИЛИ КОЛОНКИ РЕДАКТОРА   изд-во МАХАОН 2006 г. 432 стр.   ISBN:5-18-0010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503        ЖВАНЕЦКИЙ М. ОДЕССКИЕ ДАЧИ   изд-во ВРЕМЯ 2006 г. 208 стр.   ISBN:5-9691-01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990         ЗАВОРОТИНСКАЯ У. БУЛУШОЛ.   изд-во ОГИ 2006 г. 62 стр.   ISBN:5-94282-429-0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стихов Ульяны Заворотинск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698          КОЛЕНОВ С. ЛОВЕЦ ПОТЕРЯННЫХ ДУШ (РОМАН)   изд-во СПЕЦКНИГА 2006 г. 340 стр.   ISBN:5-98537-01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1002        КОЧЕРГИН Э. АНГЕЛОВА КУКЛА.   изд-во ИЗД-ВО ИВАНА ЛИМБАХА 2006 г. 384 стр.   ISBN:5-89059-086-3</w:t>
            </w:r>
            <w:r>
              <w:rPr>
                <w:lang w:val="en-US"/>
              </w:rPr>
              <w:t xml:space="preserve"> </w:t>
            </w:r>
            <w:r>
              <w:rPr/>
              <w:t xml:space="preserve">"Рассказы художника Эдуарда Кочергина -- удивительное повествование об удивительных людях, оказавшихся ""на дне"" в 1940-е--1960-е гг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490        ЛИТВИНОВА Л. КТО ЖИВЕТ В САДУ?   изд-во РОСМЭН-ПРЕСС 2006 г. 80 стр.   ISBN:5-8451-13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978         НОРШТЕЙН Ю., КОЗЛОВ С., ЯРБУСОВА Ф. ЕЖИК В ТУМАНЕ.   изд-во КРАСНАЯ ПЛОЩАДЬ 2006 г. 40 стр.   ISBN:5-900743-91-8 Иллюстрированное издание -- своеобразная книга-мультфильм -- в которой чарующие, лиричные, полные любви и нежности рисунки Франчески Ярбусовой сопровождаются знакомым всем до трепета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429        НОСОВСКИЙ Г. ЕГИПЕТСКИЙ АЛЬБОМ   изд-во РИМИС 2006 г. 296 стр.   ISBN:5-9650-00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704          ПАРАХИНА О. ДОЛГ ПЕРЕД БУДУЩИМ (СТИХОТВОРЕНИЯ)   изд-во СПОРТ И КУЛЬТУРА-2000 2006 г. 96 стр.   ISBN:5-901682-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418        ПАРИСОВ Р. СТУЛИК.СОВРЕМЕННАЯ ЛОЛИТА   изд-во ИЗДАТЕЛЬСТВО ОКТОПУС 2006 г. 368 стр.   ISBN:5-94887-0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1341         ПРОЛОГ.МОЛОДАЯ ЛИТЕРАТУРА РОССИИ.СБОРНИК 1.   изд-во ВАГРИУС 2002 г. 431 стр.  В переплете. ISBN:5-264-008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342         ПРОЛОГ.МОЛОДАЯ ЛИТЕРАТУРА РОССИИ.СБОРНИК 4.   изд-во ВАГРИУС 2005 г. 336 стр.  В переплете. ISBN:5-98264-01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705          РЕЗЕПОВ С. НЕФОРМАТ (СТИХИ)   изд-во АСБЕСТ 2006 г. 1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428        РЕКЕМЧУК А. МАМОНТЫ   изд-во МИК 2006 г. 600 стр.   ISBN:5-87902-0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1416        СОРОКИН В. ДЕНЬ ОПРИЧНИКА   изд-во ЗАХАРОВ 2006 г. 224 стр.   ISBN:5-8159-062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832         СТЕФАНОВ Ю. КРЫЛЬЦО АНГЕЛОВ / . ЛИТЕРАТУРНО-ФИЛОС. АЛЬМАНАХ, № 10   изд-во КОНТЕКСТ-9 2004 г. 4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426        ТАЛОВ М. ВОСПОМИНАНИЯ.СТИХИ.ПЕРЕВОДЫ   изд-во МИК 2006 г. 248 стр.   ISBN:5-87902-1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2-2171        ЯКУШЕВ А. ПРИТЧИ. ЛЮБОВЬ КАК ОБРАЗ ЖИЗНИ   изд-во РНАД.:ФЕНИКС 2006 г. 188 стр.  В переплете. ISBN:5-222-092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 ДЛЯ СЕБ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1422        МАЙДАЛЯН Т. ЗИМНИЕ САДЫ.МЕЧТЫ СБЫВАЮТСЯ   изд-во ЛАДА 2006 г. 157 стр.   ISBN:5-94832-2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699          МАКСИМЧУК Л. КОМЕТА ЛЕТИТ ЗОЛОТАЯ (РОМАНТИЧЕСКАЯ ПОВЕСТЬ С АВТОРСКИМИ ИЛЛЮСТРАЦИЯМИ)   изд-во КОНТУР-М 2006 г. 192 стр.   ISBN:5-98642-0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700          МАКСИМЧУК Л. ЯБЛОКО ЖИЗНИ (РАССКАЗЫ И СКАЗКИ С АВТОРСКИМИ ИЛЛЮСТРАЦИЯМИ)   изд-во КОНТУР-М 2006 г. 256 стр.   ISBN:5-98642-0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МАН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1423        ВЛАДИМИРОВА Н. КАРМАННЫЙ ТРАВНИК   изд-во ЛАДА 2006 г. 816 стр.   ISBN:5-94832-2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424        ВЛАДИМИРОВА Н. ЛЕЧЕБНИК ОТ ВСЕХ БОЛЕЗНЕЙ   изд-во ЛАДА 2006 г. 448 стр.   ISBN:5-94832-2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АЯ ПРЕМИЯ АЛЕКСАНДРА СОЛЖЕНИЦ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976         КУБЛАНОВСКИЙ Ю. НА ОБРАТНОМ ПУТИ СТИХИ И СТАТЬИ.   изд-во РУССКIЙ МIРЪ 2006 г. 476 стр.   ISBN:5-89577-087-8 "Избранные произведения Юрия Кублановского, получившего премию ""за языковое и метафорическое богатство стиха, пронизанного болью русской судьбы"" и ""нравственную точность публицистического слова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977         СЕДАКОВА О. МУЗЫКА. СТИХИ И ПРОЗА.   изд-во РУССКIЙ МIРЪ 2006 г. 480 стр.   ISBN:5-89577-085-1 "Избранные стихотворения и проза Ольги Седаковой, получившей премию за ""отважное усердие простым лирическим словом передать таинственность бытия"" и ""за тонкость и глубину филологических и религиозно-философских эссе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7-84          МАРКОВИЧ Н. ANTICASUAL.УВОЛЕНА,БЛИН.   изд-во РИПОЛ-КЛАССИК 2006 г. 320 стр.   ISBN:5-7905-42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МА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1425        ВЛАДИМИРОВА Н. КНИГА СУДЬБЫ   изд-во ЛАДА 2006 г. 320 стр.   ISBN:5-94832-2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МВОЛЫ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1001        КАТАЕВ П. ДОКТОР ВЕЛЕЛ МАДЕРУ ПИТЬ:   изд-во АГРАФ 2006 г. 208 стр.   ISBN:5-7784-0236-8 Воспоминания сына об отце -- Валентине Катаеве, о его жизни, творческих поисках, о времени и людях из его окру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980          БИОГРАФИКА I. РУССКИЕ ДЕЯТЕЛИ В ЭСТОНИИ XX ВЕКА.   изд-во ТАРТУСКИЙ УНИВЕРСИТЕТ; НАЦИОНАЛЬНЫЙ АРХИВ ЭСТОНИИ 2005 г. 263 стр.   ISBN:9985-4-0463-7 С сборнике помещены биографические исследования, освещающие роль русских в общественной, научной и культурной жизни Эсто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981         ДУРЫЛИН С. В СВОЕМ УГЛУ.   изд-во МОЛОДАЯ ГВАРДИЯ 2006 г. 879 стр.   ISBN:5-235-02754-Х Мемуары охватывают восемь лет Серебряного века: 1924 - 1932. Революционеры, религиозные философы, писатели, поэты, худож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849         ЕВТУШЕНКО Е. ШЕСТИДЕСАНТНИК. МЕМУАРНАЯ ПРОЗА   изд-во ЭКСМО 2006 г. 832 стр.   ISBN:5-94663-3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857         ЛЕБЕДЕВ Ю. ЖИЗНЬ ТУРГЕНЕВА   изд-во ЦЕНТРПОЛИГРАФ 2006 г. 607 стр.   ISBN:5-9524-23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501        МАНДЕЛЬШТАМ Н. ВОСПОМИНАНИЯ.ТОМ1   изд-во ВАГРИУС 2006 г. 448 стр.   ISBN:5-9697-02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851         РАЙКИН А. БЕЗ ГРИМА   изд-во ВАГРИУС 2006 г. 368 стр.   ISBN:5-9697-026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850         СУКНЕВ ЗАПИСКИ КОМАНДИРА ШТРАФБАТА. ВОСПОМИНАНИЯ КОМБАТА. 1941-1945   изд-во ЦЕНТРПОЛИГРАФ 2006 г. 253 стр.   ISBN:5-9524-24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987         ШМОРГУН В. КРАСНЫЙ СОКОЛ.   изд-во ГОЛОС-ПРЕСС 2005 г. 256 стр.   ISBN:5-7117-0081-2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впервые рассказывает о судьбе летчика Ивана Евграфовича Федорова. Оказывается, во время Великой отечественной войны он сбил больше самолетов, чем Покрышкин и Кожеду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985         ВАРЛАМОВ А. АЛЕКСЕЙ ТОЛСТОЙ.   изд-во МОЛОДАЯ ГВАРДИЯ 2006 г. 591 стр.   ISBN:5-235-02913-5 Жизнь героя книги была прежде всего романом. Автор создает образ необъятного человека на фоне фантастической эпо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339        ИВНЕВ Р. БОГЕМА.РОМАН   изд-во ВАГРИУС 2005 г. 512 стр.  В переплете. ISBN:5-9697-008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1415        ЛОВЕРД Ф. АТЛАНТИДА-ПОДАРОК БОГОВ.ДОРОГА ВЕДУЩАЯ В АД   изд-во ДИЛЯ 2006 г. 424 стр.   ISBN:5-9900-63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ВЕ * РОССИЙСКОГО ДЕТЕК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8-289         ЛИТВИНОВЫ А.И С. КОЛЛЕКЦИЯ СТРАХОВ ПРЕТ-А-ПОРТЕ.   изд-во ЭКСМО 2006 г. 352 стр.  В переплете. ISBN:5-699-144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АСНАЯ КНИГА РУССКОЙ ПР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8-290         МАМЛЕЕВ Ю.В. ДРУГОЙ:РОМАНЫ,РАССКАЗЫ.   изд-во ЭКСМО 2006 г. 672 стр.  В переплете. ISBN:5-699-1579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1485        СЕСТРЫ ВОРОБЕЙ МОЙ ЕДИНСТВЕННЫЙ ЧЕЛОВЕК   изд-во РОСМЭН 2006 г. 93 стр.   ISBN:5-353-019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1488        СЕСТРЫ ВОРОБЕЙ ТРЕУГОЛЬНАЯ ЖИЗНЬ   изд-во РОСМЭН 2006 г. 682 стр.   ISBN:5-353-024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ЛНЫШ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525         ЦИФРЫ   изд-во РОСМЭН 2006 г.    ISBN:5-8451-10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Ж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1526        СТАЙН Р. ЗАКОЛДОВАННОЕ АВТО   изд-во РОСМЭН 2006 г. 95 стр.   ISBN:5-353-012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1527        СТАЙН Р. ЗВЕРЕК С ВОСТОКА   изд-во РОСМЭН 2006 г. 92 стр.   ISBN:5-353-002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528        СТАЙН Р.Л. ДЖЕКИЛЛ И ХЕЙДИ   изд-во РОСМЭН 2006 г. 117 стр.   ISBN:5-353-0089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529        СТАЙН Р.Л. КАНИКУЛЫ В ДЖУНГЛЯХ   изд-во РОСМЭН 2006 г. 138 стр.   ISBN:5-353-0090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530        СТАЙН Р.Л. ЛЕТО КОШМАРОВ   изд-во РОСМЭН 2006 г. 157 стр.   ISBN:5-8451-061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531        СТАЙН Р.Л. МЕСТЬ САДОВЫХ ГНОМОВ   изд-во РОСМЭН 2006 г. 123 стр.   ISBN:5-353-004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1532        СТАЙН Р.Л. НОЧЬ В ЛЕСУ ОБОРОТНЕЙ   изд-во РОСМЭН 2006 г. 135 стр.   ISBN:5-353-008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533        СТАЙН Р.Л. ОДИН ДЕНЬ В ПАРКЕ УЖАСОВ   изд-во РОСМЭН 2006 г. 125 стр.   ISBN:5-353-004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827         БАРБЕН Э. ВОСПОМИНАНИЯ ГЕРМАФРОДИТА   изд-во ОБЩЕСТВО ДРУЗЕЙ Л.-Ф. СЕЛИНА; KOLONNA PUBLICATIONS; МИТИН ЖУРНАЛ 2006 г. 176 стр.   ISBN:5-98144-0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988         ГАМСУН К. МЕЧТАТЕЛИ.   изд-во ОГИ 2006 г. 208 стр.   ISBN:5-94282-390-1 "В книгу классика норвежской литературы вошли произведения, написанные в период с 1903 по 1905 годы: роман ""Мечтатели"", новеллы и поэтический цикл ""Дикий хор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7-701          ГАРБОРГ А. МИР (РОМАН)   изд-во ИМПЭТО 2006 г. 208 стр.   ISBN:5-7161-01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830         ГОРДИМЕР Н. СОВСЕМ ДРУГИЕ ИСТОРИИ: СБ. РАС. (А. МИЛЛЕР, Ж.САРАМАГО И ДР.)   изд-во ОТКРЫТЫЙ МИР 2006 г. 400 стр.   ISBN:5-9743-00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1487        ИББОТСОН Е. СЕКРЕТ ПЛАТФОРМЫ №13   изд-во РОСМЭН 2006 г. 192 стр.   ISBN:5-353-024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421        ЛАКЕНИАЙЕР Н. ЧЕРТОВА ДЮЖИНА.ИСТОРИЯ ОДНОГО СУЕВЕРИЯ   изд-во КОЛИБРИ 2006 г. 212 стр.   ISBN:5-98720-0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828         МЕРФИ Ш. ВРЕМЯ НОВОЙ ПОГОДЫ   изд-во КН. КЛУБ 36.6 2006 г. 432 стр.   ISBN:5-98697-0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823         НОТОМБ А. ЛЮБОВНЫЙ САБОТАЖ; БИОГРАФИЯ ГОЛОДА   изд-во ИНОСТРАНКА 2006 г. 379 стр.   ISBN:5-94145-3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9-825         ПИНТЕР Г. КАРЛИКИ   изд-во АМФОРА 2006 г. 271 стр.   ISBN:5-367-002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829         РАББ Д. КНИГА Q   изд-во КН. КЛУБ 36.6 2006 г. 542 стр.   ISBN:5-986970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834         РЕБЕР Н. WEEKEND В ВАВИЛОНЕ   изд-во ГЕЛИКОН ПЛЮС 2006 г. 80 стр.   ISBN:5-93683-3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826         РЕВЕ Г. ПО ДОРОГЕ К КОНЦУ   изд-во KOLONNA PUBLICATIONS; МИТИН ЖУРНАЛ 2006 г. 360 стр.   ISBN:5-98144-0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831         РИХЛЕР М. УЛИЦА   изд-во ТЕКСТ 2005 г. 272 стр.   ISBN:5-900309-3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9-824         СИМАДА М. ЛЮБОВЬ НА ИТУРУПЕ   изд-во ИНОСТРАНКА 2006 г. 220 стр.   ISBN:5-94145-3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702          ЭЗОП БАСНИ   изд-во МОСКВА 2006 г. 125 стр.   ISBN:5-85597-0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ZBOOKA-THE B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95-249         ФАЛЕТТИ ДЖ. НАРИСОВАННАЯ СМЕРТЬ (ГЛАЗА НЕ ЛГУТ НИКОГДА)   изд-во АЗБУКА-КЛАССИКА ИД/СПБ 2006 г.    ISBN:5-91181-0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ПАДНО-ВОСТОЧНЫЙ Д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1497        ХАНДКЕ П. ДОН ЖУАН   изд-во АСТ-ПРЕСС 2006 г. 112 стр.   ISBN:5-462-005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ОТ СК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1420        ВАРГАС Ф. МЕРТВЫЕ,ВСТАВАЙТЕ   изд-во ИНОСТРАНКА 2006 г. 318 стр.   ISBN:5-94145-3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1419        ЁКОМИДЗО С. БАЛ-МАСКАРАД   изд-во ИНОСТРАНКА 2006 г. 445 стр.   ISBN:5-94145-39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1413        АГИАР К. ВОЗВРАЩЕНИЕ ЭМАНУЭЛА   изд-во ВАГРИУС 2006 г. 240 стр.   ISBN:5-98525-0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ГА О КОП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95-254         ТОМПСОН К. КОРОЛЕВСКАЯ КРОВЬ   изд-во ИЦ МАКСИМА 2006 г.    ISBN:5-94955-0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РРА М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1340        МУЛЬ Л. АНДАЛУЗСКИЙ ПРОВИДЕЦ.   изд-во ГАЯТРИ 2005 г. 152 стр.  В переплете. ISBN:5-9689-00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ЖАСТИКИ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1489        СТАЙН Р. ЦИРК-ЗАПАДНЯ   изд-во РОСМЭН 2006 г. 134 стр.   ISBN:5-353-008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ЮНЫЙ Б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1538        ХИГСОН Ч. СЕРЕБРЯНЫЙ ПЛАВНИК.ПРИКЛЮЧЕНИЯ ДЖЕЙМСА БОНДА   изд-во РОСМЭН 2006 г. 432 стр.   ISBN:5-353-024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1438        АЛЕКСАНДРОВА О. ИЗУЧАЕМ ФОРМЫ.КН.С НАКЛ.   изд-во СТРЕКОЗА-ПРЕСС 2006 г.    ISBN:5-479-004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1439        АЛЕКСАНДРОВА О. ИЗУЧАЕМ ЦВЕТА.КН.С НАКЛ.   изд-во СТРЕКОЗА-ПРЕСС 2006 г.    ISBN:5-479-0041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1440        БУЛАНОВА С. ЛЕСНЫЕ ЗВЕРЮШКИ.КН.С НАКЛ.   изд-во СТРЕКОЗА-ПРЕСС 2006 г.    ISBN:5-479-004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1483        ГРОЗОВСКИЙ М. МОДНЫЕ РАСКРАСКИ   изд-во РОСМЭН 2006 г.    ISBN:5-353-023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1455         ДЕЛЬФИН №3КНИЖКА С НАКЛЕЙКАМИ   изд-во ЭГМОНТ РОССИЯ ЛТД 2006 г.    ISBN:5-9539-099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1446         ДОБРЫНЯ НИКИТИЧ И ЗМЕЙ ГОРЫНЫЧ № 26/06.НАКЛЕЙ И РАСКРАСЬ   изд-во ЭГМОНТ РОССИЯ ЛТД 2006 г. 16 стр.   ISBN:5-9539-109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1447         ДОБРЫНЯ НИКИТИЧ И ЗМЕЙ ГОРЫНЫЧ №25/06.НАКЛЕЙ И РАСКРАСЬ   изд-во ЭГМОНТ РОССИЯ ЛТД 2006 г. 16 стр.   ISBN:5-9539-109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479         ЗОЛОТЫЕ СКАЗКИ(ЖЕЛТ)   изд-во РОСМЭН 2006 г.    ISBN:5-8451-128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1449        КААБЕРБОЛ Л. КОЛДОВСКАЯ МУЗЫКА   изд-во ЭГМОНТ РОССИЯ ЛТД 2006 г. 112 стр.   ISBN:59539-005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448         КРАСАВИЦА И ЧУДОВИЩЕ №33/06.НАКЛЕЙ И РАСКРАСЬ   изд-во ЭГМОНТ РОССИЯ ЛТД 2006 г. 16 стр.   ISBN:5-9539-04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7-706          КУСТОВ М. РИСУЕМ ЖИВУЮ ПЛАНЕТУ (РАССКАЗЫ)   изд-во РУССКИЙ ИМПУЛЬС 2006 г. 240 стр.   ISBN:5-902525-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1454        ЛЕВЕЛЛИН С. ГАДКИЕ КРОШКИ   изд-во ЭГМОНТ РОССИЯ ЛТД 2006 г. 240 стр.   ISBN:5-9539-13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1462        ЛИ Т. ПИРАТИКА -2.ВОЗВРАЩЕНИЕ НА ОСТРОВ ПОПУГАЕВ   изд-во ЭГМОНТ РОССИЯ ЛТД 2006 г. 416 стр.   ISBN:5-9539-11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1481         ЛУЧШИЕ РАСКРАСКИ ДЛЯ САМЫХ МАЛЕНЬКИХ.КОТЕНОК   изд-во РОСМЭН 2006 г.    ISBN:5-353-024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1482         ЛУЧШИЕ РАСКРАСКИ ДЛЯ САМЫХ МАЛЕНЬКИХ.СОБАЧКА   изд-во РОСМЭН 2006 г.    ISBN:5-353-0242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1480         ЛЮБИМЫЕ СКАЗКИ(КРАС.)   изд-во РОСМЭН 2006 г.    ISBN:5-8451-12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1456         ЛЯГУШКА №4КНИЖКА С НАКЛЕЙКАМИ   изд-во ЭГМОНТ РОССИЯ ЛТД 2006 г.    ISBN:5-9539-099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1441        МАВРИНА Л. УЧИМСЯ СЧИТАТЬ.КН.С НАКЛ.   изд-во СТРЕКОЗА-ПРЕСС 2006 г.    ISBN:5-479-004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1450        МАНГОЛЬД М. ПЛАМЯ ЧИСТОТЫ   изд-во ЭГМОНТ РОССИЯ ЛТД 2006 г. 144 стр.   ISBN:5-9539-118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1457         МЫШКА №2КНИЖКА С НАКЛЕЙКАМИ   изд-во ЭГМОНТ РОССИЯ ЛТД 2006 г.    ISBN:5-9539-09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1508         НАШ МАЛЫШ (МЕДВЕДИ) В КОР.   изд-во РОСМЭН 2006 г.    ISBN:5-8451-12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509         НАШ МАЛЫШ (СРЕД.ФОРМАТ)   изд-во РОСМЭН 2006 г.    ISBN:5-8451-13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486         РАЗНОЦВЕТНЫЙ МИР   изд-во РОСМЭН 2006 г.    ISBN:5-353-0239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458         СОБАЧКА №1КНИЖКА С НАКЛЕЙКАМИ   изд-во ЭГМОНТ РОССИЯ ЛТД 2006 г.    ISBN:5-9539-09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451        ЭЛИАССЕН Р. ЧЕРНАЯ ПИРАМИДА   изд-во ЭГМОНТ РОССИЯ ЛТД 2006 г. 144 стр.   ISBN:5-9539-118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540         Я РАСТУ !(ПАРОВОЗИК)   изд-во РОСМЭН-ПРЕСС 2006 г.    ISBN:5-8451-13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541         Я РАСТУ !(РОМАШКА)   изд-во РОСМЭН-ПРЕСС 2006 г.    ISBN:5-8451-13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430        ПЕРМЯК Е. СКАЗКА О СТРАНЕ ТЕРРА-ФЕРРО   изд-во СТРЕКОЗА-ПРЕСС 2006 г. 62 стр.   ISBN:5-479-0039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ДАРОК МАЛЫШ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431        АЛЕКСАНДРОВА Г. ДОМОВЕНОК КУЗЬКА И ЕГО ДРУЗЬЯ   изд-во СТРЕКОЗА-ПРЕСС 2006 г. 92 стр.   ISBN:5-479-001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1432        БАРРИ ДЖ. ПИТЕР ПЭН   изд-во СТРЕКОЗА-ПРЕСС 2006 г. 140 стр.   ISBN:5-479-005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434        КАССИЛЬ Л. РАССКАЗ ОБ ОТСУТСТВУЮЩЕМ   изд-во СТРЕКОЗА-ПРЕСС 2006 г. 62 стр.   ISBN:5-479-004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КИС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433         ДЛЯ ДЕВОЧЕК   изд-во СТРЕКОЗА-ПРЕСС 2006 г.    ISBN:5-479-005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РАСКРА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453         БАРБИ №30/6.РАСКРАСКА   изд-во ЭГМОНТ РОССИЯ ЛТД 2006 г.    ISBN:5-9539-07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Е КАРТ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511         СРАВНИ   изд-во РОСМЭН 2006 г.    ISBN:5-8451-134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512         СЧЕТ   изд-во РОСМЭН 2006 г.    ISBN:5-8451-13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ИСНЕЙ-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1459         БАРБИ.ВОЛШЕБНЫЕ УКРАШЕНИЯ   изд-во ЭГМОНТ РОССИЯ ЛТД 2006 г. 24 стр.   ISBN:5-9539-118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460         БАРБИ.КОНКУРС ТАНЦЕВ   изд-во ЭГМОНТ РОССИЯ ЛТД 2006 г. 24 стр.   ISBN:5-9539-11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461         ТАЧКИ.ГРОМ И МОЛНИЯ   изд-во ЭГМОНТ РОССИЯ ЛТД 2006 г. 24 стр.   ISBN:5-9539-11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БИБ-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5-300          ОСТЕР Г.Б. СКАЗОЧНЫЕ ИСТОРИИ.(СОБ.СОЧ.В 3-Х Т.) Т.1   изд-во АСТ 2004 г. 350 стр.  В переплете. ISBN:5-17-0273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ГРАЕМ И УЧ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61-1435        ПОПОВА И. БОЛЬШЕ,МЕНЬШЕ,ПОРОВНУ+НАКЛЕЙКИ   изд-во СТРЕКОЗА-ПРЕСС 2006 г.    ISBN:5-479-005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436        ПОПОВА И. ЗАПОМИНАЙ И ОТГАДЫВАЙ+НАКЛЕЙКИ   изд-во СТРЕКОЗА-ПРЕСС 2006 г.    ISBN:5-479-004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ТИНКИ-ПРЕВРАЩ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1513         СРАВНЕНИЯ   изд-во РОСМЭН 2006 г.    ISBN:5-8451-129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61-1514         СЧЕТ   изд-во РОСМЭН 2006 г.    ISBN:5-8451-12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61-1515         ФОРМЫ   изд-во РОСМЭН 2006 г.    ISBN:5-8451-12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ПАНОРА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61-1545         ПИРАТЫ КАРИБСКОГО МОРЯ   изд-во ЭГМОНТ РОССИЯ ЛТД 2006 г.    ISBN:5-9539-09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А-ТЕА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1516         КОЛОБОК   изд-во РОСМЭН 2006 г.    ISBN:5-8451-132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61-1517         ЛИСИЧКА-СЕСТРИЧКА И ВОЛК   изд-во РОСМЭН 2006 г.    ISBN:5-8451-13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1518         МАША И МЕДВЕДЬ   изд-во РОСМЭН 2006 г.    ISBN:5-8451-13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1519         ТЕРЕМОК   изд-во РОСМЭН 2006 г.    ISBN:5-8451-13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-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61-1464         СМЕШАРИКИ №25/06   изд-во ЭГМОНТ РОССИЯ ЛТД 2006 г.    ISBN:5-9539-12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61-1452         ТОМ И ДЖЕРРИ№32/06   изд-во ЭГМОНТ РОССИЯ ЛТД 2006 г.    ISBN:5-9539-07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61-1465         Э.РАСКРАСКА-ЛЮКС.БАРБИ №08/06   изд-во ЭГМОНТ РОССИЯ ЛТД 2006 г.    ISBN:5-9539-11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 (ДЕТСК.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95-250         АРОЛЬД М. ПАРК ПРИВИДЕНИЙ   изд-во АЗБУКА-КЛАССИКА/СПБ 2006 г.    ISBN:5-352-019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95-251         БИНИК К. СУПЕРСЫЩИК ОСВАЛЬД   изд-во АЗБУКА-КЛАССИКА/СПБ 2006 г.    ISBN:5-352-0191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 (ДЕТСКАЯ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95-252         РАЙХЕ Д. ФРЕДДИ И БОЛЬШОЙ ШУРУМ-БУРУМ   изд-во АЗБУКА-КЛАССИКА/СПБ 2006 г.    ISBN:5-352-0191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95-253         ТОЛКИН ДЖ.Р.Р. ХОББИТ, ИЛИ ТУДА И ОБРАТНО   изд-во АЗБУКА-КЛАССИКА/СПБ 2006 г.    ISBN:5-352-019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Я ПЕРВАЯ 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1520         ВРЕМЕНА ГОДА   изд-во РОСМЭН 2006 г.    ISBN:5-8451-10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Я ПЕРВАЯ ЭНЦИКЛОПЕДИЯ С НАКЛЕ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1437         МОРСКИЕ ЖИВОТНЫЕ   изд-во СТРЕКОЗА-ПРЕСС 2006 г.    ISBN:5-94563-8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1484         ЦВЕТА И ФОРМЫ   изд-во РОСМЭН 2006 г.    ISBN:5-8451-12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ВЕТ,МИШУТКА 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61-1521         МИШУТКА В ЗООПАРКЕ   изд-во РОСМЭН 2006 г.    ISBN:5-8451-13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61-1522         МИШУТКА В ПАРКЕ   изд-во РОСМЭН 2006 г.    ISBN:5-8451-13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61-1523         МИШУТКА В ЦИРКЕ   изд-во РОСМЭН 2006 г.    ISBN:5-8451-13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1524         МИШУТКА НА ФЕРМЕ   изд-во РОСМЭН 2006 г.    ISBN:5-8451-13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НЦЕССА НА ОБОЧ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1546         ПРИНЦЕССА.№3 БЕЛОСНЕЖКА   изд-во ЭГМОНТ РОССИЯ ЛТД 2006 г. 16 стр.   ISBN:5-9539-017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ВАЮЩИЕ КНИЖКИ С НАКЛЕ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61-1463         МОЙ МАЛЕНЬКИЙ ПОНИ(8МОЗ.8РАСК.300НАКЛ.)   изд-во ЭГМОНТ РОССИЯ ЛТД 2006 г.    ISBN:5-9539-11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ИМСЯ ДРУЖ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1534         ВЕРНЫЕ ДРУЗЬЯ   изд-во РОСМЭН 2006 г.    ISBN:5-8451-13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1535         ЛЕСНАЯ ПРОГУЛКА   изд-во РОСМЭН 2006 г.    ISBN:5-8451-134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1536         МОРСКОЕ ПРИКЛЮЧЕНИЕ   изд-во РОСМЭН 2006 г.    ISBN:5-8451-13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1537         НАШИ СОСЕДИ   изд-во РОСМЭН 2006 г.    ISBN:5-8451-13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ИСЬ МАЛ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1442         ЛЕСНЫЕ ЗВЕРЮШКИ.КН.С НАКЛ.   изд-во СТРЕКОЗА-ПРЕСС 2006 г.    ISBN:5-479-004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61-1443         ПРАВИЛА ПОВЕДЕНИЯ НА ДОРОГЕ.КН.С НАКЛ.   изд-во СТРЕКОЗА-ПРЕСС 2006 г.    ISBN:5-479-0048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ЕМ СО СТРЕКОЗ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61-1444         КОТ ЦЕЗАРЬ И ПТИЧКА   изд-во СТРЕКОЗА-ПРЕСС 2006 г.    ISBN:5-479-0039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61-1478         55 СУДОКУ.ВЫПУСК 3   изд-во РОСМЭН 2006 г. 47 стр.   ISBN:5-353-024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1542        АРТЕМОВА О. 200 ИНТЕРЕСНЫХ ФАКТОВ   изд-во РОСМЭН-ПРЕСС 2006 г. 128 стр.   ISBN:5-353-017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1506        ДУБРОВИН И. ИНТЕРЬЕР И ДИЗАЙН СОВРЕМЕННОЙ КВАРТИРЫ   изд-во ЛАДА 2006 г. 220 стр.   ISBN:5-94832-1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2178        ЖЕНИЛО М.Ю. ПРОЩАЙ, ШКОЛА!: ВЕСЕЛЫЕ ПРАЗДНИКИ ДЛЯ ВЫПУСКНЫХ КЛАССОВ. - ИЗД. 2-Е   изд-во РНАД.:ФЕНИКС 2006 г. 347 стр.  В переплете. ISBN:5-222-094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7-714           КАЛЕНДАРЬ НАСТЕННЫЙ ПЕРЕКИДНОЙ НА 2007 Г. ОЧЕВИДНОЕ И НЕВЕРОЯТНОЕ. АРТ. 07.48   изд-во ГЕЛИО ШАТТ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7-715           КАЛЕНДАРЬ НАСТЕННЫЙ ПЕРЕКИДНОЙ НА 2007 Г. ШЕДЕВРЫ РОССИЙСКОЙ ПРИРОДЫ. АРТ. 07.47   изд-во ГЕЛИО ШАТТ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7-716           КАЛЕНДАРЬ НАСТЕННЫЙ ПЕРЕКИДНОЙ НА 2007. ПРАВОСЛАВНЫЙ. АРТ. 07.29   изд-во МОСКВ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1539         СВАДЕБНЫЙ АЛЬБОМ(БОЛЬШ.ФОРМ) ТКАНЬ.В КОР.   изд-во РОСМЭН-ПРЕСС 2006 г.    ISBN:5-8451-13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1410         СТИЛЬНЫЕ ШТОРЫ ДЛЯ ДОМА   изд-во АСТ-ПРЕСС КНИГА 2006 г. 272 стр.   ISBN:5-462-005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ДОМАШНИ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61-1466         ЭКЗОТИЧЕСКИЕ ДОМАШНИЕ ЖИВОТНЫЕ   изд-во КРИСТАЛЛ 2006 г. 175 стр.   ISBN:5-9603-00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КОМНАТНЫХ РАСТ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61-1467        МАККАЛИСТЕР Р. САМЫЕ НЕПРИХОТЛИВЫЕ ОРХИДЕИ   изд-во КРИСТАЛЛ 2006 г. 128 стр.   ISBN:5-9603-004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ЛЛЕКЦИЯ: ПРАВОСЛАВНЫ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7-712           КАЛЕНДАРЬ НАСТЕННЫЙ ПЕРЕКИДНОЙ НА 2007 Г. БОЖЬЯ МАТЕРЬ ДОСТОЙНО ЕСТЬ . АРТ. 07.31.   изд-во ГЕЛИО ШАТТ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7-713           КАЛЕНДАРЬ НАСТЕННЫЙ ПЕРЕКИДНОЙ НА 2007 Г. ИЗБРАННЫЕ СВЯТЫЕ. АРТ. 07.30.   изд-во ГЕЛИО ШАТТ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2:00Z</dcterms:created>
  <dc:creator>USER</dc:creator>
  <dc:description/>
  <dc:language>en-US</dc:language>
  <cp:lastModifiedBy>USER</cp:lastModifiedBy>
  <dcterms:modified xsi:type="dcterms:W3CDTF">2006-09-12T14:59:00Z</dcterms:modified>
  <cp:revision>3</cp:revision>
  <dc:subject/>
  <dc:title> /4700/ КЛАССИЧЕСКАЯ РУССКАЯ ХУДОЖЕСТВЕННАЯ ЛИТЕРАТУРА</dc:title>
</cp:coreProperties>
</file>